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right="-2" w:firstLine="5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ульский Государственный университет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федра аэрологии, охраны труда и окружающей среды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лад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дисциплине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Экология»</w:t>
      </w:r>
      <w:r>
        <w:rPr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теме: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9.95pt;width:393.05pt;height:79.85pt;mso-wrap-style:none;v-text-anchor:middle;mso-position-vertical:top" type="_x0000_t136">
            <v:path textpathok="t"/>
            <v:textpath on="t" fitshape="t" string="Актуальные проблемы&#10;современной экологии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 xml:space="preserve"> </w:t>
        <w:tab/>
        <w:t xml:space="preserve">           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ула 2003 год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/>
        <w:t> 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мин «экология» возник в рамках биологии. Его автором был Э. Геккель (1866 г.). Эколо</w:t>
        <w:softHyphen/>
        <w:t>гия первоначально рассматрива</w:t>
        <w:softHyphen/>
        <w:t>лась как часть биологии, изучаю</w:t>
        <w:softHyphen/>
        <w:t>щая взаимодействие живых орга</w:t>
        <w:softHyphen/>
        <w:t>низмов в зависимости от состоя</w:t>
        <w:softHyphen/>
        <w:t>ния окружающей среды. Позднее на Западе появилось понятие «экосистема», а в СССР — «био</w:t>
        <w:softHyphen/>
        <w:t>ценоз» и «биогеоценоз» (акаде</w:t>
        <w:softHyphen/>
        <w:t>мик В.Н.Сукачев). Это — тер</w:t>
        <w:softHyphen/>
        <w:t>мины почти идентичные. Первые два — экосистема и биоценоз — абсолютно тождественные. Они означают любую совокупность взаимодействующих живых организ</w:t>
        <w:softHyphen/>
        <w:t>мов. Последний отличается от первых только тем, что в нем участвует частица «гео», фиксирующая тот факт, что данная экосистема рассматривается на некоторой вполне определенной территории и учитывает влияние окружающей среды на взаимодействие живых организм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вот: первоначально термин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экология» означал дисциплину, которая изучает эволюцию фиксированных экосистем.  И даже теперь в курсах общей экологии основное место занимают проблемы, имеющие, главным, образом био</w:t>
        <w:softHyphen/>
        <w:t>логическое содержание, что край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жает содержание предме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и чрезмерное расширение понятия, включение его в жаргон также недопустимо. Так, напри</w:t>
        <w:softHyphen/>
        <w:t>мер, говорят о том, что в городе «плохая экология». Выражение бессмысленное, ибо экология — это научная дисциплина, и она одна для всего человечества. Можно говорить о плохой эколо</w:t>
        <w:softHyphen/>
        <w:t>гической обстановке, об экологи</w:t>
        <w:softHyphen/>
        <w:t>ческих условиях, о том, что в го</w:t>
        <w:softHyphen/>
        <w:t>роде отсутствуют квалифициро</w:t>
        <w:softHyphen/>
        <w:t>ванные экологи, но не о плохой экологии. Это так же бессмысленно, как говорить о плохой ариф</w:t>
        <w:softHyphen/>
        <w:t>метике или алгеб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мышленная революция, на</w:t>
        <w:softHyphen/>
        <w:t xml:space="preserve">чавшаяся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е, внесла существенные изменения во взаимоотношения природы и чело</w:t>
        <w:softHyphen/>
        <w:t>века. До поры до времени чело</w:t>
        <w:softHyphen/>
        <w:t>век, как и другие живые существа, был естественной составляющей своих экосистем, жил по законам природы, вписывался в кругообороты ее веществ. Но, начиная со времен неолитической революции, когда было изобретено земледе</w:t>
        <w:softHyphen/>
        <w:t>лие, а затем и скотоводство, взаи</w:t>
        <w:softHyphen/>
        <w:t>моотношения человека и приро</w:t>
        <w:softHyphen/>
        <w:t>ды начинают качественно менять</w:t>
        <w:softHyphen/>
        <w:t>ся. Сельскохозяйственная деятель</w:t>
        <w:softHyphen/>
        <w:t>ность создает искусственные эко</w:t>
        <w:softHyphen/>
        <w:t>системы, так называемые агроценозы, «живущие» по собственным законам, — для своего поддер</w:t>
        <w:softHyphen/>
        <w:t>жания они требуют постоянного целенаправленного труда челове</w:t>
        <w:softHyphen/>
        <w:t>ка. Без вмешательства человека они существовать не могут. По</w:t>
        <w:softHyphen/>
        <w:t>степенно человек начинает извле</w:t>
        <w:softHyphen/>
        <w:t>кать полезные ископаемые. И что, может быть, самое главное, — в результате своей активности человек меняет характер кругообо</w:t>
        <w:softHyphen/>
        <w:t>рота веществ в природе, т.е. ме</w:t>
        <w:softHyphen/>
        <w:t>няет сам характер окружающей среды. И по мере роста населе</w:t>
        <w:softHyphen/>
        <w:t>ния, по мере роста потребностей человека свойства среды обита</w:t>
        <w:softHyphen/>
        <w:t>ния все более и более изменяются. Заметим, людям кажется, что их деятельность приводит к адап</w:t>
        <w:softHyphen/>
        <w:t>тации к местным условиям. Но эта адаптация носит локальный ха</w:t>
        <w:softHyphen/>
        <w:t>рактер, и далеко не всегда, улуч</w:t>
        <w:softHyphen/>
        <w:t>шая эти условия для себя, отдель</w:t>
        <w:softHyphen/>
        <w:t>ный человек улучшает условия обитания для рода, племени, де</w:t>
        <w:softHyphen/>
        <w:t>ревни, города. Выбросив отходы со своего двора, он загрязняет чу</w:t>
        <w:softHyphen/>
        <w:t>жой, что в конечном итоге оказы</w:t>
        <w:softHyphen/>
        <w:t>вается вредным и для отдельного человека. Так происходит не толь</w:t>
        <w:softHyphen/>
        <w:t>ко в малом, но и в большо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о самого последнего времени эти изменения происхо</w:t>
        <w:softHyphen/>
        <w:t>дили столь медленно, что о них никто серьезно и не задумывал</w:t>
        <w:softHyphen/>
        <w:t>ся. Конечно, происходили изме</w:t>
        <w:softHyphen/>
        <w:t>нения, и человеческая память их фиксировала: Европа, например, еще в средние века была покры</w:t>
        <w:softHyphen/>
        <w:t>та непроходимыми лесами. Бес</w:t>
        <w:softHyphen/>
        <w:t>крайние ковыльные степи посте</w:t>
        <w:softHyphen/>
        <w:t>пенно превращались в пашни, реки мелели, зверья и рыбы станови</w:t>
        <w:softHyphen/>
        <w:t>лось меньше, и люди знали, что всему этому причина одна — че</w:t>
        <w:softHyphen/>
        <w:t>ловек! Но все эти изменения про</w:t>
        <w:softHyphen/>
        <w:t>ходили столь медленно, что они становились заметными лишь по прошествии поколений. Природа оставалась по-прежнему лишь ес</w:t>
        <w:softHyphen/>
        <w:t>тественным фоном, на котором развивались события истории. Конечно, происходили и экологи</w:t>
        <w:softHyphen/>
        <w:t>ческие кризисы, когда непомер</w:t>
        <w:softHyphen/>
        <w:t>ная человеческая жадность под</w:t>
        <w:softHyphen/>
        <w:t>рывала основу существования че</w:t>
        <w:softHyphen/>
        <w:t>ловека, но они носили локальный характер и воспри</w:t>
        <w:softHyphen/>
        <w:t>нимались в качестве кары небесн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  <w:softHyphen/>
        <w:t>мышленной рево</w:t>
        <w:softHyphen/>
        <w:t>люции ситуация стала стремительно меняться, и главной причиной этих из</w:t>
        <w:softHyphen/>
        <w:t>менений сделалась добыча и использо</w:t>
        <w:softHyphen/>
        <w:t>вание углеводород</w:t>
        <w:softHyphen/>
        <w:t>ного топлива — угля, нефти, сланцев, газа. А затем — в огромных количе</w:t>
        <w:softHyphen/>
        <w:t>ствах металлов и других полезных ископаемых. В кругооборот ве</w:t>
        <w:softHyphen/>
        <w:t>ществ в природе начали включаться запасенные былы</w:t>
        <w:softHyphen/>
        <w:t>ми биосферами ве</w:t>
        <w:softHyphen/>
        <w:t>щества, исключен</w:t>
        <w:softHyphen/>
        <w:t>ные ранее из кру</w:t>
        <w:softHyphen/>
        <w:t>гооборота и ему не свойственные и находившиеся в осадочных породах. Появление в биосфере этих веществ, изначаль</w:t>
        <w:softHyphen/>
        <w:t>но ей не свойственных, люди и стали называть загрязнением воды, воздуха, почвы. И интенсивность процесса загрязнения стала стре</w:t>
        <w:softHyphen/>
        <w:t>мительно нарастать. Начали зри</w:t>
        <w:softHyphen/>
        <w:t>мо меняться условия обитания. Прежде всего этот процесс по-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овали растения и животные. Стали быстро сокращаться чис</w:t>
        <w:softHyphen/>
        <w:t>ленность и, главное, разнообразие живого мира. Этот процесс угне</w:t>
        <w:softHyphen/>
        <w:t>тения Природы особенно уско</w:t>
        <w:softHyphen/>
        <w:t>рился во второй половине ны</w:t>
        <w:softHyphen/>
        <w:t>нешнего 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я поразило письмо к А. Герцену, написанное одним из жителей Москвы в шестидесятых годах прошлого столетия. Вот по</w:t>
        <w:softHyphen/>
        <w:t>чти дословно одна из его фраз: «Оскудела наша Москва-река. Конечно, пудового осетра и сей</w:t>
        <w:softHyphen/>
        <w:t>час еще можно выловить, но вот стерлядочки, которой мой дед лю</w:t>
        <w:softHyphen/>
        <w:t>бил потчевать приезжих, уже не выловишь». Вот так! Прошло еще столетие. На берегах реки пока еще можно увидеть рыболовов с удочкой. И кое-кому удается вы</w:t>
        <w:softHyphen/>
        <w:t>ловить случайно выжившую плот</w:t>
        <w:softHyphen/>
        <w:t>вичку. Но она уже так пропитана «продуктами производственной де</w:t>
        <w:softHyphen/>
        <w:t>ятельности человека», что ее отка</w:t>
        <w:softHyphen/>
        <w:t>зывается есть даже кош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явление новых задач при</w:t>
        <w:softHyphen/>
        <w:t>вело к появлению новых направ</w:t>
        <w:softHyphen/>
        <w:t>лений научной деятельности и но</w:t>
        <w:softHyphen/>
        <w:t>вых терминов. И один из них «промышленная экология». Ши</w:t>
        <w:softHyphen/>
        <w:t>рокое распространение получил и термин «мониторинг окружающе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ы». И они тес</w:t>
        <w:softHyphen/>
        <w:t>но связаны между соб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 уже дав</w:t>
        <w:softHyphen/>
        <w:t>но поняли, что чело</w:t>
        <w:softHyphen/>
        <w:t>веческая активность меняет характер ок</w:t>
        <w:softHyphen/>
        <w:t>ружающей среды, причем в большин</w:t>
        <w:softHyphen/>
        <w:t>стве (не всегда, но в большинстве) слу</w:t>
        <w:softHyphen/>
        <w:t>чаев изменение ее параметров, их от</w:t>
        <w:softHyphen/>
        <w:t>клонение от есте</w:t>
        <w:softHyphen/>
        <w:t>ственных значений оказывает негатив</w:t>
        <w:softHyphen/>
        <w:t>ное влияние на че</w:t>
        <w:softHyphen/>
        <w:t>ловека и его дея</w:t>
        <w:softHyphen/>
        <w:t>тельность. И не трудно понять поче</w:t>
        <w:softHyphen/>
        <w:t>му: за миллионы лет человеческий орга</w:t>
        <w:softHyphen/>
        <w:t>низм приспособился к вполне определен</w:t>
        <w:softHyphen/>
        <w:t>ным условиям оби</w:t>
        <w:softHyphen/>
        <w:t>тания. Но в то же время любая дея</w:t>
        <w:softHyphen/>
        <w:t>тельность человека - промышленная, сельскохозяйствен-ная, рекреационная — это и есть источ</w:t>
        <w:softHyphen/>
        <w:t>ник жизни челове</w:t>
        <w:softHyphen/>
        <w:t>ка, основа его существования. Зна</w:t>
        <w:softHyphen/>
        <w:t>чит, человек неизбежно будет ме</w:t>
        <w:softHyphen/>
        <w:t>нять характеристики окружающей среды. И искать способы к ним приспосабливаться. Отсюда сле</w:t>
        <w:softHyphen/>
        <w:t>дуют два направления деятельно</w:t>
        <w:softHyphen/>
        <w:t>сти. Первое – создание таких технологий, которые в наименьшей степени влияют на окружающую среду. Те технологии, которые об</w:t>
        <w:softHyphen/>
        <w:t>ладают таким свойством, называ</w:t>
        <w:softHyphen/>
        <w:t>ются экологичными, а научные (инженерные) дисциплины, кото</w:t>
        <w:softHyphen/>
        <w:t>рые занимаются принципами со</w:t>
        <w:softHyphen/>
        <w:t>здания таких технологий, объеди</w:t>
        <w:softHyphen/>
        <w:t>няются общим названием инже</w:t>
        <w:softHyphen/>
        <w:t>нерной, или промышленной, эко</w:t>
        <w:softHyphen/>
        <w:t>логии. По мере развития промыш</w:t>
        <w:softHyphen/>
        <w:t>ленности, по мере того, как люди начинают понимать, что существо</w:t>
        <w:softHyphen/>
        <w:t>вать в среде, созданной из соб</w:t>
        <w:softHyphen/>
        <w:t>ственных отбросов, они не могут, роль этих дисциплин все время растет, и почти в каждом техни</w:t>
        <w:softHyphen/>
        <w:t>ческом вузе существуют кафедры промышленной экологии, ориенти</w:t>
        <w:softHyphen/>
        <w:t>рованные на те или иные производ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тим, что от</w:t>
        <w:softHyphen/>
        <w:t>бросов, загрязняющих окружающую среду, будет тем меньше, чем лучше мы научимся использовать отходы одного производства в качестве сырья для другого. Так рожда</w:t>
        <w:softHyphen/>
        <w:t>ется идея безотходных производств. Такие производства, вернее, такие цепочки произ</w:t>
        <w:softHyphen/>
        <w:t>водств решают и еще одну важную задачу: они экономят те при</w:t>
        <w:softHyphen/>
        <w:t>родные ресурсы, кото</w:t>
        <w:softHyphen/>
        <w:t>рые использует чело</w:t>
        <w:softHyphen/>
        <w:t>век в своей производ</w:t>
        <w:softHyphen/>
        <w:t>ственной деятельности. А ведь мы живем на планете с очень огра</w:t>
        <w:softHyphen/>
        <w:t>ниченными полезными ископаемыми. Этот факт нельзя забывать. Совокупность по</w:t>
        <w:softHyphen/>
        <w:t>добных проблем, составляющих суть ин</w:t>
        <w:softHyphen/>
        <w:t>женерной экологии, и есть первое практичес</w:t>
        <w:softHyphen/>
        <w:t>кое направление, рож</w:t>
        <w:softHyphen/>
        <w:t xml:space="preserve">денное реалиями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. Эта научная дисциплина (точнее, совокупность научных дисциплин) уже совсем не био</w:t>
        <w:softHyphen/>
        <w:t>логического плана, хотя в основе разрабатываемых технологий ис</w:t>
        <w:softHyphen/>
        <w:t>пользуются многие процессы био</w:t>
        <w:softHyphen/>
        <w:t>логической природы. Может по</w:t>
        <w:softHyphen/>
        <w:t>казаться, что использование сло</w:t>
        <w:softHyphen/>
        <w:t>ва «экология» для описания этой дисциплины не вполне правомоч</w:t>
        <w:softHyphen/>
        <w:t>но. Однако ниже мы увидим, что логика развития наших знаний и давление практической необходи</w:t>
        <w:softHyphen/>
        <w:t>мости неизбежно приводят нас к такому понят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промышленная эколо</w:t>
        <w:softHyphen/>
        <w:t>гия охватывает очень широкий круг проблем, причем проблем весьма различных. Поэтому впол</w:t>
        <w:softHyphen/>
        <w:t>не уместно говорить о целом ряде инженерных экологических дис</w:t>
        <w:softHyphen/>
        <w:t>циплин: экология горнодобываю</w:t>
        <w:softHyphen/>
        <w:t>щей промышленности, экология энергетики, экология химических производств и т.д. Подобные дис</w:t>
        <w:softHyphen/>
        <w:t>циплины очень разные по свое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ретному содержанию, но они объединяются общей методологи</w:t>
        <w:softHyphen/>
        <w:t>ей и общей целью – предельно сократить влияние промышленной деятельности на процессы круго</w:t>
        <w:softHyphen/>
        <w:t>оборота веществ в природе и заг</w:t>
        <w:softHyphen/>
        <w:t>рязнения окружающей сре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временно с такой инже</w:t>
        <w:softHyphen/>
        <w:t>нерной деятельностью возникает и проблема ее оценки, составляю</w:t>
        <w:softHyphen/>
        <w:t>щая второе направление практи</w:t>
        <w:softHyphen/>
        <w:t>ческой деятельности. Для этого надо научиться выделять значи</w:t>
        <w:softHyphen/>
        <w:t>мые параметры окружающей сре</w:t>
        <w:softHyphen/>
        <w:t>ды, разработать способы их изме</w:t>
        <w:softHyphen/>
        <w:t>рений и создать систему норм до</w:t>
        <w:softHyphen/>
        <w:t>пустимых загрязнений (напомню, что незагрязняющих производств не может быть в принципе!). Так рождается концепция ПДК – предельно допустимых норм кон</w:t>
        <w:softHyphen/>
        <w:t>центрации вредных веществ в воздухе, в воде, в почве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важнейшее направление деятельности принято называть экологическим мониторингом. На</w:t>
        <w:softHyphen/>
        <w:t>звание не совсем удачное, посколь</w:t>
        <w:softHyphen/>
        <w:t>ку слово «мониторинг» означает слежение, наблюдение, измерение. Конечно, очень важно научиться мерить те или иные характерис</w:t>
        <w:softHyphen/>
        <w:t>тики окружающей среды, еще важ</w:t>
        <w:softHyphen/>
        <w:t>нее свести их в систему. Но са</w:t>
        <w:softHyphen/>
        <w:t>мое важное — это понять, что надо мерить в первую очередь, ну и, конечно, разработать и обосно</w:t>
        <w:softHyphen/>
        <w:t>вать сами нормы ПДК. Немаловажное значение имеет знание того, как влияет сово</w:t>
        <w:softHyphen/>
        <w:t>купность различ</w:t>
        <w:softHyphen/>
        <w:t>ных веществ; иногда они спо</w:t>
        <w:softHyphen/>
        <w:t>собны компенси</w:t>
        <w:softHyphen/>
        <w:t>ровать друг дру</w:t>
        <w:softHyphen/>
        <w:t>га, но чаще они играют роль ката</w:t>
        <w:softHyphen/>
        <w:t>литического ма</w:t>
        <w:softHyphen/>
        <w:t>териала, т.е. уси</w:t>
        <w:softHyphen/>
        <w:t>ливают действие друг друга. Иными словами, сам мониторинг лишь вершина «айсберга»,в ос</w:t>
        <w:softHyphen/>
        <w:t>нове которого лежит глубокая научная теория. Надо знать, как те или иные зна</w:t>
        <w:softHyphen/>
        <w:t>чения парамет</w:t>
        <w:softHyphen/>
        <w:t>ров биосферы влияют на здо</w:t>
        <w:softHyphen/>
        <w:t>ровье человека и его практичес</w:t>
        <w:softHyphen/>
        <w:t>кую деятель</w:t>
        <w:softHyphen/>
        <w:t>ност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ы    на подобные вопро</w:t>
        <w:softHyphen/>
        <w:t>сы требуют раз</w:t>
        <w:softHyphen/>
        <w:t>вития специальных научных дис</w:t>
        <w:softHyphen/>
        <w:t>циплин, разговор о которых — это особая тема. А пока я лишь за</w:t>
        <w:softHyphen/>
        <w:t>мечу, что в проблемах оценки качества окружающей среды у нас еще очень много неясного. Но нить Ариадны уже намечена: здоровье человека. Именно оно и есть ко</w:t>
        <w:softHyphen/>
        <w:t>нечный, верховный судья всей наше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цивилизациях и у всех народов всегда было представле</w:t>
        <w:softHyphen/>
        <w:t>ние о необходимости бережного отношения к природе. У одних в большей, у других в меньшей сте</w:t>
        <w:softHyphen/>
        <w:t>пени. Но все понимали, что земля, реки, лес и бытующее в нем зве</w:t>
        <w:softHyphen/>
        <w:t>рье есть великая ценность, может быть, главная ценность, которой обладает Природа. И заповедни</w:t>
        <w:softHyphen/>
        <w:t>ки возникли, вероятно, задолго до того, как появилось само слово «за</w:t>
        <w:softHyphen/>
        <w:t>поведник». Так, еще Петр Вели</w:t>
        <w:softHyphen/>
        <w:t>кий, который вырубил для строи</w:t>
        <w:softHyphen/>
        <w:t>тельства флота весь лес в Заонежье, запретил прикасаться топо</w:t>
        <w:softHyphen/>
        <w:t>ром к тому лесу, который находился в окрестностях водопада Кивач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лгое время основные прак</w:t>
        <w:softHyphen/>
        <w:t>тические задачи экологии своди</w:t>
        <w:softHyphen/>
        <w:t>лись именно к охране окружаю</w:t>
        <w:softHyphen/>
        <w:t xml:space="preserve">щей среды. Но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е этой традиционной бережливости, ко</w:t>
        <w:softHyphen/>
        <w:t>торая начала к тому же постепен</w:t>
        <w:softHyphen/>
        <w:t>но угасать под давлением разви</w:t>
        <w:softHyphen/>
        <w:t>вающегося капитализма и вытес</w:t>
        <w:softHyphen/>
        <w:t>нения деревенского быта городс</w:t>
        <w:softHyphen/>
        <w:t>ким, стало недостаточно. Дегра</w:t>
        <w:softHyphen/>
        <w:t>дация природы начала превра</w:t>
        <w:softHyphen/>
        <w:t>щаться в угрозу самой жизни об</w:t>
        <w:softHyphen/>
        <w:t>щества. Это стимулировало по</w:t>
        <w:softHyphen/>
        <w:t>явление специальных природоох</w:t>
        <w:softHyphen/>
        <w:t>ранных законов и создание сис</w:t>
        <w:softHyphen/>
        <w:t>темы заповедников вроде знаме</w:t>
        <w:softHyphen/>
        <w:t>нитой Аскании-Нова. Рождает</w:t>
        <w:softHyphen/>
        <w:t>ся, наконец, и специальная наука, изучающая возможность сохране</w:t>
        <w:softHyphen/>
        <w:t>ния реликтовых участков приро</w:t>
        <w:softHyphen/>
        <w:t>ды и исчезающих популяций от</w:t>
        <w:softHyphen/>
        <w:t>дельных живых видов. Люди ста</w:t>
        <w:softHyphen/>
        <w:t>ли постепенно понимать, что толь</w:t>
        <w:softHyphen/>
        <w:t>ко богатство природы, разнообра</w:t>
        <w:softHyphen/>
        <w:t>зие живых видов обеспечивает жизнь и будущее самого челове</w:t>
        <w:softHyphen/>
        <w:t>ка. Сегодня этот принцип сделался основополагающим. Природа без человека жила миллиарды лет и сможет жить без человека, но че</w:t>
        <w:softHyphen/>
        <w:t>ловек вне полноценной биосфе</w:t>
        <w:softHyphen/>
        <w:t>ры существовать не может. Вопрос об охране природы в боль</w:t>
        <w:softHyphen/>
        <w:t>шинстве развитых стран превра</w:t>
        <w:softHyphen/>
        <w:t>тился в один из важнейших при</w:t>
        <w:softHyphen/>
        <w:t>оритетов национального разви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ительная урбанизация и развитие промышленности нача</w:t>
        <w:softHyphen/>
        <w:t>ли менять сам характер духовно</w:t>
        <w:softHyphen/>
        <w:t>го мира человека. А это, в свою очередь, стало рождать разобщен</w:t>
        <w:softHyphen/>
        <w:t>ность, сказываться на социальной структуре общества, приводить к явлениям, опасным для его раз</w:t>
        <w:softHyphen/>
        <w:t>вития. Стал заметно меняться ха</w:t>
        <w:softHyphen/>
        <w:t>рактер культуры, искусства, музы</w:t>
        <w:softHyphen/>
        <w:t>ки. Красота, доброжелательство, участие, сопереживание становят</w:t>
        <w:softHyphen/>
        <w:t>ся во взаимоотношениях людей исключением. Стали развиваться наркомания, патологии во взаимо</w:t>
        <w:softHyphen/>
        <w:t>отношениях полов и т.д. Духов</w:t>
        <w:softHyphen/>
        <w:t>ный мир становится грубее, при</w:t>
        <w:softHyphen/>
        <w:t xml:space="preserve">митивнее. «Максимум», если так можно выразиться, достигнутый в европейских странах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х (а в России, вероят</w:t>
        <w:softHyphen/>
        <w:t xml:space="preserve">нее всего,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), стал постепенно расплываться. Распро</w:t>
        <w:softHyphen/>
        <w:t>странение в последние десятиле</w:t>
        <w:softHyphen/>
        <w:t>тия поп-музыки, увлечение буль</w:t>
        <w:softHyphen/>
        <w:t>варной литературой и порногра</w:t>
        <w:softHyphen/>
        <w:t>фией, утеря чувства ценности пре</w:t>
        <w:softHyphen/>
        <w:t>красного – все это говорит о нечто большем, чем о кризисе культуры. Я думаю, что речь идет уже о кризисе циви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грязнение» духовного мира, вытеснение из него светлого, не по</w:t>
        <w:softHyphen/>
        <w:t>боюсь сказать, божественного начала рождает необходимость изу</w:t>
        <w:softHyphen/>
        <w:t>чать описанные явления. Все это в целом, часто и обоснованно, назы</w:t>
        <w:softHyphen/>
        <w:t>вается экологией цивилизации (или экологией культуры) – еще один термин, который получил хождение в последние год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помним теперь, что перво</w:t>
        <w:softHyphen/>
        <w:t>начальным значением понятия «экология» было изучение совме</w:t>
        <w:softHyphen/>
        <w:t>стного существования видов, при</w:t>
        <w:softHyphen/>
        <w:t>надлежащих некой экосистеме, в данных конкретных условиях ок</w:t>
        <w:softHyphen/>
        <w:t>ружающей среды. Поэтому по аналогии и вполне обоснованно возникло понятие «экология че</w:t>
        <w:softHyphen/>
        <w:t>ловека» включающее в себя и эко</w:t>
        <w:softHyphen/>
        <w:t>логию культуры, и изучение со</w:t>
        <w:softHyphen/>
        <w:t>циальных проблем урбанизации и промышленную экологию, и мно</w:t>
        <w:softHyphen/>
        <w:t>гие другие вопросы; новые усло</w:t>
        <w:softHyphen/>
        <w:t>вия жизни порождают новую синтетическую дисциплину — эко</w:t>
        <w:softHyphen/>
        <w:t>логию челове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человечеством во весь рост поднимается проблема выжи</w:t>
        <w:softHyphen/>
        <w:t>вания человека – сама будущ</w:t>
        <w:softHyphen/>
        <w:t>ность нашего биологического вида ставится под вопрос, и ему может грозить судьба динозавров. Толь</w:t>
        <w:softHyphen/>
        <w:t>ко, причиной исчезновения быв</w:t>
        <w:softHyphen/>
        <w:t>ших властителей Земли было внешнее вмешательство, а чело</w:t>
        <w:softHyphen/>
        <w:t>вечество может погибнуть от не</w:t>
        <w:softHyphen/>
        <w:t>умения разумно использовать свое могуществ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ованная проблема и есть центральная проблема совре</w:t>
        <w:softHyphen/>
        <w:t>менной науки (хотя, может быть, это и не всеми пока еще осозна</w:t>
        <w:softHyphen/>
        <w:t>но), и дисциплина, которая ее изу</w:t>
        <w:softHyphen/>
        <w:t>чает, и носит название «экология человек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01:00Z</dcterms:created>
  <dc:creator>c</dc:creator>
  <dc:description/>
  <cp:keywords/>
  <dc:language>en-US</dc:language>
  <cp:lastModifiedBy>Mage</cp:lastModifiedBy>
  <dcterms:modified xsi:type="dcterms:W3CDTF">2011-10-08T17:01:00Z</dcterms:modified>
  <cp:revision>2</cp:revision>
  <dc:subject/>
  <dc:title>Министерство образования Российской Федерации</dc:title>
</cp:coreProperties>
</file>