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Автомобильный транспорт как источник загрязнения окружающей среды. Причины образования токсичных компонентов в отработанных газах ДВ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последние годы в связи с ростом плотности движения автомобилей в городах резко увеличилось загрязнение атмосферы продуктами сгорания двигателей. Выпускные газы двигателей внутреннего сгорания (ДВС) состоят в основном из безвредных продуктов сгорания топлива – углекислого газа и паров воды. Однако в относительно небольшом количестве в них содержатся вещества, обладающие токсическим и канцерогенным действием. Это окись углерода, углеводороды различного химического состава, окислы азота, образующиеся в основном при высоких температуре и давлении.</w:t>
      </w:r>
    </w:p>
    <w:p>
      <w:pPr>
        <w:pStyle w:val="Normal"/>
        <w:spacing w:lineRule="auto" w:line="360"/>
        <w:ind w:firstLine="709"/>
        <w:jc w:val="both"/>
        <w:rPr>
          <w:sz w:val="28"/>
          <w:szCs w:val="28"/>
        </w:rPr>
      </w:pPr>
      <w:r>
        <w:rPr>
          <w:sz w:val="28"/>
          <w:szCs w:val="28"/>
        </w:rPr>
        <w:t>При горении углеводородного топлива происходит образование токсичных веществ, связанное с условиями горения, составом и состоянием смеси. В двигателях с принудительным воспламенением концентрация окиси углерода достигает больших значений из-за недостатка кислорода для полного окисления топлива при их работе на богатой топливом смеси.</w:t>
      </w:r>
    </w:p>
    <w:p>
      <w:pPr>
        <w:pStyle w:val="Normal"/>
        <w:spacing w:lineRule="auto" w:line="360"/>
        <w:ind w:firstLine="709"/>
        <w:jc w:val="both"/>
        <w:rPr/>
      </w:pPr>
      <w:r>
        <w:rPr>
          <w:sz w:val="28"/>
          <w:szCs w:val="28"/>
        </w:rPr>
        <w:t>При движении автомобилей в городе и на дорогах с переменным уклоном и часто меняющимися скоростями с включенной передачей и открытой дроссельной заслонкой двигателям приходится около 1/3 путевого времени работать в режиме принудительного холостого хода. На принудительном холостом ходу двигатель не отдает а, напротив, поглощает энергию, накопленную автомобилем. При этом нерационально расходуется топливо, усиленное всасывание которого приводит к наибольшему выбросу токсичных газов СО и СН в атмосферу.</w:t>
      </w:r>
    </w:p>
    <w:p>
      <w:pPr>
        <w:pStyle w:val="Normal"/>
        <w:spacing w:lineRule="auto" w:line="360"/>
        <w:ind w:firstLine="709"/>
        <w:jc w:val="both"/>
        <w:rPr/>
      </w:pPr>
      <w:r>
        <w:rPr>
          <w:sz w:val="28"/>
          <w:szCs w:val="28"/>
        </w:rPr>
        <w:t>Автомобильные выхлопные газы — смесь примерно 200 веществ. В них содержатся углеводороды—не сгоревшие или не полностью сгоревшие компоненты топлива, доля которых резко возрастает, если двигатель работает на малых оборотах или в момент увеличения скорости на старте, т.е. во время заторов и у красного сигнала светофора. Именно в этот момент, когда нажимают на акселератор, выделяется больше всего несгоревших частиц: примерно в 10 раз больше, чем при работе двигателя в нормальном режиме. К несгоревшим газам относят и обычную окись углерода, образующуюся в том или ином количестве повсюду, где что-то сжигают. В выхлопных газах двигателя, работающего на нормальном бензине и при нормальном режиме, содержится в среднем 2,7% оксида углерода. При снижении скорости эта доля увеличивается до 3,9%, а на малом ходу—до 6,9%.</w:t>
      </w:r>
    </w:p>
    <w:p>
      <w:pPr>
        <w:pStyle w:val="Normal"/>
        <w:spacing w:lineRule="auto" w:line="360"/>
        <w:ind w:firstLine="709"/>
        <w:jc w:val="both"/>
        <w:rPr>
          <w:sz w:val="28"/>
          <w:szCs w:val="28"/>
        </w:rPr>
      </w:pPr>
      <w:r>
        <w:rPr>
          <w:sz w:val="28"/>
          <w:szCs w:val="28"/>
        </w:rPr>
        <w:t>Основными эксплуатационными факторами, влияющими на уровень вредных выбросов двигателей, являются факторы, характеризующие состояние деталей цилиндропоршневой группы (ЦПГ). Повышенный износ деталей ЦПГ и отклонения от их правильной геометрической формы являются причиной увеличения концентрации токсичных компонентов в отработавших газах (ОГ) и картерных газах (КГ).</w:t>
      </w:r>
    </w:p>
    <w:p>
      <w:pPr>
        <w:pStyle w:val="Normal"/>
        <w:spacing w:lineRule="auto" w:line="360"/>
        <w:ind w:firstLine="709"/>
        <w:jc w:val="both"/>
        <w:rPr>
          <w:sz w:val="28"/>
          <w:szCs w:val="28"/>
        </w:rPr>
      </w:pPr>
      <w:r>
        <w:rPr>
          <w:sz w:val="28"/>
          <w:szCs w:val="28"/>
        </w:rPr>
        <w:t>Базовой деталью ЦПГ, от которой зависит работоспособность и экологичность двигателя, является цилиндр, т. к. герметичность камеры сгорания зависит от уплотняющей способности кольца в сопряжении с цилиндром. От технического состояния цилиндров и поршневых колец главным образом зависит интенсивность роста зазоров между кольцами и канавками поршней. Таким образом, контроль и регулировка зазора между кольцом и цилиндром в процессе эксплуатации являются существенным резервом снижения количества вредных примесей в ОГ и КГ посредством улучшения условий сгорания топлива и снижения количества масла, оставшегося в надпоршневом пространстве.</w:t>
      </w:r>
    </w:p>
    <w:p>
      <w:pPr>
        <w:pStyle w:val="Normal"/>
        <w:spacing w:lineRule="auto" w:line="360"/>
        <w:ind w:firstLine="709"/>
        <w:jc w:val="both"/>
        <w:rPr/>
      </w:pPr>
      <w:r>
        <w:rPr>
          <w:sz w:val="28"/>
          <w:szCs w:val="28"/>
        </w:rPr>
        <w:t>Токсичными выбросами ДВС являются отработавшие и картерные газы. С ними поступает в атмосферу около 40% токсичных примесей от общего выброса. Содержание углеводородов в отработавших газах зависит от технического состояния и регулировок двигателя и на холостом ходу колеблется от 100 до 5000% и более. При общем небольшом количестве картерных газов равном 2-10% отработавших газов в общем загрязнении атмосферы, доля картерных газов составляет около 10% у мало изношенных двигателей и вырастает до 40% при эксплуатации двигателя с изношенной цилиндропоршневой группой, т.к. концентрация углеводородов в картерных газах в 15-10 раз выше, чем в отработавших двигателя. Количество КГ, а так же их химический состав зависят от состояния деталей ЦПГ, осуществляющих уплотнение камеры сгорания. От величины зазоров между трущимися деталями ЦПГ зависит проникновение газов из цилиндра в картер и обратно. При этом увеличивается доля углеводородов с канцерогенными свойствами из-за повышенного угара масла и увеличенного расхода картерных газов через замкнутую систему вентиляции картера.</w:t>
      </w:r>
    </w:p>
    <w:p>
      <w:pPr>
        <w:pStyle w:val="Normal"/>
        <w:spacing w:lineRule="auto" w:line="360"/>
        <w:ind w:firstLine="709"/>
        <w:jc w:val="both"/>
        <w:rPr/>
      </w:pPr>
      <w:r>
        <w:rPr>
          <w:sz w:val="28"/>
          <w:szCs w:val="28"/>
        </w:rPr>
        <w:t>К достижению предельного износа двигателя выбросы увеличиваются в среднем на 50%. На примере ускоренных испытаний, проведенных в НАМИ, установлено что износ двигателя увеличивает выбросы ОГ углеводородов в 10 раз. Основная масса двигателей с повышенной дымностью ОГ приходится на двигатели, прошедшие капитальный ремонт.</w:t>
      </w:r>
    </w:p>
    <w:p>
      <w:pPr>
        <w:pStyle w:val="Normal"/>
        <w:spacing w:lineRule="auto" w:line="360"/>
        <w:ind w:firstLine="709"/>
        <w:jc w:val="both"/>
        <w:rPr/>
      </w:pPr>
      <w:r>
        <w:rPr>
          <w:sz w:val="28"/>
          <w:szCs w:val="28"/>
        </w:rPr>
        <w:t>Степень разуплотнения камеры сгорания зависит от износа деталей ЦПГ, отклонения их макрогеометри от правильной геометрической формы. При увеличении неплотностей камеры сгорания происходит возрастание СО и СН и снижение СО2 в результате ухудшения условий сгорания топлива. Кроме снижения качества организации рабочего процесса, зазоры между кольцом и цилиндром, а также зазоры между кольцом и канавкой поршня приводят к увеличению количества масла, попавшего в надпоршневое пространство, к увеличению отклонения от заданной динамики тепловыделения в процессе сгорания, а, следовательно, - к увеличению общей массы токсических выбросов. Масло составляет 30-40% твёрдых частиц ОГ.</w:t>
      </w:r>
    </w:p>
    <w:p>
      <w:pPr>
        <w:pStyle w:val="Normal"/>
        <w:spacing w:lineRule="auto" w:line="360"/>
        <w:ind w:firstLine="709"/>
        <w:jc w:val="both"/>
        <w:rPr/>
      </w:pPr>
      <w:r>
        <w:rPr>
          <w:sz w:val="28"/>
          <w:szCs w:val="28"/>
        </w:rPr>
        <w:t>Базовой деталью ЦПГ является цилиндр, от которого зависит экономическая и экологическая целесообразность эксплуатации двигателя. Износ гильз цилиндров имеет выраженную форму овала, большая ось которого расположена в плоскости качания шатуна. Причиной образования овальности цилиндров главным образом является увеличенная нагрузка поршней на гильзы именно в плоскости качания шатунов. На овальность цилиндров влияет также несовершенство технологии сборки блока цилиндров. Изменение макрогеометрии цилиндров (овальности и конусности) после сборки двигателя также приводит к ухудшению прилегания поршневых колец к зеркалу цилиндра. Известно, что при установке гильз в блоки различных марок ДВС, овальность в цилиндрах увеличивается в 2-3 раза.</w:t>
      </w:r>
    </w:p>
    <w:p>
      <w:pPr>
        <w:pStyle w:val="Normal"/>
        <w:spacing w:lineRule="auto" w:line="360"/>
        <w:ind w:firstLine="709"/>
        <w:jc w:val="both"/>
        <w:rPr>
          <w:sz w:val="28"/>
          <w:szCs w:val="28"/>
        </w:rPr>
      </w:pPr>
      <w:r>
        <w:rPr>
          <w:sz w:val="28"/>
          <w:szCs w:val="28"/>
        </w:rPr>
        <w:t>Очень важно отметить, что характер искажения макрогеометрии гильз цилиндров после сборки и в процессе эксплуатации одинаков для большинства конструкций блоков цилиндров с “мокрыми гильзами”. Большая ось овала цилиндра, образующегося при сборке, в зоне остановки верхнего компрессионного кольца в верхней мёртвой точке поршня имеет такую же направленность, как и большая ось овала, образующегося при эксплуатации. Такой характер деформации цилиндров объясняется большей деформацией блока в местах между расточками под гильзы.</w:t>
      </w:r>
    </w:p>
    <w:p>
      <w:pPr>
        <w:pStyle w:val="Normal"/>
        <w:spacing w:lineRule="auto" w:line="360"/>
        <w:ind w:firstLine="709"/>
        <w:jc w:val="both"/>
        <w:rPr>
          <w:sz w:val="28"/>
          <w:szCs w:val="28"/>
        </w:rPr>
      </w:pPr>
      <w:r>
        <w:rPr>
          <w:sz w:val="28"/>
          <w:szCs w:val="28"/>
        </w:rPr>
        <w:t>Снижение овальности цилиндров способствует снижению интенсивности износа колец и канавок поршней, что в целом способствует улучшению работы поршневых колец и улучшению уплотнения камеры сгорания. Известно, что замена маслосъёмных колец после выработки предельного ресурса в некоторой степени восстанавливает средний уровень токсичности двигателя. Бесспорно, если при замене колец произвести регулировку овальности цилиндров до уровня предельной величины на изготовление новых гильз, то эффект будет намного значительнее.</w:t>
      </w:r>
    </w:p>
    <w:p>
      <w:pPr>
        <w:pStyle w:val="Normal"/>
        <w:spacing w:lineRule="auto" w:line="360"/>
        <w:ind w:firstLine="709"/>
        <w:jc w:val="both"/>
        <w:rPr>
          <w:i/>
          <w:i/>
          <w:sz w:val="28"/>
          <w:szCs w:val="28"/>
        </w:rPr>
      </w:pPr>
      <w:r>
        <w:rPr>
          <w:sz w:val="28"/>
          <w:szCs w:val="28"/>
        </w:rPr>
        <w:t>Разработка новых способов смешения и растворения и математического описания воздействия соответствующих присадок и добавок в нефтяном топливе позволит значительно сократить время на разработку новых составов альтернативных топлив и предсказания их физико-химических свойств, что позволит довести рабочий процесс двигателя при использовании новых альтернативных топлив.</w:t>
      </w:r>
    </w:p>
    <w:p>
      <w:pPr>
        <w:pStyle w:val="Normal"/>
        <w:spacing w:lineRule="auto" w:line="360"/>
        <w:ind w:firstLine="709"/>
        <w:jc w:val="both"/>
        <w:rPr>
          <w:sz w:val="28"/>
          <w:szCs w:val="28"/>
        </w:rPr>
      </w:pPr>
      <w:r>
        <w:rPr>
          <w:sz w:val="28"/>
          <w:szCs w:val="28"/>
        </w:rPr>
        <w:t>Анализ отечественной и зарубежной литературы показал, что развитие перехода на новые виды топлива будет проходить три основных этапа. На первом этапе будет использоваться стандартное нефтяное топливо, спирты, добавки водорода и водородсодержащих топлив, газовое топливо и различные их сочетания, что позволит решить проблему частичной экономии нефтяного топлива. Второй этап будет базироваться на производстве синтетических топлив, подобных нефтяным, производимых из угля, горючих сланцев и т.д. На этом этапе решатся проблемы долгосрочного снабжения существующего парка двигателей новыми видами топлива. На заключительном, третьем этапе будет характерен переход к новым видам энергоносителей и энергосиловых установок (работа двигателей на водороде, использование атомной энергии).</w:t>
      </w:r>
    </w:p>
    <w:p>
      <w:pPr>
        <w:pStyle w:val="Normal"/>
        <w:spacing w:lineRule="auto" w:line="360"/>
        <w:ind w:firstLine="709"/>
        <w:jc w:val="both"/>
        <w:rPr>
          <w:sz w:val="28"/>
          <w:szCs w:val="28"/>
        </w:rPr>
      </w:pPr>
      <w:r>
        <w:rPr>
          <w:sz w:val="28"/>
          <w:szCs w:val="28"/>
        </w:rPr>
        <w:t>Перевод ДВС на водород и водородсодержащее топливо представляет собой сложный социально-экономический процесс, для осуществления которого потребуется крупная перестройка ряда отраслей промышленности, поэтому на первом этапе наиболее приемлемым вариантом является работа дизелей с добавками водородсодержащих топлив. Крайне ограниченные сведения в литературе об особенностях горения углеводородного топлива с добавками водорода и аммиака в дизелях не позволяют однозначно ответить на вопрос о влиянии водородсодержащих топлив на показатели рабочего процесса дизеля.</w:t>
      </w:r>
    </w:p>
    <w:p>
      <w:pPr>
        <w:pStyle w:val="Normal"/>
        <w:spacing w:lineRule="auto" w:line="360"/>
        <w:ind w:firstLine="709"/>
        <w:jc w:val="both"/>
        <w:rPr>
          <w:sz w:val="28"/>
          <w:szCs w:val="28"/>
        </w:rPr>
      </w:pPr>
      <w:r>
        <w:rPr>
          <w:sz w:val="28"/>
          <w:szCs w:val="28"/>
        </w:rPr>
        <w:t>Также крайне слабо исследован вопрос о применении в дизелях синтетического жидкого топлива (СЖТ), вырабатываемого из угля. Различные литературные данные не позволяют дать однозначную оценку влияния СЖТ на рабочий процесс, в связи с тем, что его физико-химические свойства очень сильно зависят от исходного сырья и технологии переработки.</w:t>
      </w:r>
    </w:p>
    <w:p>
      <w:pPr>
        <w:pStyle w:val="Normal"/>
        <w:spacing w:lineRule="auto" w:line="360"/>
        <w:ind w:firstLine="709"/>
        <w:jc w:val="both"/>
        <w:rPr>
          <w:sz w:val="28"/>
          <w:szCs w:val="28"/>
        </w:rPr>
      </w:pPr>
      <w:r>
        <w:rPr>
          <w:sz w:val="28"/>
          <w:szCs w:val="28"/>
        </w:rPr>
        <w:t>Наиболее вероятным источником моторного топлива могут служить спирты, однако следует учесть их крайне плохие моторные свойства в случае использования их в дизелях. Применяемые способы использования спиртовых топлив требуют дополнительного усложнения конструкции (установка карбюраторов, свечей зажигания или второй топливной системы), либо удорожания топлива (использование добавок, повышающих цетановое число). Наиболее оптимальным в этой ситуации может служить способ использования растворов этанола или метанола с дизельным топливом в дизелях.</w:t>
      </w:r>
    </w:p>
    <w:p>
      <w:pPr>
        <w:pStyle w:val="Normal"/>
        <w:spacing w:lineRule="auto" w:line="360"/>
        <w:ind w:firstLine="709"/>
        <w:jc w:val="both"/>
        <w:rPr/>
      </w:pPr>
      <w:r>
        <w:rPr>
          <w:sz w:val="28"/>
          <w:szCs w:val="28"/>
        </w:rPr>
        <w:t>Исследование влияния различных типов альтернативных топлив проводилось для нескольких типов быстроходных дизелей с различными способами смесеобразования, поэтому было необходимо получить как можно более полную информацию о протекании процессов топливоподачи, сгорания, сажеобразования, токсичности и т.д. Поэтому была разработана и внедрена автоматизированная система регистрации и обработки информации на базе ПК. Для этого комплекса был разработан пакет прикладных программ, включающий программу сбора информации с различных датчиков во время испытаний, программы обработки полученных данных по анализу индикаторной диаграммы, результатов оптического индицирования, топливоподачи и обсчета параметров режима.</w:t>
      </w:r>
    </w:p>
    <w:p>
      <w:pPr>
        <w:pStyle w:val="Normal"/>
        <w:spacing w:lineRule="auto" w:line="360"/>
        <w:ind w:firstLine="709"/>
        <w:jc w:val="both"/>
        <w:rPr>
          <w:sz w:val="28"/>
          <w:szCs w:val="28"/>
        </w:rPr>
      </w:pPr>
      <w:r>
        <w:rPr>
          <w:sz w:val="28"/>
          <w:szCs w:val="28"/>
        </w:rPr>
        <w:t>Для одновременной подачи цикловой порции дизельного топлива и газа в цилиндр автором разработана специальная двухтопливная форсунка, которая дополнялась отдельной магистралью, состоящей из штуцера подвода газа и каналов в корпусе форсунки и распылителя. В канале корпуса форсунки выполнен обратный клапан, прижимаемый к седлу пружиной. В канал распылителя запрессована цилиндрическая вставка с винтовой нарезкой на поверхности, которая образует смесительно-аккумулирующую камеру, соединяющуюся с подъигольной полостью распылителя форсунки.</w:t>
      </w:r>
    </w:p>
    <w:p>
      <w:pPr>
        <w:pStyle w:val="Normal"/>
        <w:spacing w:lineRule="auto" w:line="360"/>
        <w:ind w:firstLine="709"/>
        <w:jc w:val="both"/>
        <w:rPr>
          <w:sz w:val="28"/>
          <w:szCs w:val="28"/>
        </w:rPr>
      </w:pPr>
      <w:r>
        <w:rPr>
          <w:sz w:val="28"/>
          <w:szCs w:val="28"/>
        </w:rPr>
        <w:t>На базе разработанной форсунки была изготовлена топливная система дизеля, позволяющая подавать различные виды газообразных добавок к топливу.</w:t>
      </w:r>
    </w:p>
    <w:p>
      <w:pPr>
        <w:pStyle w:val="Normal"/>
        <w:spacing w:lineRule="auto" w:line="360"/>
        <w:ind w:firstLine="709"/>
        <w:jc w:val="both"/>
        <w:rPr/>
      </w:pPr>
      <w:r>
        <w:rPr>
          <w:sz w:val="28"/>
          <w:szCs w:val="28"/>
        </w:rPr>
        <w:t>Наиболее эффективно проводить рассмотрение особенностей рабочего процесса при использовании альтернативных топлив, обладая информацией о пространственном распределении полей концентрации сажи и температуры. На сегодняшний день существует в основном двухмерное представление температурно-концентрационной неоднородности в цилиндре дизеля. В результате была поставлена задача экспериментального исследования пространственного распределения полей температуры и концентраций сажи. В работе использовалось оригинальное экспериментальное оборудование для определения массовой концентрации сажи, основанное на оптическом индицировании цилиндров, и программно реализованные методики определения температурных полей.</w:t>
      </w:r>
    </w:p>
    <w:p>
      <w:pPr>
        <w:pStyle w:val="Normal"/>
        <w:spacing w:lineRule="auto" w:line="360"/>
        <w:ind w:firstLine="709"/>
        <w:jc w:val="both"/>
        <w:rPr/>
      </w:pPr>
      <w:r>
        <w:rPr>
          <w:sz w:val="28"/>
          <w:szCs w:val="28"/>
        </w:rPr>
        <w:t>Расчетные исследования растворимости газа (водорода, аммиака и др.) основывались на следующих предположениях: во-первых -процесс растворения идет в смесительно-аккумулирующей камере и распылителе форсунки; во-вторых - растворение протекает в соответствии с моделью обновления поверхности, т.е. поверхность контакта топлива с газом обновляется с частотой, равной частоте колебания давления топлива в нагнетательном трубопроводе высокого давления.</w:t>
      </w:r>
    </w:p>
    <w:p>
      <w:pPr>
        <w:pStyle w:val="Normal"/>
        <w:spacing w:lineRule="auto" w:line="360"/>
        <w:ind w:firstLine="709"/>
        <w:jc w:val="both"/>
        <w:rPr>
          <w:sz w:val="28"/>
          <w:szCs w:val="28"/>
        </w:rPr>
      </w:pPr>
      <w:r>
        <w:rPr>
          <w:sz w:val="28"/>
          <w:szCs w:val="28"/>
        </w:rPr>
        <w:t>Одним из путей преодоления трудностей приготовления смесей дизельного топлива с альтернативными является применение третьего компонента - совместного растворителя дизельного топлива и спирта. Совместный растворитель должен иметь свойства дизельного топлива и спирта, т.е. его молекула должна иметь как полярные свойства, так и алифатическую составляющую для образования связей с углеводородами.</w:t>
      </w:r>
    </w:p>
    <w:p>
      <w:pPr>
        <w:pStyle w:val="Normal"/>
        <w:spacing w:lineRule="auto" w:line="360"/>
        <w:ind w:firstLine="709"/>
        <w:jc w:val="both"/>
        <w:rPr>
          <w:sz w:val="28"/>
          <w:szCs w:val="28"/>
        </w:rPr>
      </w:pPr>
      <w:r>
        <w:rPr>
          <w:sz w:val="28"/>
          <w:szCs w:val="28"/>
        </w:rPr>
        <w:t>Рассчитать полные термодинамические характеристики полученного тройного раствора можно с помощью теорий UNIFAC или UNIQUAC, использующих метод решеток.</w:t>
      </w:r>
    </w:p>
    <w:p>
      <w:pPr>
        <w:pStyle w:val="Normal"/>
        <w:spacing w:lineRule="auto" w:line="360"/>
        <w:ind w:firstLine="709"/>
        <w:jc w:val="both"/>
        <w:rPr>
          <w:sz w:val="28"/>
          <w:szCs w:val="28"/>
        </w:rPr>
      </w:pPr>
      <w:r>
        <w:rPr>
          <w:sz w:val="28"/>
          <w:szCs w:val="28"/>
        </w:rPr>
        <w:t>Попытки использования водорода в качестве топлива для двигателей внутреннего сгорания известны достаточно давно. Так, например, в двадцатые годы исследовали вариант использования водорода как добавки к основному топливу для двигателей внутреннего сгорания дирижаблей, что давало возможность увеличить дальность их полета.</w:t>
      </w:r>
    </w:p>
    <w:p>
      <w:pPr>
        <w:pStyle w:val="Normal"/>
        <w:spacing w:lineRule="auto" w:line="360"/>
        <w:ind w:firstLine="709"/>
        <w:jc w:val="both"/>
        <w:rPr/>
      </w:pPr>
      <w:r>
        <w:rPr>
          <w:sz w:val="28"/>
          <w:szCs w:val="28"/>
        </w:rPr>
        <w:t xml:space="preserve"> </w:t>
      </w:r>
      <w:r>
        <w:rPr>
          <w:sz w:val="28"/>
          <w:szCs w:val="28"/>
        </w:rPr>
        <w:t>Использование водорода в качестве топлива для ДВС представляет собой комплексную проблему, которая включает обширный круг вопросов:</w:t>
      </w:r>
    </w:p>
    <w:p>
      <w:pPr>
        <w:pStyle w:val="Normal"/>
        <w:spacing w:lineRule="auto" w:line="360"/>
        <w:ind w:firstLine="709"/>
        <w:jc w:val="both"/>
        <w:rPr>
          <w:sz w:val="28"/>
          <w:szCs w:val="28"/>
        </w:rPr>
      </w:pPr>
      <w:r>
        <w:rPr>
          <w:sz w:val="28"/>
          <w:szCs w:val="28"/>
        </w:rPr>
        <w:t>- возможность перевода на водород современных двигателей;</w:t>
      </w:r>
    </w:p>
    <w:p>
      <w:pPr>
        <w:pStyle w:val="Normal"/>
        <w:spacing w:lineRule="auto" w:line="360"/>
        <w:ind w:firstLine="709"/>
        <w:jc w:val="both"/>
        <w:rPr>
          <w:sz w:val="28"/>
          <w:szCs w:val="28"/>
        </w:rPr>
      </w:pPr>
      <w:r>
        <w:rPr>
          <w:sz w:val="28"/>
          <w:szCs w:val="28"/>
        </w:rPr>
        <w:t>- изучение рабочего процесса двигателей при работе на водороде;</w:t>
      </w:r>
    </w:p>
    <w:p>
      <w:pPr>
        <w:pStyle w:val="Normal"/>
        <w:spacing w:lineRule="auto" w:line="360"/>
        <w:ind w:firstLine="709"/>
        <w:jc w:val="both"/>
        <w:rPr>
          <w:sz w:val="28"/>
          <w:szCs w:val="28"/>
        </w:rPr>
      </w:pPr>
      <w:r>
        <w:rPr>
          <w:sz w:val="28"/>
          <w:szCs w:val="28"/>
        </w:rPr>
        <w:t>-определение оптимальных способов регулирования рабочего процесса обеспечивающих минимальную токсичность и максимальную топливную экономичность;</w:t>
      </w:r>
    </w:p>
    <w:p>
      <w:pPr>
        <w:pStyle w:val="Normal"/>
        <w:spacing w:lineRule="auto" w:line="360"/>
        <w:ind w:firstLine="709"/>
        <w:jc w:val="both"/>
        <w:rPr>
          <w:sz w:val="28"/>
          <w:szCs w:val="28"/>
        </w:rPr>
      </w:pPr>
      <w:r>
        <w:rPr>
          <w:sz w:val="28"/>
          <w:szCs w:val="28"/>
        </w:rPr>
        <w:t>-разработку системы топливоподачи обеспечивающую организацию эффективного рабочего процесса в цилиндрах ДВС;</w:t>
      </w:r>
    </w:p>
    <w:p>
      <w:pPr>
        <w:pStyle w:val="Normal"/>
        <w:spacing w:lineRule="auto" w:line="360"/>
        <w:ind w:firstLine="709"/>
        <w:jc w:val="both"/>
        <w:rPr>
          <w:sz w:val="28"/>
          <w:szCs w:val="28"/>
        </w:rPr>
      </w:pPr>
      <w:r>
        <w:rPr>
          <w:sz w:val="28"/>
          <w:szCs w:val="28"/>
        </w:rPr>
        <w:t>- разработку эффективных способов хранения водорода на борту транспорта;</w:t>
      </w:r>
    </w:p>
    <w:p>
      <w:pPr>
        <w:pStyle w:val="Normal"/>
        <w:spacing w:lineRule="auto" w:line="360"/>
        <w:ind w:firstLine="709"/>
        <w:jc w:val="both"/>
        <w:rPr/>
      </w:pPr>
      <w:r>
        <w:rPr>
          <w:sz w:val="28"/>
          <w:szCs w:val="28"/>
        </w:rPr>
        <w:t>- обеспечение экологической эффективности применения водорода для ДВС;</w:t>
      </w:r>
    </w:p>
    <w:p>
      <w:pPr>
        <w:pStyle w:val="Normal"/>
        <w:spacing w:lineRule="auto" w:line="360"/>
        <w:ind w:firstLine="709"/>
        <w:jc w:val="both"/>
        <w:rPr>
          <w:sz w:val="28"/>
          <w:szCs w:val="28"/>
        </w:rPr>
      </w:pPr>
      <w:r>
        <w:rPr>
          <w:sz w:val="28"/>
          <w:szCs w:val="28"/>
        </w:rPr>
        <w:t>-обеспечение возможности заправки и аккумулирования водорода для двигателей.</w:t>
      </w:r>
    </w:p>
    <w:p>
      <w:pPr>
        <w:pStyle w:val="Normal"/>
        <w:spacing w:lineRule="auto" w:line="360"/>
        <w:ind w:firstLine="709"/>
        <w:jc w:val="both"/>
        <w:rPr/>
      </w:pPr>
      <w:r>
        <w:rPr>
          <w:sz w:val="28"/>
          <w:szCs w:val="28"/>
        </w:rPr>
        <w:t xml:space="preserve"> </w:t>
      </w:r>
      <w:r>
        <w:rPr>
          <w:sz w:val="28"/>
          <w:szCs w:val="28"/>
        </w:rPr>
        <w:t>Решение этих вопросов имеет вариантный уровень, однако, общее состояние исследований по этой проблеме можно рассматривать, как реальную базу для практического применения водорода. Подтверждением этому являются практические испытания, исследования вариантных двигателей работающих на водороде. Так, например, фирма "Mazda" делает ставку на водородный роторно-поршневой двигатель.</w:t>
      </w:r>
    </w:p>
    <w:p>
      <w:pPr>
        <w:pStyle w:val="Normal"/>
        <w:spacing w:lineRule="auto" w:line="360"/>
        <w:ind w:firstLine="709"/>
        <w:jc w:val="both"/>
        <w:rPr/>
      </w:pPr>
      <w:r>
        <w:rPr>
          <w:sz w:val="28"/>
          <w:szCs w:val="28"/>
        </w:rPr>
        <w:t xml:space="preserve"> </w:t>
      </w:r>
      <w:r>
        <w:rPr>
          <w:sz w:val="28"/>
          <w:szCs w:val="28"/>
        </w:rPr>
        <w:t xml:space="preserve">Исследования в этой области отличаются широким спектром вариантов использования водорода для двигателей внешнего и внутреннего смесеобразования, при использовании водорода в качестве присадки, частично замещая топливо водородом, и работе двигателя только на водороде. </w:t>
      </w:r>
    </w:p>
    <w:p>
      <w:pPr>
        <w:pStyle w:val="Normal"/>
        <w:spacing w:lineRule="auto" w:line="360"/>
        <w:ind w:firstLine="709"/>
        <w:jc w:val="both"/>
        <w:rPr>
          <w:sz w:val="28"/>
          <w:szCs w:val="28"/>
        </w:rPr>
      </w:pPr>
      <w:r>
        <w:rPr>
          <w:sz w:val="28"/>
          <w:szCs w:val="28"/>
        </w:rPr>
        <w:t>Обширный перечень исследований определяет необходимость их систематизации и критического анализа. Использование водорода известно в двигателях, работающих на традиционных топливах нефтяного происхождения, а также в сочетании с альтернативными топливами. Так, например, со спиртами (этиловый, метиловый) или с природным газом. Возможно использование водорода в сочетании с синтетическими топливами, мазутами и другими топливами.</w:t>
      </w:r>
    </w:p>
    <w:p>
      <w:pPr>
        <w:pStyle w:val="Normal"/>
        <w:spacing w:lineRule="auto" w:line="360"/>
        <w:ind w:firstLine="709"/>
        <w:jc w:val="both"/>
        <w:rPr>
          <w:sz w:val="28"/>
          <w:szCs w:val="28"/>
        </w:rPr>
      </w:pPr>
      <w:r>
        <w:rPr>
          <w:sz w:val="28"/>
          <w:szCs w:val="28"/>
        </w:rPr>
        <w:t>Исследования этой области известны как для бензиновых двигателей, так и для дизелей, а также для других типов двигателей. Некоторые авторы работ этой тематики считают, что водород является неизбежностью и необходимо лучше подготовиться к встрече с этой неизбежностью.</w:t>
      </w:r>
    </w:p>
    <w:p>
      <w:pPr>
        <w:pStyle w:val="Normal"/>
        <w:spacing w:lineRule="auto" w:line="360"/>
        <w:ind w:firstLine="709"/>
        <w:jc w:val="both"/>
        <w:rPr/>
      </w:pPr>
      <w:r>
        <w:rPr>
          <w:sz w:val="28"/>
          <w:szCs w:val="28"/>
        </w:rPr>
        <w:t>Отличительной особенностью водорода является его высокие энергетические показатели, уникальные кинетические характеристики, экологическая чистота и практически неограниченная сырьевая база. По массовой энергоемкости водород превосходит традиционные углеводородные топлива в 2,5-3 раза, спирты - в 5-6 раз, аммиак - в 7 раз.</w:t>
      </w:r>
    </w:p>
    <w:p>
      <w:pPr>
        <w:pStyle w:val="Normal"/>
        <w:spacing w:lineRule="auto" w:line="360"/>
        <w:ind w:firstLine="709"/>
        <w:jc w:val="both"/>
        <w:rPr>
          <w:sz w:val="28"/>
          <w:szCs w:val="28"/>
        </w:rPr>
      </w:pPr>
      <w:r>
        <w:rPr>
          <w:sz w:val="28"/>
          <w:szCs w:val="28"/>
        </w:rPr>
        <w:t>Качественное влияние на рабочий процесс ДВС водорода определяется, прежде всего, его свойствами. Он обладает более высокой диффузионной способностью, большей скоростью сгорания, широкими пределами воспламенения. Энергия воспламенения водорода на порядок меньше, чем у углеводородных топлив. Реальный рабочий цикл определяет более высокую степень совершенства рабочего процесса ДВС, лучшие показатели экономичности и токсичности.</w:t>
      </w:r>
    </w:p>
    <w:p>
      <w:pPr>
        <w:pStyle w:val="Normal"/>
        <w:spacing w:lineRule="auto" w:line="360"/>
        <w:ind w:firstLine="709"/>
        <w:jc w:val="both"/>
        <w:rPr>
          <w:sz w:val="28"/>
          <w:szCs w:val="28"/>
        </w:rPr>
      </w:pPr>
      <w:r>
        <w:rPr>
          <w:sz w:val="28"/>
          <w:szCs w:val="28"/>
        </w:rPr>
        <w:t>Чтобы приспособить существующие конструкции поршневых ДВС, бензиновых и дизелей к работе на водороде, как основном топливе, необходимы определенные изменения, в первую очередь - конструкции топливоподающей системы. Известно, что применение внешнего смесеобразования приводит к уменьшению наполнения двигателя свежим окислителем, а значит и снижению мощности до 40%, из-за низкой плотности и высокой летучести водорода. При использовании внутреннего смесеобразования картина меняется, энергоемкость заряда водородного дизеля может возрастать до 12%, или может быть обеспечена на уровне, соответствующем работе дизеля на традиционном углеводородном дизельном топливе. Особенности организации рабочего процесса водородного двигателя определяются свойствами водородно-воздушной смеси, а именно: пределами воспламенения, температурой и энергией воспламенения, скоростью распространения фронта пламени, расстоянием гашения пламени.</w:t>
      </w:r>
    </w:p>
    <w:p>
      <w:pPr>
        <w:pStyle w:val="Normal"/>
        <w:spacing w:lineRule="auto" w:line="360"/>
        <w:ind w:firstLine="709"/>
        <w:jc w:val="both"/>
        <w:rPr/>
      </w:pPr>
      <w:r>
        <w:rPr>
          <w:sz w:val="28"/>
          <w:szCs w:val="28"/>
        </w:rPr>
        <w:t>Практически во всех известных исследованиях рабочего процесса водородного двигателя отмечается трудноконтролируемое воспламенение водородно-воздушной смеси. Воздействие на преждевременное воспламенение путем подачи воды во впускной трубопровод или путем впрыска «холодного» водорода исследованы и дают положительные результаты.</w:t>
      </w:r>
    </w:p>
    <w:p>
      <w:pPr>
        <w:pStyle w:val="Normal"/>
        <w:spacing w:lineRule="auto" w:line="360"/>
        <w:ind w:firstLine="709"/>
        <w:jc w:val="both"/>
        <w:rPr/>
      </w:pPr>
      <w:r>
        <w:rPr>
          <w:sz w:val="28"/>
          <w:szCs w:val="28"/>
        </w:rPr>
        <w:t>Остаточные газы и горячие точки камеры сгорания интенсифицируют преждевременное воспламенение водородно-воздушной смеси. Это обстоятельство требует дополнительных мероприятий по предупреждению неконтролируемого воспламенения. В то же время, низкая энергия воспламенения в широких пределах коэффициента избытка воздуха позволяет использовать существующие системы зажигания при переводе двигателей на водород.</w:t>
      </w:r>
    </w:p>
    <w:p>
      <w:pPr>
        <w:pStyle w:val="Normal"/>
        <w:spacing w:lineRule="auto" w:line="360"/>
        <w:ind w:firstLine="709"/>
        <w:jc w:val="both"/>
        <w:rPr/>
      </w:pPr>
      <w:r>
        <w:rPr>
          <w:sz w:val="28"/>
          <w:szCs w:val="28"/>
        </w:rPr>
        <w:t xml:space="preserve"> </w:t>
      </w:r>
      <w:r>
        <w:rPr>
          <w:sz w:val="28"/>
          <w:szCs w:val="28"/>
        </w:rPr>
        <w:t>Самовоспламенение водородно-воздушной смеси в цилиндре двигателя при степени сжатия, соответствующей дизелям, не происходит. Для самовоспламенения этой смеси необходимо обеспечить температуру конца сжатия не менее 1023К. Возможно, воспламенение воздушной смеси от запальной порции углеводородного топлива, за счет увеличения температуры конца сжатия применением наддува или подогревом на впуске воздушного заряда.</w:t>
      </w:r>
    </w:p>
    <w:p>
      <w:pPr>
        <w:pStyle w:val="Normal"/>
        <w:spacing w:lineRule="auto" w:line="360"/>
        <w:ind w:firstLine="709"/>
        <w:jc w:val="both"/>
        <w:rPr>
          <w:sz w:val="28"/>
          <w:szCs w:val="28"/>
        </w:rPr>
      </w:pPr>
      <w:r>
        <w:rPr>
          <w:sz w:val="28"/>
          <w:szCs w:val="28"/>
        </w:rPr>
        <w:t>Водород в качестве топлива для дизелей характеризуется большой скоростью распространения фронта пламени. Эта скорость может превышать 200 м/с и вызывать возникновение волны давления, перемещающейся в камере сгорания со скоростью свыше 600 м/с. Высокая скорость сгорания водородно-воздушных смесей, с одной стороны, должна оказывать положительное влияние на повышение эффективности рабочего процесса, с другой стороны, этим предопределяются высокие значения максимального давления и температуры цикла, более высокая жесткость рабочего процесса водородного двигателя. Повышение максимального давления цикла влечет снижение моторесурса двигателя, а повышение максимальной температуры приводит к интенсивному образованию окислов азота. Возможно снижение максимального давления за счет дефорсирования двигателя или сжигания водорода по мере его подачи в цилиндр на такте рабочего хода. Снижение эмисси окислов азота до незначительного уровня возможно путем обеднения рабочей смеси или путем использования воды, подаваемой во впускной трубопровод. Так, при а&gt;1,8 эмиссия окислов азота практически отсутствует. При подаче воды по массе в 8 раз больше, чем водорода, эмиссия окислов азота снижается в 8… 10 раз.</w:t>
      </w:r>
      <w:r>
        <w:br w:type="page"/>
      </w:r>
    </w:p>
    <w:p>
      <w:pPr>
        <w:pStyle w:val="Normal"/>
        <w:tabs>
          <w:tab w:val="clear" w:pos="708"/>
          <w:tab w:val="left" w:pos="426" w:leader="none"/>
        </w:tabs>
        <w:spacing w:lineRule="auto" w:line="360"/>
        <w:ind w:firstLine="709"/>
        <w:jc w:val="both"/>
        <w:rPr>
          <w:sz w:val="28"/>
          <w:szCs w:val="28"/>
        </w:rPr>
      </w:pPr>
      <w:r>
        <w:rPr>
          <w:sz w:val="28"/>
          <w:szCs w:val="28"/>
        </w:rPr>
        <w:t>Список литературы</w:t>
      </w:r>
    </w:p>
    <w:p>
      <w:pPr>
        <w:pStyle w:val="Normal"/>
        <w:tabs>
          <w:tab w:val="clear" w:pos="708"/>
          <w:tab w:val="left" w:pos="426" w:leader="none"/>
        </w:tabs>
        <w:spacing w:lineRule="auto" w:line="360"/>
        <w:ind w:firstLine="709"/>
        <w:jc w:val="both"/>
        <w:rPr>
          <w:sz w:val="28"/>
          <w:szCs w:val="28"/>
        </w:rPr>
      </w:pPr>
      <w:r>
        <w:rPr>
          <w:sz w:val="28"/>
          <w:szCs w:val="28"/>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http://www.sciteclibrary.ru</w:t>
      </w:r>
    </w:p>
    <w:p>
      <w:pPr>
        <w:pStyle w:val="Normal"/>
        <w:numPr>
          <w:ilvl w:val="0"/>
          <w:numId w:val="1"/>
        </w:numPr>
        <w:tabs>
          <w:tab w:val="clear" w:pos="708"/>
          <w:tab w:val="left" w:pos="426" w:leader="none"/>
        </w:tabs>
        <w:spacing w:lineRule="auto" w:line="360"/>
        <w:ind w:left="0" w:hanging="0"/>
        <w:jc w:val="both"/>
        <w:rPr/>
      </w:pPr>
      <w:r>
        <w:rPr>
          <w:sz w:val="28"/>
          <w:szCs w:val="28"/>
        </w:rPr>
        <w:t>Вагнер В.А., Матиевский «Осуществление добавки водорода к топливу и ее влияние на показатели работы дизеля» // Двигателестроение.-1985.- №2.- С. 11-13.</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Вагнер В.А., Синицын В.А., Батурин С.А. «Снижение сажевыделения и радиационной теплоотдачи» // Двигателестроение.-1985, №8.-С. 11-13.</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Вагнер В.А., Новоселов А.Л., Лоскутов А.С. Снижение дымности дизелей / Алт. краев, правление Союза НИО СССР,-Барнаул: Б.и., 1991-140 с.</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Магидович Л.Е., Румянцев В.В., Шабанов А.Ю. особенности тепловыделения и рабочего процесса дизеля, работающего с добавками водорода: Двигателестроение.-1983.- №9.- с.7-9.</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1:00Z</dcterms:created>
  <dc:creator>Колян</dc:creator>
  <dc:description/>
  <cp:keywords/>
  <dc:language>en-US</dc:language>
  <cp:lastModifiedBy>Mage</cp:lastModifiedBy>
  <dcterms:modified xsi:type="dcterms:W3CDTF">2011-10-08T17:01:00Z</dcterms:modified>
  <cp:revision>2</cp:revision>
  <dc:subject/>
  <dc:title>В последние годы в связи с ростом плотности движения автомобилей в городах резко увеличилось загрязнение атмосферы продуктами </dc:title>
</cp:coreProperties>
</file>