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1"/>
        <w:widowControl w:val="false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1. Биосфера и ее организованность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2. Экологические основы рационального использования биологических ресурсов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widowControl w:val="false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Биосфера и ее организова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ые организмы обогащают окружающую среду кислородом, регулируют количество углекислого газа, солей различных металлов и целого ряда других соединений — словом, поддерживают необходимый для жизни состав атмосферы, гидросферы и почвы. Во многом благодаря живым организмам биосфера обладает свойством саморегуляции — способностью к поддержанию на планете условий, созданных Творц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ая средообразующая роль живых организмов позволила ученым выдвинуть гипотезу о том, что атмосферный воздух и почва созданы самими живыми организмами за сотни миллионов лет эволюции. Согласно Писанию, и почва, и воздух уже присутствовали на Земле в день сотворения первых живых су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Вернадский на основе сходства строения геологических пород, лежащих глубже кембрийских, с более поздними предположил, что жизнь в виде простых организмов присутствовала на планете "практически изначально". Ошибочность этих научных построений стала впоследствии очевидна геолог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й заслугой В. И. Вернадского является твердая убежденность в том, что жизнь появляется только от живых организмов, но ученый, отвергая библейское учение о сотворении мира, полагал, что "жизнь вечна, как вечен космос", и попала на Землю с других планет. Фантастическая идея Вернадского не подтвердилась. Гипотеза эволюционного происхождения организмов планеты от простейших форм сегодня еще более противоречива, чем во времена Вернад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основой существования жизни на Земле является Солнце, поэтому биосферу можно определить как пронизанную жизнью оболочку Земли, состав и структура которой формируется совместной деятельностью живых организмов и определяется постоянным притоком солнечной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адский указывал на главное отличие биосферы от других оболочек планеты — проявление в ней геологической деятельности живых существ. По словам ученого, "все бытие земной коры, по крайней мере, по весу массы ее вещества, в своих существенных, с геохимической точки зрения, чертах обусловлено жизнью". Живые организмы Вернадский рассматривал как систему преобразования энергии солнечного света в энергию геохим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иосферы различают живое и неживое вещество — живые организмы и инертную материю. Основная масса живого вещества сосредоточена в зоне пересечения трех геологических оболочек планеты: атмосферы, гидросферы (океаны, моря, реки и пр.) и литосферы (поверхностный слой пород). К неживому веществу биосферы относится составная часть этих оболочек, связанная с живым веществом циркуляцией вещества и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живом компоненте биосферы различают: биогенное вещество, являющееся результатом жизнедеятельности организмов (нефть, каменный уголь, торф, природный газ, известняки биогенного происхождения и пр.); биокосное вещество, формирующееся совместно организмами и небиологическими процессами (почвы, илы, природная вода рек, озер и пр.); косное вещество, не являющееся продуктом жизнедеятельности организмов, но входящее в биологический круговорот (вода, атмосферный азот, соли металлов и п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биосферы можно определить лишь приблизительно. Хотя известны факты обнаружения бактерий и спор на высоте до 85 км, концентрация живого вещества на больших высотах столь ничтожна, что биосферу считают ограниченной на высоте 20-25 км озоновым слоем, защищающим живые существа от разрушительного воздействия жесткого изл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дросфере жизнь распространена повсюду. В Марианской впадине на глубине 11 км, где давление 1100 атм и температура 2,4°С, французский ученый Ж. Пикар наблюдал в иллюминатор голотурий, других беспозвоночных и даже рыб. Под толщей антарктического льда более 400 м обитают бактерии, диатомовые и синезеленые водоросли, фораминиферы, ракообразные. Бактерий обнаруживают под слоем морского ила в 1 км, в нефтяных скважинах на глубине до 1,7 км, в подземных водах на глубине 3,5 км. Глубины 2-3 км считаются нижней границей биосферы. Общая мощность биосферы, таким образом, в разных частях планеты изменяется от 12-15 до 30-35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 в основном состоит из азота и кислорода. В небольших количествах входят аргон (1%), углекислый газ (0,03%) и озон. От состояния атмосферы зависит жизнедеятельность как организмов суши, так и водных существ. Кислород используется в основном для дыхания и минерализации (окисления) отмирающего органического вещества. Углекислый газ необходим для фотосинт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фера. Вода — один из самых необходимых компонентов биосферы. Около 90% воды находится в мировом океане, занимающем 70% поверхности нашей планеты и содержащем 1,3 млрд. км3 воды. Реки и озера включают всего 0,2 млн. км3 воды, а живые организмы — около 0,001 млн. км3. Существенное значение для жизнедеятельности организмов имеет концентрация в воде кислорода и углекислого газа. Содержание двуокиси углерода в воде в 660 раз больше, чем в воздухе. В морях и океанах различают пять типов сгущений жиз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ельфовые прибрежные. Эта зона богата кислородом, органикой и другими питательными веществами, поступающими с суши (например, с речной водой). Здесь на глубине до 100 м процветает планктон и его донный "напарник" бентос, перерабатывающий отмирающие организмы планк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еанический планктон составляют два сообщ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топланктон — водоросли (70% из них микроскопические диатомовые) и бакте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оопланктон — первичные консументы фитопланктона (моллюски, рачки, простейшие, оболочники, различные беспозвоноч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знь зоопланктона протекает в постоянном движении, он то поднимается, то опускается на глубину до 1 км, избегая своих пожирателей (отсюда и название: греч. plankton блуждающий). Зоопланктон — основная пища усатых китов. Фитопланктон составляет всего 8% от массы зоопланктона, но, быстро размножаясь, продуцирует в 10 раз больше биомассы, чем вся остальная океаническая жизнь. Фитопланктон дает 50% кислорода (остальные 50% производят ле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ы бентоса — крабы, головоногие и двустворчатые моллюски, черви, морские звезды и ежи, голотурии ("морские огурцы" или другое название — трепанги), фораминиферы (морские корненожки), водоросли и бактерии приспособлены к жизни почти без света. Перерабатывая органику и превращая ее в минеральные вещества, восходящими потоками доставляющиеся в верхние слои, бентос питает планктон. Чем богаче бентос, тем богаче планктон, и наоборот. За пределами шельфа количество обоих резко пад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ктон и бентос формируют в океане мощный слой известковых и кремнеземных илов, образующих осадочные породы. Карбонатные осадки способны превращаться в камень всего за несколько десятков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пвелинговые сгущения образованы на местах восходящих потоков, выносящих к поверхности продукцию бентоса. Известны Калифорнийский, Сомалийский, Бенгальский, Канарский и особенно Перуанский апвелинг, дающий около 20% мирового промысла ры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ифовые — известные всем коралловые рифы, изобилующие водорослями и моллюсками, иглокожими, сине-зелеными, кораллами и рыбой. Растут рифы необыкновенно быстро (до 20-30 см в год) не только за счет коралловых полипов, но и за счет жизнедеятельности моллюсков и иглокожих, концентрирующих кальций, а также зеленых и красных водорослей с известковым скеле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дуцент рифовых экосистем — микроскопические фототрофные водоросли, поэтому рифы находятся на глубинах не более 50 м, им требуется прозрачная теплая вода с определенной соленостью. Рифы — одна из самых продуктивных систем биосферы, образующая ежегодно до 2 т/га био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ргасовые сгущения — поля плавающих на поверхности бурых и багрянниковых водорослей с множеством воздушных пузырьков. Распространены в Саргасовом и Черном мор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иссальные рифтовые придонные сгущения формируются на глубине до 3 км вокруг горячих источников на разломах океанической коры (рифтах). В этих местах выносится из земных недр сероводород, ионы железа и марганца, соединения азота (аммиак, оксиды), питающие хемотрофные бактерии — продуценты, потребляемые более сложными организмами — моллюсками, крабами, раками, рыбами и огромными сидячими червеобразными животными рифтиями. Эти организмы не нуждаются в солнечном свете. В рифтовых зонах существа растут примерно в 500 раз быстрее и достигают внушительных размеров. Двустворчатые моллюски вырастают до 30 см в диаметре, бактерии — до 0,11 мм! Известны галапагосские рифтовые сгущения, а также у острова Пасх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е преобладает разнообразие животных, а на суше — растений. Только покрытосеменные составляют 50% видов, а морские водоросли — всего 5%. Общая биомасса на суше представлена на 92% зелеными растениями, а в океане 94% составляют животные и микроорганиз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асса планеты обновляется в среднем каждые 8 лет, растения суши — за 14 лет, океана — за 33 дня (фитопланктон — ежедневно). Вся вода проходит через живые организмы за 3 тыс. лет, кислород — за 2-5 тыс. лет, а углекислый газ атмосферы — всего за 6 лет. Существенно более длительны циклы углерода, азота и фосфора. Биологический круговорот не замкнут, около 10% вещества уходит в виде осадочных отложений и захоронений в лито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биосферы составляет всего 0,05% массы Земли, а ее объем — около 0,4%. Общая масса живого вещества составляет 0,01-0,02% от косного вещества биосферы, но роль живых организмов в геохимических процессах весьма значительна. Ежегодная продукция живого вещества составляет около 200 млрд. т сухого веса органики, в процессе фотосинтеза 70 млрд. т воды реагирует с 170 млрд. т углекислого газа. Ежегодно жизнедеятельность организмов вовлекает в биогенный круговорот 6 млрд. т азота, 2 млрд. т фосфора, железо, серу, магний, кальций, калий и др. элементы. Человечество, используя многочисленную технику, добывает около 100 млрд. т полезных ископаемых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организмов вносит существенный вклад в планетарный круговорот веществ, осуществляя его регуляцию, жизнь служит мощным геологическим фактором, стабилизирующим и преображающим биосферу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 Экологические основы рационального использования биологических ресурс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вет на масштабное разрушение местообитаний мы можем наблюдать всплеск эволюционных изменений. Если численность особей фрагментированных популяций оказывается значительной, а смена поколений быстрой, антропогенное влияние может быть причиной убыстрения выработки новых приспособлений к сложившимся условиям и в результате к новому расцвету популяции. Эти процессы часто наблюдаются при распространении видов, подавляемых человеком. Отмечается появление резистентных к ядохимикатам насекомых вредителей сельского хозяйства, многих видов сорных растений, приближение некоторых видов животных к поселениям людей (зайцы, каменные куницы, некоторые виды птиц и др.) Отдельные виды легко приспосабливаются к новой для них среде, другие не могут и оказываются под угрозой исчезновения. Как отмечает Р.Левонтин (1981,с.242), "вид всегда остается позади, немного не достигая идеальной приспособленности; в конце концов, если вид отстает от изменений среды из-за недостаточной генетической изменчивости, на основе которой работает естественный отбор, вид элиминируется." Неустойчивость, несбалансированность многих антропогенных биоценозов, их неестественно высокий динамизм являются причинами выпадения аборигенных видов. Исследования показывают, что в результате утраты местообитаний, во-первых, исключается часть фауны, особенно редкие виды с пятнистым распределением и, во-вторых, увеличивается скорость вымирания оставшихся видов из-за уменьшения размеров популя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стойчивости природных популяций к антропогенным воздействиям в значительной степени связана с сохранением и поддержанием ее структурированности. Антропогенные влияния затрагивают пространственную, генетическую, возрастную и половую структуры популяции. Все эти параметры находятся в сбалансированном состоянии лишь в больших по численности популяциях и занимающих значительные ареалы. Изменение возрастной структуры популяции сопровождается изменением ее генетической структуры. Если по каким-либо причинам смертность особей (особенно у животных) разного возраста будет различной, то это приведет к существенному изменению генетической структуры популяции. У многих видов животных определяется генетическое своеобразие разных генераций (Шварц,1980). В относительно стабильных условиях изменение генетической структуры популяции, связанное с динамикой ее возрастного состава, имеет характер колебаний около некоторой многолетней средней. При изменении условий среды возрастной отбор может явиться фактором быстрых эволюционных преобразований. Изменение роли различных возрастных групп в поддержании численности популяции определяется не только селективной смертностью, но и изменением в характере размножения. Сложная пространственная структура популяции лишь в особых случаях приводит к дифференциации популяции и к последующему формообразованию. Но в большинстве случаев она является мощным фактором эволюции единой популяции. Большинство межпопуляционных отличий имеет полигенную природу (Шварц,1980). При этом один и тот же признак может иметь различную генетическую основу, а совместное действие разных генов оказывает взаимно усиливающий эффект. Если действие генов суммируется (аддитивный эффект), то в результате объединения микропопуляций в единую систему, возникнут новые генотипы, обладающие более сильным фенотипическим выражением. В большинстве случаев происходит обогащение общего генофонда популяции, ее возможности более полного и быстрого приспособления к среде увеличивают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м минимальной численности, при которой популяция могла бы длительное время сохраняться и эволюционировать, занимаются многие исследователи (Сулей, 1983, Яблоков, 1987, Стойко, 1999). Для решения этой задачи имеет значение не общее число живущих особей, а число размножающихся особей, обеспечивающих устойчивое воспроизведение популяции. Это эффективная численность популяции (Ne), которая по подсчетам Яна Франклина (1983) составляет от 60 до 85% реального числа особей в локальной популяции. Минимальная численность популяции должна быть такой, чтобы никакая "волна жизни" (характерное явление для любых панмиктических популяций) не привела численность особей одного из полов к нулю или не сократила ее настолько, что существенно затруднится встреча партнеров по спариванию в природе. К сожалению, очевидно, в современных условиях такое положение для отдельных популяций, особенно малоподвижных видов, вполне реально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фанасьев Ю.А., Фомин С.А. Мониторинг и методы контроля окружающей среды: учебное пособие. М.: Из-во МНЭПУ, 1998. Ч 1. 2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дум Г. Основы экологии. - М.: Мир, 197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овиков Г.А. Основы общей экологии и охраны природы, Л.: Высшая школа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http://www.portal-slovo.ru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http://eco.priroda.ru/</w:t>
      </w:r>
    </w:p>
    <w:sectPr>
      <w:footerReference w:type="default" r:id="rId2"/>
      <w:type w:val="nextPage"/>
      <w:pgSz w:w="11906" w:h="16838"/>
      <w:pgMar w:left="1701" w:right="850" w:gutter="0" w:header="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5:00Z</dcterms:created>
  <dc:creator>ooo</dc:creator>
  <dc:description/>
  <cp:keywords/>
  <dc:language>en-US</dc:language>
  <cp:lastModifiedBy>Mage</cp:lastModifiedBy>
  <dcterms:modified xsi:type="dcterms:W3CDTF">2011-10-08T16:55:00Z</dcterms:modified>
  <cp:revision>2</cp:revision>
  <dc:subject/>
  <dc:title>СОДЕРЖАНИЕ</dc:title>
</cp:coreProperties>
</file>