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bookmarkStart w:id="0" w:name="natural"/>
      <w:bookmarkEnd w:id="0"/>
      <w:r>
        <w:rPr/>
        <w:t>План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Биотехнология Белки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Концепция технолог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На полигоне ТБО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Биодеструктор жира Микрозим (tm) &lt;&lt;ГРИЗ ТРИТ&gt;&gt;. Утилизация и обезвреживание жира, очистка сточных вод от жир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Характеристика пробле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.1 Опис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Биопрепарат &lt;&lt;ВЭЙСТ ТРИТ&gt;&gt;: очистка, утилизация и обезвреживание навоза, навозных стоков свинокомплекс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Биопрепарат &lt;&lt;СЕПТИ ТРИТ&gt;&gt;: б</w:t>
      </w:r>
      <w:r>
        <w:rPr>
          <w:rStyle w:val="InternetLink"/>
          <w:kern w:val="2"/>
          <w:lang w:val="en-US" w:eastAsia="en-US"/>
        </w:rPr>
        <w:t>иологическая утилизация и обезвреживание фекалий, очистка фекальных сточных вод для септиков, очистных сооружений, выгребных я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ироде, не подвергающейся вмешательству человека, экосистема настроена на самоочищение т.е. природа сама справляется с переработкой более не нужного ей (мертвого) органического материала. В утилизации органики участвует почва содержащая естественную биоту (микроорганизмы, эдафон) - живой компонент, представленный разнообразными представителями растительного и животного мира. В одном грамме садовой почвы содержатся десятки миллионов микроорганизмов - сапрофитов, актеномицетов, грибков, олигонитрофилов, азотобактеров и клубеньковых бактерий, бактерий разлагающих клетчатку, аммонификаторов, денитрификаторов, анаэробных фиксаторов азота. Вместе микроорганизмы составляют микрофлору почвы отвечающую за метаболизм в результате которого мертвая органика перерабатывается в плодородный гумус. Деятельность человека оказывает на окружающую среду мощное техногенное воздействие в частности загрязнением почвы и воды отходами производств и жизнедеятельности, где значительную долю занимают органические загрязнители. В результате загрязнений почвы и воды органическими веществами подавляется естественная биота, меняются соотношения между отдельными группами микроорганизмов и в целом изменяется направление метаболизма, нарушаются естественные процессы самоочищения. В районах постоянных загрязнений почвенная микрофлора в субстратах загрязнителях насчитывает, не более нескольких тысяч КОЕ на 100 граммов субстрата, одни группы микроорганизмов сохраняют присутствие, в то время как количество других критически уменьшается, нарушаются процессы почвообразования, в почве и воде накапливаются неразлагаемые отходы. В загрязненной экосистеме с подавленной полезной микрофлорой развиваются вредные и патогенные микроорганизмы - в водоемах загрязненных питательными элементами азота и фосфора стремительно развиваются опасные сине-зеленые и бурые микроводоросли вызывающие отравление воды и заморы. Техногенные и антропогенные нарушения экологического баланса серьезно изменяют санитарное состояние в месте их образования, ухудшают условия жизнеобитания людей.</w:t>
      </w:r>
    </w:p>
    <w:p>
      <w:pPr>
        <w:pStyle w:val="Normal"/>
        <w:rPr/>
      </w:pPr>
      <w:r>
        <w:rPr/>
        <w:t>Искусственное использование микроскопических почвенных обитателей для биологической утилизации органических отходов и нейтрализации загрязнителей получила название биоремедиации (bio - жизнь, remedio - лечение). В очищаемую среду или в утилизируемые отходы вносятся высокие концентрации специально подобранных различных микроорганизмов, составляющих сообщество (консорцию), которые ранее были выделены из почвы, селекционированы и размножены в форме готового к применению препарата. В результате в нужном месте в нужное время целенаправленно создается микробиологическая активность с усвоением и переработкой микробами мертвой органики в продукты метаболизма: углекислый газ (СО2), воду (H2O), гумус. Подобные меры позволяют с высокой эффективностью нейтрализовать угнетающее действие загрязнителей на естественные процессы самоочищения почвы и воды, восстановить естественный метаболизм, активизировать аборигенную микрофлору и естественные процессы почвообразования, дыхания. К преимуществам биоремедиации относят недеструктивный характер в отношении окружающей среды, возможность целенаправленного и дозированного применения технологии в нужном месте в нужное время, достаточно высокая скорость и эффективность усвоения и переработки микроорганизмами органических отходов и загрязнений, искуственно заданные характеристики процесса утилизации, экологическая и гигиеническая безопасность. Cегодня, когда ухудшение экологических условий имеет особенно глубокий резонанс из-за высокой плотности населения и производства, биотехнология биоремедиации значительно способствует улучшению экологической обстановки и условий проживания людей, являясь резервом экологического благополучия на многие годы вперед.</w:t>
      </w:r>
    </w:p>
    <w:p>
      <w:pPr>
        <w:pStyle w:val="Normal"/>
        <w:rPr/>
      </w:pPr>
      <w:r>
        <w:rPr/>
        <w:t>Разработка наиболее рациональных приемов использования микробов в хозяйственной деятельности человека и сознательная селекция микробов стали возможны только после разработки микроскопических методов изучения и выяснения способов расселения и размножения микроорганизмов. Пути возникновения микробов с повышенной устойчивостью или с пониженными требованиями к питательным веществам как в природных условиях под влиянием естественного отбора, так и в искусственных условиях в результате деятельности селекционеров, имеют очень важное практическое значение. Человек заинтересован получить как можно быстрее полезные формы микробов. Интенсивность естественного отбора сильно влияет на быстроту появления устойчивых форм и чем более жесток этот отбор, тем быстрее выявляются устойчивые формы. При помощи ступенчатой селекции получают новые штаммы микроорганизмов, способные расти и давать высокую продуктивность в условиях экологического загрязнения.</w:t>
      </w:r>
    </w:p>
    <w:p>
      <w:pPr>
        <w:pStyle w:val="Normal"/>
        <w:rPr/>
      </w:pPr>
      <w:r>
        <w:rPr/>
        <w:t>Ферменты - внеклеточные белки, синтезируемые ферментирующими микроорганизмами в процессе жизнедеятельности, обладают способностями либо к синтезу, либо к разложению органических веществ. Например, фермент "лигниназа" способен разлагать вещество лигнин (лигнин составляет основу в древесины, его много в растительных отходах), фермент "целлюлаза" разлагает целлюлозу, фермент "липаза" разлагает жиры, "протеаза" - белки, "кератиназа" - кератин (основу волоса, пера) и. т.д. Совместное применение предварительно синтезированных микроорганизмами ферментных комплексов и живых сообществ научно селекционированных естественных микроорганизмов обеспечивает значительные преимущества при начальном заселении микроорганизмами отходов, сточных вод, загрязненной почвы.</w:t>
      </w:r>
    </w:p>
    <w:p>
      <w:pPr>
        <w:pStyle w:val="Normal"/>
        <w:rPr/>
      </w:pPr>
      <w:r>
        <w:rPr/>
        <w:t>В рамках экологической биотехнологии &lt;&lt;Микрозим&gt;&gt; (tm) разработан ряд микробиологических консорций (синергетических сообществ 6-72 видов микроорганизмов) обладающих строго заданными полезными свойствами необходимыми для гигиенически эффективного и экологически безопасного решения ряда острых экологических проблем:</w:t>
      </w:r>
      <w:r>
        <w:br w:type="page"/>
      </w:r>
    </w:p>
    <w:p>
      <w:pPr>
        <w:pStyle w:val="Heading2"/>
        <w:ind w:hanging="0"/>
        <w:rPr/>
      </w:pPr>
      <w:bookmarkStart w:id="1" w:name="natural"/>
      <w:bookmarkEnd w:id="1"/>
      <w:r>
        <w:rPr/>
        <w:t>1. Биотехнология Бел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отехнология Белкина со сто процентной сортировкой непрессованного ТБО - от пакета с ТБО на кухне в "хрущевке" до посадки леса на свалке (патент РФ N2155107 от 27.08.2000г)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1 Концепция техноло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се возрастающему объему и разнообразию ТБО противопоставим множество предложений, решений, изобретений по их утилизации.</w:t>
      </w:r>
    </w:p>
    <w:p>
      <w:pPr>
        <w:pStyle w:val="Normal"/>
        <w:rPr/>
      </w:pPr>
      <w:r>
        <w:rPr/>
        <w:t>2. Поможем матушке-ПРИРОДЕ избавиться от ТБО и мусорных свалок, заботясь в первую очередь о ее лучшем произведении-ЧЕЛОВЕКЕ.</w:t>
      </w:r>
    </w:p>
    <w:p>
      <w:pPr>
        <w:pStyle w:val="Normal"/>
        <w:rPr/>
      </w:pPr>
      <w:r>
        <w:rPr/>
        <w:t>3. Проблему с ТБО необходимо решать сейчас, чтобы не "утонуть" в отходах и там где живем, в РОССИИ, т.к "заграница нам не поможет", нет у них ни наших отходов, ни наших проблем и т.д.</w:t>
      </w:r>
    </w:p>
    <w:p>
      <w:pPr>
        <w:pStyle w:val="Normal"/>
        <w:rPr/>
      </w:pPr>
      <w:r>
        <w:rPr/>
        <w:t>Начнем с пакета.</w:t>
      </w:r>
    </w:p>
    <w:p>
      <w:pPr>
        <w:pStyle w:val="Normal"/>
        <w:rPr/>
      </w:pPr>
      <w:r>
        <w:rPr/>
        <w:t>Пакет под ТБО необходимо изготовить из черного полиэтилена повышенной прочности, армированным капроновой сеткой, с ручками и снабженным одноразовым замком-завязкой, исключающим его повторное открытие. Объем пакета должен быть в пределах 10-12 литров (чтобы вес ТБО в нем не превышал 5кг). Дно пакета должно быть квадратным, а на 4х боковых стенках желательно нанести следующие надписи большими белыми буквами:</w:t>
      </w:r>
    </w:p>
    <w:p>
      <w:pPr>
        <w:pStyle w:val="Normal"/>
        <w:rPr/>
      </w:pPr>
      <w:r>
        <w:rPr/>
        <w:t>1я грань - твердые бытовые отходы.</w:t>
      </w:r>
    </w:p>
    <w:p>
      <w:pPr>
        <w:pStyle w:val="Normal"/>
        <w:rPr/>
      </w:pPr>
      <w:r>
        <w:rPr/>
        <w:t>2я грань - собственность муниципалитета.</w:t>
      </w:r>
    </w:p>
    <w:p>
      <w:pPr>
        <w:pStyle w:val="Normal"/>
        <w:rPr/>
      </w:pPr>
      <w:r>
        <w:rPr/>
        <w:t>3я грань - несанкционированное вскрытие пакета наказывается штрафом (можно указать сумму штрафа и дату принятия такого решения муниципалитетом).</w:t>
      </w:r>
    </w:p>
    <w:p>
      <w:pPr>
        <w:pStyle w:val="Normal"/>
        <w:rPr/>
      </w:pPr>
      <w:r>
        <w:rPr/>
        <w:t>4я грань - не использовать для хранения и перемещения пищевых продуктов.</w:t>
      </w:r>
    </w:p>
    <w:p>
      <w:pPr>
        <w:pStyle w:val="Normal"/>
        <w:rPr/>
      </w:pPr>
      <w:r>
        <w:rPr/>
        <w:t>Первая надпись необходима для того, чтобы сразу было видно, что это пакет под отходы, даже если его потеряют или бросят на улице - его место в урне или в мусорном баке.</w:t>
      </w:r>
    </w:p>
    <w:p>
      <w:pPr>
        <w:pStyle w:val="Normal"/>
        <w:rPr/>
      </w:pPr>
      <w:r>
        <w:rPr/>
        <w:t>Вторая надпись говорит о том, что из себестоимости изготовления пакета исключена стоимость полиэтилена, капроновой сетки и замка-завязки, что позволит уменьшить цену на пакет, а после опорожнения использовать их как сырье для изготовления баков под мусор, обустройства контейнерных площадок, а затем и ограждением полигонов ТБО.</w:t>
      </w:r>
    </w:p>
    <w:p>
      <w:pPr>
        <w:pStyle w:val="Normal"/>
        <w:rPr/>
      </w:pPr>
      <w:r>
        <w:rPr/>
        <w:t>Третья надпись необходима для того, чтобы дворники, работники ЖКХ или просто сознательные горожане могли запретить "бомжам" копаться в баках для мусора, а затем разносить на своих руках всю эту грязь по поручням общественного транспорта или ручкам дверей магазинов.</w:t>
      </w:r>
    </w:p>
    <w:p>
      <w:pPr>
        <w:pStyle w:val="Normal"/>
        <w:rPr/>
      </w:pPr>
      <w:r>
        <w:rPr/>
        <w:t>Четвертая надпись для особо непонятливых людей и можно заменить на любую другую по желанию администрации города.</w:t>
      </w:r>
    </w:p>
    <w:p>
      <w:pPr>
        <w:pStyle w:val="Normal"/>
        <w:rPr/>
      </w:pPr>
      <w:r>
        <w:rPr/>
        <w:t>Теперь о контейнерах и контейнерных площадках.</w:t>
      </w:r>
    </w:p>
    <w:p>
      <w:pPr>
        <w:pStyle w:val="Normal"/>
        <w:rPr/>
      </w:pPr>
      <w:r>
        <w:rPr/>
        <w:t>Контейнер предлагается изготавливать из 5ти частей отлитых из морозоустойчивой пластмассы с добавлением использованных пакетов ТБО. Размер можно оставить прежний, но лучше сделать его прямоугольным, предусмотрев возможность снятия одной из боковых стенок в случае смерзания мусора в баке. Боковые стенки и дно можно отливать на одном из заводов г. Екатеринбурга, также из пластмассы желательно изготовить крепежные болты не менее чем М50 с сердечником из арматуры и 4 колеса для выкатывания бака при погрузке в мусоровоз. Основанием для контейнерных площадок могут служить железобетонные плиты, уложенные таким образом, чтобы контейнера находились под навесом огражденном с 3х сторон такими же пластмассовыми стенками, что и баки, и хватало места для выкатывания полных баков подзагрузку в контейнеровоз. Дно автомобиля должно иметь направляющие желоба для стопорения колес баков во время движения и брезентовый полог. Погрузка полных баков и установка пустых осуществляется штатной гидравлической кран-балкой.</w:t>
      </w:r>
    </w:p>
    <w:p>
      <w:pPr>
        <w:pStyle w:val="Normal"/>
        <w:rPr/>
      </w:pPr>
      <w:r>
        <w:rPr/>
        <w:t>Цех ТБО (по "Проекту быстровозводимого цеха сортировки и переработки ТБО для ЕМУП"ИСЕТЬ-95")</w:t>
      </w:r>
    </w:p>
    <w:p>
      <w:pPr>
        <w:pStyle w:val="Normal"/>
        <w:rPr/>
      </w:pPr>
      <w:r>
        <w:rPr/>
        <w:t>Цех располагается в 2х легковозводимых утепленных конструкциях размерами 8х12х60, в первом из которых устанавливается оборудование пластинчатый транспортер, 2котла на твердом топливе,2пресса для бумаги, картона, полиэтиленовой пленки; экструдер и т.д.</w:t>
      </w:r>
    </w:p>
    <w:p>
      <w:pPr>
        <w:pStyle w:val="Normal"/>
        <w:rPr/>
      </w:pPr>
      <w:r>
        <w:rPr/>
        <w:t>Во втором кабинеты: нач. цеха, бухгалтера, энергетика, механика, менеджера по реализации вторсырья, биолога. Здесь же располагается биоферма для выращивания и адаптации красного калифорнийского червя (вермикультуры) отгороженная сплошной стеной от кабинетов и душевой-раздевалкой рабочих для создания оптимального микроклимата. Рабочие места сортировщиков ТБО располагаются вдоль транспортера который раздвигает кучу мусора до толщины одного пакета (хотя возможен вариант и без него). Сортировщики вскрывают пакеты и раскладывают ТБО по контейнерам на колесах для последующей подачи их либо к прессам, либо к циркулярной пиле и т.д. Сортируется все 100% ТБО и даже пищевые отходы биолог частично забирает на ферму, а оставшуюся часть вместе с мокрой бумагой, гниющей ветошью и т.д. грузит в тракторную телегу для отправки на полигон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2 На полигоне ТБ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я свалка, отведенная под рекультивацию бульдозером ДТ-75 выравнивается в горизонт, затем прокапываются траншеи шириной 2м и глубиной 0,7м с небольшим уклоном для дренажа избыточной влаги во время паводка. Вот в эти траншеи и укладываются пищевые отходы и вся органика, на которую укажет биолог. Затем траншеи закрывают пленкой и другим укрывным материалом, чтобы процессы брожения и бидегратации прошли быстрее. После того как перестанет выделяться газ, температура опустится до нужных 25С, а масса отходов уменьшится на 1/3 биолог выпускает выращенных на ферме червей, стараясь сделать это весной, чтобы уже осенью засыпать образованный вермикультурой гумус плодородной землей,"выманив" предварительно большую часть из них специальными ящиками-ловушками. Посаженные осенью сосны, ели, пихты и кедры меньше болеют и начинают приживаться даже зимой как все вечнозеленые.</w:t>
      </w:r>
    </w:p>
    <w:p>
      <w:pPr>
        <w:pStyle w:val="Normal"/>
        <w:rPr/>
      </w:pPr>
      <w:r>
        <w:rPr/>
        <w:t>Со временем подросшие деревья не только своими ветвями будут забирать львиную долю осадков, но и корни будут помогать им не допускать воду вглубь свалки для образования фильтрата.</w:t>
      </w:r>
      <w:r>
        <w:br w:type="page"/>
      </w:r>
    </w:p>
    <w:p>
      <w:pPr>
        <w:pStyle w:val="Heading2"/>
        <w:ind w:hanging="0"/>
        <w:rPr/>
      </w:pPr>
      <w:r>
        <w:rPr/>
        <w:t>2. Биодеструктор жира Микрозим (tm) &lt;&lt;ГРИЗ ТРИТ&gt;&gt;. Утилизация и обезвреживание жира, очистка сточных вод от жиров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1 Характеристика пробл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чные воды пищевых производств (кондитерских, мясоперерабатывающих, рыбообрабатывающих, масложировых, молочных) содержат высокие концентрации жира и твердый жир. Недостаточная очистка стоков от жира приводит к зажириванию канализационных труб и коммуникаций, нарушению повышенных требований к очистке сточных вод от жиров перед сбросом на городские очистные сооружения. В зависимости от масштаба производства суточный объем удаляемой в отходы жировой массы может составлять от нескольких килограммов до нескольких тонн. Необходимы эффективные методы не только очистки сточной воды от жиров, но и утилизации и обезвреживания отделяемой от воды жировой массы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1.1 Опис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опрепарат Микрозим (tm) "ГРИЗ ТРИТ" представляет собой биологический деструктор пищевых жиров и растительных масел. Биопрепарат содержит консорцию (12) штаммов нетоксичных натуральных селективно улучшенных факультативных анаэробныхмикроорганизмов, использующих пищевые жиры и растительные масла в качестве источника энергии и натуральные микробные ферменты, общим действием которых осуществляется биохимическое разложение жира на воду и углекислоту.</w:t>
      </w:r>
    </w:p>
    <w:p>
      <w:pPr>
        <w:pStyle w:val="Normal"/>
        <w:rPr/>
      </w:pPr>
      <w:r>
        <w:rPr/>
        <w:t>Принцип действия:</w:t>
      </w:r>
    </w:p>
    <w:p>
      <w:pPr>
        <w:pStyle w:val="Normal"/>
        <w:rPr/>
      </w:pPr>
      <w:r>
        <w:rPr/>
        <w:t>Применение препарата-биодеструктора жиров Микрозим (tm) Гриз Трит в колодцах, КНС, отстойниках, жироловках.</w:t>
      </w:r>
    </w:p>
    <w:p>
      <w:pPr>
        <w:pStyle w:val="Normal"/>
        <w:rPr/>
      </w:pPr>
      <w:r>
        <w:rPr/>
        <w:t>Микробно-ферментный биопрепарат-биодеструктор жиров Микрозим (tm) Гриз Трит обеспечивает биологическую деструкцию животных жиров и растительных масел на H2O, СO2, нитриты, сульфаты и легкий осадок. Механизм действия препарата заключается в синтезе живыми микроорганизмами липолитических ферментов под воздействием, которых происходит биологическая деструкция растворенных жиров и твердой жировой массы, и последующем полном усвоении всех продуктов биодеструкции живыми микроорганизмами в качестве основного источника энергии с образованием воды, углекислоты, нитритов, сульфатов и легкого осадка занимающего 10-20% исходного объема. Осадок представляет собой экологически безвредные нетоксичные продукты микробного метаболизма, соответствующие 4-5 классу опасности. Сокращение сухой массы твердых жиров составляет от 60% - 90%. Сокращение объема отделяемой от воды твердой жировой массы составляет от 60% (в среднем) до 90% (максимум). Сокращение концентрации органорастворенных жиров в стоке достигает 80% -99%. Эффективность деструкции жиров зависит от благоприятных условий: температуры, времени экспозиции. Динамика деструкции жировой массы биопрепаратом описывается графиками 1-2.</w:t>
      </w:r>
    </w:p>
    <w:p>
      <w:pPr>
        <w:pStyle w:val="Normal"/>
        <w:rPr/>
      </w:pPr>
      <w:r>
        <w:rPr/>
        <w:t>Действие:</w:t>
      </w:r>
    </w:p>
    <w:p>
      <w:pPr>
        <w:pStyle w:val="Normal"/>
        <w:rPr/>
      </w:pPr>
      <w:r>
        <w:rPr/>
        <w:t>Обработанная препаратом масса жира полностью разжижается, cокращается в массе, не застывает, не образует корку, сохраняется в разжиженном состоянии, благодаря чему снижается нагрузка на насосы, предотвращаются засоры канализации, упрощается откачка статических подземных жироуловителей, полезный объем жироуловителей с годами не сокращается.</w:t>
      </w:r>
    </w:p>
    <w:p>
      <w:pPr>
        <w:pStyle w:val="Normal"/>
        <w:rPr/>
      </w:pPr>
      <w:r>
        <w:rPr/>
        <w:t>Масса твердого жира уменьшается на 60-80% в зависимости от благоприятных условий: температуры, времени экспозиции, благодаря чему реже приходится прибегать к откачке и вывозу жировой массы.</w:t>
      </w:r>
    </w:p>
    <w:p>
      <w:pPr>
        <w:pStyle w:val="Normal"/>
        <w:rPr/>
      </w:pPr>
      <w:r>
        <w:rPr/>
        <w:t>Биопрепарат комплексно очищает сточную воду по показателям БПК_5, БПК_полн, ХПК, взвешенные вещества, жиры, азот, фосфор, ОКБ, ТКБ c эффективностью от 80% - 97% в сроки от 2 (с аэрацией) до 7 суток (без аэрации).</w:t>
      </w:r>
    </w:p>
    <w:p>
      <w:pPr>
        <w:pStyle w:val="Normal"/>
        <w:rPr/>
      </w:pPr>
      <w:r>
        <w:rPr/>
        <w:t>Уменьшаются и локализуются неприятные запахи за счет полного усвоения всех продуктов биодеструкции жира и подавления активности гнилостной микрофлоры.</w:t>
      </w:r>
    </w:p>
    <w:p>
      <w:pPr>
        <w:pStyle w:val="Normal"/>
        <w:rPr/>
      </w:pPr>
      <w:r>
        <w:rPr/>
        <w:t>На рабочих поверхностях труб канализации образуется устойчивая живая бактериальная биопленка разлагающая существующие жировые наросты и предотвращающая новые жировые засоры и обрастание труб.</w:t>
      </w:r>
    </w:p>
    <w:p>
      <w:pPr>
        <w:pStyle w:val="Normal"/>
        <w:rPr/>
      </w:pPr>
      <w:r>
        <w:rPr/>
        <w:t>Свиной жир через 5 суток.</w:t>
      </w:r>
    </w:p>
    <w:p>
      <w:pPr>
        <w:pStyle w:val="Normal"/>
        <w:rPr/>
      </w:pPr>
      <w:r>
        <w:rPr/>
        <w:t>Кухонное масло через 4 суток.</w:t>
      </w:r>
    </w:p>
    <w:p>
      <w:pPr>
        <w:pStyle w:val="Normal"/>
        <w:rPr/>
      </w:pPr>
      <w:r>
        <w:rPr/>
        <w:t>Применение.</w:t>
      </w:r>
    </w:p>
    <w:p>
      <w:pPr>
        <w:pStyle w:val="Normal"/>
        <w:rPr/>
      </w:pPr>
      <w:r>
        <w:rPr/>
        <w:t>Препарат-биодеструктор жиров Гриз Трит применяется для:</w:t>
      </w:r>
    </w:p>
    <w:p>
      <w:pPr>
        <w:pStyle w:val="Normal"/>
        <w:rPr/>
      </w:pPr>
      <w:r>
        <w:rPr/>
        <w:t>1) Улучшения работы статических накапливающих жироуловителей (жироотделителей). Расход биопрепарата на 1 м3 заполненной отходами и стоками емкости жироуловителя составляет 250 граммов в месяц. Предварительно пробив жировую корку до воды, аккуратно засыпать препарат в жироуловитель через горловину, избегая улетучивания микробно-ферментной пыли. Убедиться что весь препарат попал в воду или перемешался с влажной жировой массой. Либо развести расчетное количество препарата теплой (+20-35Ц) дехлорированной (отстоянной водопроводной) водой в пропорции 1: 2, выдержать 24 часа и залить в жироуловитель через мойку, сток, трап после окончания смены.</w:t>
      </w:r>
    </w:p>
    <w:p>
      <w:pPr>
        <w:pStyle w:val="Normal"/>
        <w:rPr/>
      </w:pPr>
      <w:r>
        <w:rPr/>
        <w:t>2) Утилизации жировой массы, cобранной в накапливающих резервуарах жироуловителей. Расход биопрепарата на 1 м3 заполненной отходами и стоками емкости жироуловителя составляет 250-500 граммов в месяц. Биопрепарат разводится теплой (+20-30 градусов Цельсия) дехлорированной водой (расчетная доза препарата на 2-4 ведра воды), выдерживается при комнатной температуре в течение 12-24 часов и вносится либо непосредственно в накапливающую емкость жироуловителя или через мойки, трапы.</w:t>
      </w:r>
    </w:p>
    <w:p>
      <w:pPr>
        <w:pStyle w:val="Normal"/>
        <w:rPr/>
      </w:pPr>
      <w:r>
        <w:rPr/>
        <w:t>3) Очистки сточной воды от жиров в сооружениях биологической очистки. Расход биопрепарата на 1м3 суточного расхода стоков составляет 250-400 граммов в месяц. Аккуратно внести расчетное количество препарата в аэротэнки или аэрируемый жироуловитель.</w:t>
      </w:r>
    </w:p>
    <w:p>
      <w:pPr>
        <w:pStyle w:val="Normal"/>
        <w:rPr/>
      </w:pPr>
      <w:r>
        <w:rPr/>
        <w:t>4) Для экстренной прочистки канализации от жировых засоров развести 20-50 граммов препарата на 1 литр теплой дехлорированной (отстоянной) воды. Точный расчет объема воды производится по формуле: Объем воды, литров. = Длинна трубы, м. x (Диаметр трубы, мм. /1000) Выдержать раствор 24 часа при комнатной температуре (+20 градусов Цельсия) и залить раствор в трубу через трап, cток, раковину мойки. Работу производить после окончания смены на ночь, по возможности под выходной день. Для поддержания пропускной способности канализации (профилактика жировых засоров) вносить препарат в жироуловитель через мойку, трап, сток. Для этого расчетную дозу препарата (250 граммов в месяц на 1м3 емкости жироуловителя) разделить поровну на 4 недели (примерно 60 граммов в неделю на 1 м3 емкости жироуловителя), кратную дозу развести на расчетный объем дехлорированной (отстоянной) воды, выдержать 24 часа при комнатной температуре (+20 градусов Цельсия) и залить раствор в трубу через трап, cток, раковину мойки. Работу производить после окончания смены на ночь, по возможности под выходной день. Операцию производить один раз в неделю.</w:t>
      </w:r>
    </w:p>
    <w:p>
      <w:pPr>
        <w:pStyle w:val="Normal"/>
        <w:rPr/>
      </w:pPr>
      <w:r>
        <w:rPr/>
        <w:t xml:space="preserve">5) Очистки КНС. Для разрушения твердой сплошной жировой корки сверху биодеструктор развести теплой дехлорированной водой (+25-30 градусов Цельсия) в отдельной чистой емкости и выдержать в течение 24-48 часов при температуре +20-30 градусов Цельсия. Количество биодеструктора рассчитывается по формуле: </w:t>
      </w:r>
      <w:r>
        <w:rPr>
          <w:i/>
          <w:iCs/>
        </w:rPr>
        <w:t xml:space="preserve">Толщина жировой корки, м. x площадь емкости, м2. x 0,5 кг. </w:t>
      </w:r>
      <w:r>
        <w:rPr/>
        <w:t xml:space="preserve">Например: 0,2 м. x 20м2 x 0,5 кг. = 2 кг. Количество воды рассчитывается по формуле: </w:t>
      </w:r>
      <w:r>
        <w:rPr>
          <w:i/>
          <w:iCs/>
        </w:rPr>
        <w:t>Толщина слоя воды, м. x площадь емкости, м2</w:t>
      </w:r>
      <w:r>
        <w:rPr/>
        <w:t xml:space="preserve"> Например: 0,1 м. x 20м2 = 2м3 или 2000 литров. Через 48 часов часа залить водный раствор биодеструктора на поверхность жировой корки.</w:t>
      </w:r>
    </w:p>
    <w:p>
      <w:pPr>
        <w:pStyle w:val="Normal"/>
        <w:rPr/>
      </w:pPr>
      <w:r>
        <w:rPr/>
        <w:t>Условия применения:</w:t>
      </w:r>
    </w:p>
    <w:p>
      <w:pPr>
        <w:pStyle w:val="Normal"/>
        <w:rPr/>
      </w:pPr>
      <w:r>
        <w:rPr/>
        <w:t>6) Диапазон колебания рабочих температур в жироуловителе в пределах +5 до +55 градусов Цельсия, оптимальная рабочая температура +10/+45 градусов Цельсия. При температуре +2 градуса Цельсия бактерии формируют споры и переходят в состояние анабиоза. При повышении температуры свыше +5 градусов Цельсия бактерии возобновляют активность. При повышении температуры &gt; + 55 градусов Цельсия жизнеспособность бактерий постепенно снижается вплоть до полной гибели.</w:t>
      </w:r>
    </w:p>
    <w:p>
      <w:pPr>
        <w:pStyle w:val="Normal"/>
        <w:rPr/>
      </w:pPr>
      <w:r>
        <w:rPr/>
        <w:t>4) Рабочий pH 4-10. Рекомендуется ограничивать сброс в жироуловитель кислот и щелочей, бактерицидов, хлора.</w:t>
      </w:r>
    </w:p>
    <w:p>
      <w:pPr>
        <w:pStyle w:val="Normal"/>
        <w:rPr/>
      </w:pPr>
      <w:r>
        <w:rPr/>
        <w:t>5) Препарат примерно одинаково эффективно разлагает жир как в аэробных (режим аэротэнков), так и в анаэробных условиях (режим жироуловителей, отстойников, содержание кислорода 0 мгО/литр).</w:t>
      </w:r>
    </w:p>
    <w:p>
      <w:pPr>
        <w:pStyle w:val="Normal"/>
        <w:rPr/>
      </w:pPr>
      <w:r>
        <w:rPr/>
        <w:t>Биопрепарат МИКРОЗИМ™ Гриз Трит является эффективным экологичным средством биологической утилизации массы жира для очистки и улучшения работы статических накапливающих жироуловителей, колодцев, отстойников, КНС, cептиков, прочистки засоров и поддержания пропускной способности канализационного коллектора, труб, дренажа, биологической очистки сточных вод от жиров в сооружениях биологической очистки, КНС, ЛОС, утилизации жировой массы.</w:t>
      </w:r>
      <w:r>
        <w:br w:type="page"/>
      </w:r>
    </w:p>
    <w:p>
      <w:pPr>
        <w:pStyle w:val="Heading2"/>
        <w:ind w:hanging="0"/>
        <w:rPr/>
      </w:pPr>
      <w:r>
        <w:rPr/>
        <w:t>3. Биопрепарат &lt;&lt;ВЭЙСТ ТРИТ&gt;&gt;: очистка, утилизация и обезвреживание навоза, навозных стоков свинокомплек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ходы животноводческих комплексов (навозная жижа) характеризуются интенсивным загрязнением биогенными и органическими веществами (взвешенные вещества &gt; 20 000 мг. /литр, БПК_5&gt;2000 мгО2/литр, БПК_20&gt;5000 мгО2/литр, аммиак&gt;200 мг/литр, фосфаты&gt;200 мг. /литр) условно патогенной и патогенной микрофлорой, и яйцами гельминтов, имеющих длительные сроки выживаемости (от 20 до 475 дней), кислой средой pH5-6. Прежде чем свежий навоз превратится в удобрение он должен пройти длительное естественное микробиологическое обезвреживание которое занимает от 3 до 4 лет. Свежий навоз способен вызывать эрозию и деградацию почвы, загрязнение подземных вод, загрязнение и "цветение" близлежащих водоемов, загрязнение атмосферу выбросами сероводорода, аммиака. В свином навозе содержится много азота, большие дозы его могут "сжечь" растения. Он беден кальцием, способен повышать кислотность почв.</w:t>
      </w:r>
    </w:p>
    <w:p>
      <w:pPr>
        <w:pStyle w:val="Normal"/>
        <w:rPr/>
      </w:pPr>
      <w:r>
        <w:rPr/>
        <w:t>МИКРОЗИМ™ ВЭЙСТ ТРИТ - полностью биологический препарат содержит живую синергическую консорцию 6-12 видов естественных почвенных аэробных и анаэробных факультативных сапрофитных микроорганизмов и ферментов (энзимов) общим действием которых осуществляется:</w:t>
      </w:r>
    </w:p>
    <w:p>
      <w:pPr>
        <w:pStyle w:val="Normal"/>
        <w:rPr/>
      </w:pPr>
      <w:r>
        <w:rPr/>
        <w:t>Разложение (биологическая деструкция) твердых частиц навоза (органических веществ лигнина, целлюлозы, гемицеллюлозы, волокон, мочи) на воду, углекислоту, нитриты, сульфаты, и экологически безопасный легкий осадок. При этом навоз разжижается, в сжатые сроки теряет до 70% массы. Конечным продуктом является чистое удобрение.</w:t>
      </w:r>
    </w:p>
    <w:p>
      <w:pPr>
        <w:pStyle w:val="Normal"/>
        <w:rPr/>
      </w:pPr>
      <w:r>
        <w:rPr/>
        <w:t>Эффективное использование и усвоение содержащихся в навозе биогенных элементов азота и фосфора (аммиак, фосфаты, полифосфаты) микроорганизмами. Перевод магния, марганца, цинка, и. т.д. в формы, полностью усваиваемые микроорганизмами. В результате навоз перестает представлять опасность для растений, вызывать эрозию почв, загрязнять воздух выбросами сероводорода и аммиака.</w:t>
      </w:r>
    </w:p>
    <w:p>
      <w:pPr>
        <w:pStyle w:val="Normal"/>
        <w:rPr/>
      </w:pPr>
      <w:r>
        <w:rPr/>
        <w:t>Микробиологическое переваривание реактивных газов (сероводорода, аммиака). Уничтожение (локализация) запаха навоза.</w:t>
      </w:r>
    </w:p>
    <w:p>
      <w:pPr>
        <w:pStyle w:val="Normal"/>
        <w:rPr/>
      </w:pPr>
      <w:r>
        <w:rPr/>
        <w:t>Многократная интенсификация микробного самоочищения по параметру численного преобладания микроорганизмов-санитаров функционирующих при +22С (ОМЧ+22С) сокращающих сроки выживаемости патогенной и условно патогенной микрофлоры из организма домашних животных функционирующей при температурах +30/+37С. Уничтожение патогенной микрофлоры и сокращение сроков выживаемости гельминтов специально подобранными микроорганизмами-антипатогенами за счет численного преобладания последних. Имея высокое начальное микробное число (4x10 в 12 степени КОЕ/грамм препарата) и постоянно размножаясь полезные бактерии и микроорганизмы-антипатогены подавляют рост всех контролируемых видов патогенной микрофлоры, многократно сокращая сроки их выживаемости. Время жизнедеятельности полезных микроорганизмов биопрепарата в среде навозных стоков лимитировано только наличием питания.</w:t>
      </w:r>
    </w:p>
    <w:p>
      <w:pPr>
        <w:pStyle w:val="Normal"/>
        <w:rPr/>
      </w:pPr>
      <w:r>
        <w:rPr/>
        <w:t>В биопрепарате "Вэйст Трит" живые микроорганизмы иммобилизированы вместе с натуральными микробными ферментами на питающем носителе из кукурузной муки. При попадании во влажную среду (жидкая-твердая фракция навоза) бактерии начинают активно размножаться, используя органику в качестве источника энергии жизнедеятельности одновременно синтезируя ферменты (липолитические, амилолитические, гидролитические, лигнолитические и др.), разлагающими органику на СО2,H2O и экологически безвредные продукты метаболизма. Биогенные элементы используются бактериями для жизнедеятельности.</w:t>
      </w:r>
    </w:p>
    <w:p>
      <w:pPr>
        <w:pStyle w:val="Normal"/>
        <w:rPr/>
      </w:pPr>
      <w:r>
        <w:rPr/>
        <w:t>Биопрепарат "ВЭЙСТ ТРИТ" предназначен для решения следующих задач:</w:t>
      </w:r>
    </w:p>
    <w:p>
      <w:pPr>
        <w:pStyle w:val="Normal"/>
        <w:rPr/>
      </w:pPr>
      <w:r>
        <w:rPr/>
        <w:t>а) Бихимическая очистка, утилизация и обезвреживания свиного навоза</w:t>
      </w:r>
    </w:p>
    <w:p>
      <w:pPr>
        <w:pStyle w:val="Normal"/>
        <w:rPr/>
      </w:pPr>
      <w:r>
        <w:rPr/>
        <w:t>а) очистка навозных стоков в сооружениях биологической очистки по критериями БПК_5, ХПК, сухого остатка, аммиака, фосфатов, патогенов, коли, гельминтов, запаха, аммиака и сероводорода.</w:t>
      </w:r>
    </w:p>
    <w:p>
      <w:pPr>
        <w:pStyle w:val="Normal"/>
        <w:rPr/>
      </w:pPr>
      <w:r>
        <w:rPr/>
        <w:t>б) утилизация и обезвреживание навоза в навозохранилищах, лагунах с последующим вывозом обезвреженного навоза на поля в качестве удобрения</w:t>
      </w:r>
    </w:p>
    <w:p>
      <w:pPr>
        <w:pStyle w:val="Normal"/>
        <w:rPr/>
      </w:pPr>
      <w:r>
        <w:rPr/>
        <w:t>в) компостирование твердой фракции навоза с соломой с получением удобрения</w:t>
      </w:r>
    </w:p>
    <w:p>
      <w:pPr>
        <w:pStyle w:val="Normal"/>
        <w:rPr/>
      </w:pPr>
      <w:r>
        <w:rPr/>
        <w:t>г) уничтожение запахов в свинарниках и лагунах, сокращение выделений в воздух аммиака и сероводорода на более чем 90%</w:t>
      </w:r>
    </w:p>
    <w:p>
      <w:pPr>
        <w:pStyle w:val="Normal"/>
        <w:rPr/>
      </w:pPr>
      <w:r>
        <w:rPr/>
        <w:t>д) разжижение навоза и корки в навозохранилищах, лагунах</w:t>
      </w:r>
    </w:p>
    <w:p>
      <w:pPr>
        <w:pStyle w:val="Normal"/>
        <w:rPr/>
      </w:pPr>
      <w:r>
        <w:rPr/>
        <w:t>Внешне биопрепарат "Вэйст Трит" представляет собой сухой порошок светло-коричневого цвета с ярко выраженным запахом хорошо удобренной почвы. Срок хранения 1.5 года с момента производства при температурах +10/+45 градусов Цельсия.</w:t>
      </w:r>
    </w:p>
    <w:p>
      <w:pPr>
        <w:pStyle w:val="Normal"/>
        <w:rPr/>
      </w:pPr>
      <w:r>
        <w:rPr/>
        <w:t>Рабочие условия биопрепарата "Вэйст Трит":</w:t>
      </w:r>
    </w:p>
    <w:p>
      <w:pPr>
        <w:pStyle w:val="Normal"/>
        <w:rPr/>
      </w:pPr>
      <w:r>
        <w:rPr/>
        <w:t>Температура: +5/+50 градусов Цельсия, оптимально +18/+30 градусов Цельсия</w:t>
      </w:r>
    </w:p>
    <w:p>
      <w:pPr>
        <w:pStyle w:val="Normal"/>
        <w:rPr/>
      </w:pPr>
      <w:r>
        <w:rPr/>
        <w:t>pН: 5-9</w:t>
      </w:r>
    </w:p>
    <w:p>
      <w:pPr>
        <w:pStyle w:val="Normal"/>
        <w:rPr/>
      </w:pPr>
      <w:r>
        <w:rPr/>
        <w:t>Норма расхода: 100/250 граммов сухого порошкового препарата на 1 тонну жидкой/твердой фракции</w:t>
      </w:r>
    </w:p>
    <w:p>
      <w:pPr>
        <w:pStyle w:val="Normal"/>
        <w:rPr/>
      </w:pPr>
      <w:r>
        <w:rPr/>
        <w:t>Время очистки жидкой фракции: 7-15 cуток c применением аэрации, 8-12 недель в отстойниках, лагунах.</w:t>
      </w:r>
    </w:p>
    <w:p>
      <w:pPr>
        <w:pStyle w:val="Normal"/>
        <w:rPr/>
      </w:pPr>
      <w:r>
        <w:rPr/>
        <w:t>Время компостирования твердой фракции: 2-3 месяца</w:t>
      </w:r>
    </w:p>
    <w:p>
      <w:pPr>
        <w:pStyle w:val="Normal"/>
        <w:rPr/>
      </w:pPr>
      <w:r>
        <w:rPr/>
        <w:t>Условия, увеличивающие эффективность биопрепарата "Вэйст Трит":</w:t>
      </w:r>
    </w:p>
    <w:p>
      <w:pPr>
        <w:pStyle w:val="Normal"/>
        <w:rPr/>
      </w:pPr>
      <w:r>
        <w:rPr/>
        <w:t>Температура: +20-30 градусов Цельсия</w:t>
      </w:r>
    </w:p>
    <w:p>
      <w:pPr>
        <w:pStyle w:val="Normal"/>
        <w:rPr/>
      </w:pPr>
      <w:r>
        <w:rPr/>
        <w:t>Аэрация</w:t>
      </w:r>
    </w:p>
    <w:p>
      <w:pPr>
        <w:pStyle w:val="Normal"/>
        <w:rPr/>
      </w:pPr>
      <w:r>
        <w:rPr/>
        <w:t>Перемешивание</w:t>
      </w:r>
    </w:p>
    <w:p>
      <w:pPr>
        <w:pStyle w:val="Normal"/>
        <w:rPr/>
      </w:pPr>
      <w:r>
        <w:rPr/>
        <w:t>Данные о снижении выбросов аммиака и сероводорода из навозохранилища, обработанного биопрепаратом "Вэйст Трит"</w:t>
      </w:r>
    </w:p>
    <w:p>
      <w:pPr>
        <w:pStyle w:val="Normal"/>
        <w:rPr/>
      </w:pPr>
      <w:r>
        <w:rPr/>
        <w:t>В течение летнего периода 2006 года проводилась обработка навозохранилища свинокомплекса на 1000 голов биопрепаратом Микрозим (tm) Вэйст Трит (навозохранилище №1). В качестве контроля использовалось другое аналогичное навозохранилище того же свинокомплекса, которое не обрабатывалось биопрепаратом (навозохранилище №2). Рабочая доза биопрепарата для навозохранилища размером 12 x 60 x 3,5 метра (2232 М3) составила 12 килограммов сухой порошковой формы еженедельно в течение 6 недель (всего 72 килограмма, 33 грамма препарата на 1м3). Замеры уровня содержания аммиака и сероводорода в воздухе на расстоянии 30 см. от поверхности навозохранилища производились раз в неделю. К окончанию 4-ой недели снижение содержания сероводорода и аммиака в воздухе над навозохранилищем №1 составило 90% от начального уровня (таб.1), а над навозохранилищем №2 осталось без изменений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>
          <w:kern w:val="2"/>
        </w:rPr>
      </w:pPr>
      <w:r>
        <w:rPr/>
        <w:t>4. Биопрепарат &lt;&lt;СЕПТИ ТРИТ&gt;&gt;: б</w:t>
      </w:r>
      <w:r>
        <w:rPr>
          <w:kern w:val="2"/>
        </w:rPr>
        <w:t>иологическая утилизация и обезвреживание фекалий, очистка фекальных сточных вод для септиков, очистных сооружений, выгребных ям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Биопрепарат МИКРОЗИМ™ CЕПТИ ТРИТ для обезвреживания и утилизации отходов жизнедеятельности человека и очистки фекальных стоков содержит натуральные микробные ферменты и 12 штаммов строго сапрофитных микроорганизмов, для которых основным источником энергии являются фекалии, жиры, белки, крахмалы, целлюлоза. Препарат Микрозим (tm) Септи Трит предназначен для:</w:t>
      </w:r>
    </w:p>
    <w:p>
      <w:pPr>
        <w:pStyle w:val="Normal"/>
        <w:rPr/>
      </w:pPr>
      <w:r>
        <w:rPr/>
        <w:t>утилизации и обезвреживания фекалий и очистки фекальных стоков в септиках ИОС</w:t>
      </w:r>
    </w:p>
    <w:p>
      <w:pPr>
        <w:pStyle w:val="Normal"/>
        <w:rPr/>
      </w:pPr>
      <w:r>
        <w:rPr/>
        <w:t>для разжижения, уменьшения объема, локализации</w:t>
      </w:r>
    </w:p>
    <w:p>
      <w:pPr>
        <w:pStyle w:val="Normal"/>
        <w:rPr/>
      </w:pPr>
      <w:r>
        <w:rPr/>
        <w:t>запахов твердых отходов в выгребных ямах, дачных туалетах,</w:t>
      </w:r>
    </w:p>
    <w:p>
      <w:pPr>
        <w:pStyle w:val="Normal"/>
        <w:rPr/>
      </w:pPr>
      <w:r>
        <w:rPr/>
        <w:t>очистки хозфекальных стоков в cооружениях биологической очистки ЛОС,</w:t>
      </w:r>
    </w:p>
    <w:p>
      <w:pPr>
        <w:pStyle w:val="Normal"/>
        <w:rPr/>
      </w:pPr>
      <w:r>
        <w:rPr/>
        <w:t>Биопрепарат Септи Трит применяется для очистки и поддержания септиков индивидуальной канализации, отстойников, перереботки и обезвреживания содержимого иловых площадок, разжижения, деодоризации и обезвреживания содержимого выгребных ям, прочистки труб, восстановления пропускной способности дренажа, облегчения работы и снижения износа фекальных насосов перекачивающих станций.</w:t>
      </w:r>
    </w:p>
    <w:p>
      <w:pPr>
        <w:pStyle w:val="Normal"/>
        <w:rPr/>
      </w:pPr>
      <w:r>
        <w:rPr>
          <w:i/>
          <w:iCs/>
        </w:rPr>
        <w:t xml:space="preserve">Действие препарата </w:t>
      </w:r>
      <w:r>
        <w:rPr/>
        <w:t>Действием биопрепарата является полное разжижение и разложение твердых фекальных отходов и тяжелых масс на воду, углекислоту, и мельчайшие органические частицы, формирующие тонкий легкорастворимый осадок, сокращение массы твердых отходов на 80%, очистка хозфекальных сточных вод от фекальной органики, азота, фосфора, нитратов, фосфатов, естественное уменьшение и локализация запахов, предотвращение образования реактивных газов, обеззараживание фекалий. Микробиологическая консорция биопрепарата обладает свойством многократно интенсифицировать пробиотическое cамоочищение (обеззараживание) сточной воды и отходов от биологического загрязнения опасными микроорганизмами - естественным образом ускоряет отмирание вредных и патогенных микроорганизмов человека и домашних животных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онечный продукт разложения твердых фекалий - легкий осадок и вода, которые легко дренируются из септика на дренажное поле.</w:t>
      </w:r>
    </w:p>
    <w:p>
      <w:pPr>
        <w:pStyle w:val="Normal"/>
        <w:rPr/>
      </w:pPr>
      <w:r>
        <w:rPr>
          <w:i/>
          <w:iCs/>
        </w:rPr>
        <w:t xml:space="preserve">Очистка септика </w:t>
      </w:r>
      <w:r>
        <w:rPr/>
        <w:t>Для септиков объемом от 1 до 10 м3 достаточно 2 - 5 кг. препарата на год. В септик первый раз внести 150-250 граммов биопрепарата Септи Трит из расчет на 1 кубический метр заполненного отходами и стоками объема септика. Не ранее чем через два месяца начать регулярно вносить 50-100 граммов препарата на 1м3 заполненного отходами и стоками объема септика раз в два месяца или по мере необходимости, в зависимости от интенсивности использования септика. В течение 10-18 часов после первого внесения биопрепарата происходит заселение всей массы твердых отходов, воды и осадка бактериями и начинается активный процесс разжижения, утилизации, и самоочищения фекальных масс. В течение 48-96 часов твердые фекалии полностью превращаются в тонкий легкорастворимый осадок с приемлемым уровнем запаха. Самоочищение воды и осадка от вредных и патогенных микроорганизмов и гельминтов достигает 90% в течение 1 месяца в летний период, и в течение 2-х месяцев в зимний период. Очищенная вода (очистка до 85%) с частью легкого осадка переливается через сифон на дренажное поле. Слой почвы толщиной 30 см. обеспечивает полную доочистку сточной воды из септика, частицы осадка задерживаются в почве и являются удобрением. Легкий донный осадок в септике легко переходит в состояние взвеси в воде и может быть откачан обычным насосом на дренажное поле вместе с водой. В результате регулярного применения биопрепарата срок службы септика становится практически неограниченным, отпадает необходимость вызова ассенизаторской машины, уменьшаются запахи, дренажные стоки очищаются от фекалий, азота, фосфора, нитратов, патогенных микроорганизмов и гельминтов. При регулярном применении препарата, не реже 3-х раз в год, на рабочих поверхностях емкостей, труб, фильтров, дренажной кладки образуется устойчивая биопленка из живых микроорганизмов, уничтожающая существующие образования, поддерживающую пропускную способность дренажа и предотвращающая дальнейшее формирование отложений, засоров и наростов - таким образом не требуется механическая очистка дренажа. Вносить биопрепарат можно через унитаз, засыпав порошок и спустив воду. Препарат следует вносить аккуратно, стараясь избегать улетучивания микробно-ферментной пыли.</w:t>
      </w:r>
    </w:p>
    <w:p>
      <w:pPr>
        <w:pStyle w:val="Normal"/>
        <w:rPr/>
      </w:pPr>
      <w:r>
        <w:rPr>
          <w:i/>
          <w:iCs/>
        </w:rPr>
        <w:t xml:space="preserve">Очистка выгребной ямы. </w:t>
      </w:r>
      <w:r>
        <w:rPr/>
        <w:t>В выгребную яму с объемом отходов 1 - 2 м3 в первый раз внести 100 г. препарата, затем по 50 г. раз в месяц или по мере необходимости. Если в яме недостаточно влаги, отходы уплотнились, необходимо перед внесением биопрепарата вылить в яму 3-4 ведра теплой воды. Засыпать препарат. Вносить препарат в яму следует аккуратно, избегая улетучивания микробно-ферментной пыли, равномерно распределяя препарат по поверхности содержимого ямы. Существует и другой способ внесения препарата в яму. Засыпать по 125 г препарата на два ведра теплой, но не горячей (+20С) нехлорированной воды и дать настояться на ночь. Утром залить оба ведра в яму. В течение 24 часов после внесения биопрепарата в яму происходит заселение отходов бактериями и начинается активный процесс разжижения и утилизации. В течение 24-48 часов локализуется неприятный запах. По мере переработки, бактерии усваивают и разлагают фекалии на воду, углекислый газ и тонкий легкорастворимый осадок. Для дачных туалетов достаточно 250-500 г препарата на 1-2 сезон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инамика утилизации фекалий в выгребной яме дачного туалета:</w:t>
      </w:r>
    </w:p>
    <w:p>
      <w:pPr>
        <w:pStyle w:val="Normal"/>
        <w:rPr/>
      </w:pPr>
      <w:r>
        <w:rPr>
          <w:i/>
          <w:iCs/>
        </w:rPr>
        <w:t xml:space="preserve">Прочистка труб канализации. </w:t>
      </w:r>
      <w:r>
        <w:rPr/>
        <w:t>Для экстренной прочистки забившихся труб канализации развести 25-50 граммов препарата 3 литра теплой дехлорированной воды, выдержать 12 часов и залить раствор в трубу через унитаз, раковину, ванну. Работу производить на ночь, канализацией не пользоваться до 8 часов.</w:t>
      </w:r>
    </w:p>
    <w:p>
      <w:pPr>
        <w:pStyle w:val="Normal"/>
        <w:rPr/>
      </w:pPr>
      <w:r>
        <w:rPr>
          <w:i/>
          <w:iCs/>
        </w:rPr>
        <w:t>Условия применения.</w:t>
      </w:r>
      <w:r>
        <w:rPr/>
        <w:t xml:space="preserve"> Биопрепарат активен при температурах воды от +5 до +50 С. Микрофлора биопрепарата легко переносит минусовые температуры в спящем состоянии, образуя споры, и вновь активизируется при потеплении. Активный pH 5-9. Необходимая влажность от 40%. Эффективность биопрепарата выше во влажной среде. Эффективность препарата не снижается в водопроводной воде а также в присутствии обычных моющих средств и стиральных порошков. Использование в больших количествах хлорки, сильных кислот и щелочей, бактерицидных и дезинфицирующих средств снижает эффективность препарата. Биопрепарат МИКРОЗИМ™ СЕПТИ ТРИТ нетоксичен, безвреден для человека, животных, растений, не создает кислотной или щелочной среды, не коррозивен, не является загрязнителем почвы, воды, воздуха, полностью биоразложим. Биопрепарат безопасен для очистных сооружений, канализации.</w:t>
      </w:r>
    </w:p>
    <w:p>
      <w:pPr>
        <w:pStyle w:val="Normal"/>
        <w:rPr/>
      </w:pPr>
      <w:r>
        <w:rPr>
          <w:i/>
          <w:iCs/>
        </w:rPr>
        <w:t>Потребительские свойства</w:t>
      </w:r>
      <w:r>
        <w:rPr/>
        <w:t xml:space="preserve"> Биопрепарат МИКРОЗИМ™ Септи Трит представляет собой сухой порошок желтого или светло-коричневого цвета с ярко выраженным запахом хорошо удобренной почвы. Полная активизация сухого порошкового биопрепарата помещенного в водную среду происходит в течение 12-18 часов. Препарат поставляется в п/э пакетах по 50, 125, 250, 500 граммов, в герметичных пластиковых ведрах емкостью 1 кг, 2 кг, 13 кг., в бочках по 150 кг. оптом и в розницу. Срок хранения биопрепарата до 2 лет при температурах +10-40С в сухом месте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Олег Викторович Мосин. Экологические Аспекты Современной Биотехнологии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Биотехнология защиты окружающей среды от загрязнения. Издательство: Пущинский Государственный университет. Авторы: Боронин А.М., член-корреспондент РАН комментарий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Шаров В.И. Современное состояние российских биотехнологий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Журнал "Биотехнология''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 xml:space="preserve">Экологический дом - жилище </w:t>
      </w:r>
      <w:r>
        <w:rPr>
          <w:lang w:val="en-US" w:eastAsia="en-US"/>
        </w:rPr>
        <w:t>XXI</w:t>
      </w:r>
      <w:r>
        <w:rPr/>
        <w:t xml:space="preserve"> века.  Автор Павлович Н. Архитектурно-строительный портал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55:00Z</dcterms:created>
  <dc:creator>Admin</dc:creator>
  <dc:description/>
  <cp:keywords/>
  <dc:language>en-US</dc:language>
  <cp:lastModifiedBy>Mage</cp:lastModifiedBy>
  <cp:lastPrinted>2008-12-24T10:46:00Z</cp:lastPrinted>
  <dcterms:modified xsi:type="dcterms:W3CDTF">2011-10-08T16:55:00Z</dcterms:modified>
  <cp:revision>2</cp:revision>
  <dc:subject/>
  <dc:title> </dc:title>
</cp:coreProperties>
</file>