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новационных Технологий и Предприниматель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sz w:val="28"/>
          <w:szCs w:val="28"/>
        </w:rPr>
        <w:t>Реферат по дисциплине “Экология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а тему: “Биотические факторы среды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 студент гр. 05У2</w:t>
      </w:r>
    </w:p>
    <w:p>
      <w:pPr>
        <w:pStyle w:val="Normal"/>
        <w:tabs>
          <w:tab w:val="clear" w:pos="708"/>
          <w:tab w:val="left" w:pos="5260" w:leader="none"/>
          <w:tab w:val="left" w:pos="6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розов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61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Кондрев С.В.</w:t>
      </w:r>
    </w:p>
    <w:p>
      <w:pPr>
        <w:pStyle w:val="Normal"/>
        <w:tabs>
          <w:tab w:val="clear" w:pos="708"/>
          <w:tab w:val="left" w:pos="5400" w:leader="none"/>
          <w:tab w:val="left" w:pos="61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нза 2008 г.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ая закономерность действия биотических фак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тические факторы среды и экосисте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тические факторы - (от греч. biotikos - жизненный), совокупность влияний, оказываемых на живые организмы деятельностью других организмов. Одни живые существа служат пищей для других, способствуют их размножению (насекомые-опылители) и расселению (перенос семян различными животными), оказывают хим. воздействие (токсины бактерий, антибиотики, фитонциды и др.), могут быть средой их обитания (напр., хозяева для паразитов) и т.д. Действие Б. ф. может быть и косвенным, напр. растения, почвенные микроорганизмы и животные могут изменять состав и структуру почвы и тем самым влиять на др. организмы. Действия Б. ф, в наиб, отчётливой форме проявляются в природных сообществах организмов - биоценозах и в создаваемых человеком агробиоценозах (напр., влияние сорных растений на урожайность с.-х. культур, почвенной фауны на структуру почвы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жнейшим биотическим факторам относятся наличие пищи, пищевые конкуренты и хищни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бщая закономерность действия биотических фак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роль в жизни каждого сообщества играют условия среды обитания организмов. Любой элемент среды, оказывающий прямое воздействие на живой организм, называют экологическим фактором (например, климатические факторы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абиотические и биотические экологические факторы. К абиотическим факторам относят солнечную радиацию, температуру, влажность, освещенность, свойства почвы, состав вод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экологическим фактором для популяций животных считают пищу. Количество и качество пищи влияют на плодовитость организмов (их рост и развитие), продолжительность жизни. Установлено, что мелким организмам необходимо больше пищи в расчете на единицу массы, чем крупным; теплокровным - больше, чем организмам с непостоянной температурой тела. Например, синице лазоревке при массе тела в 11 г необходимо ежегодно потреблять пищи в размере 30% от ее массы, певчему дрозду при массе 90 г - 10%, а сарычу при массе в 900 г - всего 4,5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биотическим факторам относят различные взаимоотношения между организмами в природном сообществе. Различают взаимоотношения особей одного вида и особей разных видов. Взаимоотношения особей одного вида имеют большое значение для его выживания. Многие виды могут нормально размножаться только тогда, когда они живут довольно многочисленной группой. Так, баклан нормально живет и размножается, если в его колонии насчитывается не меньше 10 тыс. особей. Принцип минимального размера популяции объясняет, почему редкие виды трудно спасти от исчезновения. Для выживания африканских слонов в стаде должно быть не меньше 25 особей, а северных оленей - 300-400 голов. Совместная жизнь облегчает поиски пищи и борьбу с врагами. Так, только стая волков может поймать добычу крупных размеров, а стадо лошадей и бизонов может успешно обороняться от хищ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чрезмерное увеличение численности особей одного вида приводит к перенаселению сообщества, обострению конкуренции за территорию, пищу, лидерство в групп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отношения особей разных видов в сообществе могут быть независимыми. Часто складываются конкурентные взаимоотношения. Особи разных видов конкурируют за пищу, территорию. Существуют симбиотические взаимоотношения, когда особи одного вида могут жить и размножаться только в присутствии другого вида. Различают также и такие типы отношений между особями разных видов, как сотрудничество, паразитизм, хищничество. Все формы внутривидовых и межвидовых взаимоотношений в сообществе относят к действию биотических факто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м взаимоотношений особей одного вида в сообществе занимается популяционная экология. Главная задача популяционной экологии - изучение численности популяций, ее динамики, причин и последствий изменения числен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уляции разных видов, длительное время обитающие совместно на определенной территории, образуют сообщества, или биоценозы. Сообщество разных популяций взаимодействует с экологическими факторами среды, вместе с которыми оно образует биогеоцено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воздействие на существование особей одного и разных видов в биогеоценозе оказывает лимитирующий, или ограничивающий, фактор среды, то есть недостаток того или иного ресурса. Для особей всех видов лимитирующим фактором может быть низкая или высокая температура, для обитателей водных биогеоценозов - соленость воды, содержание кислорода. Например, распространение организмов в пустыне ограничивается высокой температурой воздуха. Изучением ограничивающих факторов занимается прикладная эколог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хозяйственной деятельности человека важно знать лимитирующие факторы, которые ведут к снижению продуктивности сельскохозяйственных растений и животных, к уничтожению насекомых-вредителей. Так, ученые установили, что ограничивающим фактором для личинок жука-щелкуна является очень низкая или очень высокая влажность почвы. Поэтому для борьбы с этим вредителем сельскохозяйственных растений проводят осушение или сильное увлажнение почвы, что приводит к гибели личин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я изучает взаимодействие организмов, популяций, сообществ между собой, воздействие на них факторов среды обитания. Аутэкология изучает связи особей со средой, а синэкология - взаимосвязи популяций, сообществ и среды обитания. Различают абиотические и биотические экологические факторы. Для существования особей, популяций важное значение имеют лимитирующие факторы. Большое развитие получила популяционная и прикладная экология. Достижения экологии используются для разработки мер охраны видов и сообществ, в сельскохозяйственной практи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отические факторы - это совокупность влияний жизнедеятельности одних организмов на жизнедеятельность других, а также на неживую природу. Классификация биотических взаимодействий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йтрализм - ни одна популяция не влияет на другу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нкуренция - это использование ресурсов (пищи, воды, света, пространства) одним организмом, который тем самым уменьшает доступность этого ресурса для другого орган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ция бывает внутривидовая и межвидовая. Если численность популяции невелика, то внутривидовая конкуренция выражена слабо и ресурсы имеются в изоби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сокой плотности популяции интенсивная внутривидовая конкуренция снижает наличие ресурсов до уровня, сдерживающего дальнейший рост, тем самым регулируется численность популяции. Межвидовая конкуренция - взаимодействие между популяциями, которое неблагоприятно сказывается на их росте и выживаемости. При завозе в Британию из Северной Америки каролинской белки уменьшилась численность обыкновенной белки, т.к. каролинская белка оказалась более конкурентоспособной. Конкуренция бывает прямая и косвенная. Прямая - это внутривидовая конкуренция, связанная с борьбой за место обитания, в частности защита индивидуальных участков у птиц или животных, выражающейся в прямых столкновени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достатке ресурсов возможно поедание животных особей своего вида (волки, рыси, хищные клопы, пауки, крысы, щука, окунь и т.д.) Косвенная - между кустарниками и травянистыми растениями в Калифорнии. Тот вид, который обосновался первым, исключает другой тип. Быстро растущие травы с глубокими корнями снижали содержание влаги в почве до уровня непригодного для кустар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ысокой кустарник затенял травы, не давая им произрастать из-за нехватки све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зитизм - один организм (паразит) живет за счет питания тканями или соками другого организма (хозяина), тесно связан в своем жизненном цикле. Паразитов различают по месту обитания: • находятся на поверхности хозяина. Блохи, вши, клещи - живот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ля, мучнистая роса - раст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паразита имеются специальные приспособления (крючки, присоски и т.п.) внутри хозяина. Вирусы, бактерии, примитивные грибы - растения. Глисты - живот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плодовит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приводят к гибели хозяина, но угнетают процессы жизнедеятельности Хищничество - поедание одного организма (жертвы) другим организмом (хищником). Хищники могут поедать травоядных животных, и также слабых хищников. Хищники обладают широким спектром питания, легко переключаются с одной добычи на другую более доступную. Хищники часто нападают на слабые жертв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ка уничтожает больных и старых ондатр, а на взрослых особей не нападает. Поддерживается экологическое равновесие между популяциями жертва-хищни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мбиоз - сожительство двух организмов разных видов при котором организмы приносят друг другу польз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тепени партнерства симбиоз бывает: Комменсализм - один организм питается за счет другого, не нанося ему вре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к - акти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ния прикрепляется к раковине, защищая его от врагов, и питается остатками пищи. Мутуализм - оба организма получают пользу, при этом они не могут существовать друг без друг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шайник - гриб + водоросл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иб защищает водоросль, а водоросль кормит его. В естественных условиях один вид не приведет к уничтожению другого вида. Экосистема. Экосистема - это совокупность совместно обитающих разных видов организмов и условий их существования, находящихся в закономерной взаимосвязи друг с другом. Термин предложен в 1935 году английским экологом Текс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большая экосистема - биосфера Земли, далее по уменьшению: суша, океан, тундра, тайга, лес, озеро, пень от дерева, горшок с цветами. Экосистема океана. Одна из самых больших экосистем (94 % гидросферы). Жизненная среда океана непрерывна, в ней отсутствуют границы, препятствующие расселению живых организмов (на суше граница - океан между материками, на материке - реки, горы и т.п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кеане вода находится в постоянном движен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ют горизонтальные и вертикальные теч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воде растворено - 48-10 т солей. Эти физико-химические особенности создают благоприятные условия для образования и развития разнообразных организм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кеане насчитывается: • 160 000 видов животных (80 тыс. моллюсков, 20 тыс. ракообразных, 16 тыс. рыб, 15 тыс. простейших). • 10 000 видов раст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ном различные виды водорослей. Однако органическая жизнь распределяется по горизонтали и вертикали неравномерно. В зависимости от а биотических факторов (световой режим, t, соленость и т.д.) океан подразделяют на несколько зон. *В зависимости от освещения: • верхняя освещаемая - до 200 м (эвфотическая) • нижняя, лишенная света - свыше 200 м (афотическая) *Экосистема океана также делится на: • толща воды (пелагиаль) • дно (бенталь) *В зависимости от глубины: • до 200 м (литоральная зона) • до 2500 м (батиальная зона) • до 6000 м (абиссальная зона) • более 6000 м (ультраабиссальная зона) В открытом океане по сравнению с прибрежной зоной пища менее сконцентрирована, поэтому здесь разнообразны активно плавающие организмы (рыбы, кальмары, акулы, киты и т.д.). Пищевая цепь: фитопланктон - зоопланктон - планктоноядные рыбы - хищные рыбы - детритофаги (бактерии, которые живут в основном на дне)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Биотические факторы среды и экосистемы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итивные отношения организ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и характер жизнедеятельности сообществ, их устойчивость и развитие зависят от множества биотических факторов. Связь с другими организмами дает питание и возможность размножения, защиту, смягчает неблагоприятные условия среды, но представляет и немалую опасность. Планету населяют существа, сотворенные для совместного обитания. В их отношениях можно выделить характерные типы взаимосвязей, сходные у существ разных систематических групп. По характеру воздействия на особь взаимоотношения условно делят на позитивные (</w:t>
      </w:r>
      <w:r>
        <w:rPr>
          <w:i/>
          <w:iCs/>
          <w:sz w:val="28"/>
          <w:szCs w:val="28"/>
        </w:rPr>
        <w:t>симбиотические</w:t>
      </w:r>
      <w:r>
        <w:rPr>
          <w:sz w:val="28"/>
          <w:szCs w:val="28"/>
        </w:rPr>
        <w:t>), негативные (</w:t>
      </w:r>
      <w:r>
        <w:rPr>
          <w:i/>
          <w:iCs/>
          <w:sz w:val="28"/>
          <w:szCs w:val="28"/>
        </w:rPr>
        <w:t>антибиотические</w:t>
      </w:r>
      <w:r>
        <w:rPr>
          <w:sz w:val="28"/>
          <w:szCs w:val="28"/>
        </w:rPr>
        <w:t>) и нейтральные. К позитивным относят кооперацию, мутуализм, комменсализм, к негативным - конкуренцию, паразитизм и хищ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зитивные отношения еще называют симбиозом (лат. </w:t>
      </w:r>
      <w:r>
        <w:rPr>
          <w:i/>
          <w:iCs/>
          <w:sz w:val="28"/>
          <w:szCs w:val="28"/>
        </w:rPr>
        <w:t>sym</w:t>
      </w:r>
      <w:r>
        <w:rPr>
          <w:sz w:val="28"/>
          <w:szCs w:val="28"/>
        </w:rPr>
        <w:t xml:space="preserve"> вместе) - таким сосуществованием организмов, которое биологически целесообразно для обоих участников, не являясь при этом пищевым или конкурентным. Рассмотрим характерные типы симби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перация. Раки-отшельники селятся в пустых раковинах моллюсков и возят их на себе вместе с коралловыми полипами - актиниями. Рак расширяет жизненное пространство актинии, необходимое ей для ловли добычи, и поедает часть жертв, пораженных стрекательными клетками полипа. Актиния защищает рака от хищников. Иногда к этому симбиозу присоединяется еще и многощетинковый червь. Обитая в раковине отшельника, он очищает ее и объедает паразитов с мягкого брюшка рака. Червю достается часть трапезы рака. Многощетинковые черви являются пищей раков, но "</w:t>
      </w:r>
      <w:r>
        <w:rPr>
          <w:i/>
          <w:iCs/>
          <w:sz w:val="28"/>
          <w:szCs w:val="28"/>
        </w:rPr>
        <w:t>своего</w:t>
      </w:r>
      <w:r>
        <w:rPr>
          <w:sz w:val="28"/>
          <w:szCs w:val="28"/>
        </w:rPr>
        <w:t>" червя рак не трогает, а нередко при смене раковины переносит его с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мелкие и крупные рыбы периодически приплывают к местам, где их уже ожидают креветки. Там они принимают характерную позу - ложатся на бок или открывают пасть. Креветки собирают паразитов с поверхности тела и во рту, выстригают омертвевшие ткани. Птицы смело садятся на копытных (оленей, лосей, коров) и питаются их паразитами (клещами) или выщипывают ставшую ненужной и обременительной зимнюю шерсть, используемую птицами при постройке гне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ляпочные грибы образуют симбиоз с семенными растениями (микоризу), покрывая грибницей их корневую систему. У растения за счет грибницы существенно увеличивается объем корней, грибница поставляет воду и минеральные вещества, получая взамен необходимые грибу как гетеротрофу органические соединения. С помощью грибов растения усваивают питательные вещества из труднодоступных соединений почвы. Микоризные растения содержат больше азота, калия, фосфора, у них увеличивается содержание хлорофилла. На корнях вересковых, брусничных и других многолетних трав микориза образует толстый слой. В кооперации с различными грибами живет большинство высших растений (более 3/4 видов цветковых) и в том числе деревьев - грибница проникает даже внутрь их корней. В симбиозе с грибами деревья растут значительно лучше. Взаимовыгодный симбиоз бобовых растений (гороха, фасоли, сои, клевера, арахиса, земляного ореха, люцерны) с азотфиксирующими клубеньковыми бактериями широко используется в сельском хозяйстве. Бактерии усваивают азот воздуха и переводят его сначала в аммиак, а затем в другие соединения, снабжая ими растение и получая взамен продукты фотосинтеза. Ткани корня интенсивно разрастаются, образуя клубеньки. В севообороте бобовые культуры, обогащающие почву соединениями азота, чередуют обычно с кукурузой и картофелем. Когда отсутствие в почве азота является ограничивающим фактором, симбиоз с азотфиксирующими бактериями позволяет растениям расширить зону об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пример кооперации - взаимоотношения акул и рыб-лоцманов. Лоцманы перемещаются в спутном водном потоке акулы с большими скоростями при минимальных усилиях и питаются остатками трапезы хищников, их паразитами и экскрементами. Лоцманы "наводят" своих слабовидящих хозяев на добычу, и акулы их не трог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численных примерах кооперации полезность сосуществования организмов очевидна, но их связь не обяза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утуализм</w:t>
      </w:r>
      <w:r>
        <w:rPr>
          <w:sz w:val="28"/>
          <w:szCs w:val="28"/>
        </w:rPr>
        <w:t xml:space="preserve"> (лат. </w:t>
      </w:r>
      <w:r>
        <w:rPr>
          <w:i/>
          <w:iCs/>
          <w:sz w:val="28"/>
          <w:szCs w:val="28"/>
        </w:rPr>
        <w:t>mutuus</w:t>
      </w:r>
      <w:r>
        <w:rPr>
          <w:sz w:val="28"/>
          <w:szCs w:val="28"/>
        </w:rPr>
        <w:t xml:space="preserve"> взаимный) представляет собой тип симбиоза, когда присутствие партнера становится необходимым. Многоклеточные животные неспособны переваривать целлюлозу (клетчатку), им в этом помогают определенные виды микроорганизмов. У насекомых (например, термитов, жуков-точильщиков) и других членистоногих эту функцию выполняют одноклеточные животные из класса жгутиковых. В пищеварительном тракте термитов жгутиконосцы вырабатывают ферменты, расщепляющие клетчатку на простые сахара. Без своих симбионтов термиты погибают от голода. Жгутиковые получают в организмах термитов условия для размножения и питательные вещества. У позвоночных млекопитающих (в том числе грызунов, копытных и других травоядных) целлюлозу расщепляют инфузории и кишечные бактерии. В желудке жвачных животных их обитает до нескольких килограммов. В организме человека симбиотические бактерии не только расщепляют клетчатку, но и синтезируют ряд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виды муравьев питаются сахаристыми экскрементами тлей и защищают их от хищников, одним словом - </w:t>
      </w:r>
      <w:r>
        <w:rPr>
          <w:i/>
          <w:iCs/>
          <w:sz w:val="28"/>
          <w:szCs w:val="28"/>
        </w:rPr>
        <w:t>"пасут".</w:t>
      </w:r>
      <w:r>
        <w:rPr>
          <w:sz w:val="28"/>
          <w:szCs w:val="28"/>
        </w:rPr>
        <w:t xml:space="preserve"> Многие виды насекомых опыляют цветковые растения и питаются их нект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айники представляют собой мутуализм гриба и водоросли. Грибница, оплетая клетки водорослей специальными всасывающими отростками, проникает в них и извлекает продукты фотосинтеза. Водоросль получает от гриба воду и минеральны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мменсализм</w:t>
      </w:r>
      <w:r>
        <w:rPr>
          <w:sz w:val="28"/>
          <w:szCs w:val="28"/>
        </w:rPr>
        <w:t xml:space="preserve"> (лат. </w:t>
      </w:r>
      <w:r>
        <w:rPr>
          <w:i/>
          <w:iCs/>
          <w:sz w:val="28"/>
          <w:szCs w:val="28"/>
        </w:rPr>
        <w:t>cum</w:t>
      </w:r>
      <w:r>
        <w:rPr>
          <w:sz w:val="28"/>
          <w:szCs w:val="28"/>
        </w:rPr>
        <w:t xml:space="preserve"> вместе + </w:t>
      </w:r>
      <w:r>
        <w:rPr>
          <w:i/>
          <w:iCs/>
          <w:sz w:val="28"/>
          <w:szCs w:val="28"/>
        </w:rPr>
        <w:t>mensa</w:t>
      </w:r>
      <w:r>
        <w:rPr>
          <w:sz w:val="28"/>
          <w:szCs w:val="28"/>
        </w:rPr>
        <w:t xml:space="preserve"> стол) - тип симбиоза, когда один вид получает пользу, а другому сожительство безразлично. Так, гиены питаются остатками львиной трапезы, а рыбы-прилипалы южных морей облегчают себе передвижение и расселение, разъезжая на более крупных видах. Вместо переднего верхнего плавника у них присоска. Заодно рыбы-извозчики защищают прилипал от хищ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существа используют другие виды в качестве убежища, являясь их </w:t>
      </w:r>
      <w:r>
        <w:rPr>
          <w:i/>
          <w:iCs/>
          <w:sz w:val="28"/>
          <w:szCs w:val="28"/>
        </w:rPr>
        <w:t>"квартирантами".</w:t>
      </w:r>
      <w:r>
        <w:rPr>
          <w:sz w:val="28"/>
          <w:szCs w:val="28"/>
        </w:rPr>
        <w:t xml:space="preserve"> Мелкие рыбешки скрываются от хищников между иглами морских ежей, прячутся в полости "</w:t>
      </w:r>
      <w:r>
        <w:rPr>
          <w:i/>
          <w:iCs/>
          <w:sz w:val="28"/>
          <w:szCs w:val="28"/>
        </w:rPr>
        <w:t>морских огурцов</w:t>
      </w:r>
      <w:r>
        <w:rPr>
          <w:sz w:val="28"/>
          <w:szCs w:val="28"/>
        </w:rPr>
        <w:t>" голотурий (тип иглокожих) или под зонтиками крупных медуз, стрекательные щупальца которых служат надежной защи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рские рыбки карепрокты мечут икру в жаберную полость краба, а пресноводные горчаки - в полость двустворчатых моллюсков. В норах грызунов и гнездах птиц поселяется огромное количество членистоногих. Там они находят благоприятный микроклимат и остатки хозяйской трапезы. Ящерица туатара - обитательница пустынных островов Новой Зеландии - не утруждает себя устройством норы, как это делают ее сородичи, а пользуется уютным гнездышком буревестника. По строгому </w:t>
      </w:r>
      <w:r>
        <w:rPr>
          <w:i/>
          <w:iCs/>
          <w:sz w:val="28"/>
          <w:szCs w:val="28"/>
        </w:rPr>
        <w:t>"распорядку</w:t>
      </w:r>
      <w:r>
        <w:rPr>
          <w:sz w:val="28"/>
          <w:szCs w:val="28"/>
        </w:rPr>
        <w:t>" птица и ящерица пользуются гнездом в две смены. Птица возвращается домой только к ночи, когда ящерица отправляется на ох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хи, лишайники, водоросли, папоротники и некоторые цветковые крепятся к древесным растениям. Не являясь паразитами, они самостоятельно производят необходимые вещества посредством фотосинтеза, от хозяина берут на переработку только выделения и отмирающие ткани. Такие растения называют эпифитами, их особенно много в троп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желудке человека тоже обитают комменсалы - кишечные амебы. Они питаются бактериями кишечной полости и не влияют на жизнедеятельность орган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биоэкологии речь обычно идет о природной среде, не измененной человеком. В прикладной (социальной) экологии говорят об окружающей среде, так или иначе опосредованной человек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е элементы среды обитания, на которые организмы реагируют приспособительными реакциями (адаптациями), называются экологическими факторами или факторами среды. Среди факторов среды выделяют обычно три группы факторов: абиотические, биотические и антропоген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рассмотрели биотические факторы среды ими называется совокупность влияний одних организмов на другие. Живые существа могут служить источником пищи для других организмов, являться средой их обитания, способствовать их размножению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е биотических факторов может быть не только непосредственным, но и косвенным, выражаясь в корректировке абиотических факторов, например, изменение состава почвы, микроклимата под пологом леса и т.п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ование любого организма зависит от целого комплекса факторов. При этом удается выделить ряд закономерностей, общих для самых различных частных случае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етодов математического моделирования для изучения биотических экологических факторов. М. 200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Экология. М., Инфра-М. 200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ьянов С. Ю. Биотические факторы среды и экосистемы. 2004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тические факторы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отношения между ви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иотическими факторами понимают многообразные связи организма с другими организмами. Такие связи могут быть внутривидовыми и межвидовыми. Внутривидовые взаимоотношения многообразны и, в конечном счете, направлены на сохранение популяции. Сюда относятся взаимоотношения между особями раз-личных полов, конкуренция за жизненные ресурсы, различные формы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несколько форм межвидовых взаимодействий и несколько классификаций взаимоотношений между видами. Остановимся на двух из них. Если обозначить безразличные для вида взаимоотношения 0, полезные +, а вредные - для партнеров, то все многообразие взаимоотношений можно обозначить: 00, 0+, 0-, ++, +-, - -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683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имбиозом в данном случае понимается совместная жизнь (от греч. symbiosis - совместная жизнь), которая для партнеров может быть как полезна, так и вред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под симбиозом понимают взаимовыгодное сожительство организмов или выгодное для одного и безразличное для другого. В этом случае классификация будет выглядеть следующим образом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6830" cy="233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publ">
    <w:name w:val="head_publ"/>
    <w:basedOn w:val="Normal"/>
    <w:qFormat/>
    <w:pPr>
      <w:spacing w:before="0" w:after="15"/>
      <w:ind w:left="15" w:right="15" w:hanging="0"/>
      <w:jc w:val="both"/>
    </w:pPr>
    <w:rPr>
      <w:b/>
      <w:bCs/>
      <w:color w:val="054B91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54:00Z</dcterms:created>
  <dc:creator>1</dc:creator>
  <dc:description/>
  <cp:keywords/>
  <dc:language>en-US</dc:language>
  <cp:lastModifiedBy>Mage</cp:lastModifiedBy>
  <dcterms:modified xsi:type="dcterms:W3CDTF">2011-10-08T16:54:00Z</dcterms:modified>
  <cp:revision>2</cp:revision>
  <dc:subject/>
  <dc:title>Федеральное агентство по образованию</dc:title>
</cp:coreProperties>
</file>