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Министерство аграрной политики Украины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Харьковская государственная зооветеринарная академия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Кафедра эпизоотологии и ветеринарного менеджмент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  <w:t>Реферат на тему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56"/>
        </w:rPr>
        <w:t>Аденовирусная инфекц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у подготовил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 3 курса 9 группы ФВ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черенко В.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Харьков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Определение болезни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4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32"/>
        </w:rPr>
        <w:t>Историческая справка, р</w:t>
      </w:r>
      <w:r>
        <w:rPr>
          <w:sz w:val="28"/>
          <w:szCs w:val="32"/>
        </w:rPr>
        <w:t>а</w:t>
      </w:r>
      <w:r>
        <w:rPr>
          <w:bCs/>
          <w:sz w:val="28"/>
          <w:szCs w:val="32"/>
        </w:rPr>
        <w:t>спространение, степень оп</w:t>
      </w:r>
      <w:r>
        <w:rPr>
          <w:sz w:val="28"/>
          <w:szCs w:val="32"/>
        </w:rPr>
        <w:t>а</w:t>
      </w:r>
      <w:r>
        <w:rPr>
          <w:bCs/>
          <w:sz w:val="28"/>
          <w:szCs w:val="32"/>
        </w:rPr>
        <w:t>сности и ущерб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Возбудитель болезни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Эпизоотология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атогенез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Течение и клиническое проявление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атологоанатомические признаки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Диагностика и дифференциальная диагностика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Иммунитет, специфическая профилактика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рофилактика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Лечение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Меры борьб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Определение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36"/>
        </w:rPr>
        <w:t>Аденовирусная инфекция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(англ. — </w:t>
      </w:r>
      <w:r>
        <w:rPr>
          <w:sz w:val="28"/>
          <w:lang w:val="en-US"/>
        </w:rPr>
        <w:t>Bovine</w:t>
      </w:r>
      <w:r>
        <w:rPr>
          <w:sz w:val="28"/>
        </w:rPr>
        <w:t xml:space="preserve"> </w:t>
      </w:r>
      <w:r>
        <w:rPr>
          <w:sz w:val="28"/>
          <w:lang w:val="en-US"/>
        </w:rPr>
        <w:t>adenovirae</w:t>
      </w:r>
      <w:r>
        <w:rPr>
          <w:sz w:val="28"/>
        </w:rPr>
        <w:t xml:space="preserve"> </w:t>
      </w:r>
      <w:r>
        <w:rPr>
          <w:sz w:val="28"/>
          <w:lang w:val="en-US"/>
        </w:rPr>
        <w:t>infection</w:t>
      </w:r>
      <w:r>
        <w:rPr>
          <w:sz w:val="28"/>
        </w:rPr>
        <w:t>) — остро протекающая болезнь телят, характеризующая поражением органов дыхания, пищеварения, лимфоидной ткани и конъюнктивит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Историческая справка, распространение, степень опасности и ущерб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Болезнь регистрируется во многих странах мира. Вирус впервые был выделен в 1954 г. в СШ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Возбудитель болезн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будитель относится к семейству </w:t>
      </w:r>
      <w:r>
        <w:rPr>
          <w:sz w:val="28"/>
          <w:lang w:val="en-US"/>
        </w:rPr>
        <w:t>Adenoviridae</w:t>
      </w:r>
      <w:r>
        <w:rPr>
          <w:sz w:val="28"/>
        </w:rPr>
        <w:t xml:space="preserve"> ДНК-содержащих вирусов, которое включает аденовирусы человека, животных, в том числе птиц, и состоит из двух родов: </w:t>
      </w:r>
      <w:r>
        <w:rPr>
          <w:sz w:val="28"/>
          <w:lang w:val="en-US"/>
        </w:rPr>
        <w:t>Mastadenovirus</w:t>
      </w:r>
      <w:r>
        <w:rPr>
          <w:sz w:val="28"/>
        </w:rPr>
        <w:t xml:space="preserve"> (М) — аденовирусы млекопитающих и </w:t>
      </w:r>
      <w:r>
        <w:rPr>
          <w:sz w:val="28"/>
          <w:lang w:val="en-US"/>
        </w:rPr>
        <w:t>Aviadenovirus</w:t>
      </w:r>
      <w:r>
        <w:rPr>
          <w:sz w:val="28"/>
        </w:rPr>
        <w:t xml:space="preserve"> (А) — аденовирусы птиц. Диаметр вириона в среднем составляет 70...90 н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д М содержит около 80 серологических типов, ассоциированных с различными хозяевами. У человека выделено 47 серотипов, у обезьян — 27, у лошадей — 4, у крупного рогатого скота — 10, у овец — 6, у свиней —4...6, у собак — 2 серотипа. Установлено антигенное родство аденовирусов человека и крупного рогатого ско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личают антигены вируса трех видов: А, В, С. Антиген А группоспецифичен, антиген В — белковый компонент, токсичный фактор, антиген С типоспецифич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ирус размножается в культуре ткани клеток крупного рогатого скота, вызывая цитопатогенное действие (ЦПД), которое характеризуется специфической дегенерацией клеток зараженного монослоя, начиная с периферии. Монослой разрывается, клетки разбухают, утрачивают правильную форму, затем округляются и собираются в конгломераты, похожие на гроздья винограда. Цитопатический эффект сопровождается образованием внутриядерных включений и никогда не приводит к полному разрушению клеток, характерному для ряда других цитопатогенных виру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деновирусы весьма устойчивы. Десятикратное замораживание и оттаивание возбудителя не снижают его инфекционности. Прогревание в течение 30...60 мин при температуре 50, 56 и 60 °С не инактивирует аденовирус, но некоторые серотипы утрачивали инфекционность. Аденовирусы устойчивы к рН от 3,0 до 9,0 в течение 3 ч, ультрафиолетовым лучам — в течение 30...60 мин; при температуре от —30 ° до 4 "С — не более 6 мес; 20.„22 °С — 1...4 мес; 36 "С — 15...60 дней. В 2%-ном растворе гидроксида натрия или калия аденовирус погибает в течение нескольких мину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Эпизоотология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 возбудителя инфекции — больные и переболевшие животные, выделяющие вирус с истечениями из носа и фекалиями. Вирус изолируют от 50...80 % больных телят из проб конъюнктивы, носовой полости, миндалин, фекал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оры передачи возбудителя — корма, вода, подстилка, предметы ухода, загрязненные выделениями больных животных. Заражение происходит воздушно-капельным и алиментарным путями, а также через конъюнктиву. Заболеваемость телят составляет 50...80%, летальность — 15...60%. Болезнь широко распространена в районах интенсивного животноводства. Наблюдается латентное вирусоносительство, которое подтверждается выделением вируса из ткани почек, тестикул и крови здоровых живот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ще болеют телята от 2-недельного до 4-месячного возраста. Болезнь регистрируется в зимне-весенние месяцы при комплектовании хозяйств. Персистентное носительство и нестерильность иммунитета обусловливают стационарность инфе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деновирусная инфекция чаще проявляется небольшими вспышками, поражая отдельные группы животных, быстро распространяется на все стадо. У взрослых животных (10... 100 %) установлено носительство гуморальных антител в высоких титра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Патогенез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  <w:szCs w:val="18"/>
        </w:rPr>
        <w:t xml:space="preserve">В </w:t>
      </w:r>
      <w:r>
        <w:rPr>
          <w:sz w:val="28"/>
          <w:szCs w:val="18"/>
        </w:rPr>
        <w:t>организме аденовирус первично локализуется в органах респираторного тракта, размножается в лимфоидных органах, затем проникает в кровь, легкие, органы пищеварения, центральную нервную систему и поражает их. Вирусные респираторные болезни телят сопровождаются иммунодефицитными состояния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Течение и клиническое проявлени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кубационный период болезни 4...7 дней. Течение болезни зависит от условий содержания животных. Сначала появляются слезотечение и слизистые носовые истечения, которые переходят в течение 3...5 дней в гнойные. У телят снижается аппетит, учащаются пульс и дыхание, появляются депрессия, сухой каше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 2...3-х суток заболевания у телят развиваются тимпания и диарея. На 3...4-Й день повышается температура тела до 41,5 "С и удерживается до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..9 дней. Диарея длится несколько дней. Фекальные массы жидкие, серо-коричневого цвета, с примесью кусочков слизистой оболочки, иногда с кровью. Возможны колики. Летальность составляет 40...60 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ное животное выздоравливает, если аденовирусная инфекция не осложнена пастереллами, микоплазмами или другими возбудителями. У телят до 10-дневного возраста при наличии колострального иммунитета болезнь не проявляется, однако они могут быть инфицированны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отдельных телят, переболевших при остром течении, через 1...2 нед может развиться гнойная бронхопневмония, сопровождающаяся глубоким влажным кашлем, выраженной инспираторной одышкой, гнойными истечениями из носовой полост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Патологоанатомические признак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мечают гастроэнтерит катарально-геморрагического типа, увеличение печени, изменения в органах дыхания (ателектаз, уплотнение, эмфизема, пневмония), дегенерацию лимфатической системы (лимфатические узлы увеличены, отечны, анемичны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гистологическом исследовании в эндотелиальных клетках сосудов селезенки, печени, почек, слизистой оболочки желудка и кишечника, лимфатических узлов и сердца обнаруживают внутриядерные вклю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Диагностика и дифференциальная диагностик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ноз устанавливают комплексно с учетом эпизоотологических данных, клинических признаков, патологоанатомических изменений и результатов лабораторных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Лабораторная диагностика включает: 1) обнаружение антигена в патологическом материале (мазках-отпечатках, срезах) в реакциях иммуно-флюоресценции (РИФ) и связывания комплемента (РСК); 2) выделение возбудителя в культуре ткани и его групповую идентификацию в РСК, РИФ, реакции диффузной преципитации (РДП); 3) выявление антител в сыворотке крови больных и переболевших животных (ретроспективная диагностика) в РСК, РДП, </w:t>
      </w:r>
      <w:r>
        <w:rPr>
          <w:sz w:val="28"/>
          <w:lang w:val="en-US"/>
        </w:rPr>
        <w:t>ELISA</w:t>
      </w:r>
      <w:r>
        <w:rPr>
          <w:sz w:val="28"/>
        </w:rPr>
        <w:t>, реакциях непрямой гемагглютинации (РИГА), торможения гемагглютинации (РТГ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в РИГА и РСК выявлено 4-кратное и более повышение титра антител в парных сыворотках крови, то ставится точный диагноз на аденовирусную инфекцию. Биологическая промышленность выпускает набор для диагностики аденовирусной инфекции крупного рогатого ско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дифференциальной диагностике необходимо исключить парагрипп-3, респираторно-синцитиальную инфекцию, инфекционный ринотрахеит, вирусную диарею, коронавирусную и парвови-русную инфекции, микоплазмоз, хламидиоз, пастереллез, сальмонеллез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Иммунитет, специфическая профилактик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переболевших животных иммунитет сохраняется до 5 мес. Иммунные животные остаются вирусо-носителями, при различных стрессовых воздействиях или обработке гормональными препаратами они становятся источником возбудителя аденовирусной инфекции и могут заболеть повторно смешанной респиратор-но-кишечной инфекци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ктивной иммунизации молодняка и стельных коров применяют инактивированную и живую бивалентную вакцину против аденовирусной инфекции и парагриппа, а также другие ассоциированные вакцины, содержащие антигены инфекционного ринотрахеита, парагриппа-3, реови-русной и хламидийной инфекций крупного рогатого скота. Разрабатывается технология получения рекомбинантных вакцин с использованием реплицирующихся и нереплицирующихся аденовирус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32"/>
        </w:rPr>
        <w:t xml:space="preserve">Лечени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пецифического лечения применяют гипериммунные сыворотки, в том числе поливалентную сыворотку против парагриппа, инфекционного ринотрахеита, аденовирусной инфекции и хламидиоза крупного рогатого скота. Эффективно применение крови реконвалесцентов с профилактической и лечебной цел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ожительный лечебный эффект оказывают иммуноферон — комбинированный препарат экзогенного интерферона, индуцированный растительным интерфероногеном; лигаверин — комплекс биополимеров, выделенных из природного растительного сырья. Применение иммуномодули-рующего препарата изокватерина с иммунной сывороткой животных-доноров способствует восстановлению нарушенных звеньев в иммунном статусе телят при респираторных болезн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ожительные результаты получены при применении аэрозолей: йодтриэтиленгликоля, смеси ихтиола, дегтя, скипидара и сульфаниламидных препаратов и других сред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офилактики смешанных инфекций целесообразно применять антибиотики и сульфаниламидные препарат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Профилактика и меры борьбы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В </w:t>
      </w:r>
      <w:r>
        <w:rPr>
          <w:sz w:val="28"/>
        </w:rPr>
        <w:t>основе профилактики болезни лежит соблюдение системы ветеринарно-санитарных мероприятий. С целью повышения устойчивости рекомендуется облучать телят ультрафиолетовыми лучами в течение 7... 10 д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лектование групп телят в комплексах проводят с учетом их возраста и живой массы из заведомо благополучных хозяйств. Заполнение секционного профилактория необходимо вести в течение 2...3 дней по принципу «все свободно — все занято». Перед комплектованием групп поголовье исследуют серологически с целью определения иммунологической структуры стада. Животных при транспортировке и постановке в карантинное отделение обрабатывают антистрессовыми и общеукрепляющими препаратами. Проводят плановые серологические исследования 5... 10% телят 1...2 раза в год на респираторные инфек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ффективна аэрозольная дезинфекция помещений в присутствии животных с применением молочной кислоты, хлорскипидара, резорцина, пероксида водорода, этония, йодтриэтиленгликоля, скипидара и других препаратов в известных концентрациях. В отсутствие животных для дезинфекции помещений используют горячий раствор гидроксида натрия, йодез, хлорид йода, виркон С, раствор формали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пецифической профилактики и лечения применяют кровь реконвалесцентов и поливалентную сыворотку против парагриппа, инфекционного ринотрахеита, аденовирусной инфекции и хламидиоза крупного рогатого скота. В первую очередь при вспышке аденовироза сывороткой в лечебных дозах (2 мл) обрабатывают условно больных (подозреваемых в заболевании) теля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фекционные болезни животных / Б. Ф. Бессарабов, А. А., Е. С. Воронин и др.; Под ред. А. А. Сидорчука. — М.: КолосС, 2007. — 671 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Алтухов Н.Н. Краткий справочник ветеринарного врачаМосква: "Агропромиздат", 1990. - 574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Довідник лікаря ветеринарної медицини/ П.І. Вербицький,П.П. Достоєвський. – К.: «Урожай», 2004. – 1280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равочник ветеринарного врача/ А.Ф</w:t>
      </w:r>
      <w:r>
        <w:rPr>
          <w:sz w:val="28"/>
          <w:szCs w:val="28"/>
        </w:rPr>
        <w:t xml:space="preserve"> Кузнецов. – Москва: «Лань», 2002. – 89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Гавриш В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авочник ветеринарного врача,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из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тов-на-Дону: "Феникс",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- 57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47:00Z</dcterms:created>
  <dc:creator>Алексей</dc:creator>
  <dc:description/>
  <cp:keywords/>
  <dc:language>en-US</dc:language>
  <cp:lastModifiedBy>Mage</cp:lastModifiedBy>
  <dcterms:modified xsi:type="dcterms:W3CDTF">2011-10-08T16:47:00Z</dcterms:modified>
  <cp:revision>2</cp:revision>
  <dc:subject/>
  <dc:title>Министерство аграрной политики Украины</dc:title>
</cp:coreProperties>
</file>