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здравоохранения Р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бережночелнинский медицинский колледж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гинеколог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«Акушерские операци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и: студентки 131 группы</w:t>
      </w:r>
    </w:p>
    <w:p>
      <w:pPr>
        <w:pStyle w:val="Normal"/>
        <w:spacing w:lineRule="auto" w:line="360"/>
        <w:ind w:left="3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саншина Л.Х., </w:t>
      </w:r>
    </w:p>
    <w:p>
      <w:pPr>
        <w:pStyle w:val="Normal"/>
        <w:spacing w:lineRule="auto" w:line="360"/>
        <w:ind w:left="3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яхмитова Г.Н.</w:t>
      </w:r>
    </w:p>
    <w:p>
      <w:pPr>
        <w:pStyle w:val="Normal"/>
        <w:spacing w:lineRule="auto" w:line="360"/>
        <w:ind w:left="3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ла: преподаватель</w:t>
      </w:r>
    </w:p>
    <w:p>
      <w:pPr>
        <w:pStyle w:val="Normal"/>
        <w:spacing w:lineRule="auto" w:line="360"/>
        <w:ind w:left="3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акушерству и гинекологии</w:t>
      </w:r>
    </w:p>
    <w:p>
      <w:pPr>
        <w:pStyle w:val="Normal"/>
        <w:spacing w:lineRule="auto" w:line="360"/>
        <w:ind w:left="3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хаметзянова Э.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г. Набережные Чел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6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..…………………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редоперационный период и подготовка к акушерским операциям……….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ослеоперационный период…………………………………………………...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перации для исправления положения плода………………………………..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Другие операции на гениталиях в период беременности…………………..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..1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……..1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и производстве акушерских операций руководствуются теми же основными принципами, которые обязательны и для хирургов: строжайшая антисептика и асептика операционного поля, рук оператора и инструментов; обстоятельное знакомство с анатомией женских половых органов и с физиологическим течением родов является также одним из важнейших условий для акушера, так как при большинстве операций задача его — стремиться к восстановлению нормального течения родов. Акушерские операции могут быть разделены на 2 группы: 1) операции на плоде и 2) операции на матери, причем как те, так и другие могут быть производимы или невооруженной рукой, или помощью соответствующих инстр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перационная подготовка, послеоперационный уход и про</w:t>
        <w:softHyphen/>
        <w:t>филактика послеоперационных осложнений в общехирургической и акушерской практике имеют много общего и в то же время существенно раз</w:t>
        <w:softHyphen/>
        <w:t>лич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акушерские операции можно разделить на группы по срокам их выполнения: во время беременности и в течение родов по периодам. От</w:t>
        <w:softHyphen/>
        <w:t>дельно выделяется операция кесарева сечения, которая может быть вы</w:t>
        <w:softHyphen/>
        <w:t>полнена как во время беременности, так и в процессе р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изучение основных типов акушерских операций, производимые во время беременности, родов и в послеродовом пери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и написании данной работы были использова</w:t>
        <w:softHyphen/>
      </w:r>
      <w:r>
        <w:rPr>
          <w:sz w:val="28"/>
          <w:szCs w:val="28"/>
        </w:rPr>
        <w:t xml:space="preserve">ны современные научные данные и личный опыт по всем направлениям </w:t>
      </w:r>
      <w:r>
        <w:rPr>
          <w:spacing w:val="-1"/>
          <w:sz w:val="28"/>
          <w:szCs w:val="28"/>
        </w:rPr>
        <w:t>акушерст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Предоперационный период и подготов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кушерским операция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перационный период — время от поступления больной в лечеб</w:t>
        <w:softHyphen/>
        <w:t>ное учреждение до начала операции. Он может продолжаться от несколь</w:t>
        <w:softHyphen/>
        <w:t>ких минут, часов до нескольких дней, что определяется срочностью опе</w:t>
        <w:softHyphen/>
        <w:t>рации, диагнозом и состоянием матери и плода. В течение предопераци</w:t>
        <w:softHyphen/>
        <w:t>онного периода устанавливается или уточняется диагноз, определяются показания или противопоказания к операции, ее условия, срочность, объем и проводится подготовка к оперативному вмешательству. Выполне</w:t>
        <w:softHyphen/>
        <w:t>ние этих требований при тщательном соблюдении асептики наряду с опе</w:t>
        <w:softHyphen/>
        <w:t>ративной техникой способствует благоприятному исходу оп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очности операции условно можно разделить на неотложные (или экстренные) — выполнение немедленное или через несколько минут, срочные — выполнение в ближайшие часы или дни после установления диагноза и плановые, выполнение которых сроками не огранич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акушерских операций производится по неотложным — экстренным или срочным показаниям (акушерские щипцы, разрыв матки, кровотечения и др.). Сроки выполнения операций определяются по пока</w:t>
        <w:softHyphen/>
        <w:t>заниям, которые могут быть жизненными, абсолютными и относительны</w:t>
        <w:softHyphen/>
        <w:t>ми. В каждом конкретном случае должно быть оценено состояние бере</w:t>
        <w:softHyphen/>
        <w:t>менной или роженицы и плода. Для этого проводится тщательное об</w:t>
        <w:softHyphen/>
        <w:t>щеклиническое и акушерское обследование, нередко с применением до</w:t>
        <w:softHyphen/>
        <w:t>полнительных исследований. Часто состояние больной оценивается не только акушером-гинекологом, но и другими специалистами (анестезиоло</w:t>
        <w:softHyphen/>
        <w:t>гом-реаниматологом, кардиологом, терапевтом и др.). С помощью допол</w:t>
        <w:softHyphen/>
        <w:t>нительных исследований должно быть четко оценено состояние сердечно</w:t>
        <w:softHyphen/>
        <w:t>сосудистой системы и гемодинамических показателей, функции почек, гомеостаза, фетоплацентарной системы и состояние плода. При экстренных операциях время для подготовки крайне ограничено, а в экстремальных ситуациях его практически нет и больная сразу поступает в операционную или родзал. Но и в этих случаях должны быть определены объем интен</w:t>
        <w:softHyphen/>
        <w:t>сивной терапии, необходимой в предоперационном периоде и во время операции, метод обезболивания и объем оперативного вмеш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менным и роженицам с гиповолемией, нарушениями водно-электролитного обмена и кислотно-основного состояния сразу же назнача</w:t>
        <w:softHyphen/>
        <w:t>ется инфузионная терапия (реополиглюкин, альбумин, бикарбонат нат</w:t>
        <w:softHyphen/>
        <w:t>рия), а в ряде случаев и немедленная гемотрансфузия. Хотя шок обычно является противопоказанием к операции, при акушерском геморраги</w:t>
        <w:softHyphen/>
        <w:t>ческом шоке операция выполняется до выведения больной из него, по</w:t>
        <w:softHyphen/>
        <w:t>скольку кровотечение может быть остановлено только во время операции.[3, с. 54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рганов и систем для нормализации гомеостаза должна быть комплексной. Улучшение деятельности сердечно-сосудистой систе</w:t>
        <w:softHyphen/>
        <w:t>мы и коррекция нарушений микроциркуляции достигаются применением сердечно-сосудистых средств и трансфузионной терапии (реополиглю</w:t>
        <w:softHyphen/>
        <w:t>кин). Дезинтоксикационная терапия проводится путем введения жидкос</w:t>
        <w:softHyphen/>
        <w:t>тей, форсированного диуреза и при необходимости с применением специ</w:t>
        <w:softHyphen/>
        <w:t>альных методов детоксикации (оксигенотерапии, гемосорбции, внутрисо-судистого лазерного облучения крови). Осуществляется коррекция наруше</w:t>
        <w:softHyphen/>
        <w:t>ний водно-электролитного обмена, кислотно-основного состояния гемост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операциями может возникать необходимость в выполнении ряда процедур, направленных на подготовку органов и систем. Если женщина накануне принимала пищу, то показано промывание желудка для предупреждения рвоты или регуртации во время наркоза. Катетеризация моче</w:t>
        <w:softHyphen/>
        <w:t>вого пузыря производится для его опорожнения или исследования мочи. Кишечник очищается с помощью клизмы, а при необходимости с приме</w:t>
        <w:softHyphen/>
        <w:t>нением сифонной клиз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дготовки к операции проводится заключительное акушерское обследование для уточнения состояния плода, родовых путей, уровня стояния головки, что позволяет четко определить окончательный план операции и ее выпол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в подготовке к операции имеет выбор метода обезбо</w:t>
        <w:softHyphen/>
        <w:t>ливания, который зависит от многих факторов: состояния матери и плода, наличия экстрагенитальных заболеваний, объема оперативного вмеша</w:t>
        <w:softHyphen/>
        <w:t>тельства и индивидуальных особенностей женщины. Во всех случаях по</w:t>
        <w:softHyphen/>
        <w:t>казана тщательная психопрофилактическая подготовка больной, направ</w:t>
        <w:softHyphen/>
        <w:t>ленная на ее успокоение и вселение надежды на благоприятный исход операции. Если операция плановая, накануне при необходимости могут быть назначены снотворные. [3, с. 54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ольших акушерских операциях (кесарево сечение, по поводу раз</w:t>
        <w:softHyphen/>
        <w:t>рыва матки и др.) применяется ингаляционный наркоз с интубацией и миорелаксантами короткого действия (до извлечения плода) с применени</w:t>
        <w:softHyphen/>
        <w:t>ем ИВЛ. При малых акушерских операциях используются: новокаиновая анестезия, закись азота, сомбревин, калипсол, барбитур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Послеоперационный пери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операционном периоде имеют место три стадии (фазы) состоя</w:t>
        <w:softHyphen/>
        <w:t>ния больной: катаболическая, обратного развития и анаболическая. Катаболическая фаза как защитная реакция организма направлена на повышение сопротивляемости организма путем быстрой доставки необхо</w:t>
        <w:softHyphen/>
        <w:t>димых энергетических и пластических материалов. Она характеризуется активизацией гипоталамо-гипофизарной, симпатико-адреналовой и ренинангиотензиновой систем, повышением биосинтеза глюкокортикоидов, катехоламинов, альдостер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о-электролитный обмен изменяется в связи с выходом жидкости из сосудистого русла в межклеточное пространство и клетки, что приводит к сгущению крови и нарушению ее реологических свойств. Имеет место повышенный распад тканевых и ферментных белков, что необходимо учи</w:t>
        <w:softHyphen/>
        <w:t>тывать, особенно при гипопротеинемии, перед операцией. В среднем про</w:t>
        <w:softHyphen/>
        <w:t>должительность этой фазы составляет 3-6 дней. В первые сутки после операции за счет пролонгированного действия наркотических и седативных средств больные заторможены, сонливы. В последующем может появляться беспокойство, возбуждение или же угнетение, что обусловлено гипоксией тканей и нарушением микроциркуляции. Отмечаются блед</w:t>
        <w:softHyphen/>
        <w:t>ность кожных покровов, учащение пульса и повышение артериального давления. Учащается дыхание при снижении его глубины и уменьшении жизненной емкости легких на 30-40%.[3, с. 54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азе обратного развития снижается активность нейроэндокринной системы, восстанавливается водно-электролитный баланс. По</w:t>
        <w:softHyphen/>
        <w:t>ложительный азотистый баланс свидетельствует об усилении биосинтеза белков в организме. Продолжается фаза обратного развития 3-5 дней. Боль</w:t>
        <w:softHyphen/>
        <w:t>ные становятся активными, снижается частота сердцебиений и дых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болическая фаза характеризуется усиленным биосинтезом белков, жиров и гликогена, израсходованных в первые фазы. Это проис</w:t>
        <w:softHyphen/>
        <w:t>ходит в связи с активизацией парасимпатической нервной системы и по</w:t>
        <w:softHyphen/>
        <w:t>вышением активности анаболических гормонов, что обеспечивает репоративные процессы, рост и развитие соединительной ткани, прибавку массы тела. Продолжительность этой фазы зависит от тяжести операции, выра</w:t>
        <w:softHyphen/>
        <w:t>женности катаболической фазы и составляет 2-5 нед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операционном периоде больные нуждаются в интенсивном на</w:t>
        <w:softHyphen/>
        <w:t>блюдении за деятельностью сердечно-сосудистой и дыхательной систем, мочевой системы и желудочно-кишечного тракта, за состоянием операци</w:t>
        <w:softHyphen/>
        <w:t>онной 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интенсивной терапии в послеоперационном периоде: ис</w:t>
        <w:softHyphen/>
        <w:t>пользование болеутоляющих средств; предупреждение и лечение дыха</w:t>
        <w:softHyphen/>
        <w:t>тельной недостаточности (оксигенотерапия, ЛФК, ИВЛ); дезинтоксикаци-онная терапия и коррекция метаболических нарушений (переливание крови, плазмы, кровезаменителей); коррекция нарушений сердечно-сосудис</w:t>
        <w:softHyphen/>
        <w:t>той системы и микроциркуляции (сердечные гликозиды, реополиглюкин); коррекция нарушений мочевой системы и желудочно-кишечного тракта; правильное сбалансированное питание; профилактика тромбоэмболических осложнений (гепарин, аспирин, никотиновая кислота). Особое вни</w:t>
        <w:softHyphen/>
        <w:t>мание уделяется контролю за инволюцией матки, функцией лактации у женщин в послеродовом пери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ложнения в раннем послеоперационном периоде: воспалительные процессы (эндометрит, перитонит); внутренние кровотечения; кишечная непроходимость и тромбоэмболические осложнения. [3, с. 54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операционном периоде должен строго соблюдаться санитарно-гигиенический режим. Продолжительность пребывания в стационаре определяется индивидуально. После кесарева сечения при благоприятном течении послеоперационного периода родильницы выписываются домой на 9-10-е сут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Операции для исправления положения пло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ушерский поворот — это операция, цель которой — исправление неправильного положения плода или неправильного предлежания голов</w:t>
        <w:softHyphen/>
        <w:t>ки. Поворот плода применяется также при необходимости быстро закон</w:t>
        <w:softHyphen/>
        <w:t>чить роды или остановить кровотечение при предлежаний плаценты. В на</w:t>
        <w:softHyphen/>
        <w:t>стоящее время акушерский поворот используется крайне редко, особенно при двух последних показаниях. Различают наружный и внутренний (при полном открытии шейки матки — классический и при неполном — преж</w:t>
        <w:softHyphen/>
        <w:t>девременный по Брэкстон - Гиксу) повороты. Внутренний по существу следует считать комбинированным, поскольку при нем сочетаются наряду с внутренними и наружные движения. Естественно, что в течение бере</w:t>
        <w:softHyphen/>
        <w:t>менности производится только наружный поворот, а остальные — в про</w:t>
        <w:softHyphen/>
        <w:t>цессе родов. Наружный поворот плода производится только наружными приемами без воздействий со стороны влагалища. Как правило, к входу в таз поворачивается головка для благоприятного течения родов. Показа</w:t>
        <w:softHyphen/>
        <w:t>ниями для наружного поворота служат обычно поперечные и косые поло</w:t>
        <w:softHyphen/>
        <w:t>жения плода, в отдельных случаях — тазовые предлеж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для наружного поворота: беременность более 35 недель с жи</w:t>
        <w:softHyphen/>
        <w:t>вым плодом, достаточная подвижность плода, податливость и отсутствие напряжения брюшной стенки и стенок матки, нормальные размеры таза, согласие больной и отсутствие противопоказаний (угроза преждевремен</w:t>
        <w:softHyphen/>
        <w:t>ных родов, многоводие, многоплодие, предлежание плаценты, кровянис</w:t>
        <w:softHyphen/>
        <w:t>тые выделения из влагалища, пороки развития или рубец на матке, тяже</w:t>
        <w:softHyphen/>
        <w:t>лые экстрагенитальные заболевания и токсикозы беременны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ый поворот может производиться в амбулаторных и стацио</w:t>
        <w:softHyphen/>
        <w:t>нарных условиях. Перед этим очищается кишечник и опорожняется моче</w:t>
        <w:softHyphen/>
        <w:t>вой пузырь. Операция выполняется на твердой кушетке. Для обезболива</w:t>
        <w:softHyphen/>
        <w:t>ния за 20-30 мин до операции вводится атропин 0,1% — 1 мл с промедолом или пантопоном 2% — 1 мл. При всех видах и позициях, косых и по</w:t>
        <w:softHyphen/>
        <w:t>перечных положениях, а также тазовых предлежаниях плода наружные приемы должны выполняться так, чтобы ягодицы смещались в сторону спинки, спинка — в сторону головки, а головка — к брюшной стенке пло</w:t>
        <w:softHyphen/>
        <w:t>да. Женщина находится на спине со слегка согнутыми и подтянутыми к животу нижними конечностями. Врач сидит на краю кушетки и кладет ру</w:t>
        <w:softHyphen/>
        <w:t>ки на живот женщины так, чтобы одна легла на головку плода, а вторая на тазовый конец, после чего головка плода отталкивается книзу — ко входу в таз женщины, а ягодички кверху — к дну матки. Приемы выполняются бережно, при полном расслаблении матки. [3, с. 54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ый профилактический поворот плода на головку при тазовых предлежаниях (по Б.А. Архангельскому) производится по тем же прави</w:t>
        <w:softHyphen/>
        <w:t>лам в направлении от тазового конца в сторону спинки плода таким обра</w:t>
        <w:softHyphen/>
        <w:t>зом, что захваченные ягодицы плода вначале отводятся от входа в таз женщины, а затем смещаются в сторону (при первой позиции в сторону левой подвздошной области, при второй позиции — в сторону правой подвздошной области). Только после смещения ягодиц левой рукой захва</w:t>
        <w:softHyphen/>
        <w:t>тывается головка со стороны подзатылочной области и смещается в про</w:t>
        <w:softHyphen/>
        <w:t>тивоположную сторону (при первой позиции в правую, а при второй — в левую). Далее ягодицы с подвздошной области поднимаются по ребру матки (левому при первой позиции и правому при второй) кверху, а го</w:t>
        <w:softHyphen/>
        <w:t>ловка по противоположному ребру матки опускается книзу, вначале до поперечного положения, а затем и до входа в таз. После совершения пово</w:t>
        <w:softHyphen/>
        <w:t>рота проверяется сердцебиение плода. При повороте плода из поперечного положения накладывается бинт на живот после предварительного подкладывания двух валиков из простыней с обеих сторон от плода для фикса</w:t>
        <w:softHyphen/>
        <w:t>ции его в таком положении. После поворота плода при тазовом предлежании такая фиксация не обязательна. В последующем до родоразрешения женщина систематически наблюд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ложнения при производстве наружного поворота могут быть сле</w:t>
        <w:softHyphen/>
        <w:t>дующие: развитие преждевременных родов, преждевременная отслойка нормально расположенной плаценты и кровотечение (внутреннее или на</w:t>
        <w:softHyphen/>
        <w:t>ружное), гипоксия плода вследствие прижатия или перекрута пупов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ый поворот производится исключительно по приведенным по</w:t>
        <w:softHyphen/>
        <w:t>казаниям и является одним из средств исправления неправильного поло</w:t>
        <w:softHyphen/>
        <w:t>жения или предлежания головки плода. На нем не следует настаивать в случае возникших затруднений при операции. Он выполняется только после точной диагностики акушерской ситуации и состояния плода с ис</w:t>
        <w:softHyphen/>
        <w:t>пользованием ряда методов исследований (фонокардиографии, ультразву</w:t>
        <w:softHyphen/>
        <w:t>кового исследования и др.) в очень редких ситуациях. [3, с. 54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нутреннем повороте плода одна рука вводится во вла</w:t>
        <w:softHyphen/>
        <w:t>галище, а затем через цервикальный канал при его полном открытии — в матку (своевременный классический внутренний поворот при полном открытии внутреннего зева). В случае неполного открытия канала в матку вводятся только 2-3 пальца (ранний внутренний поворот по Брэкстон-Гикс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классического акушерского поворота (комбинированный наружно-внутренний при полном открытии зева матки) можно повернуть плод к выходу из таза головкой или тазовым концом. Поворот головкой к выходу из таза в настоящее время не производится и практического зна</w:t>
        <w:softHyphen/>
        <w:t>чения не имеет. Поворот тазовым концом может иметь два варианта: по</w:t>
        <w:softHyphen/>
        <w:t>ворот на ягодицы и поворот на ножку (одну или обе). Практическое значе</w:t>
        <w:softHyphen/>
        <w:t>ние в современном акушерстве имеет поворот плода на нож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 для внутреннего поворота: поперечные положения плода, если они не были исправлены с помощью наружного поворота или он не производился; неблагоприятные предлежания головки плода (лобное, зад</w:t>
        <w:softHyphen/>
        <w:t>ний вид лицевого, заднетеменное, высокое прямое стояние стреловидного шва); выпадения ручек или ножек, петель пуповины при головном предлежании; состояния матери или плода, требующие немедленного окон</w:t>
        <w:softHyphen/>
        <w:t>чания родов при отсутствии других возможностей (экстрагенитальные за</w:t>
        <w:softHyphen/>
        <w:t>болевания и поздние токсикозы беременных, предлежания или прежде</w:t>
        <w:softHyphen/>
        <w:t>временная отслойка нормально расположенной плацент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наружный, внутренний поворот плода на ножку в настоящее время в акушерстве используется крайне редко даже при поперечном по</w:t>
        <w:softHyphen/>
        <w:t>ложении плода, по остальным показаниям практически не применяется. Почти во всех таких случаях производится кесарево сечение. Однако бывают ситуации, когда кесарево сечение по каким-либо причинам не может быть выполнено, тогда внутренний поворот будет единственной возмож</w:t>
        <w:softHyphen/>
        <w:t>ностью спасения жизни женщины или плода. Широко применяется пово</w:t>
        <w:softHyphen/>
        <w:t>рот второго плода при поперечном его положении (при многоплод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для поворота: полное раскрытие зева матки или не менее 4 см; достаточная подвижность плода (целые околоплодные воды или только что отошедшие); соответствие размеров костного таза женщины и головки плода; живой пл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оказания для поворота: угрожающий или совершившийся разрыв матки; запущенное поперечное положение плода (неподвижность его в матке); гидроцефалия и другие аномалии плода, затрудняющие про</w:t>
        <w:softHyphen/>
        <w:t>хождение его по родовым путям; мертвый плод. [3, с. 54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выполняется под наркозом, с помощью которого возможно достижение полного расслабления матки, в частности зева. Мочевой пу</w:t>
        <w:softHyphen/>
        <w:t>зырь опорожняется катетером. Операция разделяется на три этапа: введе</w:t>
        <w:softHyphen/>
        <w:t>ние руки в полость матки через влагалище; нахождение и захватывание нужной ножки плода; поворот плода с извлечением до колена. Выполняет</w:t>
        <w:softHyphen/>
        <w:t>ся она при положении женщины на спине с подтянутыми к животу бедра</w:t>
        <w:softHyphen/>
        <w:t>ми. В полость матки обычно вводится правая рука, так как ею удобнее выполнять внутренние манипуляции. Возможно использование правила: при поперечном положении плода вводится рука, одноименная с той сто</w:t>
        <w:softHyphen/>
        <w:t>роной, куда отклонена головка (головка справа — правая рука, головка слева — левая ру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ости матки рекомендуется захватывать при переднем виде ниже</w:t>
        <w:softHyphen/>
        <w:t>лежащую ножку, при заднем — вышележащую. Несоблюдение этого пра</w:t>
        <w:softHyphen/>
        <w:t>вила может привести к заднему виду, который потом необходимо будет исправить на перед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введением руки в полость матки вторая рука врача кладется на переднюю брюшную стенку и с ее помощью матка сверху фиксируется. Введенной рукой производится вскрытие плодного пузыря. Захват ножки и поворот производится как бы интраамнионально. Поиск и определение ножки плода могут осуществляться движениями руки врача со стороны головки плода (более точный прием) или со стороны конечно</w:t>
        <w:softHyphen/>
        <w:t>стей — по принципу захвата ножки, которая первой попадается (более бы</w:t>
        <w:softHyphen/>
        <w:t>стрый прием). [3, с. 547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кции поворота плода осуществляются двумя руками: снаружи го</w:t>
        <w:softHyphen/>
        <w:t>ловка отталкивается кверху, а внутри плод подтягивается за ножку книзу. Движения совершаются только при расслаблении матки, в случае схватки необходимо дождаться ее окончания, затем продолжить тракции. Поворот считается законченным, когда из половой щели покажется колено плод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544695</wp:posOffset>
                </wp:positionH>
                <wp:positionV relativeFrom="paragraph">
                  <wp:posOffset>6132830</wp:posOffset>
                </wp:positionV>
                <wp:extent cx="0" cy="384175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85pt,482.9pt" to="357.85pt,513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Иногда можно на захваченную ножку наложить петлю из бинта и пользо</w:t>
        <w:softHyphen/>
        <w:t>ваться ею при тракциях (во избежание выскальзывания ножки плод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ложнения при повороте для матери: инфекция, повреждения родо</w:t>
        <w:softHyphen/>
        <w:t>вых путей (разрывы шейки или тела матки). Прогноз для плода часто не</w:t>
        <w:softHyphen/>
        <w:t>благоприятный ввиду возможных асфиксии и повреждений (до 30-50%). После окончания поворота при полном открытии зева производится экс</w:t>
        <w:softHyphen/>
        <w:t>тракция плода, при неполном открытии — плод остается в таком положе</w:t>
        <w:softHyphen/>
        <w:t>нии и роды заканчиваются спонта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поворот плода при неполном открытии зева (по Брэкстон-Гиксу) может быть выполнен только высококвалифицированным акуше</w:t>
        <w:softHyphen/>
        <w:t>ром-гинекологом. В настоящее время он не производи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 Другие операции на гениталиях в период беремен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даление опухолей яичников.</w:t>
      </w:r>
      <w:r>
        <w:rPr>
          <w:sz w:val="28"/>
          <w:szCs w:val="28"/>
        </w:rPr>
        <w:t xml:space="preserve"> Опухоли яичников различного генеза, выявленные во время беременности, подлежат оперативному лечению не</w:t>
        <w:softHyphen/>
        <w:t>зависимо от срока беременности. При необходимости сохранения бере</w:t>
        <w:softHyphen/>
        <w:t>менности наиболее благоприятные исходы после оперативного вмеша</w:t>
        <w:softHyphen/>
        <w:t>тельства имеют место в сроки беременности от 13 до 20 недель. Особен</w:t>
        <w:softHyphen/>
        <w:t>ностью предоперационной подготовки является применение спазмолити</w:t>
        <w:softHyphen/>
        <w:t>ческих и седативных средств для снижения сократительной активности матки. [1, с. 320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восечения выполняются поперечным (надлобковым) или продоль</w:t>
        <w:softHyphen/>
        <w:t>ным (нижним срединным) разрезом. В поздние сроки беременности (20 недель и более) чревосечение производится только продольным разрезом. Обычно матка не должна выводиться из брюшной полости. После удале</w:t>
        <w:softHyphen/>
        <w:t>ния опухоли брюшная стенка ушивается послойно наглухо. В послеопера</w:t>
        <w:softHyphen/>
        <w:t>ционном периоде продолжается терапия, направленная на сохранение бе</w:t>
        <w:softHyphen/>
        <w:t>ременности (утеролитики, седативные средства). Если операция выполняется в сроки беременности более 36 недель, то ей должно предшество</w:t>
        <w:softHyphen/>
        <w:t>вать кесарево сеч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ции при нарушении питания миоматозных узлов на мат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ются эти операции в любом сроке беременности. Обычно эта па</w:t>
        <w:softHyphen/>
        <w:t>тология наблюдается у женщин, ранее имевших фибромиому матки, хотя иногда фибромиома диагностируется впервые во время берем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ем к операции служит наличие миомы матки с болевым симптомом и явлениями воспалительного процесса, что наблюдается при некрозе опухоли (повышение температуры, лейкоцитоз, ускоренная СОЭ и др.). Некроз опухоли может сопровождаться также перитонеальными яв</w:t>
        <w:softHyphen/>
        <w:t>л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лапаротомии производится энуклеация миоматозного узла и ушивание раны на матке тремя рядами (2 мышечно-мышечных и 1 сероз</w:t>
        <w:softHyphen/>
        <w:t>но-мышечный) кетгутовых швов. Брюшная стенка зашивается послойно наглухо. В послеоперационном периоде применяются средства, снижаю</w:t>
        <w:softHyphen/>
        <w:t>щие сократительную активность матки (папаверин, но-шпа). Если некроз опухоли диагностируется поздно, с развитием перитонита, операция должна быть расширена до удаления матки вместе с плодом или после предварительного кесарева сечения (в более поздние сроки беременности, от 22 недель и боле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ение полипов, кондилом гениталий. Беременность может со</w:t>
        <w:softHyphen/>
        <w:t>провождаться гипертоническими процессами с развитием полипов церви-кального канала или воспалительными процессами с образованием конди</w:t>
        <w:softHyphen/>
        <w:t>лом различной локализации. Как полипы, так и кондиломы должны уда</w:t>
        <w:softHyphen/>
        <w:t>ляться в любом сроке беременности во избежание возможной малиг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операционном периоде показано применение средств, предупреждающих прерывание беременности (спазмолитики, седативные препараты), а при необходимости — противовоспалительная терапия (местная и общая). [1, с. 32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закисно-кислородным наркозом шейка обнажается и фиксируется пулевыми щипцами. Полип удаляется путем захвата его корнцангом или оборцангом и "выкручивания" ножки, при необходимости иссекается скальпелем, после чего накладывается кетгутовый шов. Кондиломы уда</w:t>
        <w:softHyphen/>
        <w:t>ляются с помощью диатермокоагуляции, криотерапии или иссекаются скальп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перативные вмешательства во время беременности по поводу аппендицита, острой кишечной непроходимости и перитонита. </w:t>
      </w:r>
      <w:r>
        <w:rPr>
          <w:sz w:val="28"/>
          <w:szCs w:val="28"/>
        </w:rPr>
        <w:t>Все острые хирургические заболевания брюшной полости (аппендицит, ки</w:t>
        <w:softHyphen/>
        <w:t>шечная непроходимость и др.) во время беременности у женщин протека</w:t>
        <w:softHyphen/>
        <w:t>ют в большинстве случаев атипично: изменяется локализация болей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419600</wp:posOffset>
                </wp:positionH>
                <wp:positionV relativeFrom="paragraph">
                  <wp:posOffset>3133090</wp:posOffset>
                </wp:positionV>
                <wp:extent cx="0" cy="13398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246.7pt" to="348pt,257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быстрее развиваются деструктивные процессы при невыраженной клинической симптома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сех случаях острых хирургических заболеваний во время бере</w:t>
        <w:softHyphen/>
        <w:t>менности показано оперативное вмешательство в любом срок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тактические моменты при указанных ситуациях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выполняется немедленно после постановки диагноза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разлитого перитонита наряду с хирургической операцией (аппендэктомией, резекцией кишечника и т. д.) должен быть решен вопрос о целесообразности сохранения беременности и матк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беременности и матки при разлитом хирургическом</w:t>
        <w:br/>
        <w:t>перитоните нецелесообразно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больших сроках беременности (12-20 недель) следует вна</w:t>
        <w:softHyphen/>
        <w:t>чале удалить источник перитонита, произвести санацию брюшной полости, затем решить вопрос о возможности сохранения беременности и матк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ее поздние сроки беременности при оценке жизнеспособности плода перед удалением матки с трубами необходимо выполнить операцию кесарева сечения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матки с беременностью в ранние сроки (до 12 недель) при острых хирургических заболеваниях с наличием ограничен</w:t>
        <w:softHyphen/>
        <w:t xml:space="preserve"> ных местных перитонитов. [1, с. 32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радикальное хирургическое вмешательство при указанных ситуациях может быть у женщин, имеющих детей, и максимально щадя</w:t>
        <w:softHyphen/>
        <w:t>щее — у молодых, нерожавших женщин, хотя во всех случаях следует ру</w:t>
        <w:softHyphen/>
        <w:t>ководствоваться степенью тяжести перитонита и вероятным прогнозом исхода болезни с учетом возможности сохранения берем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шивание шейки матки при истмикоцервикальной недостаточ</w:t>
        <w:softHyphen/>
        <w:t>ности вне беременности.</w:t>
      </w:r>
      <w:r>
        <w:rPr>
          <w:sz w:val="28"/>
          <w:szCs w:val="28"/>
        </w:rPr>
        <w:t xml:space="preserve"> При наличии анатомических изменений шейки матки за счет старых разрывов, обусловливающих невынашивание беременности, показано оперативное вмешательство вне беременности. При этом применяется операция Лаша в модификации Ельцова-Стрелкова. Она состоит из пяти этап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женная в зеркалах и фиксированная пулевыми щипцами шейка</w:t>
        <w:br/>
        <w:t>матки рассекается до внутреннего зева по краям в месте Рубцовых изме</w:t>
        <w:softHyphen/>
        <w:br/>
        <w:t>нений и разделяется на передний и задний лоску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ый лоскут расслаивается на 2 листка — внутренний слизисто-</w:t>
        <w:br/>
        <w:t>мышечный и наружный серозно-мышечный. Формируется канал шейки матки путем ушивания по бокам внутренних лис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формированному каналу из внутренних листков прикрепляются</w:t>
        <w:br/>
        <w:t>наружные листки четырьмя отдельными кетгутовыми швами спереди,</w:t>
        <w:br/>
        <w:t>сзади и по краям. [1, с. 32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ся шейка матки так, чтобы были сопоставлены правильно</w:t>
        <w:br/>
        <w:t>края слизистых и серозных оболочек с помощью отдельных кетгутовых</w:t>
        <w:br/>
        <w:t>швов. В результате формируется конусовидная шейка матки. Беременность возможна через 5-6 месяцев после оп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, направленные на остановку кровотечения при предлежании плаценты и при преждевременной отслойке нормально рас</w:t>
        <w:softHyphen/>
        <w:t>положенной плаценты. При кровотечениях во время беременности, свя</w:t>
        <w:softHyphen/>
        <w:t>занных с предлежанием плаценты или с преждевременной отслойкой нормально расположенной плаценты, проводятся акушерские мероприятия консервативного характера (применение спазмолитиков, гемостатических средств, гемотрансфузия). В случаях отсутствия эффекта или обильных кровотечений при любой степени предлежания плаценты (полное или час</w:t>
        <w:softHyphen/>
        <w:t>тичное, центральное, боковое или краевое), а также при всех вариантах преждевременной отслойки нормально расположенной плаценты пока</w:t>
        <w:softHyphen/>
        <w:t>зано срочное родоразрешение операцией кесарева сеч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акушерские операции — это ряд действий ручными приемами или с помощью инструментов для содействия благоприятному окончанию родов как в интересах матери, так и плода, иногда их обоих. Операции имеют объектом или плод, или мать, и к ним приходится прибегнуть или при недостаточности изгоняющих сил матери, при несоответствии отношений размеров плода к родовым путям, или при существовании какого-либо механического препятствия со стороны послед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в исходе оперативного вмешательства играет ведение по</w:t>
        <w:softHyphen/>
        <w:t>слеоперационного периода, т. е. время от окончания операции до выздоровления женщ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е оперативное вмешательство является своеобразным стрессом, который определяется состоянием женщины до операции, ее характером (продолжительность, травматичность), степенью обезболивания. На со</w:t>
        <w:softHyphen/>
        <w:t>стояние женщины в послеоперационном периоде особое влияние оказы</w:t>
        <w:softHyphen/>
        <w:t>вает результат родоразрешения и состояние новорожденного. Рождение здорового ребенка в результате операции способствует благоприятному течению послеоперационного периода. При неудачном исходе родов для плода женщина переживает тяжелую психическую травму, что сказывает</w:t>
        <w:softHyphen/>
        <w:t>ся на течении послеоперационного периода. В этом случае должны прово</w:t>
        <w:softHyphen/>
        <w:t>диться специальные беседы и родильницы должны быть изолированы от матерей с деть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ранний послеоперационный период — время от окончания операции до выписки больной из стационара и поздний — время с момен</w:t>
        <w:softHyphen/>
        <w:t>та выписки до полного выздоро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беременности оперативные вмешательства применяются в следующих целях: для исправления неправильных положений плода и предлежаний головки; для прерывания беременности; для остановки воз</w:t>
        <w:softHyphen/>
        <w:t>никших кровотечений и т. д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йламазян Э.К. Акушерство. Гинекология  –М.: Издательство СпецЛит, 2005 г,- 527 ст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дяжина В.И., Жмакин К.Н., Кирющенков А. П. Акушерство. – М.: Медицина, 1986. - 49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уда И. В., Дуда В. И. Клиническое акушерство. — Мн.: Высшая школа, 2001. — 604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хайленко Е.Т. Физиологическое акушерство – 2-е изд. испр. и доп. – Киев: Высшая школа, 1982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ов В.Н., Стрижаков А.Н., Маркин С.А. Практическое акушерство. Руководство для врачей. – М.: Медицина, 1989. – 512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uthor">
    <w:name w:val="autho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45:00Z</dcterms:created>
  <dc:creator>Viner</dc:creator>
  <dc:description/>
  <cp:keywords/>
  <dc:language>en-US</dc:language>
  <cp:lastModifiedBy>Mage</cp:lastModifiedBy>
  <cp:lastPrinted>2006-11-10T08:34:00Z</cp:lastPrinted>
  <dcterms:modified xsi:type="dcterms:W3CDTF">2011-10-08T16:45:00Z</dcterms:modified>
  <cp:revision>2</cp:revision>
  <dc:subject/>
  <dc:title/>
</cp:coreProperties>
</file>