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ая государственная медицинская академ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афедра скорой и неотложной медицинской помощ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горитм - классификатор по оказанию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вой медицинской помощ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эвакуации пострадавших при ДТ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Радушкевич В.Л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журный Л.И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епелева Я.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  <w:lang w:val="en-US"/>
        </w:rPr>
      </w:pPr>
      <w:r>
        <w:rPr>
          <w:rFonts w:cs="Times New Roman" w:ascii="Times New Roman" w:hAnsi="Times New Roman"/>
          <w:sz w:val="28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2"/>
        </w:rPr>
        <w:t>Воронеж 2000 г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Cs/>
          <w:sz w:val="28"/>
          <w:szCs w:val="26"/>
        </w:rPr>
      </w:pPr>
      <w:r>
        <w:rPr>
          <w:rFonts w:cs="Times New Roman" w:ascii="Times New Roman" w:hAnsi="Times New Roman"/>
          <w:b/>
          <w:iCs/>
          <w:sz w:val="28"/>
          <w:szCs w:val="26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6"/>
        </w:rPr>
      </w:pPr>
      <w:r>
        <w:rPr>
          <w:rFonts w:cs="Times New Roman" w:ascii="Times New Roman" w:hAnsi="Times New Roman"/>
          <w:b/>
          <w:iCs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сокая смертность от ДТП обусловлена во многом несвоевременным оказанием первой медицинской помощи. Из всех погибших от тяжелых травм 50% умирают до прибытия бригады скорой медицинской помощи. "Алгоритм-классификатор" - пособие для немедиков по оказанию первой медицинской помощи, а так же для определения оптимального маршрута транспортировки пострадавших при ДТП, других травмах и неотложных состояниях. Задача его - создать информационную поддержку оказывающим первую медицинскую помощь (помочь своевременно и правильно оказать первую медицинскую помощь, вызвать бригаду скорой медицинской помощи, получить указания врача по каналам связи, в случае невозможности прибытия бригады скорой медицинской помощи, принять самостоятельное решение об оказании помощи и определить место и способ транспортировки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  <w:t>СОДЕРЖАНИЕ "АЛГОРИТМА-КЛАССИФИКАТОРА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- перечень участников и исполнителей догоспитальной медицинской помощи. 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 xml:space="preserve"> - перечень возможных повреждений и их оценка в баллах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- оценка реакции организма на травму и ее оценка в баллах.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 xml:space="preserve"> - график для определения тяжести травмы и принятия самостоятельного решения по оказанию первой медицинской помощи и транспортир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- схемы оказания первой медицинской помощ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VI</w:t>
      </w:r>
      <w:r>
        <w:rPr>
          <w:rFonts w:cs="Times New Roman" w:ascii="Times New Roman" w:hAnsi="Times New Roman"/>
          <w:sz w:val="28"/>
          <w:szCs w:val="24"/>
        </w:rPr>
        <w:t xml:space="preserve"> -мероприятия по продлению жизни пострадавших с тяжелой травмой на догоспитальном этап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VII</w:t>
      </w:r>
      <w:r>
        <w:rPr>
          <w:rFonts w:cs="Times New Roman" w:ascii="Times New Roman" w:hAnsi="Times New Roman"/>
          <w:sz w:val="28"/>
          <w:szCs w:val="24"/>
        </w:rPr>
        <w:t xml:space="preserve"> - Оптимальные положения тела при оказании помощи и транспортировке пострадавших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ПОРЯДОК ИСПОЛЬЗОВАНИЯ "АЛГОРИТМА-КЛАССИФИКАТОРА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разделу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пределить место и характер повреждений, суммировать бал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 разделу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ценить ответную реакцию организма на травму, суммировать балл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умму баллов тяжести травмы отложить по вертикальной оси, а сумму баллов ответной реакции - по горизонтальной оси графика принятия решения (раздел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>). Восстановить перпендикуляры до их пересеч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пределить зону графика на пересечении перпендикуляров, отложенных по осям </w:t>
      </w:r>
      <w:r>
        <w:rPr>
          <w:rFonts w:cs="Times New Roman" w:ascii="Times New Roman" w:hAnsi="Times New Roman"/>
          <w:iCs/>
          <w:sz w:val="28"/>
          <w:szCs w:val="24"/>
        </w:rPr>
        <w:t xml:space="preserve">Травмы </w:t>
      </w:r>
      <w:r>
        <w:rPr>
          <w:rFonts w:cs="Times New Roman" w:ascii="Times New Roman" w:hAnsi="Times New Roman"/>
          <w:sz w:val="28"/>
          <w:szCs w:val="24"/>
        </w:rPr>
        <w:t xml:space="preserve">и </w:t>
      </w:r>
      <w:r>
        <w:rPr>
          <w:rFonts w:cs="Times New Roman" w:ascii="Times New Roman" w:hAnsi="Times New Roman"/>
          <w:iCs/>
          <w:sz w:val="28"/>
          <w:szCs w:val="24"/>
        </w:rPr>
        <w:t>Состоя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ть соответствующие зоне графика лечебные рекомендации, вызвать бригаду скорой помощ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невозможности быстрого прибытия скорой помощи самостоятельно принимать решение о транспортировке пострадавшего в соответствии с разделом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5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Мероприятия по продлению жизни пострадавших и оптимальные положения при оказании помощи и транспортировке - см. разделы </w:t>
      </w:r>
      <w:r>
        <w:rPr>
          <w:rFonts w:cs="Times New Roman" w:ascii="Times New Roman" w:hAnsi="Times New Roman"/>
          <w:sz w:val="28"/>
          <w:szCs w:val="24"/>
          <w:lang w:val="en-US"/>
        </w:rPr>
        <w:t>VI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  <w:lang w:val="en-US"/>
        </w:rPr>
        <w:t>VII</w:t>
      </w:r>
      <w:r>
        <w:rPr>
          <w:rFonts w:cs="Times New Roman" w:ascii="Times New Roman" w:hAnsi="Times New Roman"/>
          <w:sz w:val="28"/>
          <w:szCs w:val="24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ОСНОВНАЯ ЧАСТЬ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smallCaps/>
          <w:sz w:val="28"/>
          <w:szCs w:val="24"/>
        </w:rPr>
        <w:t>ПЕРЕЧЕНЬ УЧАСТНИКОВ ЭТАПНОЙ МЕДЕЦИНСКОЙ ПОМОЩИ ПОСТРАДАВШИМ ОТ ДТП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А. Мобильные форм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Мобильные формирования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4"/>
        </w:rPr>
        <w:t xml:space="preserve"> категории </w:t>
      </w:r>
      <w:r>
        <w:rPr>
          <w:rFonts w:cs="Times New Roman" w:ascii="Times New Roman" w:hAnsi="Times New Roman"/>
          <w:sz w:val="28"/>
          <w:szCs w:val="24"/>
        </w:rPr>
        <w:t>- структуры МЧС, милиция, пожар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и: Оказание первой помощи, вызов бригад скорой медицинской помощи, связь с последующими этапами, при невозможности быстрого прибытия скорой помощи - транспортировка пострадавших с мест ДТ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Мобильные формирования </w:t>
      </w:r>
      <w:r>
        <w:rPr>
          <w:rFonts w:cs="Times New Roman" w:ascii="Times New Roman" w:hAnsi="Times New Roman"/>
          <w:bCs/>
          <w:iCs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</w:rPr>
        <w:t xml:space="preserve">категории </w:t>
      </w:r>
      <w:r>
        <w:rPr>
          <w:rFonts w:cs="Times New Roman" w:ascii="Times New Roman" w:hAnsi="Times New Roman"/>
          <w:sz w:val="28"/>
          <w:szCs w:val="24"/>
        </w:rPr>
        <w:t>- служба скорой ме</w:t>
        <w:softHyphen/>
        <w:t>дицинской помощ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и: Оказание медицинской доврачебной и врачебной помощи согласно стандартов, транспортировка пострадавших с мест ДТП, связь с последующими этап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Б. Стационарные формир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Участники этапной медицинской помощи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4"/>
        </w:rPr>
        <w:t xml:space="preserve"> категории - </w:t>
      </w:r>
      <w:r>
        <w:rPr>
          <w:rFonts w:cs="Times New Roman" w:ascii="Times New Roman" w:hAnsi="Times New Roman"/>
          <w:sz w:val="28"/>
          <w:szCs w:val="24"/>
        </w:rPr>
        <w:t>(Опорные пункты первой медицинской помощи) - АЗС, дорожно-эксплуатационные объекты, посты ГИБДД, аптеки и аптечные пунк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и: Оказание первой помощи, вызов бригад скорой ме</w:t>
        <w:softHyphen/>
        <w:t>дицинской помощи, связь с последующими этап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Участники этапной медицинской помощи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iCs/>
          <w:sz w:val="28"/>
          <w:szCs w:val="24"/>
        </w:rPr>
        <w:t xml:space="preserve"> категории - </w:t>
      </w:r>
      <w:r>
        <w:rPr>
          <w:rFonts w:cs="Times New Roman" w:ascii="Times New Roman" w:hAnsi="Times New Roman"/>
          <w:sz w:val="28"/>
          <w:szCs w:val="24"/>
        </w:rPr>
        <w:t>фельдшерские пункты, здравпунк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ункции: Оказание доврачебной медицинской помощи, вызов бригад скорой медицинской помощи, связь с последующими этап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Участники этапной медицинской помощи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iCs/>
          <w:sz w:val="28"/>
          <w:szCs w:val="24"/>
        </w:rPr>
        <w:t xml:space="preserve"> категории </w:t>
      </w:r>
      <w:r>
        <w:rPr>
          <w:rFonts w:cs="Times New Roman" w:ascii="Times New Roman" w:hAnsi="Times New Roman"/>
          <w:sz w:val="28"/>
          <w:szCs w:val="24"/>
        </w:rPr>
        <w:t xml:space="preserve">- участковые больницы, врачебные амбулатор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и: Оказание первой врачебной медицинской помощи, вызов бригад скорой медицинской помощи, связь с последующими этап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Участники этапной медицинской помощи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iCs/>
          <w:sz w:val="28"/>
          <w:szCs w:val="24"/>
        </w:rPr>
        <w:t xml:space="preserve"> категории - </w:t>
      </w:r>
      <w:r>
        <w:rPr>
          <w:rFonts w:cs="Times New Roman" w:ascii="Times New Roman" w:hAnsi="Times New Roman"/>
          <w:sz w:val="28"/>
          <w:szCs w:val="24"/>
        </w:rPr>
        <w:t>районные больниц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ункции: Оказание квалифицированной медицинской помощи, связь с последующими этап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 xml:space="preserve">Участники этапной медицинской помощи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8"/>
          <w:szCs w:val="24"/>
        </w:rPr>
        <w:t xml:space="preserve"> категории </w:t>
      </w:r>
      <w:r>
        <w:rPr>
          <w:rFonts w:cs="Times New Roman" w:ascii="Times New Roman" w:hAnsi="Times New Roman"/>
          <w:sz w:val="28"/>
          <w:szCs w:val="24"/>
        </w:rPr>
        <w:t>больницы для лечения шоковых больных, узкоспециализированные стациона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ункции: Проведение противошокового лечения в полном объеме, оказание специализированной медицинской помощ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рриториальное расположение пунктов - см. карту региона с путями эвакуации пострадавших с мест ДТП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4"/>
        </w:rPr>
        <w:t xml:space="preserve"> - ПЕРЕЧЕНЬ ВОЗМОЖНЫХ ПОВРЕЖДЕНИЙ И ИХ ОЦЕНКА В БАЛЛА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406"/>
        <w:gridCol w:w="955"/>
      </w:tblGrid>
      <w:tr>
        <w:trPr>
          <w:trHeight w:val="28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ие крупного сосуд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ом предплечь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лом плеч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2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омы костей ключицы, лопатки, кисти, стоп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ия пальцев рук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ом голен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ом бедр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 таза и промежност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 глаз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 череп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кающее ранение череп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желая черепномозговая травм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 ше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 груди с переломами ребер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2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 груди с повреждением внутренних ор</w:t>
              <w:softHyphen/>
              <w:t>ганов (легких, сердца, крупных сосудов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</w:rPr>
              <w:t>Проникающе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нение груд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 живот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4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 живота с повреждением внутренних орган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икающее ранение живот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 позвоночник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2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 позвоночника с нарушением функций нижних конечностей и тазовых орган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кие раны, ссадины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6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ширные повреждения мягких тканей и кожи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2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дром длительного раздавливания, отрывы бедра, голени, плеч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7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оги термические свыше 15% поверхности тел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оги химические свыше 15% поверхности тел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травма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ереохлаждени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пление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2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повреждения определить невозмож</w:t>
              <w:softHyphen/>
              <w:t>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МЕЧАНИЕ. Повреждение, оцениваемое в 4 балла и более, является ведущим, наиболее быстро приводящим к смерти. Пострадавшие с такими повреждениями нуждаются в расширенном объеме первой помощи (вызов бригады скорой помощи) и подлежат экстренной транспортировке в больницы для лечения шоковых больных и узкоспециализированные стационары (участники этапной медицинской помощи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категории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4"/>
        </w:rPr>
        <w:t xml:space="preserve"> - ОЦЕНКА ОТВЕТНОЙ РЕАКЦИИ ОРГАНИЗМА НА ТРАВМУ И ЕЕ ОЦЕНКА В БАЛЛА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6411"/>
        <w:gridCol w:w="984"/>
      </w:tblGrid>
      <w:tr>
        <w:trPr>
          <w:trHeight w:val="27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НАЯ РЕАКЦИЯ ОРГАНИЗМ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</w:t>
            </w:r>
          </w:p>
        </w:tc>
      </w:tr>
      <w:tr>
        <w:trPr>
          <w:trHeight w:val="27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ый по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7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и в живот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юшность лица и гу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вижений но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нание сохраняется ясно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алкогольного опьян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ая утрата сознания (сонливость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временная потеря созн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4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е отсутствие созна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ечения нет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ечение умеренно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6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ечение сильно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ечение из носа, рта, уше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ние 12-20 в минут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ние 21-32 в минут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ние свыше 32 в минут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ыхания или редкие вдох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7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 60-80 в минут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 81-100 в минут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 свыше 100 в минут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7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с меньше 60 в минут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8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ульс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4"/>
        </w:rPr>
        <w:t xml:space="preserve"> - ГРАФИК ДЛЯ ОПРЕДЕЛЕНИЯ ТЯЖЕСТИ ТРАВМЫ И ПРИНЯТИЯ САМОСТОЯТЕЛЬНОГО РЕШЕНИЯ ПО ОКАЗАНИЮ ПЕРВОЙ МЕДИЦИНСКОЙ ПОМОЩИ И ТРАНСПОРТИРОВК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556760" cy="311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</w:t>
        <w:tab/>
        <w:t xml:space="preserve">Зона А - травма - до 2 баллов, состояние - до 2 баллов. Легкая травма без признаков шока. Выполнить указания из разделов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VII</w:t>
      </w:r>
      <w:r>
        <w:rPr>
          <w:rFonts w:cs="Times New Roman" w:ascii="Times New Roman" w:hAnsi="Times New Roman"/>
          <w:sz w:val="28"/>
          <w:szCs w:val="24"/>
        </w:rPr>
        <w:t xml:space="preserve">. Эвакуация в мед. учреждения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sz w:val="28"/>
          <w:szCs w:val="24"/>
        </w:rPr>
        <w:t xml:space="preserve"> категории (см. прилагаемую карту). При этом определяется оптимальный маршрут и сообщается в медицинское учреждение о направлении в него пострадавш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она Б - травма - от 3 до 5 баллов, состояние - от 3 до 5 баллов. Травма средней тяжести, требующая врачебной помощи. Вызвать скорую помощь, приступить к выполнению указаний из разделов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VII</w:t>
      </w:r>
      <w:r>
        <w:rPr>
          <w:rFonts w:cs="Times New Roman" w:ascii="Times New Roman" w:hAnsi="Times New Roman"/>
          <w:sz w:val="28"/>
          <w:szCs w:val="24"/>
        </w:rPr>
        <w:t xml:space="preserve">. Пострадавший нуждается в транспортировке в мед. учреждения </w:t>
      </w:r>
      <w:r>
        <w:rPr>
          <w:rFonts w:cs="Times New Roman" w:ascii="Times New Roman" w:hAnsi="Times New Roman"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sz w:val="28"/>
          <w:szCs w:val="24"/>
        </w:rPr>
        <w:t xml:space="preserve"> категории (см. карту). Желательно использовать расположенные по пути следования опорные пункты для расширения объема первой медицинской помощи и установления связи с больницей. (см. прилагаемую карту, а также региональное приложение с адресами больниц для лечения пострадавших с симптомами шока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она В - травма - от 6 до 10 баллов, состояние - от 6 до 10 баллов. Тяжелая травма с развернутыми признаками шока. Вызвать скорую медицинскую помощь. Выполнить указания из разделов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VII</w:t>
      </w:r>
      <w:r>
        <w:rPr>
          <w:rFonts w:cs="Times New Roman" w:ascii="Times New Roman" w:hAnsi="Times New Roman"/>
          <w:sz w:val="28"/>
          <w:szCs w:val="24"/>
        </w:rPr>
        <w:t xml:space="preserve"> Эвакуация в мед. учреждения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категории (см. прилагаемую карту). При нахождении в опорном пункте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категории определяется необходимость транспортировки в мед. учреждения для квалифицированного и специализированного лечения. При этом определяется оптимальный маршрут и сообщается в медицинское учреждение о направлении в него пострадавш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она Г - травма - более 10 баллов, состояние - более 10 баллов. Тяжелейшая травма, представляющая угрозу для жизни. Вызвать скорую медицинскую помощь. Выполнить указания из разделов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VII</w:t>
      </w:r>
      <w:r>
        <w:rPr>
          <w:rFonts w:cs="Times New Roman" w:ascii="Times New Roman" w:hAnsi="Times New Roman"/>
          <w:sz w:val="28"/>
          <w:szCs w:val="24"/>
        </w:rPr>
        <w:t xml:space="preserve">. Эвакуация в мед. учреждения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4"/>
        </w:rPr>
        <w:t>категории (см. прилагаемую карту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МЕЧАНИЕ. Эвакуации в узкоспециализированные стационары (участники этапной медицинской помощи 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 xml:space="preserve"> категории) даже при отсутствии симптомов шока подлежат пострадавшие со следующими ранениями и повреждения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овреждениями магистральных сосуд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обширными повреждениями и отрывами конечно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силнозагрязненными ранами и ожог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циркулярными глубокими ожогами грудной клетки и конечно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черепно-мозговыми травмами и травмами гл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ереломами и ранениями челюстно-лицевой облас</w:t>
        <w:softHyphen/>
        <w:t>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ранениями шеи, груди, живо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ереломами позвоночника и повреждениями спин</w:t>
        <w:softHyphen/>
        <w:t>ного моз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ереломами костей таз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овреждениями крупных сустав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длительного сдавл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повреждениями мочевого пузыря.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ДЕЛ V - Схемы оказания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ВОЙ МЕДИЦИНСКОЙ ПОМОЩ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хема 1. Помощь при остановке дыхания и сердечной деятельност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62935" cy="3747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хема 2. Помощь при травмах груди (открытом пневмотораксе)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331720" cy="34747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а 3. Помощь при кровотечен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1842770</wp:posOffset>
                </wp:positionH>
                <wp:positionV relativeFrom="paragraph">
                  <wp:posOffset>314325</wp:posOffset>
                </wp:positionV>
                <wp:extent cx="2880995" cy="60223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602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423160" cy="463677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3160" cy="463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474.2pt;mso-wrap-distance-left:1.9pt;mso-wrap-distance-right:1.9pt;mso-wrap-distance-top:0pt;mso-wrap-distance-bottom:0pt;margin-top:24.7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423160" cy="463677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3160" cy="463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а 4. Помощь при травмах живо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51760" cy="37452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а 5. Помощь при тяжелых черепномозговых травма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486150" cy="4036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а 6. Помощь при синдроме длительного сдав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561205" cy="68179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681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drawing>
          <wp:anchor behindDoc="0" distT="0" distB="0" distL="25400" distR="25400" simplePos="0" locked="0" layoutInCell="0" allowOverlap="1" relativeHeight="11">
            <wp:simplePos x="0" y="0"/>
            <wp:positionH relativeFrom="page">
              <wp:posOffset>1767840</wp:posOffset>
            </wp:positionH>
            <wp:positionV relativeFrom="paragraph">
              <wp:posOffset>234315</wp:posOffset>
            </wp:positionV>
            <wp:extent cx="3000375" cy="49911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>Схема 7. Помощь при ожогах и обморожениях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а 8. Помощь при вывихах и перелома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40965" cy="41833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хема 9. П</w:t>
      </w:r>
      <w:r>
        <w:rPr/>
        <w:t>омощь при других острых заболевания и патологических состояниях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</w:tblGrid>
      <w:tr>
        <w:trPr>
          <w:trHeight w:val="37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болях в сердце используйте валидол, нитроглицерин</w:t>
            </w:r>
          </w:p>
        </w:tc>
      </w:tr>
      <w:tr>
        <w:trPr>
          <w:trHeight w:val="28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мороке и коллапсе примените раствор аммиака</w:t>
            </w:r>
          </w:p>
        </w:tc>
      </w:tr>
      <w:tr>
        <w:trPr>
          <w:trHeight w:val="40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1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равлении выполните промывание желудка, используйте активированный уголь, другие энтеросорбенты</w:t>
            </w:r>
          </w:p>
        </w:tc>
      </w:tr>
      <w:tr>
        <w:trPr>
          <w:trHeight w:val="22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5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трессовых реакциях примените корвалол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- МЕРОПРИЯТИЯ ПО ПРОДЛЕНИЮ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ЖИЗНИ ПОСТРАДАВШИХ С ТЯЖЕЛОЙ ТРАВМОЙ НА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ДОГОСПИТАЛЬНОМ ЭТАП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тановка наружного кровоте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даление инородных тел, жидкости из полости рта и ротоглотки и дыхательных пу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держание проходимости дыхательных путей (выдвижение нижней челюсти, предупреждение западения корня языка, дренажное положение - для предупреждения вдыхания рвотных масс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держание дыхания (искусственное дыхание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Обезболивание (кроме травм живота) – фармакологическое и нефармакологическо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анспортная иммобилиз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мещение кровопотери путем питья солевого раствора при кровопотере (кроме травм живо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34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авильное положение пострадавшего при оказании медицинской помощи и транспортиров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упреждение переохлаждения - особенно у пострадавших с кровопотере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4"/>
        </w:rPr>
        <w:t>УКАЗАНИЯ ПО ПРИДАНИЮ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ПОСТРАДАВШЕМУ ОПТИМАЛЬНОГО ПОЛОЖЕНИЯ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ТЕЛА ПРИ ОКАЗАНИИ ПОМОЩИ 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4"/>
        </w:rPr>
        <w:t>ТРАНСПОРТИРОВК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енажное положение применяется при бессознательном состоянии и сохраненном дыхании в целях профилактики попадания инородных жидкостей и тел в дыхательные пути или их удаления под действием силы тяжести. Больному придают устойчивое боковое положение с лицом, повернутым вниз, или больного поворачивают на жив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ожение «лягушки» применяется при переломах таза. Пострадавшего укладывают на спину с разведенными и полусогнутыми в коленях и тазобедренных суставах конечност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усидячее положение (Фовлера) придается пострадавшему и больному, которому трудно дышать. При повреждениях грудной клетки пострадавший должен полусидеть с наклоном в поврежденную сторону. Такое положение тела способствует локализации кровотечения и «выпота», и позволяет полноценно функционировать легкому на здоровой сторо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ожение на щите лежа на спине или на животе придается пострадавшему с повреждениями позвоноч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изонтальное положение тела с приподнятыми ногами применяется при массивной кровопотере и продолжающемся внутреннем кровотечени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4"/>
        </w:rPr>
        <w:t>Данное методическое пособие посвящено новому подходу к оказанию первой помощи пострадавшим при ДТП. Коллектив авторов считает этот подход перспективным и, в то же время, не исключает дальнейшего совершенств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4"/>
        </w:rPr>
        <w:t>Мы будем благодарны за внесение предложений и критику. Замечания направлять по адрес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24"/>
        </w:rPr>
        <w:t>394065, г. Воронеж, Пр. Патриотов, 23 Кафедра скорой и неотложной медицинской помощи ВГ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Профессору Радушкевичу В.Л. Тел./факс 8 (0732) - 33-77-51, 72-60-76 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iCs/>
          <w:sz w:val="28"/>
          <w:szCs w:val="24"/>
        </w:rPr>
        <w:t>-</w:t>
      </w:r>
      <w:r>
        <w:rPr>
          <w:rFonts w:cs="Times New Roman" w:ascii="Times New Roman" w:hAnsi="Times New Roman"/>
          <w:iCs/>
          <w:sz w:val="28"/>
          <w:szCs w:val="24"/>
          <w:lang w:val="en-US"/>
        </w:rPr>
        <w:t>mail</w:t>
      </w:r>
      <w:r>
        <w:rPr>
          <w:rFonts w:cs="Times New Roman" w:ascii="Times New Roman" w:hAnsi="Times New Roman"/>
          <w:iCs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  <w:lang w:val="en-US"/>
        </w:rPr>
        <w:t>miral</w:t>
      </w:r>
      <w:r>
        <w:rPr>
          <w:rFonts w:cs="Times New Roman" w:ascii="Times New Roman" w:hAnsi="Times New Roman"/>
          <w:sz w:val="28"/>
          <w:szCs w:val="24"/>
        </w:rPr>
        <w:t>@</w:t>
      </w:r>
      <w:r>
        <w:rPr>
          <w:rFonts w:cs="Times New Roman" w:ascii="Times New Roman" w:hAnsi="Times New Roman"/>
          <w:sz w:val="28"/>
          <w:szCs w:val="24"/>
          <w:lang w:val="en-US"/>
        </w:rPr>
        <w:t>comch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4:00Z</dcterms:created>
  <dc:creator>www.PHILka.RU</dc:creator>
  <dc:description/>
  <cp:keywords/>
  <dc:language>en-US</dc:language>
  <cp:lastModifiedBy>Mage</cp:lastModifiedBy>
  <dcterms:modified xsi:type="dcterms:W3CDTF">2011-10-08T16:44:00Z</dcterms:modified>
  <cp:revision>2</cp:revision>
  <dc:subject/>
  <dc:title>Воронежская государственная медицинская академия</dc:title>
</cp:coreProperties>
</file>