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сельскохозяйственного производства Российской Федерации является обеспечение населения продовольствием, в том числе высококачественной животноводческой прод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уберкулезе крупного рогатого скота, хозяйства несут экономические потери за счет снижения продуктивности и преждевременного убоя животных, утилизации туш мяса, а также затрат на оздоровление фе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укой разработан комплекс организационно-хозяйственных, санитарных и специальных мероприятий по профилактике и ликвидации туберкулеза сельскохозяйственны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успехи в улучшении эпизоотического состояния по туберкулезу крупного рогатого скота, обстановка в ряде районов продолжает оставаться напряженной.</w:t>
      </w:r>
    </w:p>
    <w:p>
      <w:pPr>
        <w:pStyle w:val="TextBody"/>
        <w:spacing w:lineRule="auto" w:line="360"/>
        <w:ind w:firstLine="709"/>
        <w:rPr/>
      </w:pPr>
      <w:r>
        <w:rPr/>
        <w:t>СПК «Ново-Варненское», Варненского района является благополучным по туберкулезу крупного рогатого скота. В последние годы наблюдаются случаи выявления реагирующих на туберкулин. Однако причины аллергических реакций не установлены. В этой связи изучение ряда методов исследований явились материалом для дипломной работы. Для разрешения нами взяты следующие вопро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родно-экономические показатели хозяй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эпизоотическую обстановку по туберкулезу крупного рогатого скота СПК «Ново-Варненское», Варнен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причину сенсибилизации крупного рогатого скота метод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венной туберкулиновой проб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кратной туберкулиновой проб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ытать метод реакции специфического подавления ретракции кровяного сгуст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экономический ущерб от сдачи реагирующих на туберкулин к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зор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- инфекционная болезнь домашних, диких животных, птиц и человека, протекающая в основном хронически, характеризующаяся образованием туберкулов, склонных к творожистому переро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регистрируется в 42 странах мира и причиняет огромный экономический уще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туберкулеза - микроорганизм рода </w:t>
      </w:r>
      <w:r>
        <w:rPr>
          <w:sz w:val="28"/>
          <w:szCs w:val="28"/>
          <w:lang w:val="en-US"/>
        </w:rPr>
        <w:t>Mycobacterium</w:t>
      </w:r>
      <w:r>
        <w:rPr>
          <w:sz w:val="28"/>
          <w:szCs w:val="28"/>
        </w:rPr>
        <w:t xml:space="preserve">. Различают следующие виды: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ieroti</w:t>
      </w:r>
      <w:r>
        <w:rPr>
          <w:sz w:val="28"/>
          <w:szCs w:val="28"/>
        </w:rPr>
        <w:t xml:space="preserve"> (мышей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amnopheos</w:t>
      </w:r>
      <w:r>
        <w:rPr>
          <w:sz w:val="28"/>
          <w:szCs w:val="28"/>
        </w:rPr>
        <w:t xml:space="preserve"> (холоднокровных). Дифференциация видов имеет большое значение в борьбе с туберкулезом, так как дает возможность установить источник возбудителя 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исследованиям В.Т. Романенко с соавторами (1997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ov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vium</w:t>
      </w:r>
      <w:r>
        <w:rPr>
          <w:sz w:val="28"/>
          <w:szCs w:val="28"/>
        </w:rPr>
        <w:t xml:space="preserve"> сенсибилизируя организм не свойственного им хозяина, обуславливают высокий титр специфических антител в крови, и постепенно адаптируясь, вызывают у них заболевание, сопровождающееся характерными патологоанатомическими изменениями, и даже генерализацией процесса. По мнению авторов, все три вида микобактерий производные его единого возбудителя. В результате длительного, естественного эволюционного процесса он адаптировался к определенному виду животных, птиц 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туберкулеза весьма устойчив во внешней среде. Так, по данным ряда исследователей, микобактерии туберкулеза бычьего вида сохраняют жизнеспособность в фекалиях до года, в различных почвах – до 390-510 дней, в речной воде – до двух месяцев, в замороженном мясе – до года, в штабелях навоза – до 24-26 месяцев (В.Н. Кисленко, 1980; К.А. Туртинбаев, 1986; А.Н. Колычев, 198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противотуберкулезных мероприятий судят по динамике заболеваемости, которая определяется с помощью аллергического метода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прижизненной диагностики туберкулеза крупного рогатого скота является аллергический, который основан на повышенной чувствительности сенсибилизированного организма к повторному введению чужеродного белка – аллерг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ая проба выявляет инфицированных возбудителем туберкулеза животных значительно раньше, чем в их органах обнаруживают патологические изменения, типичные для этой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качестве аллергенов применяют ППД – туберкулины для млекопитающих и птиц, альттуберкулин для млекопит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К. Водолазский (1980) указывает, что сухой очищенный ППД – туберкулин для млекопитающих выявляет до 82% больны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исследователей: М.К. Юсковец (1963), В.П. Урбан с соавторами (1988) считают, что при двукратном введении туберкулина усиливается аллергическая реакция и довыявляются реагирующие живо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П. Урбан (1991) указывает, что с помощью аллергической диагностической пробы выявляют животных с латентной формой инфекционного процесса на ранних стадиях его возникновения, чтобы как можно быстрее освободить стадо от больных туберкулезом. Однако при этом у многих животных аллергическая диагностическая проба бывает выражена слабо, а иногда может исчезать совсем, особенно при наличии в организме только Л – форм возбу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дах крупного рогатого скота, благополучных по туберкулезу, в отдельных случаях может наблюдаться повышенная чувствительность животных к туберкулину. Так неспецифическая реакция может проявляться у животных при актиномикозе, дикроцелиозе, фасциолезе, эхинококкозе, лейкозе, при наличии гнойно-некротических очагов в органах, при половой охоте самок, глубокой стельности, на почве белкового перекорма, постоянного включения в рацион карбамида, а также при инфицировании организма кислотоустойчивыми сапрофитными микобактериями птичьего вида, при паратуберкулезе и так далее (Р.В. Тузова,1978; Г.А. Султанов,1981; В.П.Урбан, 199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общениям Шлыгина И.В. и Лакман Э.Д. (1978) аллергический метод, кроме того, не выявляет истощенных животных и с генерализованной формой туберкулеза. Роль крупного рогатого скота больного туберкулезом, имеющего анергию, в развитии энзоотии туберкулеза не изучена. У животных реакции могут выпадать по другим при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Кузин А.И. (1992) указывает на необходимость проведения комплексной туберкули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парааллергическими реакциями у крупного рогатого скота подразумевают туберкулиновые реакции, обусловленные микобактериями, кром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ovi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о, что при парааллергических реакциях припухлость на месте введения туберкулина в большинстве случаев более плотная, ограниченная, менее углубленная в ткани, менее болезненная. Однако такие реакции наблюдаются у больных туберкулезом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ным признаком инфицирования скота атипичными микобактериями является кратковременность сохранения туберкулиновых реакций, в основном 3-8 месяцев. При повторных исследованиях в стаде у многих животных наблюдается выпадение реакций и появление у других (О.В. Мартма 198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жизненной дифференциации парааллергических реакций у крупного рогатого скота применяют симультанную пробу с КАМ или туберкулином для птиц (М.М. Иванов, А.Н. Шаров (1972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исследователей А.Х. Найманов (1981), Н.П. Овдиенко с соавторами (1985) рекомендуют избегать повторного введения туберкулина, так как на него в большом количестве реагируют здоровые животные благополучных хозяйств и сенсибилизированные атипичными микобактер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о многих регионах страны установлена сенсибилизация животных к атипичным микобактериям, которые широко распространены в окружающей среде. В результате чего возникает состояние аллергии у животных, при которой часть животных в стаде реагируют на туберкулин. Сенсибилизацию крупного рогатого скота, кроме того, могут обусловливать сапрофитные микобактерии и возбудитель туберкулеза птичьего вида и паратуберкулеза (О.В. Мартма (1982), Г.А. Юдин (1987)). Частота регистрации неспецифических реакций колеблется от 1 до 30%, составляя в среднем 2-4 % от числа исследованного погол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В. Погуляева, Т.А. Беспалова установили, что значительная циркуляция атипичных микобактерий, как в благополучных, так и неблагополучных по туберкулезу хозяй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И. Козулицина, Н.М. Макаревич (1980) указывают, что для дифференциации не туберкулезных культур ведущими тестами являются: скорость роста, пигментообразование, рост при разных температурах (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450,5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, рост на среде с салициловым натр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иологических тестов – ниациновая проба, реакция восстановления нитратов, гидролиз твина – 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ицировании крупного рогатого скота атипичными микобактериями отмечают кратковременность аллергического состояния, в основном в течение 3-8 месяцев. При повторных исследованиях стада у многих животных внутрикожные реакции отсутствуют и появляются у других. О.В. Мартма (1982) считает, что у отдельных животных возможно обнаружение в лимфатических узлах туберкулезоподобны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С. Федосеев с соавторами (1986) из органов скота, реагировавшего на туберкулин для млекопитающих, выделили и идентифицировали 150 культур атипичных микобактерий. Авторы считают, что при выделении атипичных микобактерий от животных неблагополучных хозяйств вносится дезинформация в эпизоотическую ситуацию по туберкул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.А. Юдин (1987) отмечает, что наиболее частой причиной парааллергических реакций у крупного рогатого скота является сенсибилизац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racellulare</w:t>
      </w:r>
      <w:r>
        <w:rPr>
          <w:sz w:val="28"/>
          <w:szCs w:val="28"/>
        </w:rPr>
        <w:t xml:space="preserve"> (30,6%), зат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vium</w:t>
      </w:r>
      <w:r>
        <w:rPr>
          <w:sz w:val="28"/>
          <w:szCs w:val="28"/>
        </w:rPr>
        <w:t xml:space="preserve"> (15,3%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accae</w:t>
      </w:r>
      <w:r>
        <w:rPr>
          <w:sz w:val="28"/>
          <w:szCs w:val="28"/>
        </w:rPr>
        <w:t xml:space="preserve"> (14,0%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hlei</w:t>
      </w:r>
      <w:r>
        <w:rPr>
          <w:sz w:val="28"/>
          <w:szCs w:val="28"/>
        </w:rPr>
        <w:t xml:space="preserve"> (6,5%), реж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ortui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megmati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исследованиям Я.Т. Диких (1988), крупный рогатый скот чаще инфицируют семь видов микобактерий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ov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vi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racellula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acc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hl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ortui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megmati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ипичные микобактерии широко распространены и в равной степени персистируются в организме крупного рогатого скота реагирующего и нереагирующего на туберкулин в благополучных и неблагополучных по туберкулезу пунктах (А.М. Ходун, 1997), что отрицательно сказывается на аллергической диагностике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тодов введения туберкулинов (глазной, внутрикожный, внутривенный) большую чувствительность и результативность показал внутрикожный (Н.П. Овдиенко с соавторами, 198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кратности введения аллергенов, то мнения ряда авторов расходятся. И.С. Дубовой (1986) отдает предпочтение двукратному введению туберкулина, считая, что при двукратном его введении усиливается аллергическая реакция и довыявляются реагирующие животные. По мнению Р.В. Тузовой (1983), не выявленные однократным введением туберкулина больные животные опаснее, чем какая – то часть «перевыявленных» в силу неспецифических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.А. Шкиль (1995) так же рекомендует исследовать животных двукратной туберкулиновой пробой. По его мнению, на второе введение реагирует 2,19% животных. Туберкулез подтверждается на убое у реагирующих на второе введение туберкулина, в зависимости от эпизоотической ситуации в 9 – 39,0% случаев. Оздоровление неблагополучных пунктов автор рекомендует проводить с применением двукратной внутрикожной туберкулиновой пр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бан В.П. с соавторами (1991) считают, что двукратная внутрикожная аллергическая проба крупного рогатого скота специфична, это подтверждается характерными для туберкулеза патологоанатомическими изменениями и выделени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ovi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тличить специфические туберкулиновые реакции от ложноаллергических, ряд авторов (</w:t>
      </w:r>
      <w:r>
        <w:rPr>
          <w:sz w:val="28"/>
          <w:szCs w:val="28"/>
          <w:lang w:val="en-US"/>
        </w:rPr>
        <w:t>Maris</w:t>
      </w:r>
      <w:r>
        <w:rPr>
          <w:sz w:val="28"/>
          <w:szCs w:val="28"/>
        </w:rPr>
        <w:t>, 1961; Е.И. Буряк, 1969) предлагают внутривенную туберкулиновую пр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ую оценку внутривенной туберкулиновой пробе дают А.С. Латышев (1971, 1974), П.С. Лазырев и другие (1972). Они рекомендуют применять эту пробу как экспресс – метод диагностики для дифференциации неспецифических туберкулиновых реакций и отбора животных для диагностического уб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Харитонов (1998) указывает, что для более достоверного отбора, нужных для контрольного убоя животных из числа реагировавших на туберкулин необходимо в хозяйстве ставить реакцию специфического подавления ретракции кровяного сгуст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бственные исследования, их результа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Материал, методика и условия проведения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период прохождения практики с 30 июля по 15 октября 2001 года в СПК «Ново-Варненское» Варненского района, Челяби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яснения эпизоотического состояния хозяйства изучили данные ветеринарной отчетности за 1999-2000-2001 годы. Эпизоотическое обследование заключалось в изучении причин сенсибилизации крупного рогатого скота к туберкулезу. Принимая участие в проведении аллергических исследований скота на туберкул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лергическое исследование проводили согласно наставлению по применению туберкулинов для диагностики туберкулеза у млекопитающих и птиц от 1997 года. В качестве аллергена использовали сухой очищенный ППД- туберкулин для млекопитающих. Аллерген вводили внутрикожно в дозе 0,2 мл в области средней трети шеи безыгольным инъектором марки «Овод». Учет реакции проводили через 72 часа. Животных признавали реагирующими при увеличении кожной складки на 3 мм и более независимо от характера воспалительного от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вукратной туберкулиновой пробе не реагировавшим на первое введение туберкулина, препарат вводили повторно в день учета реакции в той же дозе и в тоже место. Учет реакции на второе введение туберкулина проводили через 24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кожной двукратной пробой исследовано 150 голов крупного рогатого скота, из которых подобрано 2 группы для дальнейши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венную туберкулиновую пробу по А.С. Латышеву изучали на 10 реагирующих и 10 не реагирующих на туберкулин коровах. Предварительно у животных измеряли температуры тела, затем внутривенно вводили ППД- туберкулин для млекопитающих (50% раствор в дозе 1 мл на 100 кг массы тела животного). Измерение температуры тела проводили через каждые 3, 6, 9 часов после введения. Реакцию оценивали положительно при повышении температуры тела на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ческое подавление ретракции кровяного сгустка проводили по методике Н.В. Харитонова от 1998 года. В стерильную пробирку вносят 0,5 мл туберкулина и добавляют 3 мл венозной крови. Содержимое пробирки перемешивают и оставляют в термостате на 20 минут (или на водяной бане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37-38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а затем при комнатной температуре в течение 24 часов. Затем отсасывают образовавшуюся сыворотку и определяют индекс ретракции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Р=С-Т/К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- объем ретрагированной сыворотки (м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- объем туберкулина (м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объем крови (м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здоровых индекс ретракции (ИР) = 0,6 мл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итонов отмечает, что у больных туберкулезом животных происходит утолщение слоя фибрина при уменьшении количества сыворотки от 0,3 до 0,01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Характеристика хозяй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1 Организационная природно-экономическая характеристика хозяй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е СХП "Ново-Варненское" расположено в юго-восточной части Челябинской области, Варнен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имеет четыре отде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ая усадьба расположена в поселке Арчаглы-Аят и находится в 71 км от районного центра села Вар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отделение базируется в поселке Александровка, находится в 11 км от центральной усадь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отделение - (поселок Ала-Камыс) удалено на 24 км от села Арчаглы-Ая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 отделение - (поселок Маслаковцы) находится в 20 км от центральной усадь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между отделениями хозяйства осуществляется по улучшенным грунтовым дорогам, асфальтированное шоссе соединяет хозяйство с районным цент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оизводственное направление - племенное овцеводческое хозяйство. Наряду с этим в хозяйстве имеется крупный рогатый ск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производят зерно, шерсть, мясо, молоко. Количество земельных угодий в хозяйстве и их использование для животноводческой отрасли показаны в таблице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Земельные угодья и их использование для животноводческой отрасли</w:t>
      </w:r>
    </w:p>
    <w:tbl>
      <w:tblPr>
        <w:tblW w:w="91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984"/>
        <w:gridCol w:w="23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9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00 г. ± 1999 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ельскохозяйственные угодья всего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69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69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 т.ч. п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2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2,48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сенок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0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09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паст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3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сего посевов, 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7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39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34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з низ занят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ерновыми и зернобобовыми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1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4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64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ерновые и зернобобовые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0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Кормовыми культурами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48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1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Кормовыми культурам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9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бщая кормовая площадь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2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236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1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зрасходовано кормов всеми видами скота за год, ц к.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326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26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2058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бщая кормовая площадь в расчете на 1 условную голову скота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4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кормлено кормов на 1 условную голову скота, ц к.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1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14,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таблицы 1, можно отметить, что площадь сельскохозяйственных угодий за анализируемый период не изменилась. Однако в 2000 году уменьшилась площадь посевов на 3430 га. Уменьшение площади посевов произошло в основном за счет уменьшения посевов зерновых и зернобобовых культур. Доля кормовых культур в 2000 году увеличилась на 8,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кормовых культур по сравнению с 1999 годом выросла на 120 га. Расход кормов за год всеми видами животными, имеющихся в хозяйстве, уменьшился. Сокращение расхода кормов составило 20586,6 ц к.ед. по сравнению с 1999 годом. Общая кормовая площадь на одну условную голову скота в 2000 году составила 34,4, что на 1,5 га меньше, чем в 1999 году. Соответственно расход кормов в 2000 году уменьшился на 14,5 ц к.ед. на каждую условную голову скота. Увеличение общей кормовой площади на 120 га не позволило укрепить кормовую базу хозяйства. Такая динамика показателей свидетельствует о том, что интенсивность использования земельных угодий для животноводства в 2000 году повысила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севных площадей, а также увеличение общей кормовой площади отразилось на объемах производства и продаж хозяйственной продукции. Это отражено в таблице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-</w:t>
      </w:r>
      <w:r>
        <w:rPr/>
        <w:t xml:space="preserve"> Производство и продажа основных видов сельскохозяйственной продукци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1559"/>
        <w:gridCol w:w="159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иды продук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оизведено, выращено, ц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одано, всего, ц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9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99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00 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е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0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4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2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Картофель и ов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1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6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1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3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рост живой массы: крупного рогатого ск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8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ов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Шер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 переработанном виде (мя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7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ставленных данных показывает, что производство зерна в 2000 году увеличилось на 355%, производство молока стало больше на 111%, производство картофеля и овощей уменьшилось на 59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родажа зерна увеличилась на 452%, молока 9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лась продажа картофеля и овощей на 5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живой массы крупного рогатого скота в 2000 году увеличился на 731 ц, а прирост живой массы овец - уменьшился на 9 ц. Наряду с этим увеличилась и продажа скота в хозяй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производстве продукции животноводства имеет наличие поголовья скота и его продуктив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животноводство СХП "Ново-Варненское" представлено двумя отраслями - овцеводством и скотовод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некоторое увеличение поголовья, крупного рогатого скота на 604 головы. Поголовье овец в 2000 году по сравнению с 1999 годом уменьшилось на 111 голов, в основном за счет уменьшения количества овцематок. В то же время снизилась потери от падежа животных на 7,2 %, из-за лучшей сохранности животных, в основном за счет молодня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-</w:t>
      </w:r>
      <w:r>
        <w:rPr/>
        <w:t xml:space="preserve"> Состав и размер животноводческих отраслей предприятия, продуктивность скота</w:t>
      </w:r>
    </w:p>
    <w:tbl>
      <w:tblPr>
        <w:tblW w:w="9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418"/>
        <w:gridCol w:w="1417"/>
        <w:gridCol w:w="169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иды животных, 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9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99 г. к 2000 г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оголовье на конец года, 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КРС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6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 т.ч. коров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овц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1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 т.ч. овцема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3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сего скота в условных голо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5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54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отери от падеж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ало и погибло 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дой на 1 корову,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1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реднесуточный прирост живой массы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К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в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,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 году произошло увеличение надоя молока на 1 корову, что связано с улучшением условий корм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ирост живой массы крупного рогатого скота и овец повысился соответственно на 4,7 и 7,1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лся выход молодняка на 100 маток, что связано с уменьшением количества гинекологических заболе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экономической деятельности предприятия следует проанализировать себестоимость 1 ц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4 видно, что за 2000 год затраты на производство прироста баранины уменьшились на 203,2 тыс. руб., это случилось за счет уменьшения прямых затрат труда на продук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Производственные затраты и себестоимость 1 ц прироста овец</w:t>
      </w:r>
    </w:p>
    <w:tbl>
      <w:tblPr>
        <w:tblW w:w="89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12"/>
        <w:gridCol w:w="1513"/>
        <w:gridCol w:w="1512"/>
      </w:tblGrid>
      <w:tr>
        <w:trPr>
          <w:trHeight w:val="67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9 г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0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0 г. в % к 1999 г.</w:t>
            </w:r>
          </w:p>
        </w:tc>
      </w:tr>
      <w:tr>
        <w:trPr>
          <w:trHeight w:val="34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Затраты на производство баранины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2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1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5,3</w:t>
            </w:r>
          </w:p>
        </w:tc>
      </w:tr>
      <w:tr>
        <w:trPr>
          <w:trHeight w:val="34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 т.ч. корм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37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7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5,6</w:t>
            </w:r>
          </w:p>
        </w:tc>
      </w:tr>
      <w:tr>
        <w:trPr>
          <w:trHeight w:val="33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ямые затраты труда, чел. час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6</w:t>
            </w:r>
          </w:p>
        </w:tc>
      </w:tr>
      <w:tr>
        <w:trPr>
          <w:trHeight w:val="69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Фактический годовой расход кормов – всего, ц к.ед. на 1 ц прирос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1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4,8</w:t>
            </w:r>
          </w:p>
        </w:tc>
      </w:tr>
      <w:tr>
        <w:trPr>
          <w:trHeight w:val="34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редняя себестоимость 1 ц к.ед.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39,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74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3</w:t>
            </w:r>
          </w:p>
        </w:tc>
      </w:tr>
      <w:tr>
        <w:trPr>
          <w:trHeight w:val="34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ебестоимость 1ц баранины, ру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651,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86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5,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ростом средней себестоимости 1 ц к.ед. на 124,3%, наблюдается увеличение себестоимости 1 ц баранины, на 135,5 руб. Это связано с подорожанием электрической энергии, горючесмазочных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сей организационно-экономической деятельности предприятия заключается в рентабельности, данные о которых представлены в таблице 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ые данные, можно сделать вывод, что предприятие является убыточ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убыточности хозяйства за анализируемый 2000 год на 1,2 пункта выше, чем в 1999 году. Причем наиболее убыточным в 2000 году было производство мяса крупного рогатого ско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 -</w:t>
      </w:r>
      <w:r>
        <w:rPr/>
        <w:t xml:space="preserve"> Рентабельность отраслей производства и основных видов продукции</w:t>
      </w:r>
    </w:p>
    <w:tbl>
      <w:tblPr>
        <w:tblW w:w="92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90"/>
        <w:gridCol w:w="1219"/>
        <w:gridCol w:w="1462"/>
        <w:gridCol w:w="1089"/>
        <w:gridCol w:w="127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трасли и виды продук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99 г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00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олная себестоимость тыс. 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ыручка от реализации тыс.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Уровень рентабельности, 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олная себестоимость тыс. 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ыручка от реализации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Уровень рентабельности, %</w:t>
            </w:r>
          </w:p>
        </w:tc>
      </w:tr>
      <w:tr>
        <w:trPr>
          <w:trHeight w:val="7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сего по растениевод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6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6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48,3</w:t>
            </w:r>
          </w:p>
        </w:tc>
      </w:tr>
      <w:tr>
        <w:trPr>
          <w:trHeight w:val="8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сего по животновод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2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4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44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6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61,7</w:t>
            </w:r>
          </w:p>
        </w:tc>
      </w:tr>
      <w:tr>
        <w:trPr>
          <w:trHeight w:val="5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мясо К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8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1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38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37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68,4</w:t>
            </w:r>
          </w:p>
        </w:tc>
      </w:tr>
      <w:tr>
        <w:trPr>
          <w:trHeight w:val="5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73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5,6</w:t>
            </w:r>
          </w:p>
        </w:tc>
      </w:tr>
      <w:tr>
        <w:trPr>
          <w:trHeight w:val="15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сего промышленных и прочей продукции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14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7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41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3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о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8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8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45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2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46,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Если сравнить показатели убыточности отраслей за разные годы, то уровень убыточности по животноводству и растениеводству, то наблюдается такая тенденция: растениеводство в 2000 году сработало несколько лучше, чем в 1999 году, животноводство, наоборот. Все это и привело к увеличению убыточности хозяйства за год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дной из главной причины убыточности хозяйства является нестабильность экономической обстановки в нашей стра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 Ветеринарно-санитарное состояние хозяй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етеринарной службы СХП "Ново-Варненское" направлена на профилактику, ликвидацию болезней и увеличение поголовья. Это обеспечивает выпуск доброкачественных в санитарном отношении продуктов животноводства и увеличение их количества; охрану людей от болезней общих для человека и животных, а также решение ветеринарно-санитарных проблем охраны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ооветеринарного обслуживания - постоянный ветеринарный штат: главный ветеринарный врач, 3 ветврача с высшим образованием, 3 ветврача со средним образованием, главный зоотехник, 4 зоотехника на отдел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етеринарный врач является организатором всей деятельности ветеринарной службы. Ветврачи отделений, руководствуясь календарным планом, проводят лечебно-профилактические мероприятия, каждый на своем отде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ое состояние объектов животноводства в полной мере соответствует ветеринарно-санитарным требованиям. Территория фермы огорожена сплошным железным забором по периметру, не озеленена. Дороги как внутри фермы, так и снаружи грунтовые. Дезбарьеры и дезковрики имеются в ветсанпропускниках и на местах выезда транспор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 хозяйство с севера, юга и востока окружено границей с территорией Казахстана. Хозяйственные отношения СХП "Ново-Варненское" осуществляет только с хозяйств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осуществляется из подземной скважины, откуда вода поступает в водонапорную башню, находящуюся на территории фермы. Из водонапорной башни вода распределяется по животноводческим помещениям в специальные баки и уже из них вода поступает в автопоилки. Для поения животных пользуются водой питьевого назначения в соответствии с данными лабораторных анализов и стандарту качества питьевой воды по ГОСТ 2874-73. Очищают воду от механических примесей посредством филь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екцию помещений проводят по плану, дважды в год: после выгона животных на пастбища в летний период и перед постановкой на стойловое содерж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ое состояние объектов животноводства в полной мере соответствует ветеринарным требованиям. Территория фермы огорожена не полностью, в связи с этим имеется свободный доступ на территорию фермы посторонними лицами и животными частного сек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ивотные на ферме обеспечены соответствующими помещениями, построенными в соответствии с зоогигиеническими нормативами. Ограждающие конструкции помещения имеют хорошие теплоизоляционные сво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на ферме проводится санитарный день. В этот день проводят генеральную уборку территории и помещений. В коровниках моют окна снаружи и внутри, приводят в порядок инвентарь, чистят спецодежду, подметают кормовой проход и меняют подстил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теринарно-санитарная бойня, скотомогильники и навозохранилища расположены вне территории ферм, на расстоянии не менее 300 м. Изоляторов и карантинных помещений нет. На центральном отделении имеется аптека, которая обеспечивает животноводство инструментами, дезсредствами, медикамен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навоза осуществляется посредством навозоуборочного скребкового транспортера ТСН-2. По мере накопления навоз на тракторных тележках ПТС-4 вывозится на навозохранилище. В качестве подстилки для животных используют ржаную или пшеничную солому, которую меняют ежеднев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два года в хозяйстве не наблюдалось возникновения инфекционных заболеваний. Из внутренних незаразных заболеваний в хозяйстве встречаются болезни органов дыхания (бронхопневмония телят), желудочно-кишечного тракта (диспепсия) и др. заболевания. Среди инвазионных заболеваний регистрируется вольфартиоз, гиподерматоз и цистицеркоз. Несмотря на тяжелое экономическое положение, ветеринарная служба проводит профилактические мероприятия. Два раза в год крупный рогатый скот обследуют на туберкулез, молодняк - с двухмесячного возраста. Также проводится забор крови для серологического исследования на бруцеллез. Прививки против сибирской язвы с профилактической целью всем восприимчивым к этой болезни животным: молодняк крупного рогатого скота по достижению 3-х месячного возраста, с этого же возраста вакцинируют против эмкара два раза в год - осенью и вес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.3 Охрана окружающей сре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- совокупность на данный момент физических, химических, биологических характеристик, а также социальных факторов, способных оказать прямое или косвенное влияние, немедленное или отдаленное воздействие на живые существа и деятельность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ы - есть научно-обоснованная система государственных, международных и общественных мероприятий, направленных на охрану, рациональное использование, воспроизводство природных ресурсов и улучшение окружающей среды в интересах нашего и будущих поко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- проблема социально-экономического характера. Она затрагивает все стороны жизни общества, его материальные и духовные потребности, а также охрану здоровья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, промышленность и другие отрасли производства находятся в непосредственной связи с окружающей средой, используя ее многочисленные богатства. Глобальное значение придается проблеме окружающей среды, так как локализация отрицательных явлений не возможна, поскольку биосфера планеты едина. Отсюда необходимость международного сотрудничества и принятие всеобщих радикальных мер, направленных на повышение продуктивности земли, рациональное использование природных богатств и предохранение биосферы от загряз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ы в Российской Федерации закреплена Конституцией, в статье 58 записано: "Каждый обязан охранять природу и окружающую среду, бережно относиться к животному и растительному миру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приняты законы об охране и рациональному использованию земли, воды, леса, атмосферы, животного мира и других природных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в охране природы отводится сельскохозяйственному производству, ведь труд земледельца и животновода - это, по существу, использование окружающей среды на удовлетворение нужд человека. Никакая другая отрасль общественного производства не связана так с проблемой охраны природы, как сельскохозяйственное производ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ХП "Ново-Варненское" расположена в юго-восточной части Челябинской области Варнен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59304,3 га. В том числе пашня составляет 30410 га, сенокосы 7082 га, пастбища 17446 га. На территории хозяйства произрастает 2968,2 га лесов, представленных лиственными деревьями и кустарниками, использование лесных ресурсов строго контролируется местным отделением лесни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. Пятый агроклиматический район, в котором расположено хозяйство, занимает юго-восточную степную часть области и является наиболее теплым. Сумма средних суточных температур выше 10° превышает 2200°. В этой области самый продолжительный вегетационный период и составляет 165 дней. Переход среднесуточной температуры воздуха через 10° происходит в начале первой декады мая. Период температур выше 100 продолжается 135 дней, с температурой выше 15° составляет 95 дней. Самый теплый месяц - июль, холодный - январь. Первые осенние заморозки наступают в первой декаде сентября, а кончаются в середине мая. Длительность безморозного периода - 115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увлажнения район является засушливым: гидротермический коэффициент меньше 0,8. Осадки за год 250-300 мм, в том числе за период с температурой свыше 10° 150-175 мм. Образование устойчивого снежного покрова в среднем приходится на конец второй декады ноября средняя максимальная высота 25 с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ительность. Северная часть относится к подгоне ковыльно-разнотравной степи с березово-осиновыми прибрежными зарослями; южная часть относится к подзоне ковыльно-типчаковой степ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днородность рельефа и геологического строения рельефа обуславливает разнообразие растительных группировок. Залесенность не превышает 2,5 % от всей площади. Основная площадь земельных угодий распахана. Основу естественной растительности представляют степные сообщества. Сенокосы -7082 га. Суходольные сенокосы 6529 га. Развиваются на черноземах выщелоченных и обыкновенных, на черноземах солонцах. На выровненных участках и верхних третях пологих склонов, невысоких холмах и водоразделах основной фон растительного покрова составляют разнотравно-типчаково-ковыльные группировки. Густота травостоя 60-70%, средняя высота 30-40 см. Средняя урожайность сухой массы 5 ц/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й состав довольно разнообразен. Господствуют злаки: ковыль перистый, реже типчак. Разнотравье составляет 30 %. На относительно пониженных участках с солонцами господствует полынь, типча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востое мезофиты (мятлик луговой, костер безостый, кровохлебка), бобовые (люцерна, мышиный горошек) составляющие 5-10% травостоя. Густота растительного покрова 70-75%, высота 40-60 см. Злаки составляют 60-80%, разнотравье 20-40%. Урожайность 3 ц/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. Землепользование СХП "Ново-Варненское" расположено в провинции Притобольской низменности. Это низкая и плоская аллювиально-морская аккумулятивная равнина, слабо наклоненная на восток и расчлененная редкими долинами рек, текущих в широтном направлении. Водораздельные пространства слабо-волнистые, склоны пологие, колебания высот не превышает 20 м. Землепользование хозяйства представляет собой слабо волнистую равнину. Северная часть территории относится к южному склону водораздела рек Карталы-Аят и Тогузак, центральная часть является междуречьем Арчаглы-Аят и Карталы-Аят. В целом рельеф благоприятный для механизированной обработки сельхозугод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зяйстве большое внимание уделяется борьбе с эрозией почв. Главную роль в защите почв от ветровой эрозии играет безотвальная обработка почвы. Везшую роль в защите почв от эрозии играет наличие лесозащитных насаждений, которые представлены в хозяйстве естественными участками лиственных деревьев. В хозяйстве проводится регулярная чистка полей, сенокосов и пастбищ от кустарника, валежника, камней и посторонних предметов. Другие мелиоративные мероприятия не проводятс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проводится внесение в почву органических удобрений (навоза) в количестве 15-20 т на 1 га. До 1995 года применялись минеральные удобрения, которые хранились в складах на территории хозя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оз с фермы вывозят 1 раз в три дня в навозохранилище. Навозохранилище построено в соответствии с санитарными требованиями. Затем навоз вывозят в по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 производится выхлопными газами автомобилей и сельскохозяйственных машин, а также при работе котельной в зимний период, пылью и газами, которые удаляются вентиляцией из животноводческих помещ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о состоянии охраны природы можно сделать вывод, что работа по сохранению естественного баланса окружающей среды и использование природных ресурсов, в целом, проводится удовлетворительно. «Экологической службы» в хозяйстве 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храны окружающей среды можно порекомендовать хозяйству следующие мероприя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циональное использование земельных угод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огое соблюдение установленных правил по применению удобрений, ядохимикатов, предусматривающих недопущение накопления их в сельскохозяйственной продукции, водоисточниках, поч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орудить герметичные отстойники и навозохранилища для обеззараживания сточных вод и наво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хранять леса и зеленые насаждения от лесных пожаров и несанкционированных выруб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ледить за нормированным выпасом скота на естественных и искусственных пастбища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делять надлежащее внимание пропаганде природоохранительных знаний, организовать лекционные мероприятия по охране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езультаты и анализ материалов специальных исследований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2.3.1 Эпизоотическое состояние хозяйства по туберкулезу крупного рогатого скота за 1999 – 2000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агополучном по туберкулезу хозяйстве СПК «Ново-Варненское» Варненского района в последние годы при каждом исследовании выявляются реагирующие животные, основную часть которых составляют коровы в возрасте 3 – 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исследования проводят систематически, с последующим удалением и сдачей реагирующих животных на убой. В 2000 году при очередном исследовании было выявлено 37 реагирующих животных на ППД – туберкулин. Реакции в основном характеризовались утолщением кожной складки на 3 – 7 мм и с диагностической целью проведен убой 7 коров. Согласно данным отчетов всех выявленных реагирующих животных подвергали убою. В период с 1999 по 2000 годы убой реагирующих животных проводили непосредственно в хозяйстве. Мясо использовали для изготовления колб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-</w:t>
      </w:r>
      <w:r>
        <w:rPr/>
        <w:t xml:space="preserve"> Выявляемость реагирующего на туберкулин крупного рогатого скота в СПК «Ново-Варненское» Варненского района за 1999-2000 годы</w:t>
      </w:r>
    </w:p>
    <w:tbl>
      <w:tblPr>
        <w:tblW w:w="91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369"/>
        <w:gridCol w:w="1273"/>
        <w:gridCol w:w="666"/>
        <w:gridCol w:w="1522"/>
        <w:gridCol w:w="1322"/>
        <w:gridCol w:w="666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уппа животных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99 год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0 год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сследовано, го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явлено, гол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сследовано, гол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явлено, гол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ственный с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1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ров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6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лодня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ый с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6 видно, что в 1999 году выявляемость реагирующих на туберкулин коров составила 1,31%. Среди животных индивидуального сектора из 2000 исследованных голов выделено реагирующих 13 (0,65%). В целом по хозяйству исследовано 4578 голов крупного рогатого скота, выявлено 37 голов (0,81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 году выявляемость реагирующих по хозяйству составила 1,16%, в том числе коров 1,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зультаты аллергических исследований свидетельствуют о выявляемости реагирующих на туберкулин животных, особенно среди к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тологоанатомическом исследовании характерных изменений во внутренних органах животных не обнаружено. Материал направлен для бактериологического исследования в районную ветеринарную лабораторию. Результатами лабораторных исследовании на туберкулез диагноз не подтверж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атериалов таблицы 6 видно, что случаев выделения реагирующих среди молодняка за анализируемые периоды (1999 – 2000 годы) не наблюдалось. Это связано с наличием у них специфического иммунитета за счет применения вакцины БЦЖ. Телят иммунизируют в возрасте 10 – 20 дней согласно наставлению по применению вакцины от 1996 года. Вакцинацию коров не проводя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СПК «Ново-Варненское» имели место отдельные нарушения ветеринарно-санитарных мероприятий. Неполный охват диагностических исследований животных, низкие санитарные условия животноводческих ферм, отсутствие или некачественная пастеризация молока. Отмеченные нарушения могли сказаться на эпизоотическом состоянии СПК «Ново-Варненско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 Результаты внутривенной туберкулиновой пробы</w:t>
      </w:r>
    </w:p>
    <w:p>
      <w:pPr>
        <w:pStyle w:val="TextBody"/>
        <w:spacing w:lineRule="auto" w:line="360"/>
        <w:ind w:firstLine="709"/>
        <w:rPr/>
      </w:pPr>
      <w:r>
        <w:rPr/>
        <w:t>С целью выяснения причины сенсибилизации крупного рогатого скота к туберкулину нами проведено исследование 10 коров, ранее реагирующих на внутрикожное введение туберкулина. С целью контроля одновременно исследовали 10 не реагирующих к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приведены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аблицы 7 показывает, что у всех животных опытной и контрольной групп реакция была в пределах нормы. Результаты внутривенной пробы дают основания предполагать, что в данном случае реакции у крупного рогатого скота имели неспециф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- </w:t>
      </w:r>
      <w:r>
        <w:rPr/>
        <w:t>Учет внутривенной туберкулиновой пробы</w:t>
      </w:r>
    </w:p>
    <w:tbl>
      <w:tblPr>
        <w:tblW w:w="9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66"/>
        <w:gridCol w:w="1611"/>
        <w:gridCol w:w="1422"/>
        <w:gridCol w:w="1365"/>
        <w:gridCol w:w="1365"/>
        <w:gridCol w:w="1367"/>
      </w:tblGrid>
      <w:tr>
        <w:trPr>
          <w:trHeight w:val="1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тенсивность реакции на туберкулин, м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мпература до введения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час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часов</w:t>
            </w:r>
          </w:p>
        </w:tc>
      </w:tr>
      <w:tr>
        <w:trPr>
          <w:trHeight w:val="351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группа</w:t>
            </w:r>
          </w:p>
        </w:tc>
      </w:tr>
      <w:tr>
        <w:trPr>
          <w:trHeight w:val="3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</w:tr>
      <w:tr>
        <w:trPr>
          <w:trHeight w:val="3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9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</w:tr>
      <w:tr>
        <w:trPr>
          <w:trHeight w:val="3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</w:tr>
      <w:tr>
        <w:trPr>
          <w:trHeight w:val="3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</w:tr>
      <w:tr>
        <w:trPr>
          <w:trHeight w:val="351" w:hRule="atLeast"/>
        </w:trPr>
        <w:tc>
          <w:tcPr>
            <w:tcW w:w="9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ытная группа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</w:tr>
      <w:tr>
        <w:trPr>
          <w:trHeight w:val="3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</w:tr>
      <w:tr>
        <w:trPr>
          <w:trHeight w:val="3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</w:tr>
      <w:tr>
        <w:trPr>
          <w:trHeight w:val="3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8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иагноз на туберкулез в хозяйстве окончательно не установлен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 Результаты специфического подавления ретракции кровяного сгустка</w:t>
      </w:r>
    </w:p>
    <w:p>
      <w:pPr>
        <w:pStyle w:val="TextBody"/>
        <w:spacing w:lineRule="auto" w:line="360"/>
        <w:ind w:firstLine="709"/>
        <w:rPr/>
      </w:pPr>
      <w:r>
        <w:rPr/>
        <w:t>Нами, на основании аллергического исследования, были отобраны реагирующие и не реагирующие на туберкулин животные для испытания значимости ретракции кровяного сгустка по методике М.В. Харитонова (1998). Данные представлены в таблице 8.</w:t>
      </w:r>
    </w:p>
    <w:p>
      <w:pPr>
        <w:pStyle w:val="TextBody"/>
        <w:spacing w:lineRule="auto" w:line="360"/>
        <w:ind w:firstLine="709"/>
        <w:rPr/>
      </w:pPr>
      <w:r>
        <w:rPr/>
        <w:t>Анализ таблицы 8 показывает, что индекс ретракции после внутрикожного введения ППД – туберкулина составлял в контрольной группе 0,60 до 0,72 мл, двукратного 0,58 – 0,67 мл. И внутривенного введения 0,58 – 0,72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- </w:t>
      </w:r>
      <w:r>
        <w:rPr/>
        <w:t>Результаты специфического подавления ретракции кровяного сгустка</w:t>
      </w:r>
    </w:p>
    <w:tbl>
      <w:tblPr>
        <w:tblW w:w="91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46"/>
        <w:gridCol w:w="1516"/>
        <w:gridCol w:w="1488"/>
        <w:gridCol w:w="1499"/>
        <w:gridCol w:w="192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вентарный номер, 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тенсивность реакции, (мм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Р, посл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ведения ППД-туберкулина в/м, (мл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Р, после 2- кратного введения ППД-туберкулина в/к, (мл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Р, после введения ППД-туберкулина в/в, (мл.)</w:t>
            </w:r>
          </w:p>
        </w:tc>
      </w:tr>
      <w:tr>
        <w:trPr/>
        <w:tc>
          <w:tcPr>
            <w:tcW w:w="9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группа (не реагирующие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7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9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</w:tr>
      <w:tr>
        <w:trPr/>
        <w:tc>
          <w:tcPr>
            <w:tcW w:w="9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ытная группа (реагирующие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6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ытно группе после внутрикожного введения ППД – туберкулина данный показатель установили у 7 животных 0,40 – 0,59 мл, двукратного введения 0,43 – 0,50 мл, то есть он имеет меньшую величину, чем у контрольны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ретракции после внутривенного введения ППД – туберкулина составил у 6 животных от 0,46 – 0,52 мл. Из таблицы видно, что в опытной группе у 7 коров индекс ретракции меньше 0,6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опытных животных (реагирующих на внутрикожное, двукратное и внутривенное введение аллергена) ретракция кровяного сгустка имела меньшую величину (от 0,40 до 0,53 мл). Данные животные убиты с диагностической целью, при послеубойном осмотре изменений характерных для туберкулеза не обнаружено. В лаборатории кафедры эпизоотологии провели бактериологический анализ проб биоматериала от 7 реагирующих на туберкулин коров, у которых индекс ретракции составлял 0,40; 0,43; 0,46; 0,50; 0,51; 0,53 (2 головы). Посевы проводили на твердую среду Мордовского и на полужидкую среду Школьниковой (для выделения Л – форм микобактер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4 Бактериологический анализ биоматериалов</w:t>
      </w:r>
    </w:p>
    <w:p>
      <w:pPr>
        <w:pStyle w:val="TextBody"/>
        <w:spacing w:lineRule="auto" w:line="360"/>
        <w:ind w:firstLine="709"/>
        <w:rPr/>
      </w:pPr>
      <w:r>
        <w:rPr/>
        <w:t>Основным методом диагностики туберкулеза является бактериологический, который включает микроскопию мазков, выделение чист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ктериологические исследования биоматериала проводят с целью установления диагноза и в период неблагополучия хозяйств, для контроля эффективности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ечении срока наблюдения из культур готовили мазки, окрашивали по Циль – Нильсену и микроскопировали. Бактериальные формы были представлены палочками, располагающимися одиночно или кучками, Л – формы – в виде малых и больших шароподобных структур, неравномерно окрашенных в синий или фиолетовый цв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- </w:t>
      </w:r>
      <w:r>
        <w:rPr/>
        <w:t>Результаты бактериологических исследований биоматериала</w:t>
      </w:r>
    </w:p>
    <w:tbl>
      <w:tblPr>
        <w:tblW w:w="89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87"/>
        <w:gridCol w:w="1729"/>
        <w:gridCol w:w="1887"/>
        <w:gridCol w:w="1887"/>
      </w:tblGrid>
      <w:tr>
        <w:trPr>
          <w:trHeight w:val="341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Инвентар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Р, мл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 изменений биоматериала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елена на среде</w:t>
            </w:r>
          </w:p>
        </w:tc>
      </w:tr>
      <w:tr>
        <w:trPr>
          <w:trHeight w:val="142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Мордовск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бактериальные культуры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коль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Л-формы)</w:t>
            </w:r>
          </w:p>
        </w:tc>
      </w:tr>
      <w:tr>
        <w:trPr>
          <w:trHeight w:val="32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34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34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35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в таблице 9, из проб биоматериала у всех 7 убитых животных выделены микобактерии. В 3 случаях бактериальные культуры, в 4 случаях Л –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изучения было отобрано 4 культуры Л – форм. Учитывая, что основной биологической особенностью их является реверсия в бактериальное состояние, нами проведено пассирование культур на плотные и полужидкую среду Школьниковой (всего три пассажа). В обычное бактериальное состояние реверсировали 2 культуры, 2 культуры рост утратили на первом – втором пасса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овую принадлежность у выделенных бактериальных культур и культур – ревертантов Л – форм изучили, используя культуральный и биохимический методы. Учитывая, что основным возбудителем туберкулеза крупного рогатого скота явля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ovis</w:t>
      </w:r>
      <w:r>
        <w:rPr>
          <w:sz w:val="28"/>
          <w:szCs w:val="28"/>
        </w:rPr>
        <w:t xml:space="preserve"> дифференциацию этих видов в первую очередь проводили с использованием следующих тест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оста на плотных сред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оста при разных температур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игмента на свету и в темнот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 средах с салициловым натр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идентификации все культуры отнесены к атипичным микобактериям. Бактериальные культуры были представлены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errae</w:t>
      </w:r>
      <w:r>
        <w:rPr>
          <w:sz w:val="28"/>
          <w:szCs w:val="28"/>
        </w:rPr>
        <w:t xml:space="preserve"> (2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ofulacc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racellular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megmati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- Результаты биохимической идентификации микробактерий, выделенных от животных благополучных хозяйст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6"/>
        <w:gridCol w:w="470"/>
        <w:gridCol w:w="470"/>
        <w:gridCol w:w="469"/>
        <w:gridCol w:w="473"/>
        <w:gridCol w:w="473"/>
        <w:gridCol w:w="473"/>
        <w:gridCol w:w="452"/>
        <w:gridCol w:w="452"/>
        <w:gridCol w:w="452"/>
        <w:gridCol w:w="452"/>
        <w:gridCol w:w="453"/>
        <w:gridCol w:w="452"/>
        <w:gridCol w:w="452"/>
        <w:gridCol w:w="452"/>
        <w:gridCol w:w="452"/>
        <w:gridCol w:w="453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ост при 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лициловый натрий</w:t>
            </w:r>
          </w:p>
        </w:tc>
        <w:tc>
          <w:tcPr>
            <w:tcW w:w="4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ми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микобактерий</w:t>
            </w:r>
          </w:p>
        </w:tc>
      </w:tr>
      <w:tr>
        <w:trPr>
          <w:trHeight w:val="188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  <w:r>
              <w:rPr>
                <w:vertAlign w:val="superscript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  <w:r>
              <w:rPr>
                <w:vertAlign w:val="superscript"/>
              </w:rPr>
              <w:t>0</w:t>
            </w:r>
            <w:r>
              <w:rPr/>
              <w:t xml:space="preserve"> св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  <w:r>
              <w:rPr>
                <w:vertAlign w:val="superscript"/>
              </w:rPr>
              <w:t>0</w:t>
            </w:r>
            <w:r>
              <w:rPr/>
              <w:t xml:space="preserve"> тем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цетами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чевин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икотинами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иразинами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кцинами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лонтаи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вин 8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илсульфатазная активнос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итратредукта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иациновый те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ктериальные культу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. terra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. scrofulaceu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smeq</w:t>
            </w:r>
            <w:r>
              <w:rPr/>
              <w:t>-</w:t>
            </w:r>
            <w:r>
              <w:rPr>
                <w:lang w:val="en-US"/>
              </w:rPr>
              <w:t>matis</w:t>
            </w:r>
          </w:p>
        </w:tc>
      </w:tr>
      <w:tr>
        <w:trPr/>
        <w:tc>
          <w:tcPr>
            <w:tcW w:w="93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ы ревертан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. terra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. intracellulara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биоматериала коров реагирующих на туберкулин нами выделены атипичные микобактерии и их Л – фор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Экономическая оценка результатов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в данном случае складывается из недополучения молодняка и приплода в результате преждевременной сдачи на убой реагирующи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рассчитаны экономические показатели за 2000 го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от вынужденного убо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Ц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- количество вынужденно убитых животных, го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- закупочная цена единицы продукции,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 – средняя масса животного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666000</w:t>
      </w:r>
      <w:r>
        <w:rPr>
          <w:sz w:val="28"/>
          <w:szCs w:val="28"/>
        </w:rPr>
        <w:t xml:space="preserve"> рубл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от недополучения продукции (молочной), в результате преждевременной сдачи коров на уб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Ц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количество вынужденно убитых животных, го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– коэффициент потери основной продукции (молока)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закупочная цена единицы продукции,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00=</w:t>
      </w:r>
      <w:r>
        <w:rPr>
          <w:sz w:val="28"/>
          <w:szCs w:val="28"/>
          <w:lang w:val="en-US"/>
        </w:rPr>
        <w:t>116550</w:t>
      </w:r>
      <w:r>
        <w:rPr>
          <w:sz w:val="28"/>
          <w:szCs w:val="28"/>
        </w:rPr>
        <w:t xml:space="preserve"> рубл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экономический ущер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666000+116550=782550</w:t>
      </w:r>
      <w:r>
        <w:rPr>
          <w:sz w:val="28"/>
          <w:szCs w:val="28"/>
        </w:rPr>
        <w:t xml:space="preserve"> рубл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При изучении данных ветеринарной отчетности было установлено, что СПК «Ново-Варненское» Варненского района является благополучным по туберкулезу крупного рогатого скота. В системе профилактических мероприятий применяют вакцину БЦЖ телятам в возрасте 10-20 дней. Приведенные в обзоре литературы данные свидетельствуют о том, что массовым и пока единственным методом прижизненной диагностики считается аллергическая проба. При плановых диагностических исследованиях выявляются реагирующие животные, однако характерных патологоанатомических изменений на вскрытии не обнаруживают. Результатами лабораторных исследований диагноз не подтверждается. В нашем случае выявляемость реагирующих на туберкулин животных составила в 1999 году 1,31%, в 2000 году 1,60% от числа исследованных животных. Нами исследован биоматериал от 7 реагирующих коров, у всех убитых животных выделены микобактерии. По результатам идентификации все культуры отнесены к атипичным микобактериям. Бактериальные культуры были представлены: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terrae</w:t>
      </w:r>
      <w:r>
        <w:rPr/>
        <w:t xml:space="preserve"> (2),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s</w:t>
      </w:r>
      <w:r>
        <w:rPr/>
        <w:t>с</w:t>
      </w:r>
      <w:r>
        <w:rPr>
          <w:lang w:val="en-US"/>
        </w:rPr>
        <w:t>rofulaccum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intracellularae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smegmatis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достоверного отбора, нужных для контрольного убоя из числа реагировавших на туберкулин, мы брали кровь и непосредственно в хозяйстве ставили реакции специфического подавления кровяного сгустка метод М.В. Харитонова (199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установлено, что у 7 коров реагирующих на внутрикожное введение ППД – туберкулина индекс ретракции составил от 0,40 – 0,53 мл, при внутривенном от 0,46 – 0,52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езультаты наших исследований показывают, что причиной сенсибилизации крупного рогатого скота являются атипичные микобактерии. Результаты наших исследований согласуются с данными других исследователей. Согласно исследованиям М.В. Харитонова (1999) наиболее частой причиной парааллергических реакций у крупного рогатого скота является сенсибилизац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err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vium</w:t>
      </w:r>
      <w:r>
        <w:rPr>
          <w:sz w:val="28"/>
          <w:szCs w:val="28"/>
        </w:rPr>
        <w:t xml:space="preserve"> и други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«Ново-Варненское» Варненского района является благополучным по туберкулезу крупного рогатого скота, сенсибилизация происходит от инфицирования атипичными микобактериями и их Л – форм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реагирующих на туберкулин составила в 1999 году 0,81%, в 2000 году 1,02% из числа исследованных живот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агирующих животных на внутрикожное и внутривенное введение аллергена ретракция кровяного сгустка имеет меньшую величину (0,40 – 0,53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 из материала реагирующих коров выделены атипичные микобак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ческий ущерб от сдачи реагирующих коров в 1999 году составил 666000 рублей, от недополучения молока 116550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едло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выполнять комплекс организационно – хозяйственных и ветеринарно-санитарных мероприят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достоверного отбора нужных для контрольного убоя животных из числа реагировавших на туберкулин необходимо брать кровь непосредственно в хозяйстве и ставить реакцию специфического подавления кровяного сгуст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ряк Е.И. Эпизоотический процесс туберкулеза крупного рогатого скота и оптимализация системы его контроля.// Автореф. дисс. доктора вет. наук. – Новосибирск. –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лазский Д.К. Сравнительная оценка аллергических и серологических (РСК) методов диагностики крупного рогатого скота.// Состояние и перспективы научных исследований по диагностике туберкулеза и бруцеллеза и методы борьбы с этими болезнями. – Омск. – 1980. – С. 93 – 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иких Я.Г. Противоэпизоотическая эффективность специфической профилактики туберкулеза микробиологические и иммунологические особенности вакцинного процесса БЦЖ у крупного рогатого скота. // Автореф. диссерт. канд. веет. наук. – Якутск –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убовой И.С. Сравнительная оценка однократного и двукратного введения туберкулина при аллергической диагностике туберкулеза крупного рогатого скота в условиях Целиноградской области. // Труды Целиноградского с. – х. института. – 1986. – т. 68. – с. 3 –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нов М.М. Типовая специфичность аллергии при туберкулезе и возможности использования ее в практических целях. // Тр. ВГНКИ ветеринарных препаратов. 1972. т. 18 с. 204 – 2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струкция о мероприятиях по профилактике и ликвидации с.-х. животных. Москва.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сленко В.П. Выживаемость микобактерий туберкулеза в почве пастбищ. // Науч. тр. Груз. СХИ. – 1980. – т. 109. – с. 48 – 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улицина Т.А. Скрыто протекающая туберкулезная инфекция. – М. 1984 – 22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лычев Н.М. О сохранении вирулентности микобактерий во внешней среде. // Ветеринария. – 1987. - №5. с.29 – 3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А.И. Туберкулез сельскохозяйственных животных и его профилактика. – М.: Росагропромиздат, 1992. – 189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зырев П.С. О внутренней инъекции туберкулина как экспресс – метода распознавания туберкулеза у крупного рогатого скота, сомнительного реагирующего на внутривенное введение аллергена. Тезисы докладов к зональной научно – производственной конференции по ветеринарии и животноводству. – Троицк. – 1972. – с. 25 – 2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кман Э.Д. с соавторами. Выявляемость микобактерий туберкулеза. // Научные труды Вологодской НИВС. – 1978. – с. 2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атышев А.С. Дифференциация неспецифических пара – и псевдоаллергических туберкулиновых реакций у крупного рогатого скота с помощью внутривенной пробы. Сб. науч. трудов Новосибирской научно – исследовательской станции, Вып. 4. – Новосибирск. – 1971. – с. 202 – 2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тышев А.С. Экономическая эффективность противотуберкулезных мероприятий. // Диагностика, профилактика и меры борьбы с болезнями с.-х. животных и птицы: Сб. науч. тр. //ВАСХНИЛ. Сиб. отделение. - Новосибирск, 1974. – т. 95. – с. 39 – 4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аревич Н.И. Опыт ликвидации туберкулеза крупного рогатого скота. // Ветеринария – 1995. - №11. с. 10 – 1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тма О.В. Комплексная дифференциация парааллергических туберкулиновых реакций. // Сб. науч. трудов Эст. НИИ животноводства и ветеринарии. – 1982. – вып. 53. – с. 4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ых работ по экономике и ОВД. – 199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манов А.Х. Аллергическая диагностика микобактериальных инъекций крупного рогатого скота: Автореферат докторской диссертации, Москва. 199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вдиенко Н.П. и др. О кратности введения туберкулина к крупному рогатому скоту. // Ветеринария. – 1987. - №8. – с. 29 – 3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вдиенко Н.П. и др. Французско-советский симпозиум по туберкулезу. // Ветеринария. – 1985. - №9. – с. 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маненко В.П. с соавторами. Изменчивость возбудителя туберкулеза в организме несвойственного хозяина. // Ветеринария. – 1997. - №1. с. 19 – 2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ултанов Г.А. и другие. К оценке аллергической реакции на внутрикожное введение туберкулина у крупного рогатого скота. // Ветеринария. – 1981. - №4. – с. 29 – 3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зова Р.В. Туберкулез сельскохозяйственных животных и птицы. – 1983. – с. 105 – 11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тенбаев К.А. Туберкулез сельскохозяйственных животных и птицы. – Минск: Ураджай. – 1983. – с. 26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рбан В.П. Причины аллергических реакций на внутрикожное введение туберкулина у крупного рогатого скота в благополучных по туберкулезу хозяйствах. // Сб. науч. тр. ЛВИ. 1988. – с. 96 – 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рбан В.П. Оценка показаний аллергических реакций у крупного рогатого скота при туберкулезе. // Ветеринария. – 1991. - №9. – с. 2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осеев В.С. Изменчивость возбудителя туберкулеза и ее связь с эпизоотическим состоянием. // Бюлл. ВИЭВ. – 1986. - №1. – с. 28 – 3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Харитонов М.В. Разработка системы противотуберкулезных мероприятий в условиях широкого выявления неспецифических реакций на туберкулин. Автореферат. докт. дисс. – Казань. – 19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дун А.М. Оптимизация аллергической и лабораторной диагностики туберкулеза крупного рогатого скота. // Автореф. дисс. доктора вет. наук. – Казань. –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аров А.Н. Антигены для реакции агглютинации при диагностике туберкулеза. // Ветеринария. 1996. - №1 – с. 15 – 1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киль Н.А. Эпизоотический процесс туберкулеза крупного рогатого скота и оптимализация системы его контроля. // Автореф. дисс. доктора веет. наук. – Новосибирск. – 199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лыгина И.В. Связь заболеваемости крупного рогатого скота туберкулезом и бруцеллезом с солнечной активностью. // Ветеринария. №5. 1978. с. 9 – 1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Юдин Г.А. Причины, распространение, дифференциация и профилактика неспецифических реакций на туберкулин. // Ветеринария. – 1987. - №12. – с. 29 – 3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сковец М.К. Туберкулез сельскохозяйственных животных. Минск. – 1963 – 444 с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0:00Z</dcterms:created>
  <dc:creator>1</dc:creator>
  <dc:description/>
  <cp:keywords/>
  <dc:language>en-US</dc:language>
  <cp:lastModifiedBy>Mage</cp:lastModifiedBy>
  <cp:lastPrinted>2002-05-23T16:57:00Z</cp:lastPrinted>
  <dcterms:modified xsi:type="dcterms:W3CDTF">2011-10-08T16:40:00Z</dcterms:modified>
  <cp:revision>2</cp:revision>
  <dc:subject/>
  <dc:title>Введение</dc:title>
</cp:coreProperties>
</file>