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прикладной математики – процессов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диагностики функциональных 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зависимости между УК в крови больных СКВ и степенью тяжести поражения поче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Варламов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Александр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Александровн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</w:rPr>
        <w:t>доктор медицинских наук, профессор Шишкин В.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 200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§1. 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§2. Постановка задачи</w:t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§3. Используемые методы</w:t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1. Дисперсионный анализ по одному признаку для проверки равенства нескольких средних</w:t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2. Непараметрический дисперсионный анализ по одному признаку с применением критерия Краскала-Уоллиса для нескольких независимых выборок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2"/>
        </w:rPr>
        <w:t>3. Непараметрический дисперсионный анализ по одному признаку с применением критерия Джонкхиера для нескольких выборок, упорядоченных по возрастанию влияния фактора</w:t>
      </w:r>
    </w:p>
    <w:p>
      <w:pPr>
        <w:pStyle w:val="Normal"/>
        <w:suppressAutoHyphens w:val="true"/>
        <w:spacing w:lineRule="auto" w:line="360"/>
        <w:rPr>
          <w:bCs/>
          <w:sz w:val="28"/>
          <w:szCs w:val="22"/>
        </w:rPr>
      </w:pPr>
      <w:r>
        <w:rPr>
          <w:bCs/>
          <w:sz w:val="28"/>
          <w:szCs w:val="22"/>
        </w:rPr>
        <w:t>§4.Вывод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2"/>
        </w:rPr>
        <w:t xml:space="preserve">§5. Список литератур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§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ормулировка пробл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им проблемную ситуацию, имеющую место в настоящее время в решении задач обработки результатов исследований. Известно, что в распоряжении исследователей имеется большая и постоянно растущая в объеме база данных результатов измерений из разных областей естествознания: астрономии, экспериментальной физики, экономики, биологии, медицины.</w:t>
      </w:r>
    </w:p>
    <w:p>
      <w:pPr>
        <w:pStyle w:val="3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 мнению автора, сформировавшемуся вследствии ознакомления с содержанием официальных высказываний ведущих политиков и ученых мира, наибольшего развития в 21 веке среди других наук достигнут биология и медицина. Известно и напечатано, например, в книге Е.В. Гублера "Информатика в патологии, клинической медицине и педиатрии" [1] , что в этом аспекте решение задач обработки результатов измерений приобретает ключевое значение . Следуя рекомендациям пособия "Кандидатская диссертация" [2] выполним критический анализ ситуации, сложившейся в настоящее время в России в решении задач обработки результатов наблюдений. Уже на предварительном этапе исследования имеет место противоречивая ситуация: с одной стороны – обработка найденных в медицине результатов измерений является актуальной задачей в современной науке, с другой стороны – известно, что в медицинских ВУЗах математика, как дисциплина учебного процесса , практически не изучается. Следовательно, то что методы обработки данных медицинских исследований стали предоставляться математикам-специалистам, создает прецедент выдвижения медицины в число приоритетных направлений Российской науки.</w:t>
      </w:r>
    </w:p>
    <w:p>
      <w:pPr>
        <w:pStyle w:val="3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зложив проблемную ситуацию, перейдем к определению цели и объекта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§2.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варительные замеч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е заболевания соединительной ткани, такие как системная красная волчанка , характеризуются прежде всего выраженной патологией по иммунологической компоненте. Мониторинг этого контингента больных позволяет отнести системные заболевания к числу крайне тяжелых недугов, поражающих людей в наиболее деятельный возрастной период ( в среднем 30-50 лет )[8] и приводящих к ранней инвалидизации, а порой и к летальным исходам. Усиливающееся год от года неблагоприятное воздействие окружающей среды приводит к росту иммунодефицитов различной этиологии, в том числе возрастает заболеваемость системными вариантами иммунокомплексных пат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ммунокомплексных патологиях система комплемента играет важную, хотя и не всегда ясную, роль. Таким образом изучение динамики комплемента приобретает ключевое теоретическое и практическое значение. В связи с этим нами предпринят анализ зависимости уровня комплемента с тяжестью течения классического иммунокомплексного заболевания системной красной волчан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ъект, предмет, цель и задача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ходных данных для исследования даны выборки численных значений медико-биологических показателей человеческого организма, а именно: уровня комплемента в крови больных системной красной волчанкой ( в дальнейшем – СКВ) и степенью тяжести поражения почек. . В целях полноты изложения приведем необходимое определение : "Комплемент - система сывороточных белков, которая активируется комплексом антиген - антитело с образованием биологически-активных веществ, способных вызывать необратимые повреждения клеточных мембран. Комплемент является одним из факторов естественного иммунитета и широко применяется в диагностических иммунологических реакциях."[3, ст. 5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нашего исследования являлись выборочные данные результатов измерений уровня комплемента ( в дальнейшем - УК), причем изучаемые данные представляют собой пять столбцов чисел ,в первом из которых представлены данные без нефрита, во втором с нефритом слабовыраженным, в третьем с нефритом средней выраженности, в четвертом с нефротическим синдром, а в пятом- с почечной недостато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мет исследования определяем, как нахождение зависимости УК в крови больных СКВ и степенью тяжести поражения п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§</w:t>
      </w:r>
      <w:r>
        <w:rPr>
          <w:b/>
          <w:bCs/>
          <w:sz w:val="28"/>
        </w:rPr>
        <w:t>3. Используемые методы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Будем использовать методы биометрического анализа, основанные на проверке гипотез однородности выборок.[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Дисперсионный анализ по одному признаку для проверки равенства нескольких средн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лучаях практики интерес представляет вопрос о том, в какой мере существенно влияние того или иного фактора на рассматриваемый признак [9]. В данном случае фактором является степень поражения почек, а признаком - 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е обоснованное решение подобной задачи при некоторых предположениях составляет предмет дисперсионного анализа , введенного математиком- статистиком Р. А. Фишером.[1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ист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ки производятся из нормальных совокупностей. Первая выборка производиться из совокупности со средним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торая - со средним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k-я из совокупности со средним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се наблюдения независимы. Будем считать распределение данной мне совокупности норм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ипотезы №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: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…=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</w:rPr>
        <w:t>: не все средние равны. все средние рав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 w:val="false"/>
        </w:rPr>
      </w:pPr>
      <w:r>
        <w:rPr>
          <w:bCs w:val="false"/>
        </w:rPr>
        <w:t>Критическая обла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ерхняя 5%-ная область F</w:t>
      </w:r>
      <w:r>
        <w:rPr>
          <w:sz w:val="28"/>
          <w:vertAlign w:val="subscript"/>
        </w:rPr>
        <w:t>k-1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-распределения. В нашем случае F</w:t>
      </w:r>
      <w:r>
        <w:rPr>
          <w:sz w:val="28"/>
          <w:vertAlign w:val="subscript"/>
        </w:rPr>
        <w:t>4,474</w:t>
      </w:r>
      <w:r>
        <w:rPr>
          <w:sz w:val="28"/>
        </w:rPr>
        <w:t xml:space="preserve"> -распределения, так как </w:t>
      </w:r>
      <w:r>
        <w:rPr>
          <w:sz w:val="28"/>
          <w:lang w:val="en-US"/>
        </w:rPr>
        <w:t>k</w:t>
      </w:r>
      <w:r>
        <w:rPr>
          <w:sz w:val="28"/>
        </w:rPr>
        <w:t xml:space="preserve">=4, а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479. Эта область определяется неравенством F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2.37. ( Определяется по таблице, см. Таблица А.4а на стр. 334 "Справочника по вычислительным методам статистики" Дж. Поллард [6]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ычисление значения критериальной статист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удем рассматривать исходные данные, представленные Таблицей №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Таблица №1.</w:t>
      </w:r>
      <w:r>
        <w:rPr>
          <w:sz w:val="28"/>
        </w:rPr>
        <w:t xml:space="preserve"> </w:t>
      </w:r>
      <w:r>
        <w:rPr/>
        <w:t>Значения УК в зависимости от тяжести ГН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24"/>
        <w:gridCol w:w="1843"/>
        <w:gridCol w:w="1701"/>
        <w:gridCol w:w="212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/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.Нет нефрита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= 2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абый нефри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Выборка объема 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=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редний нефри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Выборка объема 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=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Нефротический синдром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 xml:space="preserve"> =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Cs/>
                <w:sz w:val="20"/>
                <w:szCs w:val="20"/>
              </w:rPr>
              <w:t>Почечная недостаточ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 xml:space="preserve"> = 2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сего: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7502,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Т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=315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Т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=28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Т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>=122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Т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>=505,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=15208,47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31297559,74</w:t>
      </w:r>
      <w:r>
        <w:rPr>
          <w:sz w:val="28"/>
          <w:lang w:val="en-US"/>
        </w:rPr>
        <w:t>, N</w:t>
      </w:r>
      <w:r>
        <w:rPr>
          <w:sz w:val="28"/>
        </w:rPr>
        <w:t xml:space="preserve"> = 4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едние значения выбор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5,6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1,1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8,7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26,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едем в квадрат значение всех наблюдений и просуммируем их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723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=</w:t>
      </w:r>
      <w:r>
        <w:rPr>
          <w:sz w:val="28"/>
        </w:rPr>
        <w:t>567988,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сумма квадратов будет следующ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513715" cy="324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- </w:t>
      </w:r>
      <w:r>
        <w:rPr>
          <w:b/>
          <w:bCs/>
          <w:sz w:val="28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/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= </w:t>
      </w:r>
      <w:r>
        <w:rPr>
          <w:sz w:val="28"/>
        </w:rPr>
        <w:t>85112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сумму квадратов между выбор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….+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) –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= 8470,35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можно заполнить таблицу дисперсионного анализа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Таблица №2. </w:t>
      </w:r>
      <w:r>
        <w:rPr/>
        <w:t>Дисперсионный анализ по одному признаку.</w:t>
      </w:r>
    </w:p>
    <w:tbl>
      <w:tblPr>
        <w:tblW w:w="88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77"/>
        <w:gridCol w:w="1691"/>
        <w:gridCol w:w="234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онента дисперс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квадрат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пень своб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квадр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)=(2)/(3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выборкам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462915" cy="185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-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пределяется делением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ч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пределяется вычитание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2490" cy="1981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Таблица №2а. </w:t>
      </w:r>
      <w:r>
        <w:rPr/>
        <w:t>Дисперсионный анализ по одному признаку. Результаты.</w:t>
      </w:r>
    </w:p>
    <w:tbl>
      <w:tblPr>
        <w:tblW w:w="72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95"/>
        <w:gridCol w:w="1691"/>
        <w:gridCol w:w="167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онента дисперс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квадрат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пень своб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квадр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)=(2)/(3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выборк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70,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7,5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чн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641,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69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112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ритериальной статистики равно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средний квадрат между выборками / остаточный средний квадрат = 2117,59 / 161,69 = 13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авним 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итич</w:t>
      </w:r>
      <w:r>
        <w:rPr>
          <w:sz w:val="28"/>
        </w:rPr>
        <w:t xml:space="preserve"> : 13,09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2,37</w:t>
      </w:r>
    </w:p>
    <w:p>
      <w:pPr>
        <w:pStyle w:val="Heading3"/>
        <w:keepNext w:val="false"/>
        <w:suppressAutoHyphens w:val="true"/>
        <w:ind w:firstLine="709"/>
        <w:rPr>
          <w:sz w:val="28"/>
        </w:rPr>
      </w:pPr>
      <w:r>
        <w:rPr>
          <w:sz w:val="28"/>
        </w:rPr>
        <w:t xml:space="preserve">Вывод. </w:t>
      </w:r>
      <w:r>
        <w:rPr>
          <w:b w:val="false"/>
          <w:bCs w:val="false"/>
          <w:sz w:val="28"/>
        </w:rPr>
        <w:t>Следовательно, мы отвергаем гипотезу Н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,то есть можно предположить, что при 5%-ном уровне значимости УК в крови больных СКВ зависит от степени тяжести поражения почек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</w:rPr>
        <w:t>Мы не знаем, какое распределение имеют наши выборки. Описанный метод применяется , как это было описано в статистической модели, для нормальных совокупностей. В связи с этим будет правомочно применить непараметрический метод для выяснения равенства нескольких средних.</w:t>
      </w:r>
    </w:p>
    <w:p>
      <w:pPr>
        <w:pStyle w:val="3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2. Непараметрический дисперсионный анализ по одному признаку с применением критерия Краскала-Уоллиса для нескольких независимых выборок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ля проверки совпадений нескольких средних часто применяется непараметрический критерий, свободный от распределения. Его можно использовать, когда рассматриваемые совокупности не являются нормально распределенными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ист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меется </w:t>
      </w:r>
      <w:r>
        <w:rPr>
          <w:sz w:val="28"/>
          <w:lang w:val="en-US"/>
        </w:rPr>
        <w:t>k</w:t>
      </w:r>
      <w:r>
        <w:rPr>
          <w:sz w:val="28"/>
        </w:rPr>
        <w:t xml:space="preserve"> совокупностей, в нашем случае 5 совокупностей. Каждая выборка извлекается из своей совокупности. Все наблюдения независим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Гипотез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: все </w:t>
      </w:r>
      <w:r>
        <w:rPr>
          <w:sz w:val="28"/>
          <w:lang w:val="en-US"/>
        </w:rPr>
        <w:t>k</w:t>
      </w:r>
      <w:r>
        <w:rPr>
          <w:sz w:val="28"/>
        </w:rPr>
        <w:t xml:space="preserve"> совокупностей одинаково распредел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: нулевая гипотеза не в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Критическая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хняя 5%-ная область распределения </w:t>
      </w:r>
      <w:r>
        <w:rPr>
          <w:b/>
          <w:bCs/>
          <w:sz w:val="28"/>
        </w:rPr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-1. </w:t>
      </w:r>
      <w:r>
        <w:rPr>
          <w:sz w:val="28"/>
        </w:rPr>
        <w:t xml:space="preserve">В нашем случае </w:t>
      </w:r>
      <w:r>
        <w:rPr>
          <w:b/>
          <w:bCs/>
          <w:sz w:val="28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что соответствует значению критерия , превышающему </w:t>
      </w:r>
      <w:r>
        <w:rPr>
          <w:b/>
          <w:bCs/>
          <w:sz w:val="28"/>
        </w:rPr>
        <w:t>9,49</w:t>
      </w:r>
      <w:r>
        <w:rPr>
          <w:sz w:val="28"/>
        </w:rPr>
        <w:t>. Данное число взято из Таблицы А.2 на стр. 331 "Справочника по вычислительным методам статистики" Дж. Полларда. [6]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числение значения критериальной статистики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ля этого наблюдения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 заменяются их рангами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.Все </w:t>
      </w:r>
      <w:r>
        <w:rPr>
          <w:lang w:val="en-US"/>
        </w:rPr>
        <w:t>n</w:t>
      </w:r>
      <w:r>
        <w:rPr/>
        <w:t xml:space="preserve"> наблюдений упорядоченны по возрастанию от 1 до </w:t>
      </w:r>
      <w:r>
        <w:rPr>
          <w:lang w:val="en-US"/>
        </w:rPr>
        <w:t>n</w:t>
      </w:r>
      <w:r>
        <w:rPr/>
        <w:t xml:space="preserve">. Находим сумму рангов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…,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для </w:t>
      </w:r>
      <w:r>
        <w:rPr>
          <w:lang w:val="en-US"/>
        </w:rPr>
        <w:t>k</w:t>
      </w:r>
      <w:r>
        <w:rPr/>
        <w:t xml:space="preserve"> групп. Вычисляем критерий [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….+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) – 3 ( </w:t>
      </w:r>
      <w:r>
        <w:rPr>
          <w:sz w:val="28"/>
          <w:lang w:val="en-US"/>
        </w:rPr>
        <w:t>N</w:t>
      </w:r>
      <w:r>
        <w:rPr>
          <w:sz w:val="28"/>
        </w:rPr>
        <w:t xml:space="preserve"> + 1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комплемента упорядочены по возрастанию. Они иногда совпадают, тогда ранг принимает средне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, используя </w:t>
      </w:r>
      <w:r>
        <w:rPr>
          <w:b/>
          <w:bCs/>
          <w:sz w:val="28"/>
        </w:rPr>
        <w:t>Таблицу №1</w:t>
      </w:r>
      <w:r>
        <w:rPr>
          <w:sz w:val="28"/>
        </w:rPr>
        <w:t>, присваиваем каждому значению комплемента соответствующий ранг в данных пяти выборках и получаем сумму рангов [5]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а №3. Таблица рангов наблюдений.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31"/>
        <w:gridCol w:w="666"/>
        <w:gridCol w:w="1109"/>
        <w:gridCol w:w="666"/>
        <w:gridCol w:w="1035"/>
        <w:gridCol w:w="1077"/>
        <w:gridCol w:w="692"/>
        <w:gridCol w:w="1155"/>
        <w:gridCol w:w="830"/>
      </w:tblGrid>
      <w:tr>
        <w:trPr/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фрит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Выборка объема </w:t>
            </w: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 xml:space="preserve"> = 21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лабый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фри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Выборка объема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 xml:space="preserve"> = 1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редний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фрит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 xml:space="preserve"> = 98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фротический синдро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 xml:space="preserve"> = 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чечная недостаточ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Выборка объем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 xml:space="preserve"> = 2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се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Arial Unicode MS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578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Arial Unicode MS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3298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Arial Unicode MS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1259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Arial Unicode MS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7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Arial Unicode MS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30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8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0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 = 4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k</w:t>
            </w:r>
            <w:r>
              <w:rPr>
                <w:rFonts w:eastAsia="Arial Unicode MS"/>
                <w:sz w:val="20"/>
                <w:szCs w:val="20"/>
              </w:rPr>
              <w:t xml:space="preserve"> = 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 xml:space="preserve"> = 578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 xml:space="preserve"> = 21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 xml:space="preserve"> = 2329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 xml:space="preserve"> = 10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 xml:space="preserve"> = 21259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 xml:space="preserve"> = 98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 xml:space="preserve"> = 8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 xml:space="preserve"> = 4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R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 xml:space="preserve"> = 30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eastAsia="Arial Unicode MS"/>
                <w:sz w:val="20"/>
                <w:szCs w:val="20"/>
              </w:rPr>
              <w:t>= 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  <w:t>Теперь можно полученные суммы рангов подставить в формулу и получить значение критериальной статистики Краскела-Уоллиса [4]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  <w:t>Н=23,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0"/>
        </w:rPr>
        <w:t>Полученный результат не является незначимым, поэтому нельзя считать, что выборки извлечены из одинаково распределенных совокупностей и что средние значения совокупностей совпадают. Но этот вывод является приближенным, так как в нашей таблице есть много совпадающих значений. Для учета влияния связей можно воспользоваться модифицированной формой статистики Краскела-Уоллиса [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perscript"/>
        </w:rPr>
        <w:t>`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33500" cy="64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, 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число групп совпадающих значений, Т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</w:t>
      </w:r>
      <w:r>
        <w:rPr>
          <w:sz w:val="28"/>
          <w:lang w:val="en-US"/>
        </w:rPr>
        <w:t>t</w:t>
      </w:r>
      <w:r>
        <w:rPr>
          <w:sz w:val="28"/>
          <w:lang w:val="en-US"/>
        </w:rPr>
        <w:drawing>
          <wp:inline distT="0" distB="0" distL="0" distR="0">
            <wp:extent cx="101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  <w:lang w:val="en-US"/>
        </w:rPr>
        <w:drawing>
          <wp:inline distT="0" distB="0" distL="0" distR="0">
            <wp:extent cx="13716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  <w:lang w:val="en-US"/>
        </w:rPr>
        <w:drawing>
          <wp:inline distT="0" distB="0" distL="0" distR="0">
            <wp:extent cx="137160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число совпадающих наблюдений в группе с номером </w:t>
      </w:r>
      <w:r>
        <w:rPr>
          <w:sz w:val="28"/>
          <w:lang w:val="en-US"/>
        </w:rPr>
        <w:t>j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Таблица №4. </w:t>
      </w:r>
      <w:r>
        <w:rPr/>
        <w:t>Группы совпадающих наблюдений.</w:t>
      </w:r>
    </w:p>
    <w:tbl>
      <w:tblPr>
        <w:tblW w:w="61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168"/>
        <w:gridCol w:w="121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щиеся значения У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овторений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Значение 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9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перь можно полученные результаты подставить в модифицированную формулу и получить уточненное значение критериальной статистики Краскела-Уоллис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`</w:t>
      </w:r>
      <w:r>
        <w:rPr>
          <w:sz w:val="28"/>
        </w:rPr>
        <w:t xml:space="preserve"> = 23,0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ывод.</w:t>
      </w:r>
      <w:r>
        <w:rPr>
          <w:sz w:val="28"/>
        </w:rPr>
        <w:t xml:space="preserve"> Скорректированное значение Н</w:t>
      </w:r>
      <w:r>
        <w:rPr>
          <w:sz w:val="28"/>
          <w:vertAlign w:val="superscript"/>
        </w:rPr>
        <w:t>`</w:t>
      </w:r>
      <w:r>
        <w:rPr>
          <w:sz w:val="28"/>
        </w:rPr>
        <w:t xml:space="preserve"> статистики Краскела-Уоллиса несущественно отличается от значения Н, т.о. мы можем отвергнуть гипотезу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 минимальном уровне значимости. Следовательно , мы подтвердили результат полученный ранее : существует зависимость между УК в крови больных СКВ и степенью тяжести поражения почек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Непараметрический дисперсионный анализ по одному признаку с применением критерия Джонкхиера для нескольких выборок, упорядоченных по возрастанию влияния фактор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м заранее известно, что имеющиеся группы результатов упорядочены по возрастанию влияния фактора.. В нашем случае фактором является степень тяжести ГН. В таких случаях целесообразно использовать критерий Джонхиера , более чувствительный против альтернатив об упорядоченном влиянии фактора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ист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меется </w:t>
      </w:r>
      <w:r>
        <w:rPr>
          <w:sz w:val="28"/>
          <w:lang w:val="en-US"/>
        </w:rPr>
        <w:t>k</w:t>
      </w:r>
      <w:r>
        <w:rPr>
          <w:sz w:val="28"/>
        </w:rPr>
        <w:t xml:space="preserve"> совокупностей, в нашем случае 5 совокупностей. Каждая выборка извлекается из своей совокупности. Все наблюдения независимы. имеющиеся группы результатов упорядочены по возрастанию влияния фактора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1-й столбец Таблицы №1 отвечает наименьшему уровню фактора, последний – наибольшему, а промежуточные столбцы получили номера, соответствующие их положению. В нашем случае фактором является степень тяжести поражения почек [4] 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зы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Н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 xml:space="preserve"> :</w:t>
      </w:r>
      <w:r>
        <w:rPr>
          <w:b w:val="false"/>
          <w:bCs w:val="false"/>
          <w:sz w:val="28"/>
        </w:rPr>
        <w:drawing>
          <wp:inline distT="0" distB="0" distL="0" distR="0">
            <wp:extent cx="152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165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=…=</w:t>
      </w:r>
      <w:r>
        <w:rPr>
          <w:b w:val="false"/>
          <w:bCs w:val="false"/>
          <w:sz w:val="28"/>
        </w:rPr>
        <w:drawing>
          <wp:inline distT="0" distB="0" distL="0" distR="0">
            <wp:extent cx="165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( влияние фактора упорядоченно.)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: </w:t>
      </w:r>
      <w:r>
        <w:rPr>
          <w:b w:val="false"/>
          <w:bCs w:val="false"/>
          <w:sz w:val="28"/>
        </w:rPr>
        <w:drawing>
          <wp:inline distT="0" distB="0" distL="0" distR="0">
            <wp:extent cx="1524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drawing>
          <wp:inline distT="0" distB="0" distL="0" distR="0">
            <wp:extent cx="1270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drawing>
          <wp:inline distT="0" distB="0" distL="0" distR="0">
            <wp:extent cx="165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drawing>
          <wp:inline distT="0" distB="0" distL="0" distR="0">
            <wp:extent cx="11938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…</w:t>
      </w:r>
      <w:r>
        <w:rPr>
          <w:b w:val="false"/>
          <w:bCs w:val="false"/>
          <w:sz w:val="28"/>
        </w:rPr>
        <w:drawing>
          <wp:inline distT="0" distB="0" distL="0" distR="0">
            <wp:extent cx="11938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ая область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Верхняя 5% область 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-распределения, что в нашем случае соответствует значению критерия, превышающему значение 2,21. Данное число взято из таблицы А.4 на стр. 334 [6].</w:t>
      </w:r>
    </w:p>
    <w:p>
      <w:pPr>
        <w:pStyle w:val="22"/>
        <w:suppressAutoHyphens w:val="true"/>
        <w:spacing w:lineRule="auto" w:line="360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Вычисление значения критериальной стат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ычислим статистику Манна – Уитни. Сравниваем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способов обработки, в нашем случае 5. Поступим следующим образом : для каждой пары натуральных чисел </w:t>
      </w:r>
      <w:r>
        <w:rPr>
          <w:bCs/>
          <w:sz w:val="28"/>
          <w:lang w:val="en-US"/>
        </w:rPr>
        <w:t>u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, где 1</w:t>
      </w:r>
      <w:r>
        <w:rPr>
          <w:rFonts w:eastAsia="Symbol" w:cs="Symbol" w:ascii="Symbol" w:hAnsi="Symbol"/>
          <w:bCs/>
          <w:sz w:val="28"/>
          <w:szCs w:val="28"/>
        </w:rPr>
        <w:t>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u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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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, составляем по выборкам с номерами </w:t>
      </w:r>
      <w:r>
        <w:rPr>
          <w:bCs/>
          <w:sz w:val="28"/>
          <w:lang w:val="en-US"/>
        </w:rPr>
        <w:t>u</w:t>
      </w:r>
      <w:r>
        <w:rPr>
          <w:bCs/>
          <w:sz w:val="28"/>
        </w:rPr>
        <w:t>,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татистику Манна – Уитни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U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drawing>
          <wp:inline distT="0" distB="0" distL="0" distR="0">
            <wp:extent cx="723900" cy="355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y</w:t>
      </w:r>
      <w:r>
        <w:rPr>
          <w:bCs/>
          <w:sz w:val="28"/>
          <w:lang w:val="en-US"/>
        </w:rPr>
        <w:drawing>
          <wp:inline distT="0" distB="0" distL="0" distR="0">
            <wp:extent cx="76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</w:t>
      </w:r>
      <w:r>
        <w:rPr>
          <w:bCs/>
          <w:sz w:val="28"/>
          <w:lang w:val="en-US"/>
        </w:rPr>
        <w:drawing>
          <wp:inline distT="0" distB="0" distL="0" distR="0">
            <wp:extent cx="1016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им так же статистику Джонхиера как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J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drawing>
          <wp:inline distT="0" distB="0" distL="0" distR="0">
            <wp:extent cx="6604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ля нахождения значений статистики Манна – Уитни будем использовать программу,( так как мы имеем выборки большого объема) написанную на языке </w:t>
      </w:r>
      <w:r>
        <w:rPr>
          <w:bCs/>
          <w:sz w:val="28"/>
          <w:lang w:val="en-US"/>
        </w:rPr>
        <w:t>Fortran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ower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tation</w:t>
      </w:r>
      <w:r>
        <w:rPr>
          <w:bCs/>
          <w:sz w:val="28"/>
        </w:rPr>
        <w:t xml:space="preserve"> для </w:t>
      </w:r>
      <w:r>
        <w:rPr>
          <w:bCs/>
          <w:sz w:val="28"/>
          <w:lang w:val="en-US"/>
        </w:rPr>
        <w:t>Windows</w:t>
      </w:r>
      <w:r>
        <w:rPr>
          <w:bCs/>
          <w:sz w:val="28"/>
        </w:rPr>
        <w:t xml:space="preserve"> , версия 4.0 .Выбор данного языка программирования связан с тем, что он максимально приближен к общепринятому языку математических формул. </w:t>
      </w:r>
      <w:r>
        <w:rPr>
          <w:bCs/>
          <w:sz w:val="28"/>
          <w:lang w:val="en-US"/>
        </w:rPr>
        <w:t>[11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mplicit real*8 (a-h, o-z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imension a1(210), a2(101),a3(98),a4(45),a5(2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1, file='1.dat', access='sequential', status='old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2, file='2.dat', access='sequential', status='old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3, file='3.dat', access='sequential', status='old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4, file='4.dat', access='sequential', status='old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5, file='5.dat', access='sequential', status='old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open (unit=16, file='res.dat',access='append',status='unknown'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2222 i=1,2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ad (11, 21) a1(i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1 format(e8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22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2223 i=1,1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ad (12, 21) a2(i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23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2224 i=1,9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ad (13, 21) a3(i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24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2225 i=1,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ad (14, 21) a4(i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25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2226 i=1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ad (15, 21) a5(i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26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2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1 i=1,2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1 j=1,1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1(i)&lt;a2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2 = u12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1(i).eq.a2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2= u12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2= u12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1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1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3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2 i=1,2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2 j=1,9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1(i)&lt;a3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3 = u13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1(i).eq.a3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3= u13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3= u13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2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2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4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3 i=1,2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3 j=1,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1(i)&lt;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4 = u14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1(i).eq.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4= u14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4= u14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3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3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5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4 i=1,2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4 j=1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1(i)&lt;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5 = u15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1(i).eq.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5= u15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15= u15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4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4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3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5 i=1,1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5 j=1,9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2(i)&lt;a3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3 = u23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2(i).eq.a3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3= u23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3= u23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5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5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4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6 i=1,1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6 j=1,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2(i)&lt;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4 = u24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2(i).eq.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4= u24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4= u24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6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6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5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7 i=1,1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7 j=1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2(i)&lt;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5 = u25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2(i).eq.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5= u25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25= u25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7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7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4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8 i=1,9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8 j=1,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3(i)&lt;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4 = u34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3(i).eq.a4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4= u34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4= u34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8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8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5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9 i=1,9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99 j=1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3(i)&lt;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5 = u35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3(i).eq.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5= u35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35= u35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99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9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45=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10 i=1,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 100 j=1,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4(i)&lt;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45 = u45+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if (a4(i).eq.a5(j))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45= u45+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45= u45+0.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if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00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110 continu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=u12+u13+u14+u15+u23+u24+u25+u34+u35+u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2 format(2x,'u12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3 format(2x,'u13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4 format(2x,'u14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5 format(2x,'u15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6 format(2x,'u23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7 format(2x,'u24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8 format(2x,'u25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9 format(2x,'u34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30 format(2x,'u35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31 format(2x,'u45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32 format(2x,'U=',f10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2)u1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3)u1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4)u1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5)u1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6)u2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7)u2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8)u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29)u3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rite(16,30)u3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write</w:t>
      </w:r>
      <w:r>
        <w:rPr>
          <w:sz w:val="28"/>
          <w:szCs w:val="20"/>
        </w:rPr>
        <w:t>(16,31)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4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write</w:t>
      </w:r>
      <w:r>
        <w:rPr>
          <w:sz w:val="28"/>
          <w:szCs w:val="20"/>
        </w:rPr>
        <w:t>(16,32)</w:t>
      </w:r>
      <w:r>
        <w:rPr>
          <w:sz w:val="28"/>
          <w:szCs w:val="20"/>
          <w:lang w:val="en-US"/>
        </w:rPr>
        <w:t>U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end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работав таким образом результаты наблюдений, получаем значения статистики Манна – Уит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82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12= 8441,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13= 7793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14= 3172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15= 888,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23= 4637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24= 1928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25= 648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34= 2054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35= 805,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45= 411,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в формулу полученные значения получаем результат для статистики Джонхи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>= 3078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ение статистики Джонхиера очень велико, что свидетельствует в пользу гипотезы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б упорядоченном влиянии фактора , в нашем случае – зависимости УК в крови больных СКВ от степени поражения почек. То есть мы снова подтвердили результат, полученный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поскольку предложенные выборки велики, то можно проверить полученный результат, подсчитав приближенную статистику </w:t>
      </w:r>
      <w:r>
        <w:rPr>
          <w:sz w:val="28"/>
          <w:lang w:val="en-US"/>
        </w:rPr>
        <w:t>J</w:t>
      </w:r>
      <w:r>
        <w:rPr>
          <w:sz w:val="28"/>
        </w:rPr>
        <w:t>* для большой выборки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величи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( </w:t>
      </w:r>
      <w:r>
        <w:rPr>
          <w:sz w:val="28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MJ</w:t>
      </w:r>
      <w:r>
        <w:rPr>
          <w:sz w:val="28"/>
        </w:rPr>
        <w:t xml:space="preserve"> ) /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68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J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drawing>
          <wp:inline distT="0" distB="0" distL="0" distR="0">
            <wp:extent cx="3937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, </w:t>
      </w:r>
      <w:r>
        <w:rPr>
          <w:sz w:val="28"/>
          <w:lang w:val="en-US"/>
        </w:rPr>
        <w:t>DJ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28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 2</w:t>
      </w:r>
      <w:r>
        <w:rPr>
          <w:sz w:val="28"/>
          <w:lang w:val="en-US"/>
        </w:rPr>
        <w:t>N</w:t>
      </w:r>
      <w:r>
        <w:rPr>
          <w:sz w:val="28"/>
        </w:rPr>
        <w:t xml:space="preserve"> + 3 ) - </w:t>
      </w:r>
      <w:r>
        <w:rPr>
          <w:sz w:val="28"/>
          <w:lang w:val="en-US"/>
        </w:rPr>
        <w:drawing>
          <wp:inline distT="0" distB="0" distL="0" distR="0">
            <wp:extent cx="3937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2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3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вычислений мы получаем значение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5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ывод.</w:t>
      </w:r>
      <w:r>
        <w:rPr>
          <w:sz w:val="28"/>
        </w:rPr>
        <w:t xml:space="preserve"> Полученный результат превышает критическое значение, что позволяет отклонить гипотезу Н</w:t>
      </w:r>
      <w:r>
        <w:rPr>
          <w:sz w:val="28"/>
          <w:vertAlign w:val="subscript"/>
        </w:rPr>
        <w:t>0</w:t>
      </w:r>
      <w:r>
        <w:rPr>
          <w:sz w:val="28"/>
        </w:rPr>
        <w:t>, и принять гипотезу Н</w:t>
      </w:r>
      <w:r>
        <w:rPr>
          <w:sz w:val="28"/>
          <w:vertAlign w:val="subscript"/>
        </w:rPr>
        <w:t xml:space="preserve">1. </w:t>
      </w:r>
      <w:r>
        <w:rPr>
          <w:sz w:val="28"/>
        </w:rPr>
        <w:t>Таким образом мы подтверждается результат, полученный с помощью статистики J – влияние фактора в предложенных выборках упорядоч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 w:val="false"/>
          <w:sz w:val="28"/>
        </w:rPr>
        <w:t>§4.</w:t>
      </w:r>
      <w:r>
        <w:rPr>
          <w:b w:val="false"/>
          <w:sz w:val="28"/>
        </w:rPr>
        <w:t xml:space="preserve"> </w:t>
      </w:r>
      <w:r>
        <w:rPr>
          <w:sz w:val="28"/>
        </w:rPr>
        <w:t>Вывод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 w:val="false"/>
          <w:bCs w:val="false"/>
          <w:sz w:val="28"/>
        </w:rPr>
        <w:t>Целью данной курсовой работы был анализ зависимости между УК в крови больных СКВ и степенью тяжести поражения почек. Исходные данные были подвергнуты методам статистического анализа, независимым между собой. Результатом является доказательство наличия зависимости УК в крови больных СКВ и степенью тяжести поражения почек в каждом из использованных методов, что позволяет сформулировать окончательный вывод : УК в крови больных СКВ зависит от степени тяжести поражения почек, причем УК уменьшается с возрастанием степени тяжести поражения п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§5. 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Гублер Е.В. Информатика в патологии, клинической медицине и педиатрии. –Л.: Медицина, 1990.-176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узин Ф.А. Кандидатская диссертация . Методика написания, правила оформления и порядок защиты. Практическое пособие для аспирантов и соискателей ученой степени. –5-е изд., доп.-М.:Ось 89, 2000.-22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нциклопедический словарь медицинских терминов: В 3-х томах. Около 60000 терминов.-М.: Советская энциклопедия, - Т.2. 1983.-44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юрин Ю.Н. , Макаров А.А. Статистический анализ данных на компьютере .-М.: Инфра – М., 1982.-52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Холлендер М., Вулф Д.А. Непараметрические методы статистики.-М.: Финансы и статистика., 1983.-51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ллард Дж. Справочник по вычислительным методам статистики.-М.: Финансы и статистика., 1982.-34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Айвазян С.А., Енюков И.С., Мешалкин Л.Д. Прикладная статистика. Исследование зависимостей.-М.: Финансы и статистика,-Т.2. 1985.-48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Шишкин В.И., Кудрявцева Г.В. Регуляторная роль функциональной системы "Комплемент – простагландиды – пентозофосфатный путь обмена углеводов" в патогенезе основных ревматологических заболеваний.-СПб.: НИИХ. 2002.-3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Колмогоров А.Н. Теория вероятности и математическая статистика.-М.:Наука.,1986.-53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ишер Р.А. Статистические методы для исследователей.-М.:Госстатиздат.,1982.-34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ишер Ф.П., Суиндл Д.Ф. Системы программирования.-М.:Статистика.,1971.-60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1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17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0:00Z</dcterms:created>
  <dc:creator>Денис</dc:creator>
  <dc:description/>
  <cp:keywords/>
  <dc:language>en-US</dc:language>
  <cp:lastModifiedBy>Mage</cp:lastModifiedBy>
  <cp:lastPrinted>2003-05-18T20:41:00Z</cp:lastPrinted>
  <dcterms:modified xsi:type="dcterms:W3CDTF">2011-10-08T16:40:00Z</dcterms:modified>
  <cp:revision>2</cp:revision>
  <dc:subject/>
  <dc:title>Нет нефрита</dc:title>
</cp:coreProperties>
</file>