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Государственное учреждение здравоохран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Областной противотуберкулёзный диспансер №8"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/>
      </w:pPr>
      <w:r>
        <w:rPr/>
        <w:t>ОТЧЁТ О РАБОТ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ДИЦИНСКОГО СТАТИСТИК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ТДЕЛЕНИЯ (КАБИНЕТА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ДИЦИНСКОЙ СТАТИСТ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чёт подготовил: Южикова И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жноураль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1. Краткая характеристика Государственного учреждения здравоохранения "Областной противотуберкулёзный диспансер №8"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Характеристика и организация работы отделения (кабинета) медицинской статистик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Основные нормативные документы, регламентирующие деятельность отделения (кабинета) медицинской статистик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Перечень отдельной медицинской учётной документац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 Медицинская отчётность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Статистический анализ основных объёмных (количественных) и качественных показателей работы ЛПУ (закреплённых структурных подразделений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. Выводы и предложения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8. Задач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Литература, использованная при анализе работ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Cs/>
        </w:rPr>
      </w:pPr>
      <w:r>
        <w:rPr>
          <w:bCs/>
        </w:rPr>
        <w:t>1. Краткая характеристика Государственного учреждения здравоохранения "Областной противотуберкулёзный диспансер №8"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принципом организации работы Государственного учреждения здравоохранения "Областной противотуберкулёзный диспансер №8" является проведение всего комплекса противотуберкулёзных мероприятий в районе обслуживания: контроль за проведением профилактических осмотров населения на туберкулёз в общей лечебной сети, проведение обследования, лечения и диспансерного наблюдения больных туберкулё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Государственного учреждения здравоохранения "Областной противотуберкулёзный диспансер №8" входят следующие структурные подразделения: противотуберкулёзный диспансер, оказывающий амбулаторно-поликлиническую помощь (50 посещений в смену); туберкулёзное отделение, оказывающее стационарную помощь (отделение на 35 коек); рентгенологический кабинет; клинико-диагностическая лаборатория; кабинет медицинской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здравоохранения "Областной противотуберкулёзный диспансер № 8" обслуживает взрослое и детское население Увельского муниципального района и Южноуральского городск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2. Характеристика и организация работы отделения (кабинета) медицинской статистики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бинет медицинской статистики организуется как структурное подразделение в учреждении. К работе в кабинете допускаются врачи и средний медицинский персонал, прошедшие профессиональную подготовку и имеющие соответствующий сертификат.</w:t>
      </w:r>
    </w:p>
    <w:p>
      <w:pPr>
        <w:pStyle w:val="22"/>
        <w:spacing w:lineRule="auto" w:line="360"/>
        <w:ind w:firstLine="709"/>
        <w:rPr/>
      </w:pPr>
      <w:r>
        <w:rPr/>
        <w:t>Кабинет в своей деятельности руководствуется законодательством РФ, нормативными документами министерства здравоохранения РФ и Челябинской области, положением об организации работы кабинета медицинской статистики в Государственном учреждении здравоохранения "Областной противотуберкулёзный диспансер №8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задачами кабинета медицинской статисти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ация статистического документооборота внутри учреж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ильный и своевременный сбор статистического учёта и отчёт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ильное хранение оперативной статистической информации в соответствии с утверждёнными требования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глубленное статистическое исследование деятельности отдельных структурных подразделений и учреждения в цело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оответствии с основными задачами работники кабинета медицинской статистики долж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о обеспечивать все структурные подразделения учреждения утверждёнными учётно-отчётными форм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ывать и проводить инструктивно-методические семинары с врачами и средним медицинским персоналом по порядку оформления первичных статистических форм, шифровке диагнозов по правилам МКБ-10;</w:t>
      </w:r>
    </w:p>
    <w:p>
      <w:pPr>
        <w:pStyle w:val="22"/>
        <w:spacing w:lineRule="auto" w:line="360"/>
        <w:ind w:firstLine="709"/>
        <w:rPr/>
      </w:pPr>
      <w:r>
        <w:rPr/>
        <w:t>- осуществлять контроль за порядком ведения и заполнения статистической документации в соответствии с утверждёнными методическими указаниями;</w:t>
      </w:r>
    </w:p>
    <w:p>
      <w:pPr>
        <w:pStyle w:val="22"/>
        <w:spacing w:lineRule="auto" w:line="360"/>
        <w:ind w:firstLine="709"/>
        <w:rPr/>
      </w:pPr>
      <w:r>
        <w:rPr/>
        <w:t>- проводить подготовку полученных статистических форм к введению и обработке их в полном объёме на различных программных продуктах;</w:t>
      </w:r>
    </w:p>
    <w:p>
      <w:pPr>
        <w:pStyle w:val="22"/>
        <w:spacing w:lineRule="auto" w:line="360"/>
        <w:ind w:firstLine="709"/>
        <w:rPr/>
      </w:pPr>
      <w:r>
        <w:rPr/>
        <w:t>- формировать все утверждённые формы статистических отчётов в соответствии с инструктивно-методическими указаниями и в утверждённые сроки.</w:t>
      </w:r>
    </w:p>
    <w:p>
      <w:pPr>
        <w:pStyle w:val="22"/>
        <w:spacing w:lineRule="auto" w:line="360"/>
        <w:ind w:firstLine="709"/>
        <w:rPr/>
      </w:pPr>
      <w:r>
        <w:rPr/>
        <w:t>Кабинет медицинской статистики оснащён современной оргтехникой: принтер, сканер, копир и компьютер, на котором имеется программное обеспечение, позволяющее собирать и анализировать статистические данные по отдельным структурным подразделениям и по учреждению в целом, а также формировать ежемесячные, ежеквартальные и годовые отчё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ля учёта, анализа и отчётности на компьютере установлены следующие программные продукты: </w:t>
      </w:r>
      <w:r>
        <w:rPr>
          <w:sz w:val="28"/>
          <w:szCs w:val="28"/>
        </w:rPr>
        <w:t>"Анализ смертности", "Анкетирование – стационар", "Контингенты ПТД", "Анкетирование – поликлиника", "Стационар", "Парус", "Медстат", "Прогноз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</w:rPr>
        <w:t>3. Основные нормативные документы, регламентирующие деятельность отделения (кабинета) медицинской статистики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1. Перечень типовых форм, их форматы, вид документа (бланк, тетрадь, журнал), сроки хранения и образцы утверждены Приказом МЗ СССР № 1030 от 04.10.1980г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2. Приказ МЗ СССР № 493 от 30.05.1974г. "О введении в действие "Перечня документов со сроками хранения МЗ СССР, органов, учреждений, организаций системы здравоохранени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иказ МЗ СССР № 413 от 30.12.2002г. "Об утверждении отчётной и учётной документации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иказ МЗ РФ № 545 от 13.11.2003г. "Об утверждении инструкции по заполнению учётной медицинской документац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Приказ МЗ РФ, ФФОМС от 13.11.2003 № 542/58 "Об утверждении отчётной формы № 62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Инструкция МЗ РФ от декабря 2002г. по составлению федерального государственного статистического наблюдения "Сведения о ЛПУ" (отчётная форма № 30 утверждена Постановлением Госкомстата России от 10.09.2002г. № 17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Федеральный закон №77-ФЗ "О предупреждении распространения туберкулёза в Российской Федерации" от 18.06.2001г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бластная целевая программа "Предупреждение и борьба с заболеваниями социального характера на 2005-2008гг" подпрограмма "Неотложные меры борьбы с туберкулёзо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Областная целевая программа "Предупреждение и борьба с заболеваниями социального характера на 2009-2011гг" подпрограмма "Туберкулёз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Приказ МЗ РФ № 109 от 21.03.2003г "О совершении противотуберкулёзных мероприятий в Российской Федерац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Санитарно – эпидемиологические правила СП 3.1.1295-03 от 25.06.2003г "Профилактика туберкулёза"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12. Приказ Министерства здравоохранения и социального развития РФ от 21.06.2006г №572 "Стандарты медицинской помощи больным туберкулёзом"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 Перечень отдельной медицинской учётной документ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 Медицинская учётная документация используемая в поликлиник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25/У-04 медицинская карта амбулаторного больног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112/У история развития ребён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81/У медицинская карта больного туберкулёз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111/У индивидуальная карта беременной и родильниц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30/У-04 контрольная карта диспансерного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30-4/У контрольная карта диспансерного наблюдения контингентов противотуберкулёзных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85/У карта участковой медсестры противотуберкулёзных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31/У книга записей вызовов врача на дом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40/У карточка предварительной записи на приём к врач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25-12/У талон амбулаторного паци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3;9/У-02 ведомость учёта врачебных посещений в поликлинике и на дом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4.2. Медицинская учётная документация используемая в стационар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1/У журнал учёта приёма больных и отказов от госпитал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1-1/У журнал учёта больных, которым предоставлен лечебный отпус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2/У журнал учёта приёма беременных, рожениц и родильн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3/У медицинская карта прерывания беремен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96/У история ро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97/У история развития новорожденног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4/У температурный лис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5/У лист регистрации переливания трансфузион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9/У журнал регистрации переливания трансфузион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8/У журнал записи оперативных вмешательств в стациона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10/У журнал записи родов в стациона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15/У журнал регистрации поступления и выдачи труп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66/У-02 статистическая карта выбывшего из стационара (круглосуточного, дневного) при больничном учреждении круглосуточного, дневного пребы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07/У листок ежедневного учёта движения больных и коечного фонда в стационарах с круглосуточным пребыван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16/У-02 сводная ведомость учёта движения больных и коечного фонда по стационару, отделению или профилю коек стационара круглосуточного пребы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 Медицинская учётная документация используемая как в поликлинике так и в стационар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50/У журнал записи рентгенологических и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029/У журнал учёта процеду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103/У-98 медицинское свидетельство о рождении (с корешком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106/У-98 медицинское свидетельство о смерти (с корешком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.106-2У-98 медицинское свидетельство о перинатальной смерти (с корешко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. Медицинская отчётност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Форма 30 "Сведения о лечебно-профилактическом учреждении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Форма 12 "Сведения о числе заболеваний, зарегистрированных у больных, проживающих в районе обслуживания лечебно-профилактического учреждения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Форма 14 "Сведения о деятельности стационара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Форма 16ВН "Сведения о временной утрате трудоспособности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Форма 8 "Сведения о заболеваниях активным туберкулёзом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Форма 33 "Сведения о больных туберкулёзом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</w:rPr>
        <w:t>6. Статистический анализ основных объёмных (количественных) и качественных показателей работы ЛПУ (закреплённых структурных подразделений)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основных разделов работы противотуберкулёзной службы является обследование больных туберкулёзом, их лечение на амбулаторном этапе и диспансерное наблюдение весь период нахождения больного на учё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Южноураль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695"/>
        <w:gridCol w:w="1536"/>
      </w:tblGrid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емость туберкулёзом (ф.8)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рослые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взрослого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остки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подросткового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детского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руктура больных по локализ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ОД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рослые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взрослого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остки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подросткового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ёз лёгких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чаговый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фильтративный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за распа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иссеминированный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за распа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беркулома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ВЛ (внелёгочные формы)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- туб костей и суставов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уб мочеполовых органов абс ч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уберкулёз глаз абс ч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еструктивные формы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уб лёгки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Бациловыделители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в/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) Рецидивы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нние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здние абс 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10125" cy="3228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аболеваемость туберкулёзом (таблица №1) населения Южноуральского городского округа за 2 года не является устойчивой. С 38,8 на 100 тысяч населения в 2008г произошло увеличение до 54,4 в 2009г. Но по сравнению со среднеобластной заболеваемостью туберкулёзом данные показатели у нас значительно ниже (2008г – 71,9 на 100 тысяч населения; 2009г – 83,8 на 100 тысяч населения). В структуре клинических форм год от года преобладает инфильтративный туберкулёз лёгких. Заболеваемости туберкулёзом среди детей по городу Южноуральску не наблюдается более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2 Увельский рай</w:t>
      </w:r>
      <w:r>
        <w:rPr/>
        <w:t>он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1948"/>
        <w:gridCol w:w="1678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емость туберкулёзом (ф.8)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рослые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взрослого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остки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подросткового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детского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руктура больных по локал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ОД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рослые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взрослого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9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остки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подросткового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детского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ёз лёгких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чаговый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фильтративный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за распада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иссеминированный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за распада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зеозная пневмония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беркулома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брозно-кавернозный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ВЛ (внелёгочные формы)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- туб костей и суставов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уберкулёз глаз абс ч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еструктивные формы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туб лёгк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Бациловыделители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в/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) Рецидивы все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нние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здние абс 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тысяч н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37125" cy="30670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№2 мы видим, что эпидемиологическая ситуация в Увельском муниципальном районе по заболеваемости туберкулёзом является неблагополу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98,4 на 100 тысяч населения в 2008г произошло увеличение заболеваемости до 107,9 в 2009г. По сравнению с областью эти показатели у нас значительно выше (2008г – 84,0 на 100 тысяч населения; 2009г – 83,8 на 100 тысяч населения). Среди клинических форм впервые выявленного туберкулёза преобладает инфильтративный туберкулёз лёгких с распадом лёгоч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стациона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е с диагнозом туберкулёз проходят основной курс лечения в туберкулёзном отделении Государственного учреждения здравоохранения "Областной противотуберкулёзный диспансер №8", мощностью 35 ко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больных туберкулёзом проводится в соответствии со стандартными режимами химиотерапии на основании Приказа Министерства здравоохранения РФ №109 "О совершенствовании противотуберкулёзных мероприятий в Российской Федерации" от 21.03.200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беркулёзном отделении было пролеч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Городск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ельск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БОМЖ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6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292735</wp:posOffset>
            </wp:positionV>
            <wp:extent cx="3476625" cy="2128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438400" cy="20497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159760" cy="260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u w:val="single"/>
        </w:rPr>
        <w:t>Социальный состав</w:t>
      </w:r>
      <w:r>
        <w:rPr>
          <w:sz w:val="28"/>
          <w:szCs w:val="28"/>
        </w:rPr>
        <w:t xml:space="preserve"> больных, пролеченных в туберкулезном отде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99"/>
        <w:gridCol w:w="1824"/>
        <w:gridCol w:w="1841"/>
        <w:gridCol w:w="184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Рабоч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лужащ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Не работ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8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366895" cy="2369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идим, что количество пролеченных за два года существенно не изменилось. Но изменился социальный состав, рабочих стало существенно меньше, зато больше лиц, без определённого места жительства.</w:t>
      </w:r>
    </w:p>
    <w:p>
      <w:pPr>
        <w:pStyle w:val="Heading1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План работы ко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йки по государственному заказу на предоставление медицинских услуг в рамках Территориальной программы государственных гарантий оказания гражданам Челябинской области бесплатной медицинской помощ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№5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057"/>
        <w:gridCol w:w="1590"/>
        <w:gridCol w:w="1594"/>
        <w:gridCol w:w="1642"/>
        <w:gridCol w:w="165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 xml:space="preserve">Кол-во </w:t>
            </w:r>
          </w:p>
          <w:p>
            <w:pPr>
              <w:pStyle w:val="33"/>
              <w:rPr/>
            </w:pPr>
            <w:r>
              <w:rPr/>
              <w:t>ко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Функция кой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л-во койко-дн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л-во пролеченных больны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4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1 9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9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5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4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1 9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9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е показатели</w:t>
      </w:r>
      <w:r>
        <w:rPr>
          <w:sz w:val="28"/>
          <w:szCs w:val="28"/>
        </w:rPr>
        <w:t xml:space="preserve"> работы туберкулёзного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6</w:t>
      </w:r>
    </w:p>
    <w:tbl>
      <w:tblPr>
        <w:tblW w:w="85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14"/>
        <w:gridCol w:w="1914"/>
        <w:gridCol w:w="1914"/>
        <w:gridCol w:w="16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Функция кой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л-во койко-дн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% выполнения пла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1 2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68,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94,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41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1 9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1,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00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выполнения функций койки в туберкулёзном отделении на уровне областных цифр. Средняя длительность лечения больного ниже плановых показателей в 2008г в связи с тем, что больные нарушают лечебно-охранительный режим при лечении в отделении до окончания сроков госпит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став выписанных больных</w:t>
      </w:r>
      <w:r>
        <w:rPr>
          <w:sz w:val="28"/>
          <w:szCs w:val="28"/>
        </w:rPr>
        <w:t>, пролеченных в туберкулёзном отде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№7</w:t>
      </w:r>
    </w:p>
    <w:tbl>
      <w:tblPr>
        <w:tblW w:w="82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18"/>
        <w:gridCol w:w="1564"/>
        <w:gridCol w:w="1260"/>
      </w:tblGrid>
      <w:tr>
        <w:trPr/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Туберкулёз (ТОД + ТВЛ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1.50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Туберкулёз органов дыхания (активный + неактив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3,17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Туберкулёз органов дыхания (актив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3,74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Вновь выявленны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9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06,00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Длительно болеющ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7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68,72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Туберкулёз органов дыхания (неактив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51,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уберкулёзном отделении кроме больных различными формами туберкулёза проходили лечение и больные с нетуберкулёзными заболеваниями органов дыхания. 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Нетуберкулёзные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8</w:t>
      </w:r>
    </w:p>
    <w:tbl>
      <w:tblPr>
        <w:tblW w:w="83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7"/>
        <w:gridCol w:w="1440"/>
        <w:gridCol w:w="766"/>
      </w:tblGrid>
      <w:tr>
        <w:trPr/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Нетуберкулёзные заболевания (на выписанных больных)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Выписано с нетуберкулёзными заболев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йко/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1,33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в т.ч. со злокачественными новообразов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йко/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45,00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 саркоидо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йко/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 болезнями органов дых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йко/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8,00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 другими нетуберкулёзными заболев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йко/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Болезни органов дых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Пневм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йко/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Экзогенный альвеол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а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койко/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реднее преб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8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исло пациентов с нетуберкулёзными заболеваниями составило, как в 2008 году, так и в 2009 - 3 человека. И эту группу составляют больные, требующие дифференцирования диагноза пневмонии с туберкулёзом лё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НАСЕЛЕНИЯ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НАСЕЛЕНИЕ УЧАСТК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200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- дети город</w:t>
            </w:r>
          </w:p>
          <w:p>
            <w:pPr>
              <w:pStyle w:val="33"/>
              <w:rPr/>
            </w:pPr>
            <w:r>
              <w:rPr/>
              <w:t xml:space="preserve"> </w:t>
            </w:r>
            <w:r>
              <w:rPr/>
              <w:t>с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5 800</w:t>
            </w:r>
          </w:p>
          <w:p>
            <w:pPr>
              <w:pStyle w:val="33"/>
              <w:rPr/>
            </w:pPr>
            <w:r>
              <w:rPr/>
              <w:t>4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5 900</w:t>
            </w:r>
          </w:p>
          <w:p>
            <w:pPr>
              <w:pStyle w:val="33"/>
              <w:rPr/>
            </w:pPr>
            <w:r>
              <w:rPr/>
              <w:t>4 9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- подростки город</w:t>
            </w:r>
          </w:p>
          <w:p>
            <w:pPr>
              <w:pStyle w:val="33"/>
              <w:rPr/>
            </w:pPr>
            <w:r>
              <w:rPr/>
              <w:t xml:space="preserve"> </w:t>
            </w:r>
            <w:r>
              <w:rPr/>
              <w:t>с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 800</w:t>
            </w:r>
          </w:p>
          <w:p>
            <w:pPr>
              <w:pStyle w:val="33"/>
              <w:rPr/>
            </w:pPr>
            <w:r>
              <w:rPr/>
              <w:t>1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1 800</w:t>
            </w:r>
          </w:p>
          <w:p>
            <w:pPr>
              <w:pStyle w:val="33"/>
              <w:rPr/>
            </w:pPr>
            <w:r>
              <w:rPr/>
              <w:t>1 300</w:t>
            </w:r>
          </w:p>
        </w:tc>
      </w:tr>
      <w:tr>
        <w:trPr>
          <w:trHeight w:val="10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- взрослые: город</w:t>
            </w:r>
          </w:p>
          <w:p>
            <w:pPr>
              <w:pStyle w:val="33"/>
              <w:rPr/>
            </w:pPr>
            <w:r>
              <w:rPr/>
              <w:t xml:space="preserve"> </w:t>
            </w:r>
            <w:r>
              <w:rPr/>
              <w:t>с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1 100</w:t>
            </w:r>
          </w:p>
          <w:p>
            <w:pPr>
              <w:pStyle w:val="33"/>
              <w:rPr/>
            </w:pPr>
            <w:r>
              <w:rPr/>
              <w:t>25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0 900</w:t>
            </w:r>
          </w:p>
          <w:p>
            <w:pPr>
              <w:pStyle w:val="33"/>
              <w:rPr/>
            </w:pPr>
            <w:r>
              <w:rPr/>
              <w:t>25 3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Всего: город</w:t>
            </w:r>
          </w:p>
          <w:p>
            <w:pPr>
              <w:pStyle w:val="33"/>
              <w:rPr/>
            </w:pPr>
            <w:r>
              <w:rPr/>
              <w:t xml:space="preserve"> </w:t>
            </w:r>
            <w:r>
              <w:rPr/>
              <w:t>с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8 700</w:t>
            </w:r>
          </w:p>
          <w:p>
            <w:pPr>
              <w:pStyle w:val="33"/>
              <w:rPr/>
            </w:pPr>
            <w:r>
              <w:rPr/>
              <w:t>31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38 600</w:t>
            </w:r>
          </w:p>
          <w:p>
            <w:pPr>
              <w:pStyle w:val="33"/>
              <w:rPr/>
            </w:pPr>
            <w:r>
              <w:rPr/>
              <w:t>31 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7. Выводы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статистических показателей работы Государственного учреждения здравоохранения «Областной противотуберкулезный диспансер № 8» за 2008–2009 годы можно сделать заключение, чт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ница населения между Южноуральским городским округом и Увельским муниципальным районом небольшая и составляет 7 100 человек. Основное различие состоит в том, что Южноуральский городской округ является более развитым промышленным районом, а Увельский муниципальный район имеет сельскохозяйственную направленность, что влияет на уровень благосостояния населения и соответственно на заболеваемость туберкулёзом;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- заболеваемость туберкулёзом за два года по Южноуральскому городскому округу не является устойчивой, но в сравнении со среднеобластными показателями заболеваемости – ниже.А эпидемиологическая ситуация по заболеваемости туберкулёзом по Увельскому району является неблагополучной. Число заболевших туберкулёзом в 2009 году (34 человек – 107,9 на 100 тысяч населения) увеличилось на 3 человека по сравнению с 2008 годом. Данные показатели выше среднеобластных значен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а в Государственном учреждение здравоохранения «Областной противотуберкулезный диспансер № 8», согласно плановых показателей работы койки в туберкулезном отделении, ведется эффективно, выполняя государственный заказ. Так количество пролеченных составило в 2009 году – 104,3% (по плану 100%). Произошло изменение социального состава, рабочих стало существенно меньше, зато больше лиц, без определённого места жительства и жителей с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социально - значимой ситуации по заболеваемости туберкулёзом в обслуживаемой территории проводится Государственным учреждением здравоохранения "Областной противотуберкулёзный диспансер №8", где одним из основных разделов работы является обработка первичной статистической информации по заболеваемости. Так, каждое структурное подразделение ведёт свои учётно-отчётные формы, которые подлежат моей систематизации, обработке и анализу. Это позволяет более качественно осуществлять медицинскую деятельность (излечение туберкулеза в более ранние сроки в соответствии с медико-экономическими стандартами и недопущение запущенных случаев), а также практически исключаются погрешности в отчетных формах, наблюдается прозрачность финансовых потоков, исключается нецелевое использование денежных средств, повышается мобильность учреждения и эффективно работает обратная связь (контроль), что позволяет руководителю своевременно реагировать на результаты деятельности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8. Задач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задачами лечебно-профилактической работы противотуберкулёзной службы Государственного учреждения здравоохранения «Областной противотуберкулезный диспансер № 8» являются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абилизация эпидемиологической ситуации с распространённостью туберкулёза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нижение заболеваемости туберкулёзом в Южноуральском городском округе и Увельском муниципальном районе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жение показателя эффективности лечения туберкулёза равному 90-10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и из основных задач по ведению медицинской статистики в учреждении должны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ение в установленном порядке медицинской документации, занесение данных в специализированные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ое проведение анализа основных эпидемиологических показателей: заболеваемости, эффективности лечения, смертности, эффективности проведения основных противотуберкулёзн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воих знаний по специальности 1 раз в 5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на конференциях, научных общест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воение и внедрение новых методов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Литература, использованная при анализе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1. Статистический учёт и отчётность учреждения здравоохранения. Москва. МЦ ФЭР 2005. Под общей редакцией доктора медицинских наук, академика РАМН В.И.Стародубова. Р.А. Хальфин, Е.П. Кокорина, Л.А. Михайлова.</w:t>
      </w:r>
    </w:p>
    <w:p>
      <w:pPr>
        <w:pStyle w:val="TextBodyIndent"/>
        <w:spacing w:lineRule="auto" w:line="360"/>
        <w:ind w:hanging="0"/>
        <w:rPr/>
      </w:pPr>
      <w:r>
        <w:rPr/>
        <w:t>2. Статистическая информация в управлении учреждения здравоохранения. Москва, "Медицина", 1983. И.С. Случанко, Г.Ф. Церковный.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 3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9:00Z</dcterms:created>
  <dc:creator>Дамир</dc:creator>
  <dc:description/>
  <cp:keywords/>
  <dc:language>en-US</dc:language>
  <cp:lastModifiedBy>Mage</cp:lastModifiedBy>
  <cp:lastPrinted>2010-06-05T23:30:00Z</cp:lastPrinted>
  <dcterms:modified xsi:type="dcterms:W3CDTF">2011-10-08T16:39:00Z</dcterms:modified>
  <cp:revision>2</cp:revision>
  <dc:subject/>
  <dc:title>Государственное учреждение здравоохранения</dc:title>
</cp:coreProperties>
</file>