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  <w:t>Кафедра Хирур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36"/>
        </w:rPr>
        <w:t>«Анальгезия и анестезия при родоразрешении через естественные родовые пут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енза 2009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pacing w:val="0"/>
          <w:sz w:val="28"/>
          <w:szCs w:val="32"/>
        </w:rPr>
      </w:pPr>
      <w:r>
        <w:rPr>
          <w:color w:val="000000"/>
          <w:spacing w:val="0"/>
          <w:sz w:val="28"/>
          <w:szCs w:val="32"/>
        </w:rPr>
        <w:t>П</w:t>
      </w:r>
      <w:r>
        <w:rPr>
          <w:caps w:val="false"/>
          <w:smallCaps w:val="false"/>
          <w:color w:val="000000"/>
          <w:spacing w:val="0"/>
          <w:sz w:val="28"/>
          <w:szCs w:val="32"/>
        </w:rPr>
        <w:t>лан</w:t>
      </w:r>
    </w:p>
    <w:p>
      <w:pPr>
        <w:pStyle w:val="Normal"/>
        <w:spacing w:lineRule="auto" w:line="360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болевых ощущений в род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и нефармакологические мето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ьгетики для парентерального примен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галяционная анальгез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локада половых нерв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ацервикальная блока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онарная анестезия и анальгез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распинальное введение опиоид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пидуральное введение опиоид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ратекальное введение опиоидов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кушерская анестезиология является сложной 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трудоемкой, но приносящей удовлетворение медицинской субспециальностью. Хотя беременные в большинстве своем молоды и здоровы, они подвержены высокому риску различных осложнений. В этой главе освещаются вопросы анальгезии и анестезии при родоразрешении через естественные родовые пути и при кесаревом сечении, а также принципы реанимации новорожде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ступающие в родильное отделение являются потенциальными кандидатками на плановую или экстренную анестезию. Из этого следует, что анестезиолог должен знать о каждой пациентке отделения следующий минимум: возраст, число беременностей и родов, срок беременности, сопутствующие заболевания и осложняющие факторы. Если заранее известно, что анестезия неизбежна, то необходимо провести детальное обслед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женщина уже находится в родах, то ей предписывают ничего не принимать внутрь, а во избежание дегидратации переливают инфузионные растворы (обычно раствор глюкозы в растворе Рингера с лактатом). Если возникает необходимость быстро перелить инфузионные растворы или препараты крови, то следует установить в вену катетер большого диаметра (не тоньше 18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. Взятую из вены кровь отправляют в лабораторию для определения группы крови и резус-фактора, а также подбора донорской крови. </w:t>
      </w:r>
      <w:r>
        <w:rPr>
          <w:iCs/>
          <w:sz w:val="28"/>
          <w:szCs w:val="28"/>
        </w:rPr>
        <w:t xml:space="preserve">Все беременные, независимо от времени последнего приема пищи, подвержены высокому риску аспирации желудочного содержимого. </w:t>
      </w:r>
      <w:r>
        <w:rPr>
          <w:sz w:val="28"/>
          <w:szCs w:val="28"/>
        </w:rPr>
        <w:t>Чтобы снизить риск тяжелого аспирационного пневмонита, профилактически назначают внутрь прозрачные антациды (например, 15-30 мл 0,3М раствора цитрата натрия) каждые 3 ч. Если предполагается общая или регионарная анестезия, то назначают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блокаторы (ранитидин, 100-150 мг) или метоклопрамид (10 мг).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блокаторы уменьшают объем желудочного содержимого и его рН, но не влияют на уже выделившийся желудочный сок. Метоклопрамид ускоряет эвакуацию и снижает объем желудочного содержимого, а также повышает тонус нижнего пищеводного сфинктера. В идеале, всем роженицам следует проводить мониторинг ЧСС плода и сокращений матки с помощью кардиотокографии. </w:t>
      </w:r>
      <w:r>
        <w:rPr>
          <w:iCs/>
          <w:sz w:val="28"/>
          <w:szCs w:val="28"/>
        </w:rPr>
        <w:t xml:space="preserve">Рожениц нельзя укладывать на спину без предварительного смешения матки влево, для чего под правое бедро подкладывают подушку или валик, так чтобы угол поворота на бок превышал 15°. </w:t>
      </w:r>
      <w:r>
        <w:rPr>
          <w:sz w:val="28"/>
          <w:szCs w:val="28"/>
        </w:rPr>
        <w:t>Силу сокращений матки можно измерить прямым способом с помощью катетера; это исследование особенно целесообразно проводить при родостимуляции окситоцином, а также при родоразрешении через естественные родовые пути после предшествующего кесарева сече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bCs/>
          <w:sz w:val="28"/>
          <w:szCs w:val="32"/>
        </w:rPr>
        <w:t>1. Источники болевых ощущений в род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 в первом периоде родов обусловлена схватками и раскрытием шейки матки. Вначале боль ограничивается дерматомами Т11-Т12, а затем, по мере вступления родов в активную фазу, распространяется на дерматом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0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. Висцеральные афферентные волокна, обуславливающие болевые ощущения в родах, в составе симпатических нервов достигают сплетений матки и шейки матки, после чего через подчревное и аортальное сплетение проходят в спинной мозг в составе корешко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0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. Появление боли в промежности свидетельствует о начале изгнания плода и наступлении второго периода родов. Растяжение и сдавление анатомических структур таза и промежности усиливает боль. Чувствительная иннервация промежности осуществляется половым нервом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4), поэтому боль во втором периоде родов охватывает дерматом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0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bCs/>
          <w:sz w:val="28"/>
          <w:szCs w:val="32"/>
        </w:rPr>
        <w:t>2. Психологические и нефармакологические мет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е и нефармакологические методы основаны на предпосылке, что боль в родах можно уменьшить с помощью специальной подготовки рожениц. Ключевую роль играет обучение рожениц и создание у них положительной установки на роды. Боязнь неизвестности и негативный опыт усиливают боль в родах. В соответствии с наиболее популярной методикой (разработанной </w:t>
      </w:r>
      <w:r>
        <w:rPr>
          <w:sz w:val="28"/>
          <w:szCs w:val="28"/>
          <w:lang w:val="en-US"/>
        </w:rPr>
        <w:t>Lamaze</w:t>
      </w:r>
      <w:r>
        <w:rPr>
          <w:sz w:val="28"/>
          <w:szCs w:val="28"/>
        </w:rPr>
        <w:t xml:space="preserve">), в начале каждой схватки женщина должна делать глубокий вдох, после чего на протяжении всей схватки дыхание должно быть частым и поверхностным. Кроме того, женщина должна переключить свое внимание с болевых ощущений на что-либо другое (например, на какой-либо находящийся на виду предмет). Нефармакологические методы включают гипноз, </w:t>
      </w:r>
      <w:r>
        <w:rPr>
          <w:bCs/>
          <w:iCs/>
          <w:sz w:val="28"/>
          <w:szCs w:val="28"/>
        </w:rPr>
        <w:t xml:space="preserve">чрескожную </w:t>
      </w:r>
      <w:r>
        <w:rPr>
          <w:sz w:val="28"/>
          <w:szCs w:val="28"/>
        </w:rPr>
        <w:t>электростимуляцию и акупунктуру. Эффективность всех этих методов значительно колеблется, и в большинстве случаев возникает необходимость в других видах обезбол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bCs/>
          <w:sz w:val="28"/>
          <w:szCs w:val="32"/>
        </w:rPr>
        <w:t>3. Анальгетики для парентерального примен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актически все опиоиды и седативные препараты проникают через плаценту и могут оказывать влияние на плод. </w:t>
      </w:r>
      <w:r>
        <w:rPr>
          <w:sz w:val="28"/>
          <w:szCs w:val="28"/>
        </w:rPr>
        <w:t>Из-за риска асфиксии новорожденного эти препараты стараются применять только на ранней стадии родов, а также при невозможности проведения регионарной анестезии. Проявления медикаментозной депрессии ЦНС у новорожденных включают замедленное появление адекватного самостоятельного дыхания, дыхательный ацидоз и поведенческие нарушения. Лекарственные препараты, вызывающие депрессию ЦНС, устраняют вариабельность ЧСС плода, что значительно затрудняет оценку кардиотокографии. Выраженность и клиническая значимость этих эффектов зависит от следующих факторов: вид и доза лекарственного препарата; время, прошедшее между введением препарата и родоразрешением; зрелость плода. Недоношенные очень чувствительны к препаратам, угнетающим ЦН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распространенным опиоидом для обезболивания родов является меперидин. Разовая доза составляет 10-25 мг в/в и 25-50 мг в/м, общая доза не должна превышать 100 мг. Обусловленная меперидином депрессия дыхания у матери и плода достигает максимума через 10-20 мин после введения в/в и через 1-3 ч после введения в/м. </w:t>
      </w:r>
      <w:r>
        <w:rPr>
          <w:iCs/>
          <w:sz w:val="28"/>
          <w:szCs w:val="28"/>
        </w:rPr>
        <w:t xml:space="preserve">Соответственно, меперидин целесообразно применять в раннем периоде родов — по крайней мере, не позже чем за 4 ч до ожидаемого родоразрешения. </w:t>
      </w:r>
      <w:r>
        <w:rPr>
          <w:sz w:val="28"/>
          <w:szCs w:val="28"/>
        </w:rPr>
        <w:t>Помимо меперидина, можно использовать и фентанил в дозе 50-100 мкг/ч в/в. Морфин для обезболивания родов не применяют, поскольку он вызывает более выраженную депрессию дыхания плода, чем эквианальгетические дозы меперидина и фентанила. Агонисты-антагонисты опиатных рецепторов (буторфанол и налбуфин) не имеют существенных преимуществ перед чистыми агонистами, поскольку тоже способны вызывать угнетение дыхания и с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елесообразно применение седативных препаратов, относящихся к группе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блокаторов, например, прометазина (25-50 мг в/м) и гидроксизина (50-100 мг в/м). Оба препарата уменьшают тревожность, потребность в опиоидах, риск тошноты и рвоты, а также не вызывают существенной депрессии плода. Их можно сочетать с меперидином. Серьезным недостатком гидроксизина является болезненность при в/м введ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зепам нельзя применять во время родов, потому что он может вызывать длительную депрессию новорожденного, особенно если доза была выше 10 мг. Опыт применения мидазолама в акушерской практике меньше, но по предварительным данным он тоже оказывает выраженное депрессивное действие на плод. Обусловленная бензодиазепинами амнезия нежелательна для рожениц, которые обычно хотят помнить, как рожа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изкие дозы кетамина в/в оказывают мощный анальгетический эффект. Через 2-3 мин после в/в введения кетамина в дозе 10-15 мг возникает адекватная анальгезия без утраты сознания. К сожалению, в дозе более 1 мг/кг кетамин может оказывать депрессивное действие на плод. Следовательно, низкие дозы кетамина целесообразно вводить непосредственно перед родоразрешением или в сочетании с регионарной анестезией. Некоторые анестезиологи не применяют кетамин из-за его способности вызывать неприятные психомиметические эффек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bCs/>
          <w:sz w:val="28"/>
          <w:szCs w:val="32"/>
        </w:rPr>
        <w:t>4. Ингаляционная анальгез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ьше, до широкого распространения в акушерстве методик регионарной блокады, ингаляционная анальгезия была очень популярна. Ингаляционная анальгезия состоит в применении закиси азота и/или субнаркотической концентрации ингаляционных анестетиков (изофлюран, энфлюран, метоксифлюран или галотан) в первом и втором периоде родов. Анальгезию может проводить сама роженица (с помощью специального аппарата) или анестезиолог (используя обычную лицевую маску и наркозный аппарат). При правильно проведенной ингаляционной анальгезии роженица находится в сознании, доступна контакту, не испытывает боль, защитные гортанные рефлексы не угнетены. Главным осложнением методики является передозировка анестетика, что приводит к исчезновению защитных рефлексов с дыхательных путей и сопряжено с риском рвоты и аспирации желудочного содержимого. </w:t>
      </w:r>
      <w:r>
        <w:rPr>
          <w:iCs/>
          <w:sz w:val="28"/>
          <w:szCs w:val="28"/>
        </w:rPr>
        <w:t xml:space="preserve">Спутанность сознания, возбуждение и сонливость являются признаками передозировки и требуют снижения концентрации анестетика. </w:t>
      </w:r>
      <w:r>
        <w:rPr>
          <w:sz w:val="28"/>
          <w:szCs w:val="28"/>
        </w:rPr>
        <w:t>Фракционная концентрация анестетика во вдыхаемой смеси не должна превышать 50% для закиси азота, 1% для энфлюрана и 0,7% для изофлюрана (при моноанальгезии). Во втором периоде родов целесообразно сочетать ингаляционную анальгезию с блокадой полового нерва или инфильтрационной анестезией промеж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bCs/>
          <w:sz w:val="28"/>
          <w:szCs w:val="32"/>
        </w:rPr>
        <w:t>5. Блокада половых нерв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аду половых нервов часто применяют в сочетании с инфильтрационной анестезией промежности для обезболивания во втором периоде родов, особенно в тех случаях, когда другие методы анестезии неприемлемы или несостоятельны. С помощью проводника иглу вводят через влагалище через обе крестцово-остистые связки ниже их прикрепления к седалищным остям. Кончик иглы должен находиться в 1-1,5 см сзади от крестцово-остистой связки. После аспирационной пробы с каждой стороны вводят по 10 мл 1%-ного раствора лидокаина или 2%-ного раствора хлоропрокаина. Проводник ограничивает глубину введения иглы, защищая плод и влагалище от трав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bCs/>
          <w:sz w:val="28"/>
          <w:szCs w:val="32"/>
        </w:rPr>
        <w:t>6. Парацервикальная блока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ушеры иногда используют парацервикальную блокаду при невозможности проведения других методик регионарной анестезии. </w:t>
      </w:r>
      <w:r>
        <w:rPr>
          <w:iCs/>
          <w:sz w:val="28"/>
          <w:szCs w:val="28"/>
        </w:rPr>
        <w:t xml:space="preserve">Парацервикальная блокада сопряжена с высоким риском брадикардии у плода: частота этого осложнения достигает 33%. </w:t>
      </w:r>
      <w:r>
        <w:rPr>
          <w:sz w:val="28"/>
          <w:szCs w:val="28"/>
        </w:rPr>
        <w:t>Парацервикальная блокада позволяет устранить боль только в первом периоде родов. Методика состоит в инъекции местного анестетика в подслизистый слой влагалища по обе стороны шейки матки на 3 и 9 ч условного циферблата. Вводят по 5 мл анестетика с каждой стороны. В результате блокируется висцеральная сенсорная импульсация от матки, шейки матки и верхней части влагалища на уровне околошеечного сплетения. Иглу вводят с помощью проводника. Маточная артерия располагается близко к месту введения анестетика, поэтому считают, что причиной брадикардии плода может быть (1) токсическое действие местного анестетика (вследствие его высокой концентрации в крови плода) или (2) сужение маточных артерий. Хлоропрокаин вызывает менее выраженную депрессию плода, чем анестетики амидного типа, но продолжительность его действия невел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bCs/>
          <w:sz w:val="28"/>
          <w:szCs w:val="32"/>
        </w:rPr>
        <w:t>7. Регионарная анестезия и анальгез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пидуральная и спинномозговая блокада в настоящее время является наиболее популярной методикой обезболивания родов, потому что позволяет эффективно устранить боль, не влияя на сознание роженицы и возможность сотрудничества с ней. </w:t>
      </w:r>
      <w:r>
        <w:rPr>
          <w:iCs/>
          <w:sz w:val="28"/>
          <w:szCs w:val="28"/>
        </w:rPr>
        <w:t xml:space="preserve">Наилучший анальгетический эффект достигается при сочетанном интраспинальном применении опиоидов и местных анестетиков. </w:t>
      </w:r>
      <w:r>
        <w:rPr>
          <w:sz w:val="28"/>
          <w:szCs w:val="28"/>
        </w:rPr>
        <w:t>Очевидный синергизм этих групп препаратов позволяет уменьшить дозы и обеспечить полноценную анальгезию с минимальными побочными эффектами у матери и пл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нтраспинальное введение опиои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нтраспинального введения используют не содержащие консервантов растворы опиоидов. Опиоиды вводят посредством однократной инъекции или через катетер. Дозы см. табл. 1. </w:t>
      </w:r>
      <w:r>
        <w:rPr>
          <w:iCs/>
          <w:sz w:val="28"/>
          <w:szCs w:val="28"/>
        </w:rPr>
        <w:t xml:space="preserve">Интраспинальное введение опиоидов особенно показано тем пациенткам из группы риска, которые могут не перенести симпатической блокады, вызываемой местными анестетиками при спинномозговой или эпидуральной анестезии. </w:t>
      </w:r>
      <w:r>
        <w:rPr>
          <w:sz w:val="28"/>
          <w:szCs w:val="28"/>
        </w:rPr>
        <w:t>В эту группу входят роженицы с гиповолемией, аортальным стенозом, тетрадой Фалло, синдромом Эйзенменгера, легочной гипертензией. Интраспинально вводимые опиоиды не вызывают моторной блокады (т.е. у роженицы сохраняется способность тужиться) и артериальной гипотонии. Недостатки методики: анальгезия менее полноценная, чем при использовании местных анестетиков; отсутствует релаксация мышц промежности; появляются побочные эффекты (зуд, тошнота, рвота, угнетение сознания и дыхания. Низкие дозы налоксона (0,2 мг/ч в/в) позволяют уменьшить выраженность этих побочных эфф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БЛИЦА 1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Дозы опиоидов для интраспинального введения при обезболивании родов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5"/>
        <w:gridCol w:w="3082"/>
        <w:gridCol w:w="3595"/>
      </w:tblGrid>
      <w:tr>
        <w:trPr>
          <w:trHeight w:val="185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парат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тратекальное введение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Эпидуральное введение</w:t>
            </w:r>
          </w:p>
        </w:tc>
      </w:tr>
      <w:tr>
        <w:trPr>
          <w:trHeight w:val="245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Морфин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5-1 мг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,5-10 мг</w:t>
            </w:r>
          </w:p>
        </w:tc>
      </w:tr>
      <w:tr>
        <w:trPr>
          <w:trHeight w:val="134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Меперидин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-20 мг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0мг</w:t>
            </w:r>
          </w:p>
        </w:tc>
      </w:tr>
      <w:tr>
        <w:trPr>
          <w:trHeight w:val="195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Фентанил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-25 мкг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0-200 мкг</w:t>
            </w:r>
          </w:p>
        </w:tc>
      </w:tr>
      <w:tr>
        <w:trPr>
          <w:trHeight w:val="112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Суфентанил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-10 мкг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-50 мкг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Эпидуральное введение опиои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добиться адекватного обезболивания родов, необходимы относительно высокие дозы морфина (&gt; 7,5 мг). Кроме того, эпидуральное введение морфина наиболее эффективно устраняет боль главным образом в начале первого периода родов. Анальгезия развивается медленно (в течение 30-60 мин) и сохраняется долго (до 24 ч). К сожалению, Эпидуральное ведение морфина в таких дозах сопряжено с высокой частотой серьезных побочных эффектов. Эпидуральное введение меперидина (100 мг) обеспечивает полноценную, но относительно кратковременную анальгезию (1 - 4 ч). При эпидуральном введении фентанила (50-200 мкг) или суфентанила (10-50 мкг) анальгезия наступает быстро (в течение 5-10 мин) и длится недолго (1-2 ч); эти препараты не вызывают выраженных побочных эффектов. Однократное введение опиоида в эпидуральное пространство не вызывает значимой асфиксии новорожденного, в то время как при многократных инъекциях риск этого осложнения становится более значимым. При сочетании низких доз морфина (2,5 мг) с фентанилом (25-50 мкг) или суфентанилом (10-20 мкг) анальгезия развивается быстро и длится достаточно долго (4-5 ч), в то время как побочные эффекты незначитель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нтратекальное введение опиои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ратекальное введение морфина в дозе 0,5-1 мг обеспечивает адекватную и продолжительную (6-8 ч) анальгезию в первом периоде родов. К сожалению, анальгезия развивается медленно (45-60 мин). Интратекальное введение морфина в этой дозе сопряжено с высоким риском побочных эффектов. Кроме того, высока частота постпункционной головной боли. При сочетании низких доз морфина (0,25 мг) с фентанилом (25 мкг) или суфентанилом (3-10 мкг) анальгезия развивается быстро (в течение 5 мин) и сохраняется 4-5 ч. Периодическое дробное введение через интратекальный катетер меперидина (10 мг), фентанила (5-10 мкг) или суфентанила (3-10 мкг) тоже позволяет адекватно обезболить роды. Меперидин обладает некоторыми свойствами местного анестетика, и поэтому его интраспинальное введение может привести к снижению А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отложная медицинская помощь», под ред. Дж.Э. Тинтиналли, Рл. Кроума, Э. Руиза, </w:t>
      </w:r>
      <w:r>
        <w:rPr>
          <w:iCs/>
          <w:sz w:val="28"/>
          <w:szCs w:val="28"/>
        </w:rPr>
        <w:t>Перевод с английского д-ра мед. наук В.И. Кандрора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. м. н. М.В. Неверовой, д-ра мед. наук А.В. Сучкова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. м. н. А.В. Низового, Ю.Л. Амченкова; под ред. Д.м.н. В.Т. Ивашкина, Д.М.Н. П.Г. Брюсова; Москва «Медицина» 2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Интенсивная терапия. Реанимация. Первая помощь:</w:t>
      </w:r>
      <w:r>
        <w:rPr>
          <w:sz w:val="28"/>
          <w:szCs w:val="28"/>
        </w:rPr>
        <w:t xml:space="preserve"> Учебное пособие / Под ред. В.Д. Малышева. — М.: Медицина.— 2000.— 464 с.: ил.— Учеб. лит. Для слушателей системы последипломного образования.—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225-04560-Х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45" w:after="0"/>
      <w:jc w:val="center"/>
      <w:outlineLvl w:val="0"/>
    </w:pPr>
    <w:rPr>
      <w:b/>
      <w:bCs/>
      <w:caps/>
      <w:color w:val="000000"/>
      <w:spacing w:val="-15"/>
      <w:sz w:val="94"/>
      <w:szCs w:val="9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cs="Times New Roman"/>
      <w:b/>
      <w:bCs/>
      <w:caps/>
      <w:color w:val="000000"/>
      <w:spacing w:val="-15"/>
      <w:sz w:val="94"/>
      <w:szCs w:val="94"/>
      <w:lang w:val="ru-RU" w:bidi="ar-SA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38:00Z</dcterms:created>
  <dc:creator>Юля</dc:creator>
  <dc:description/>
  <cp:keywords/>
  <dc:language>en-US</dc:language>
  <cp:lastModifiedBy>Mage</cp:lastModifiedBy>
  <dcterms:modified xsi:type="dcterms:W3CDTF">2011-10-08T16:38:00Z</dcterms:modified>
  <cp:revision>2</cp:revision>
  <dc:subject/>
  <dc:title>Министерство образования Российской Федерации</dc:title>
</cp:coreProperties>
</file>