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1. Железы внутренней секреции, их роль в организме, краткая характеристика. Щитовидная железа, строение и функциональные особенности</w:t>
      </w:r>
    </w:p>
    <w:p>
      <w:pPr>
        <w:pStyle w:val="Contents2"/>
        <w:rPr>
          <w:caps w:val="false"/>
          <w:smallCaps w:val="false"/>
          <w:sz w:val="24"/>
          <w:szCs w:val="24"/>
          <w:lang w:val="en-US" w:eastAsia="en-US"/>
        </w:rPr>
      </w:pPr>
      <w:r>
        <w:rPr>
          <w:rStyle w:val="InternetLink"/>
          <w:lang w:val="en-US" w:eastAsia="en-US"/>
        </w:rPr>
        <w:t>2. Краткая характеристика органов чувств. Предверно-улитковый орган, его строение и функциональные особенности</w:t>
      </w:r>
    </w:p>
    <w:p>
      <w:pPr>
        <w:pStyle w:val="Contents2"/>
        <w:rPr>
          <w:caps w:val="false"/>
          <w:smallCaps w:val="false"/>
          <w:sz w:val="24"/>
          <w:szCs w:val="24"/>
          <w:lang w:val="en-US" w:eastAsia="en-US"/>
        </w:rPr>
      </w:pPr>
      <w:r>
        <w:rPr>
          <w:rStyle w:val="InternetLink"/>
          <w:lang w:val="en-US" w:eastAsia="en-US"/>
        </w:rPr>
        <w:t>3. Движение в локтевом суставе</w:t>
      </w:r>
    </w:p>
    <w:p>
      <w:pPr>
        <w:pStyle w:val="Contents2"/>
        <w:rPr>
          <w:caps w:val="false"/>
          <w:smallCaps w:val="false"/>
          <w:sz w:val="24"/>
          <w:szCs w:val="24"/>
          <w:lang w:val="en-US" w:eastAsia="en-US"/>
        </w:rPr>
      </w:pPr>
      <w:r>
        <w:rPr>
          <w:rStyle w:val="InternetLink"/>
          <w:lang w:val="en-US" w:eastAsia="en-US"/>
        </w:rPr>
        <w:t>4. Общий центр тяжести тела (ОЦТ) и его местоположение в организме человека. Возрастные, половые и индивидуальные особенности расположения ОЦТ тела и центра объема тела человека. Площадь опоры. Соотношение тела и площади опоры</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Железы внутренней секреции, их роль в организме, краткая характеристика. Щитовидная железа, строение и функциональные особенности</w:t>
      </w:r>
    </w:p>
    <w:p>
      <w:pPr>
        <w:pStyle w:val="Normal"/>
        <w:rPr/>
      </w:pPr>
      <w:r>
        <w:rPr/>
      </w:r>
    </w:p>
    <w:p>
      <w:pPr>
        <w:pStyle w:val="Normal"/>
        <w:rPr/>
      </w:pPr>
      <w:r>
        <w:rPr/>
        <w:t>Железами внутренней секреции называются железы, не имеющими выводных протоков во внешнюю среду. Продукты своей жизнедеятельности - гормоны - они выделяют во внутреннюю среду организма - в кровь или тканевую жидкость. Гормоны обладают высокой биологической активностью и служат химическими носителями информации, т.е. влияют на органы и ткани, расположенные вдали от места образования. Одни гормоны довольно длительное время сохраняются в активном состоянии, другие отличаются неустойчивостью и быстро разрушаются. Поступая в кровь, они разносятся по всему организму, осуществляют гуморальную регуляцию функций и изменяют деятельность органов, возбуждая или тормозя их работу.</w:t>
      </w:r>
    </w:p>
    <w:p>
      <w:pPr>
        <w:pStyle w:val="Normal"/>
        <w:rPr/>
      </w:pPr>
      <w:r>
        <w:rPr/>
        <w:t>Внутренняя секреция играет основную роль в регуляции обмена веществ, роста, умственного, физического и полового развития, процессов приспособления организма к изменяющимся условиям внешней и внутренней среды, а также реакции организма на стресс. Гормоны участвуют в поддержании постоянства внутренней среды.</w:t>
      </w:r>
    </w:p>
    <w:p>
      <w:pPr>
        <w:pStyle w:val="Normal"/>
        <w:rPr/>
      </w:pPr>
      <w:r>
        <w:rPr/>
        <w:t>К железам внутренней секреции относятся: щитовидная и околощитовидная, надпочечники, гипофиз, эпифиз, вилочковая (зобная), внутрисекреторная часть поджелудочной и половых желез.</w:t>
      </w:r>
    </w:p>
    <w:p>
      <w:pPr>
        <w:pStyle w:val="Normal"/>
        <w:rPr/>
      </w:pPr>
      <w:r>
        <w:rPr/>
        <w:t>Надпочечники - парные железы массой 12 гр., прилегающие к верхним полюсам почек. В коре надпочечников вырабатываются гормоны, регулирующие минеральный и углеводный обмен. Минералокортикоиды регулируют обмен натрия и калия в крови. Глюкокортикоиды поддерживают определенную концентрацию глюкозы в крови, увеличивают образование и отложение гликогена в печени и мышцах, а также влияют на обмен белков и жиров. Эти гормоны повышают сопротивляемость организма к вредным воздействиям, угнетают выработку антител и подавляют воспалительные процессы.</w:t>
      </w:r>
    </w:p>
    <w:p>
      <w:pPr>
        <w:pStyle w:val="Normal"/>
        <w:rPr/>
      </w:pPr>
      <w:r>
        <w:rPr/>
        <w:t>При недостаточности функции коры надпочечников и снижении выработки гормонов развивается бронзовая, или аддисонова болезнь. Ее характерные признаки - бронзовый оттенок кожи, мышечная слабость, повышенная утомляемость, восприимчивость к инфекции.</w:t>
      </w:r>
    </w:p>
    <w:p>
      <w:pPr>
        <w:pStyle w:val="Normal"/>
        <w:rPr/>
      </w:pPr>
      <w:r>
        <w:rPr/>
        <w:t>В мозговом веществе надпочечников вырабатывается андреналин и норадреналин. Большое количество адреналина выделяется при сильных эмоциях - гневе, испуге, боли. Увеличение количества поступающего в кровь адреналина вызывает учащенное сердцебиение, сужение кровеносных сосудов (однако сосуды мозга, сердца и почек расширяются) и повышение кровяного давления. Адреналин усиливает обмен веществ, особенно углеводов, ускоряет превращение гликогена печени и мышц в глюкозу. Под влиянием адреналина расслабляется мускулатура бронхов, угнетается перистальтика кишечника, повышается возбудимость рецепторов сетчатки, слухового и вестибулярного аппарата. Усиление образования адреналина может вызвать экстренную перестройку функций организма при действии чрезвычайных раздражителей.</w:t>
      </w:r>
    </w:p>
    <w:p>
      <w:pPr>
        <w:pStyle w:val="Normal"/>
        <w:rPr/>
      </w:pPr>
      <w:r>
        <w:rPr/>
        <w:t>Хотя гормоны коры и мозгового вещества надпочечников регулируют различные функции организма, общим для них является усиление защитных реакций организма при действии повреждающих факторов (инфекции, травмы, кровопотеря и т.д.).</w:t>
      </w:r>
    </w:p>
    <w:p>
      <w:pPr>
        <w:pStyle w:val="Normal"/>
        <w:rPr/>
      </w:pPr>
      <w:r>
        <w:rPr/>
        <w:t>Поджелудочная железа относится к числу смешанных желез. Ее внутресекторная функция заключается в выработке гормонов инсулина и глюкагена, которые поступают в кровь. Оба гормона регулируют углеводный обмен. Инсулин понижает содержание сахара в крови, переводя его в гликоген. Под влиянием инсулина усиливается поглощение глюкозы периферическими тканями, а гликоген депонируется в печени и мышцах. Глюкагон повышает содержание сахара в крови, вызывая распад гликогена, т.е. оказывает действие, противоположное инсулину.</w:t>
      </w:r>
    </w:p>
    <w:p>
      <w:pPr>
        <w:pStyle w:val="Normal"/>
        <w:rPr/>
      </w:pPr>
      <w:r>
        <w:rPr/>
        <w:t>Удаление или поражение железы вызывает сахарный диабет. При диабете в крови сильно возрастает количество сахара, так как отсутствие инсулина препятствует его превращению в гликоген. Избыток сахара в крови обуславливает его выделение с мочой. Расстройство углеводного обмена приводит к нарушению обмена белков и жиров, в крови накапливаются продукты неполного окисления жиров. При осложнении заболевание может вызвать диабетическую кому, при которой возникает расстройство дыхания, ослабление сердечной деятельности, потеря сознания. Первая помощь состоит в срочном введении инсулина.</w:t>
      </w:r>
    </w:p>
    <w:p>
      <w:pPr>
        <w:pStyle w:val="Normal"/>
        <w:rPr/>
      </w:pPr>
      <w:r>
        <w:rPr/>
        <w:t>Гипофиз, или нижний придаток мозга, представляет собой железу массой 0,5 гр. Он состоит из передней, средней и задней долей.</w:t>
      </w:r>
    </w:p>
    <w:p>
      <w:pPr>
        <w:pStyle w:val="Normal"/>
        <w:rPr/>
      </w:pPr>
      <w:r>
        <w:rPr/>
        <w:t>Гипофиз - важнейшая железа эндокринного аппарата, так как в нем вырабатываются гормоны, стимулирующие функции других желез внутренней секреции. Передняя доля гипофиза вырабатывает гормоны:</w:t>
      </w:r>
    </w:p>
    <w:p>
      <w:pPr>
        <w:pStyle w:val="Normal"/>
        <w:rPr/>
      </w:pPr>
      <w:r>
        <w:rPr/>
        <w:t>тиротропин, регулирующий функцию щитовидной железы,</w:t>
      </w:r>
    </w:p>
    <w:p>
      <w:pPr>
        <w:pStyle w:val="Normal"/>
        <w:rPr/>
      </w:pPr>
      <w:r>
        <w:rPr/>
        <w:t>кортикотропин, регулирующий функции коры надпочечников,</w:t>
      </w:r>
    </w:p>
    <w:p>
      <w:pPr>
        <w:pStyle w:val="Normal"/>
        <w:rPr/>
      </w:pPr>
      <w:r>
        <w:rPr/>
        <w:t>гонадотропины, влияющие на половые железы,</w:t>
      </w:r>
    </w:p>
    <w:p>
      <w:pPr>
        <w:pStyle w:val="Normal"/>
        <w:rPr/>
      </w:pPr>
      <w:r>
        <w:rPr/>
        <w:t>пролактин, возбуждающий синтез и секрецию молока.</w:t>
      </w:r>
    </w:p>
    <w:p>
      <w:pPr>
        <w:pStyle w:val="Normal"/>
        <w:rPr/>
      </w:pPr>
      <w:r>
        <w:rPr/>
        <w:t>Здесь же вырабатывается гормон роста - соматотропин. При его недостаточной выработке в раннем возрасте рост ребенка тормозится и развивается заболевание гипофизарная карликовость (рост взрослого человека не превышает 130 см). Наоборот избыточная продукция гормона роста у ребенка может привести к гигантизму, рост таких людей в 1,5 раза превышает рост нормального человека и может достичь 2,5 м.</w:t>
      </w:r>
    </w:p>
    <w:p>
      <w:pPr>
        <w:pStyle w:val="Normal"/>
        <w:rPr/>
      </w:pPr>
      <w:r>
        <w:rPr/>
        <w:t>Средняя доля гипофиза выделяет гормон мелатропин, влияющий на окраску тела.</w:t>
      </w:r>
    </w:p>
    <w:p>
      <w:pPr>
        <w:pStyle w:val="Normal"/>
        <w:rPr/>
      </w:pPr>
      <w:r>
        <w:rPr/>
        <w:t>Гормоны задней доли гипофиза вырабатываются в гипоталамусе, они могут суживать кровеносные сосуды, что повышает кровеносное давление.</w:t>
      </w:r>
    </w:p>
    <w:p>
      <w:pPr>
        <w:pStyle w:val="Normal"/>
        <w:rPr/>
      </w:pPr>
      <w:r>
        <w:rPr/>
        <w:t>Щитовидная железа расположена у человека на шее впереди трахеи. Ее масса составляет 16 - 23 гр., Гормоны шитовидной железы в своем составе содержат йод. Поэтому одним из условий, обеспечивающих ее нормальную функцию, является регулярное поступление йода с пищей, водой и воздухом. Гормоны щитовидной железы повышают обмен веществ, усиливают окислительные процессы, влияют на рост и на деятельность нервной системы. Они повышают также температуру тела и частоту сердечных сокращений.</w:t>
      </w:r>
    </w:p>
    <w:p>
      <w:pPr>
        <w:pStyle w:val="Normal"/>
        <w:rPr/>
      </w:pPr>
      <w:r>
        <w:rPr/>
        <w:t>Околощитовидные железы расположены на задней поверхности щитовидной железы, ее основной гормон регулирует обмен кальция и фосфора в организме. При понижении функции желез увеличивается содержание кальция в результате разрушения костной ткани и выделения кальция в кровь. Заболевание сопровождается мышечной слабостью, кальций в виде камней откладывается в почках и в других органах.</w:t>
      </w:r>
    </w:p>
    <w:p>
      <w:pPr>
        <w:pStyle w:val="Normal"/>
        <w:rPr/>
      </w:pPr>
      <w:r>
        <w:rPr/>
        <w:t>Половые железы - яичники у женщин и яички у мужчин относятся к смешанным железам. Внутрисекреторная функция заключается в производстве гормонов, стимулирующих развитие органов размножения, созревания половых клеток и формирование вторичных половых признаков (строение скелета, развитие мускулатуры, тембр голоса и др.)</w:t>
      </w:r>
    </w:p>
    <w:p>
      <w:pPr>
        <w:pStyle w:val="Normal"/>
        <w:rPr/>
      </w:pPr>
      <w:r>
        <w:rPr/>
        <w:t>Гипоталамус (шишковидное тело) - отдел промежуточного мозга, которому принадлежит ведущая роль в регуляции многих функций организма, и прежде всего постоянства внутренней среды. Гипоталамус осуществляет сложную интеграцию функций различных внутренних систем и их приспособление к целостной деятельности организма, играет существенную роль в поддержание оптимального уровня обмена веществ и энергии, в терморегуляции, в регуляции деятельности пищеварительной, сердечно-сосудистой, выделительной, дыхательной и эндокринных систем. Под контролем гипоталамуса находятся такие железы внутренней секреции, как гипофиз, щитовидная железа, половые железы, поджелудочная железа, надпочечники и др. Гипоталамические нейрогормоны стимулируют или угнетают выделение гипофизом гормонов, обеспечивают взаимодействие между высшими отделами центральной нервной системы и эндокринной системой.</w:t>
      </w:r>
    </w:p>
    <w:p>
      <w:pPr>
        <w:pStyle w:val="Normal"/>
        <w:rPr/>
      </w:pPr>
      <w:r>
        <w:rPr/>
      </w:r>
    </w:p>
    <w:p>
      <w:pPr>
        <w:pStyle w:val="Heading2"/>
        <w:ind w:hanging="0"/>
        <w:rPr/>
      </w:pPr>
      <w:r>
        <w:rPr/>
        <w:t>2. Краткая характеристика органов чувств. Предверно-улитковый орган, его строение и функциональные особенности</w:t>
      </w:r>
    </w:p>
    <w:p>
      <w:pPr>
        <w:pStyle w:val="Normal"/>
        <w:rPr/>
      </w:pPr>
      <w:r>
        <w:rPr/>
      </w:r>
    </w:p>
    <w:p>
      <w:pPr>
        <w:pStyle w:val="Normal"/>
        <w:rPr/>
      </w:pPr>
      <w:r>
        <w:rPr/>
        <w:t>Процесс познания и восприятия окружающего нас объективного мира осуществляется у человека с помощью шести органов чувств: зрения, слуха, вкуса, обоняния, осязания и равновесия. По их показаниям, поступающим в виде сигналов в головной мозг, человек ориентируется в окружающей среде и приспосабливается к ее изменениям.</w:t>
      </w:r>
    </w:p>
    <w:p>
      <w:pPr>
        <w:pStyle w:val="Normal"/>
        <w:rPr/>
      </w:pPr>
      <w:r>
        <w:rPr/>
        <w:t>Орган слуха разделяется на три функциональных отдела:</w:t>
      </w:r>
    </w:p>
    <w:p>
      <w:pPr>
        <w:pStyle w:val="Normal"/>
        <w:rPr/>
      </w:pPr>
      <w:r>
        <w:rPr/>
        <w:t>Наружное ухо включает ушную раковину и наружный слуховой проход. Они улавливают звуки и определяют их направление,</w:t>
      </w:r>
    </w:p>
    <w:p>
      <w:pPr>
        <w:pStyle w:val="Normal"/>
        <w:rPr/>
      </w:pPr>
      <w:r>
        <w:rPr/>
        <w:t>Среднее ухо, в котором колебания барабанной перепонки передаются молоточку, от него через наковальню - стремечку. От него во внутреннее ухо.</w:t>
      </w:r>
    </w:p>
    <w:p>
      <w:pPr>
        <w:pStyle w:val="Normal"/>
        <w:rPr/>
      </w:pPr>
      <w:r>
        <w:rPr/>
        <w:t>Внутреннее ухо имеет улитку - звуковоспроизводящий аппарат.</w:t>
      </w:r>
    </w:p>
    <w:p>
      <w:pPr>
        <w:pStyle w:val="Normal"/>
        <w:rPr/>
      </w:pPr>
      <w:r>
        <w:rPr/>
        <w:t>Обонятельный анализатор обеспечивает восприятие запаха. Рецепторы находятся в слизистой оболочке верхней части носовой полости. Раздражителями рецепторов служат молекулы пахучих веществ вдыхаемого воздуха.</w:t>
      </w:r>
    </w:p>
    <w:p>
      <w:pPr>
        <w:pStyle w:val="Normal"/>
        <w:rPr/>
      </w:pPr>
      <w:r>
        <w:rPr/>
        <w:t>Периферический отдел вкусового анализатора представлен совокупностью вкусовых почек, расположенных в эпителии сосочка языка. Рецепторы воспринимают сладкое, кислое, горькое и соленое.</w:t>
      </w:r>
    </w:p>
    <w:p>
      <w:pPr>
        <w:pStyle w:val="Normal"/>
        <w:rPr/>
      </w:pPr>
      <w:r>
        <w:rPr/>
        <w:t>Органом зрения является глаз, состоящий из глазного яблока и вспомогательного аппарата. Глазное яблоко имеет ядро и три оболочки. Наружная плотная оболочка называется белочной. Она защищает глаз от физических и химических повреждений. Ее передний отдел переходит в прозрачную роговицу - единственное место в белочной оболочке, через которое внутрь глазного яблока проходят лучи света. Под белочной оболочкой располагается сосудистая, которая обильно снабжена кровеносными сосудами и выполняет питательную функцию. Внутренняя поверхность ее покрыта слоем пигментных клеток, поглощающих лучи света. Сосудистая оболочка делится на три отдела: собственно сосудистую, ресничное тело и радужную. В ресничном теле находится ресничный мускул, сокращение которого изменяет кривизну хрусталика, тем самым приспосабливает глаз к ясному видению предмета на различном расстоянии. Передний отдел сосудистой оболочки, называется радужкой, имеет форму диска с отверстием посередине - зрачок. При ярком освещении зрачок может суживаться до 2 мм., а при слабом - расширяться до 8 мм, регулируя количество поступающего в глаз света.</w:t>
      </w:r>
    </w:p>
    <w:p>
      <w:pPr>
        <w:pStyle w:val="Normal"/>
        <w:rPr/>
      </w:pPr>
      <w:r>
        <w:rPr/>
        <w:t>Сетчатка представляет собой третью, внутреннюю оболочку. Она имеет сложное строение и содержит светочувствительный аппарат - колбочки и палочки. На свету происходит распад вещества в них и возбуждение зрительного нерва. От передачи возбуждения в головной мозг и возникают зрительные ощущения.</w:t>
      </w:r>
    </w:p>
    <w:p>
      <w:pPr>
        <w:pStyle w:val="Normal"/>
        <w:rPr/>
      </w:pPr>
      <w:r>
        <w:rPr/>
        <w:t>В состав ядра глазного яблока входит хрусталик, стекловидное тело и водянистая влага.</w:t>
      </w:r>
    </w:p>
    <w:p>
      <w:pPr>
        <w:pStyle w:val="Normal"/>
        <w:rPr/>
      </w:pPr>
      <w:r>
        <w:rPr/>
        <w:t>Защитную функцию выполняет слезный аппарат, состоящий из слезной железы и слезовыводящих путей. К защитному аппарату относятся также брови, веки и ресницы.</w:t>
      </w:r>
    </w:p>
    <w:p>
      <w:pPr>
        <w:pStyle w:val="Normal"/>
        <w:rPr/>
      </w:pPr>
      <w:r>
        <w:rPr/>
      </w:r>
    </w:p>
    <w:p>
      <w:pPr>
        <w:pStyle w:val="Heading2"/>
        <w:ind w:hanging="0"/>
        <w:rPr/>
      </w:pPr>
      <w:r>
        <w:rPr/>
        <w:t>3. Движение в локтевом суставе</w:t>
      </w:r>
    </w:p>
    <w:p>
      <w:pPr>
        <w:pStyle w:val="Normal"/>
        <w:rPr/>
      </w:pPr>
      <w:r>
        <w:rPr/>
      </w:r>
    </w:p>
    <w:p>
      <w:pPr>
        <w:pStyle w:val="Normal"/>
        <w:rPr/>
      </w:pPr>
      <w:r>
        <w:rPr/>
        <w:t>а) Строение</w:t>
      </w:r>
    </w:p>
    <w:p>
      <w:pPr>
        <w:pStyle w:val="Normal"/>
        <w:rPr/>
      </w:pPr>
      <w:r>
        <w:rPr/>
        <w:t>Локтевой сустав - сустав, соединяющий плечевой пояс со свободной верхней конечностью, образован суставной впадиной лопатки и суставной поверхностью головки плечевой кости.</w:t>
      </w:r>
    </w:p>
    <w:p>
      <w:pPr>
        <w:pStyle w:val="Normal"/>
        <w:rPr/>
      </w:pPr>
      <w:r>
        <w:rPr/>
        <w:t>Суставная поверхность головки плечевой кости имеет шаровидную форму; покрыта гиалиновым хрящом толщиной около 1,5 мм. Суставная впадина лопатки имеет овальную форму, слабо вогнута. Ее площадь в три раза меньше суставной поверхности головки плеча, что обуславливает большую свободу движений в нем и сравнительно частые вывихи. По краям суставной впадины лопатки в виде узкого ободка из фиброзного хряща расположена суставная губа, которая увеличивает размеры и вогнутость впадины. Суставная капсула прикреплена к краям суставной впадины и к анатомической шейке плечевой кости так, что оба бугорка этой кости остаются вне суставной полости. Суставная капсула сравнительно тонкая, особенно сзади.</w:t>
      </w:r>
    </w:p>
    <w:p>
      <w:pPr>
        <w:pStyle w:val="Normal"/>
        <w:rPr/>
      </w:pPr>
      <w:r>
        <w:rPr/>
        <w:t>Локтевой сустав укреплен немногочисленными связками. Непосредственно укрепляет сустав всего одна связка - ключевидно-плечевая. Она начинается от основания клювовидного отростка лопатки и вплетается в суставную капсулу спереди и сверху. Над суставом в форме свода расположена прочная клювовидно - акромиальная связка. Она препятствует отведению плеча выше горизонтальной плоскости и вывиху головки локтевой кости вверх.</w:t>
      </w:r>
    </w:p>
    <w:p>
      <w:pPr>
        <w:pStyle w:val="Normal"/>
        <w:rPr/>
      </w:pPr>
      <w:r>
        <w:rPr/>
        <w:t>б) Возможные движения в локтевом суставе</w:t>
      </w:r>
    </w:p>
    <w:p>
      <w:pPr>
        <w:pStyle w:val="Normal"/>
        <w:rPr/>
      </w:pPr>
      <w:r>
        <w:rPr/>
        <w:t>Движения в локтевом суставе осуществляются вокруг трех основных осей:</w:t>
      </w:r>
    </w:p>
    <w:p>
      <w:pPr>
        <w:pStyle w:val="Normal"/>
        <w:rPr/>
      </w:pPr>
      <w:r>
        <w:rPr/>
        <w:t>вокруг фронтальной - сгибание (движение верхней конечности вперед и вверх) и разгибание (движение конечности назад и вверх)</w:t>
      </w:r>
    </w:p>
    <w:p>
      <w:pPr>
        <w:pStyle w:val="Normal"/>
        <w:rPr/>
      </w:pPr>
      <w:r>
        <w:rPr/>
        <w:t>вокруг сагиттальной - отведение (движение конечности в сторону и вверх) и приведение (движение конечности вниз к туловищу)</w:t>
      </w:r>
    </w:p>
    <w:p>
      <w:pPr>
        <w:pStyle w:val="Normal"/>
        <w:rPr/>
      </w:pPr>
      <w:r>
        <w:rPr/>
        <w:t>вокруг вертикальной оси - вращение опущенной конечности ладонью внутрь и вращение ее ладонью кнаружи.</w:t>
      </w:r>
    </w:p>
    <w:p>
      <w:pPr>
        <w:pStyle w:val="Normal"/>
        <w:rPr/>
      </w:pPr>
      <w:r>
        <w:rPr/>
        <w:t>В суставе возможно также круговое движение - движение попеременно вокруг многих осей, когда вся конечность описывает форму конуса.</w:t>
      </w:r>
    </w:p>
    <w:p>
      <w:pPr>
        <w:pStyle w:val="Normal"/>
        <w:rPr/>
      </w:pPr>
      <w:r>
        <w:rPr/>
        <w:t>в) Участие мышц в движениях локтевого сустава</w:t>
      </w:r>
    </w:p>
    <w:p>
      <w:pPr>
        <w:pStyle w:val="Normal"/>
        <w:rPr/>
      </w:pPr>
      <w:r>
        <w:rPr/>
        <w:t>Движения в суставе осуществляются с помощью следующих основных мышц:</w:t>
      </w:r>
    </w:p>
    <w:p>
      <w:pPr>
        <w:pStyle w:val="Normal"/>
        <w:rPr/>
      </w:pPr>
      <w:r>
        <w:rPr/>
        <w:t>Сгибателей - двуглавой мышцы плеча, большой грудной мышцы, клювовидно - плечевой, передних пучков дельтовидной дельтовидной мышцы;</w:t>
      </w:r>
    </w:p>
    <w:p>
      <w:pPr>
        <w:pStyle w:val="Normal"/>
        <w:rPr/>
      </w:pPr>
      <w:r>
        <w:rPr/>
        <w:t>Разгибателей - широчайшей мышцы спины, длинной головки трехглавой мышцы плеча, большой круглой мышцы, задних пучков дельтовидной мыщцы;</w:t>
      </w:r>
    </w:p>
    <w:p>
      <w:pPr>
        <w:pStyle w:val="Normal"/>
        <w:rPr/>
      </w:pPr>
      <w:r>
        <w:rPr/>
        <w:t>Отводящих - дельтовидной мышцы, надостной мышцы;</w:t>
      </w:r>
    </w:p>
    <w:p>
      <w:pPr>
        <w:pStyle w:val="Normal"/>
        <w:rPr/>
      </w:pPr>
      <w:r>
        <w:rPr/>
        <w:t>Приводящих - большой грудной мышцы, широчайшей мышцы спины, клювовидной плечевой, большой круглой мышцы, подлопаточной мышцы.</w:t>
      </w:r>
    </w:p>
    <w:p>
      <w:pPr>
        <w:pStyle w:val="Normal"/>
        <w:rPr/>
      </w:pPr>
      <w:r>
        <w:rPr/>
        <w:t>г) Кровоснабжение мышц, производящих движение предплечья</w:t>
      </w:r>
    </w:p>
    <w:p>
      <w:pPr>
        <w:pStyle w:val="Normal"/>
        <w:rPr/>
      </w:pPr>
      <w:r>
        <w:rPr/>
        <w:t>Кровоснабжение сустава осуществляется передней и задней артериями, огибающими плечевую кость, и грудоакромиальной артерией; венозный отток - через одноименные вены. Отток лимфы - глубоким лимфатическим сосудам в подмышечные лимфатические узлы.</w:t>
      </w:r>
    </w:p>
    <w:p>
      <w:pPr>
        <w:pStyle w:val="Normal"/>
        <w:rPr/>
      </w:pPr>
      <w:r>
        <w:rPr/>
        <w:t>Иннервируется сустав ветвями подмышечного нерва.</w:t>
      </w:r>
    </w:p>
    <w:p>
      <w:pPr>
        <w:pStyle w:val="Normal"/>
        <w:rPr/>
      </w:pPr>
      <w:r>
        <w:rPr/>
      </w:r>
    </w:p>
    <w:p>
      <w:pPr>
        <w:pStyle w:val="Heading2"/>
        <w:ind w:hanging="0"/>
        <w:rPr/>
      </w:pPr>
      <w:r>
        <w:rPr/>
        <w:t>4. Общий центр тяжести тела (ОЦТ) и его местоположение в организме человека. Возрастные, половые и индивидуальные особенности расположения ОЦТ тела и центра объема тела человека. Площадь опоры. Соотношение тела и площади опоры</w:t>
      </w:r>
    </w:p>
    <w:p>
      <w:pPr>
        <w:pStyle w:val="Normal"/>
        <w:rPr/>
      </w:pPr>
      <w:r>
        <w:rPr/>
      </w:r>
    </w:p>
    <w:p>
      <w:pPr>
        <w:pStyle w:val="Normal"/>
        <w:rPr/>
      </w:pPr>
      <w:r>
        <w:rPr/>
        <w:t>Для человека важное значение имеет мышечно-суставное чувство, позволяющее даже при закрытых глазах правильно определять положение своего тела, находить предметы. Рецепторы двигательного анализатора находятся в мышцах, сухожилиях, связках и на суставных поверхностях. По нервам возбуждение от мышц и суставов передается в чувствительно - двигательную зону больших полушарий, где возникает ощущение, позволяющее различать изменения в положении отдельных частей всего тела в пространстве. Благодаря мышечному чувству определяется масса и объем предметов, производится тонкий анализ движений и их координация.</w:t>
      </w:r>
    </w:p>
    <w:p>
      <w:pPr>
        <w:pStyle w:val="Normal"/>
        <w:rPr/>
      </w:pPr>
      <w:r>
        <w:rPr/>
        <w:t>Состояние устойчивого положения тела в пространстве называется - равновесием тела. В систему периферических механизмов поддержания равновесия тела (Р. т) входит рефлекс натяжения, с помощью которого свободно соединенные кости и суставы тела образуют жесткую опору, способную выдерживать вес тела. Началу рефлекторному сокращению всей антигравитационной мускулатуры тела дает соприкосновение подошвы ног с площадью опоры. Во время стояния равнодействующая всех сил, направленных на общий центр тяжести (ОЦТ) тела, расположенный на уровне второго крестцового позвонка, проецируется в центральный участок площади опоры. Такое положение центра тяжести тела, вызывающее тыльное сгибание в голеностопном суставе, сгибание в коленном и тазобедренном суставах, принимают за физиологическую константу.</w:t>
      </w:r>
    </w:p>
    <w:p>
      <w:pPr>
        <w:pStyle w:val="Normal"/>
        <w:rPr/>
      </w:pPr>
      <w:r>
        <w:rPr/>
        <w:t>Антигравитационный мышечный аппарат требует наименьших усилий при стоянии в удобной позе, когда периферическая регуляция Р. т. осуществляется главным образом за счет работы икроножных мышц. Эта поза является примером статического равновесия. Вместе с тем она не является в строгом смысле статической позой, т.к сопровождается колебанием тела.</w:t>
      </w:r>
    </w:p>
    <w:p>
      <w:pPr>
        <w:pStyle w:val="Normal"/>
        <w:rPr/>
      </w:pPr>
      <w:r>
        <w:rPr/>
        <w:t>Всякое изменение вертикального положения, вызванное движением головы, туловища или конечностей, приводит к смещению ОЦТ. Сохранение динамического равновесия в условиях внешних и внутренних сил достигается рефлекторным сокращением постуральных мышц, т.е. мышц, обеспечивающих сохранение позы.</w:t>
      </w:r>
    </w:p>
    <w:p>
      <w:pPr>
        <w:pStyle w:val="Normal"/>
        <w:rPr/>
      </w:pPr>
      <w:r>
        <w:rPr/>
        <w:t>Специфические постуральные рефлексы обеспечивают движения при ходьбе, беге и уравновешивание движущейся массы тела в условиях, когда ОЦТ переносится с одной ноги на другую. Используя балансирующие движения, а также регулируя опорные усилия, человек способен сохранить равновесие в момент, когда центр тяжести его тела выходит за пределы площади опоры, как, например, у бегуна в момент старта. Другая биомеханическая особенность движений при ходьбе, беге, езде на велосипеде, хождении по канату - заключается в том, что при их выполнении опорная поверхность подводится под проекцию центра тяжести.</w:t>
      </w:r>
    </w:p>
    <w:p>
      <w:pPr>
        <w:pStyle w:val="Normal"/>
        <w:rPr/>
      </w:pPr>
      <w:r>
        <w:rPr/>
        <w:t>Следующую группу постуральных рефлексов составляют защитные движения, которые позволяют сохранять равновесие, когда на тело действуют горизонтальные или вращательные силы. Наклоны площади опоры сопровождаются компенсаторными изменениями позы, охватывающими все мышцы тела. Эта реакция исчезает после лабиринтэктомии. В норме восстановление утерянного равновесия достигается с помощью автоматизированных выпрямительных рефлексов, входящих в комплекс сложных произвольных движений.</w:t>
      </w:r>
    </w:p>
    <w:p>
      <w:pPr>
        <w:pStyle w:val="Normal"/>
        <w:rPr/>
      </w:pPr>
      <w:r>
        <w:rPr/>
        <w:t>Хотя мышечные веретена являются главным источником постуральных рефлексов, сокращение антигравитационных мышц может быть вызвано и с тактильных рецепторов подошвы стопы, сетчатки глаз и вестибулярного аппарата. Зрительные и вестибулярные рефлексы играют особенно важную роль в формировании предвосхищающих моторных команд при ходьбе по неровной поверхности (подъем, спуск).</w:t>
      </w:r>
    </w:p>
    <w:p>
      <w:pPr>
        <w:pStyle w:val="Normal"/>
        <w:rPr/>
      </w:pPr>
      <w:r>
        <w:rPr/>
        <w:t>Центральная регуляция Р. т., как предполагают, обеспечивается иерархически построенной функциональной системой, которая интегрирует разномодельную афферентацию, пользуясь обобщенными параметрами, к цислу которых относится - положение тела в пространстве. Деятельность этой "следящей системы", регистрирующей разницу между реальным и заданным положением, обеспечивает регуляцию позных компонентов произвольных двигательных актов. Считают, что афферентные пути постуральных рефлексов проходят через медиальные и внутрипластинчатые ядра таламуса. Основные факты, касающиеся функции равновесия тела у человека, были получены в клинике и в лабораторных условиях. Для оценки различных физиологических и биохимических характеристик применяют циклограмметрическую съемку движений, регистрацию электрической активности мышц тела.</w:t>
      </w:r>
      <w:r>
        <w:br w:type="page"/>
      </w:r>
    </w:p>
    <w:p>
      <w:pPr>
        <w:pStyle w:val="Heading2"/>
        <w:ind w:hanging="0"/>
        <w:rPr/>
      </w:pPr>
      <w:r>
        <w:rPr/>
        <w:t>Литература</w:t>
      </w:r>
    </w:p>
    <w:p>
      <w:pPr>
        <w:pStyle w:val="Normal"/>
        <w:rPr/>
      </w:pPr>
      <w:r>
        <w:rPr/>
      </w:r>
    </w:p>
    <w:p>
      <w:pPr>
        <w:pStyle w:val="Style19"/>
        <w:numPr>
          <w:ilvl w:val="0"/>
          <w:numId w:val="3"/>
        </w:numPr>
        <w:rPr/>
      </w:pPr>
      <w:r>
        <w:rPr/>
        <w:t>"Анатомия человека". Учебник для ИФК. Под ред. Гладышева. 2004.</w:t>
      </w:r>
    </w:p>
    <w:p>
      <w:pPr>
        <w:pStyle w:val="Style19"/>
        <w:numPr>
          <w:ilvl w:val="0"/>
          <w:numId w:val="3"/>
        </w:numPr>
        <w:rPr/>
      </w:pPr>
      <w:r>
        <w:rPr/>
        <w:t>"Анатомия человека". Учебник для студентов ИФК. Под ред. Козлова. 2008.</w:t>
      </w:r>
    </w:p>
    <w:p>
      <w:pPr>
        <w:pStyle w:val="Style19"/>
        <w:numPr>
          <w:ilvl w:val="0"/>
          <w:numId w:val="3"/>
        </w:numPr>
        <w:rPr/>
      </w:pPr>
      <w:r>
        <w:rPr/>
        <w:t>Биология. Справочник абитуриента /З.А. Власова - М.: СЛОВО, 2007.</w:t>
      </w:r>
    </w:p>
    <w:p>
      <w:pPr>
        <w:pStyle w:val="Style19"/>
        <w:numPr>
          <w:ilvl w:val="0"/>
          <w:numId w:val="3"/>
        </w:numPr>
        <w:rPr/>
      </w:pPr>
      <w:r>
        <w:rPr/>
        <w:t>Большая медицинская энциклопедия: в 30-ти т - М., Советская энциклопедия, 1982.</w:t>
      </w:r>
    </w:p>
    <w:p>
      <w:pPr>
        <w:pStyle w:val="Style19"/>
        <w:numPr>
          <w:ilvl w:val="0"/>
          <w:numId w:val="3"/>
        </w:numPr>
        <w:rPr/>
      </w:pPr>
      <w:r>
        <w:rPr/>
        <w:t>Грин Н., Статут У., Тейлор Д. Биология в 3-х т - М., Мир, 2000</w:t>
      </w:r>
    </w:p>
    <w:p>
      <w:pPr>
        <w:pStyle w:val="Style19"/>
        <w:numPr>
          <w:ilvl w:val="0"/>
          <w:numId w:val="3"/>
        </w:numPr>
        <w:rPr/>
      </w:pPr>
      <w:r>
        <w:rPr/>
        <w:t>Гурфинкель В.С., Коц Я.М., Шик М.Л. Регуляция позы человека - М., 1965.</w:t>
      </w:r>
    </w:p>
    <w:p>
      <w:pPr>
        <w:pStyle w:val="Style19"/>
        <w:numPr>
          <w:ilvl w:val="0"/>
          <w:numId w:val="3"/>
        </w:numPr>
        <w:rPr/>
      </w:pPr>
      <w:r>
        <w:rPr/>
        <w:t>Зверев И.Д. Книга для чтения по анатомии, физиологии и гигиене человека - М.: Просвещение, 1989.</w:t>
      </w:r>
    </w:p>
    <w:p>
      <w:pPr>
        <w:pStyle w:val="Style19"/>
        <w:numPr>
          <w:ilvl w:val="0"/>
          <w:numId w:val="3"/>
        </w:numPr>
        <w:rPr/>
      </w:pPr>
      <w:r>
        <w:rPr/>
        <w:t>Иваницкий: Анатомия человека. Учебник для ИФК - под ред. Никитюк: Физкультура и спорт. 1985.</w:t>
      </w:r>
    </w:p>
    <w:p>
      <w:pPr>
        <w:pStyle w:val="Style19"/>
        <w:numPr>
          <w:ilvl w:val="0"/>
          <w:numId w:val="3"/>
        </w:numPr>
        <w:rPr/>
      </w:pPr>
      <w:r>
        <w:rPr/>
        <w:t>Пособие по биологии для поступающих в вузы / Н.А. Лемеза, М.С. Морозик, Е.И. Морозов и др., под ред. Н.А. Лемезы - Мн., Экоперспектива, 2007.</w:t>
      </w:r>
    </w:p>
    <w:p>
      <w:pPr>
        <w:pStyle w:val="Style19"/>
        <w:numPr>
          <w:ilvl w:val="0"/>
          <w:numId w:val="3"/>
        </w:numPr>
        <w:rPr/>
      </w:pPr>
      <w:r>
        <w:rPr/>
        <w:t>Привес М.Г., Лысенков Н.К., Бушкович В.И. Анатомия человека /Под ред. М.Г. Привеса - М., 197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Style9">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0">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Содержание"/>
    <w:basedOn w:val="Normal"/>
    <w:next w:val="Normal"/>
    <w:qFormat/>
    <w:pPr>
      <w:spacing w:before="120" w:after="120"/>
      <w:ind w:hanging="0"/>
      <w:jc w:val="center"/>
    </w:pPr>
    <w:rPr>
      <w:caps/>
    </w:rPr>
  </w:style>
  <w:style w:type="paragraph" w:styleId="Style16">
    <w:name w:val="Таблица"/>
    <w:basedOn w:val="Normal"/>
    <w:qFormat/>
    <w:pPr>
      <w:ind w:hanging="0"/>
      <w:jc w:val="center"/>
    </w:pPr>
    <w:rPr/>
  </w:style>
  <w:style w:type="paragraph" w:styleId="Contents1">
    <w:name w:val="TOC 1"/>
    <w:basedOn w:val="Normal"/>
    <w:next w:val="Normal"/>
    <w:pPr>
      <w:tabs>
        <w:tab w:val="clear" w:pos="720"/>
        <w:tab w:val="right" w:pos="1400" w:leader="dot"/>
      </w:tabs>
      <w:ind w:hanging="0"/>
    </w:pPr>
    <w:rPr/>
  </w:style>
  <w:style w:type="paragraph" w:styleId="Contents3">
    <w:name w:val="TOC 3"/>
    <w:basedOn w:val="Normal"/>
    <w:next w:val="Normal"/>
    <w:pPr>
      <w:ind w:hanging="0"/>
      <w:jc w:val="left"/>
    </w:pPr>
    <w:rPr/>
  </w:style>
  <w:style w:type="paragraph" w:styleId="Contents2">
    <w:name w:val="TOC 2"/>
    <w:basedOn w:val="Normal"/>
    <w:next w:val="Normal"/>
    <w:pPr>
      <w:tabs>
        <w:tab w:val="clear" w:pos="720"/>
        <w:tab w:val="left" w:pos="3500" w:leader="dot"/>
      </w:tabs>
      <w:ind w:hanging="0"/>
      <w:jc w:val="left"/>
    </w:pPr>
    <w:rPr>
      <w:smallCaps/>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7:00Z</dcterms:created>
  <dc:creator>Администратор</dc:creator>
  <dc:description/>
  <cp:keywords/>
  <dc:language>en-US</dc:language>
  <cp:lastModifiedBy>Mage</cp:lastModifiedBy>
  <dcterms:modified xsi:type="dcterms:W3CDTF">2011-10-08T16:37:00Z</dcterms:modified>
  <cp:revision>2</cp:revision>
  <dc:subject/>
  <dc:title>Содержание</dc:title>
</cp:coreProperties>
</file>