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атомия чере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нтгеновская картина черепа взрослого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форсы чере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етоды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Анатомия чере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елет головы, или череп, выполняет двоякую функцию: с одной стороны, он служит вместилищем для головного мозга и органов чувств, защищая эти образования, с другой – является началом и твердой опорой для элементов пищеварительного и дыхательного аппаратов. Скелет головы построен из целого ряда различных по форме и происхождению костей, соединенных между собой в единое целое. Среди костей черепа выделяют две группы: кости мозгового черепа и кости лицевого черепа. Мозговой череп представлен твердой оболочкой, он предназначен для защиты головного мозга. Этот отдел черепа начинается над глазницами и отходит от них вверх и в стороны вниз. Мозговой отдел черепа имеет шарообразную форму, несколько вытянутую спереди назад. Полость черепа соединяется с позвоночным каналом. Мозговой отдел черепа состоит из восьми костей, практически неподвижных: лобной, двух теменных, затылочной, двух височных, клиновидной и решетчатой. Верхняя часть мозгового отдела черепа называется сводом. Изнутри к нему прилежат артерии, вены и извилины полушарий головного мозга. Кости лицевого черепа служат опорой и определяют форму лица. Этот отдел расположен между глазницами и подбородком. В состав лицевого отдела черепа входят пятнадцать костей, из них шесть костей образуют пары: верхняя челюсть, носовая, скуловая, слезная и небная кости, а также нижняя носовая раковина. Три кости непарные: нижняя челюсть, сошник и подъязычная кость. Все кости соединены плоскими швами и почти неподвижны. Нижняя челюсть составляет исключение, так как соединена с черепом суставом; она активно участвует в процессе жевания. Самая маленькая кость человеческого тела – стремя – находится во внутреннем ухе, ее размер всего 3 мм. На ногте мизинца могут поместиться три такие 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взрослого человека череп в норме состоит из 28 костей. Плоские кости, формирующие свод черепа, соединены между собой швами. При рождении череп у ребенка состоит из 45 отдельных костных элементов. По мере роста многие из этих элементов срастаются в единые кости (например, лобная кость, которая при рождении состоит из двух частей). Кости свода черепа изначально разделены на участки плотной соединительной ткани. При рождении эти участки состоят из волокнистой ткани и подвижны, что необходимо для новорожденного и дальнейшего развития. Со временем участки соединительной ткани окостене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нтгеновская картина черепа взрослого человека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спереди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8875" cy="327088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-крыша (свод) чере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-лобная к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-лобная пазух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4-ячейки решетчатой к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-костная перегородка полости но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6-передняя носовая 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7-межверхнечелюстной ш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-нижняя челю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-подбородочный высту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0-полость но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1-верхнечелюстная пазух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2-сосцевидный отрост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3-глазн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онтрфорсы чере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местах череп имеет утолщения, называемые контрфорсами. Благодаря ним ослабляется, становится умеренной сила тех сотрясений и механических толчков, которые череп испытывает при ходьбе, беге, прыжке, жевательных движениях, а также при занятиях некоторыми видами спорта (боксом, футболом и др.). Контрфорсы являются своего рода опорными местами черепа, между которыми находятся его более тонкие образования. Различают четыре контрфорса. Три из них напоминают по виду изогнутые колонны, упирающиеся внизу в альвеолярную дугу верхней челюсти и переходящие вверху в кости лицевого и мозгового черепа. Четвертый контрфорс соответствует наиболее утолщенным местам нижней челюсти. Лобно-носовой контрфорс упирается внизу в утолщенные стенки луночек клыка и соседних с ним зубов. Вверх он продолжается в виде плотной пластинки лобного отростка верхней челюсти, доходя до наружного края носовой части лобной 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2625" cy="2381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уло-височный контрфорс начинается от утолщения луночек первых двух больших коренных зубов и направляется кверху от скуловой кости, которая сама упирается снаружи и сзади в скуловой отросток височной кости, а сверху – в лобную кость. Этот контрфорс является наиболее выраженным. Крыло-нёбный контрфорс образован крыловидным отростком клиновидной кости и перпендикулярной пластинкой нёбной кости. К нему примыкает задний отдел альвеолярного отростка верхней челюсти с одной стороны и бугор верхней челюсти с другой. Нижнечелюстной контрфорс представляет собой утолщение в области тела нижней челюсти, которое с одной стороны упирается в ее зубные луночки, а с другой – продолжается вдоль ветви этой; кости к ее шейке и головке. При жевании через головку передается давление с нижней челюсти на височную 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Метод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 проверенным методом исследования черепа является обзорная рентгенография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нтгенологический метод – единственный метод высококачественной диагностики состояния скелета. Он позволяет изучить не только строение костей, но и процессы окостенения, динамику роста костной системы в целостном организме при воздействии на человека разнообразных факторов внешней среды. Рентгенологические исследования дают возможность изучить опорно-двигательную систему человека в движении, выявить многие болезни скелета и окружающих его тканей. До настоящего времени – это основной метод изучения болезней костной системы. Обычно назначают 2 снимка черепа – в прямой и боковой проекции. Иногда проводят дополнительные (например, прицельные) рентген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1580" cy="193802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17320" cy="194881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лерентгеннограмма в прямой и боковой проекциях. Сочетанная деформация лицевого черепа, синдром «длинного лиц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этим снимкам можно определить положение (в том числе и смещение), величину (в том числе и недоразвитие), форму и контуры (что особенно важно в травматологии), а также структуру всех костей черепа. Незначительные изменения в рентгенограмме могут о многом рассказать врачу и помочь ему правильно поставить диагноз. Все параметры рентгенограммы крайне важны для врача и многие из них доступны только при рентгенологическом исследовании костей черепа. Другие методы исследования костей черепа, как правило, недостаточно информативны. Вследствие сложного строения черепа на рентгенограммах определяется довольно пестрая картинка: изображения отдельных костей и их частей накладываются друг на друга. При поиске грубых изменений или сравнении симметричных частей это бывает не столь важно. Но иногда необходимо прибегнуть к линейной томографии. В этом случае получается изолированное изображение какого-либо отдела или кости. При необходимости выполняют и КТ, особенно, когда речь идет о костях основания черепа, а также лицевого скелета с его чрезвычайно сложной 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р-врачи после обзорных снимков очень любят назначать зонограмм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Рис. 1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омограмм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Рис. 2 а, б.)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вого черепа. Это позволяет выделить интересующую область (например, пазухи) для детального осмотра. Есть даже гайморография – искусственное контрастирование гайморовых пазух. Востребована и у Лор-врачей и КТ. Ведь компьютерная томография чрезвычайно информати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0" cy="15525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онограмма средней зоны пациента с грубой деформацией лицевого черепа: гипертелоризмом, пороком формирования полости н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4040" cy="16764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4080" cy="164973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К томограмма пациента с дефектом нижней челюсти после огнестрельного ранения (а), моделирование замещения дефекта аутотрансплантатом из малоберцовой кости по данным СКТ (б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головы проводят в горизонтальном положении. Специальной подготовки не требуется. Обычно достаточно 15 виртуальных срезов головы. Об уровне среза можно легко судить по форме, положению и размерам желудочков мозга, а так же патология кости черепа, например остеомы. После выполнения срезов возможна реконструкция объемного изображения или увеличенного изображения отдельного участка мозга или 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, следует отметить, что в настоящее время, конечно же, предпочтение отдается наиболее современным цифровым методам рентгенодиагностики, обладающим целым спектром неоспоримых преимуществ, среди которых самые главные – максимальная информативность при минимальной дозовой нагрузке. Вот так, благодаря современным цифровым компьютерным технологиям постепенно снижается актуальность фразы, брошенной героем Леонида Броневого в «Формуле любви»: «Голова – предмет темный и исследованию не подлеж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http://www.anatomy.tj/bones_head.ph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http://www.sportmedicine.ru/skull.ph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http://www.xray.rusmedserv.com/skelet/cherep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Анатомия человека: учеб. для студ. инст. физ. культ. /Под ред. Козлова В.И. – М., «Физкультура и спорт», 197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Сапин М.Р., Никитюк Д.К. Карманный атлас анатомии человека. М., Элиста: АПП «Джангар», 1999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6:00Z</dcterms:created>
  <dc:creator>Максим</dc:creator>
  <dc:description/>
  <cp:keywords/>
  <dc:language>en-US</dc:language>
  <cp:lastModifiedBy>Mage</cp:lastModifiedBy>
  <dcterms:modified xsi:type="dcterms:W3CDTF">2011-10-08T16:36:00Z</dcterms:modified>
  <cp:revision>2</cp:revision>
  <dc:subject/>
  <dc:title>План</dc:title>
</cp:coreProperties>
</file>