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11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11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11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11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11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11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11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11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11"/>
        <w:shd w:fill="FFFFFF" w:val="clear"/>
        <w:spacing w:lineRule="auto" w:line="360"/>
        <w:ind w:firstLine="709"/>
        <w:jc w:val="center"/>
        <w:rPr/>
      </w:pPr>
      <w:r>
        <w:rPr>
          <w:b/>
          <w:color w:val="000000"/>
          <w:spacing w:val="-1"/>
          <w:sz w:val="28"/>
          <w:szCs w:val="28"/>
        </w:rPr>
        <w:t>РЕФЕРАТ НА ТЕМУ:</w:t>
      </w:r>
    </w:p>
    <w:p>
      <w:pPr>
        <w:pStyle w:val="11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АНАТОМО-ФИЗИОЛОГИЧЕСКИЕ ОСНОВЫ </w:t>
      </w:r>
      <w:r>
        <w:rPr>
          <w:b/>
          <w:color w:val="000000"/>
          <w:spacing w:val="4"/>
          <w:sz w:val="28"/>
          <w:szCs w:val="28"/>
        </w:rPr>
        <w:t>ЖИЗНЕННО ВАЖНЫХ ФУНКЦИЙ ОРГАНИЗМ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лавление</w:t>
      </w:r>
    </w:p>
    <w:p>
      <w:pPr>
        <w:pStyle w:val="11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11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ЫХАТЕЛЬНАЯ СИСТЕМА</w:t>
      </w:r>
    </w:p>
    <w:p>
      <w:pPr>
        <w:pStyle w:val="11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ДЕЧНО-СОСУДИСТАЯ СИСТЕМА</w:t>
        <w:tab/>
        <w:t>4</w:t>
      </w:r>
    </w:p>
    <w:p>
      <w:pPr>
        <w:pStyle w:val="11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вь</w:t>
      </w:r>
    </w:p>
    <w:p>
      <w:pPr>
        <w:pStyle w:val="11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дце</w:t>
      </w:r>
    </w:p>
    <w:p>
      <w:pPr>
        <w:pStyle w:val="11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уды</w:t>
      </w:r>
    </w:p>
    <w:p>
      <w:pPr>
        <w:pStyle w:val="11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ЕНЬ</w:t>
      </w:r>
    </w:p>
    <w:p>
      <w:pPr>
        <w:pStyle w:val="11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ЧНАЯ СИСТЕМА</w:t>
      </w:r>
    </w:p>
    <w:p>
      <w:pPr>
        <w:pStyle w:val="11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УДОЧНО-КИШЕЧНЫЙ ТРАКТ (ЖКТ)</w:t>
      </w:r>
    </w:p>
    <w:p>
      <w:pPr>
        <w:pStyle w:val="11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О-ЭЛЕКТРОЛИТНЫЙ ОБМЕН</w:t>
      </w:r>
    </w:p>
    <w:p>
      <w:pPr>
        <w:pStyle w:val="11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СЛОТНО-ЩЕЛОЧНОЕ СОСТОЯНИЕ (КЩС)</w:t>
      </w:r>
    </w:p>
    <w:p>
      <w:pPr>
        <w:pStyle w:val="11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апазон заболеваний, при которых могут возникнуть неот</w:t>
        <w:softHyphen/>
        <w:t>ложные состояния, весьма велик, однако при всем многообразии этиологических факторов их патогенез неизменно включает такие патофизиологические сдвиги, как гипоксия, расстройства гемоди</w:t>
        <w:softHyphen/>
      </w:r>
      <w:r>
        <w:rPr>
          <w:color w:val="000000"/>
          <w:spacing w:val="1"/>
          <w:sz w:val="28"/>
          <w:szCs w:val="28"/>
        </w:rPr>
        <w:t>намики и особенно микроциркуляции, печеночная и почечная не</w:t>
        <w:softHyphen/>
      </w:r>
      <w:r>
        <w:rPr>
          <w:color w:val="000000"/>
          <w:sz w:val="28"/>
          <w:szCs w:val="28"/>
        </w:rPr>
        <w:t>достаточности, нарушение водно-солевого обмена и кислотно-ще</w:t>
        <w:softHyphen/>
      </w:r>
      <w:r>
        <w:rPr>
          <w:color w:val="000000"/>
          <w:spacing w:val="1"/>
          <w:sz w:val="28"/>
          <w:szCs w:val="28"/>
        </w:rPr>
        <w:t>лочного состояния (КЩС), гемостаза и др. Исходя из этого бес</w:t>
        <w:softHyphen/>
      </w:r>
      <w:r>
        <w:rPr>
          <w:color w:val="000000"/>
          <w:spacing w:val="-2"/>
          <w:sz w:val="28"/>
          <w:szCs w:val="28"/>
        </w:rPr>
        <w:t>спорного положения, для правильного понятия патогенеза неотлож</w:t>
        <w:softHyphen/>
      </w:r>
      <w:r>
        <w:rPr>
          <w:color w:val="000000"/>
          <w:spacing w:val="-1"/>
          <w:sz w:val="28"/>
          <w:szCs w:val="28"/>
        </w:rPr>
        <w:t xml:space="preserve">ных состояний необходимо знать анатомо-физиологические основы </w:t>
      </w:r>
      <w:r>
        <w:rPr>
          <w:color w:val="000000"/>
          <w:spacing w:val="2"/>
          <w:sz w:val="28"/>
          <w:szCs w:val="28"/>
        </w:rPr>
        <w:t>жизненно важных функций организма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ХАТЕЛЬНАЯ СИСТЕМА</w:t>
      </w:r>
    </w:p>
    <w:p>
      <w:pPr>
        <w:pStyle w:val="11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новной функцией легких является обмен О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 xml:space="preserve"> и СО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 xml:space="preserve"> между </w:t>
      </w:r>
      <w:r>
        <w:rPr>
          <w:color w:val="000000"/>
          <w:sz w:val="28"/>
          <w:szCs w:val="28"/>
        </w:rPr>
        <w:t>внешней средой и организмом. Это достигается сочетанием венти</w:t>
        <w:softHyphen/>
      </w:r>
      <w:r>
        <w:rPr>
          <w:color w:val="000000"/>
          <w:spacing w:val="2"/>
          <w:sz w:val="28"/>
          <w:szCs w:val="28"/>
        </w:rPr>
        <w:t xml:space="preserve">ляции, диффузии газов через альвеолярно-капиллярную мембрану </w:t>
      </w:r>
      <w:r>
        <w:rPr>
          <w:color w:val="000000"/>
          <w:spacing w:val="1"/>
          <w:sz w:val="28"/>
          <w:szCs w:val="28"/>
        </w:rPr>
        <w:t>и легочного кровообращения.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цесс дыхания условно можно подразделить на три этапа.</w:t>
      </w:r>
    </w:p>
    <w:p>
      <w:pPr>
        <w:pStyle w:val="11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ервый этап включает в себя доставку кислорода из внешней </w:t>
      </w:r>
      <w:r>
        <w:rPr>
          <w:color w:val="000000"/>
          <w:spacing w:val="-2"/>
          <w:sz w:val="28"/>
          <w:szCs w:val="28"/>
        </w:rPr>
        <w:t>среды в альвеолы.</w:t>
      </w:r>
    </w:p>
    <w:p>
      <w:pPr>
        <w:pStyle w:val="11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0"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торым этапом дыхания является диффузия О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 xml:space="preserve"> через альвеоляр</w:t>
        <w:softHyphen/>
        <w:t>но-капиллярную мембрану ацинуса и транспортировка его к тка</w:t>
        <w:softHyphen/>
      </w:r>
      <w:r>
        <w:rPr>
          <w:color w:val="000000"/>
          <w:spacing w:val="-2"/>
          <w:sz w:val="28"/>
          <w:szCs w:val="28"/>
        </w:rPr>
        <w:t>ням; движение СО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 xml:space="preserve"> осуществляется в обратном порядке.</w:t>
      </w:r>
    </w:p>
    <w:p>
      <w:pPr>
        <w:pStyle w:val="11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0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ретий этап дыхания заключается в утилизации кислорода при </w:t>
      </w:r>
      <w:r>
        <w:rPr>
          <w:color w:val="000000"/>
          <w:spacing w:val="-3"/>
          <w:sz w:val="28"/>
          <w:szCs w:val="28"/>
        </w:rPr>
        <w:t xml:space="preserve">биологическом окислении субстратов и образовании, в конечном </w:t>
      </w:r>
      <w:r>
        <w:rPr>
          <w:color w:val="000000"/>
          <w:sz w:val="28"/>
          <w:szCs w:val="28"/>
        </w:rPr>
        <w:t>итоге, энергии в клетках.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Примечание. </w:t>
      </w:r>
      <w:r>
        <w:rPr>
          <w:color w:val="000000"/>
          <w:spacing w:val="-5"/>
          <w:sz w:val="28"/>
          <w:szCs w:val="28"/>
        </w:rPr>
        <w:t>Регуляция дыхания осуществляется центральной и пе</w:t>
        <w:softHyphen/>
      </w:r>
      <w:r>
        <w:rPr>
          <w:color w:val="000000"/>
          <w:spacing w:val="-3"/>
          <w:sz w:val="28"/>
          <w:szCs w:val="28"/>
        </w:rPr>
        <w:t>риферической нервной системой. В кровеносных сосудах находятся хемо</w:t>
      </w:r>
      <w:r>
        <w:rPr>
          <w:color w:val="000000"/>
          <w:spacing w:val="-2"/>
          <w:sz w:val="28"/>
          <w:szCs w:val="28"/>
        </w:rPr>
        <w:t>рецепторы, реагирующие на концентрацию продуктов обмена, парциаль</w:t>
        <w:softHyphen/>
        <w:t>ное напряжение кислорода и углекислого газа и реакцию внутренней сре</w:t>
        <w:softHyphen/>
        <w:t>ды организма (рН). Через них осуществляется регуляция объема вентиля</w:t>
        <w:softHyphen/>
      </w:r>
      <w:r>
        <w:rPr>
          <w:color w:val="000000"/>
          <w:spacing w:val="-3"/>
          <w:sz w:val="28"/>
          <w:szCs w:val="28"/>
        </w:rPr>
        <w:t xml:space="preserve">ции, частоты, глубины, длительности вдоха и выдоха, силы сокращений </w:t>
      </w:r>
      <w:r>
        <w:rPr>
          <w:color w:val="000000"/>
          <w:spacing w:val="-4"/>
          <w:sz w:val="28"/>
          <w:szCs w:val="28"/>
        </w:rPr>
        <w:t>дыхательных мышц.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  <w:u w:val="single"/>
        </w:rPr>
        <w:t>Первый этап.</w:t>
      </w: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Адекватность первого этапа зависит от многих </w:t>
      </w:r>
      <w:r>
        <w:rPr>
          <w:color w:val="000000"/>
          <w:spacing w:val="-1"/>
          <w:sz w:val="28"/>
          <w:szCs w:val="28"/>
        </w:rPr>
        <w:t>факторов, начиная с функции верхних дыхательных путей: очище</w:t>
        <w:softHyphen/>
      </w:r>
      <w:r>
        <w:rPr>
          <w:color w:val="000000"/>
          <w:spacing w:val="-3"/>
          <w:sz w:val="28"/>
          <w:szCs w:val="28"/>
        </w:rPr>
        <w:t>ние, согревание, увлажение воздуха. Эффективность очищения вды</w:t>
        <w:softHyphen/>
      </w:r>
      <w:r>
        <w:rPr>
          <w:color w:val="000000"/>
          <w:spacing w:val="-2"/>
          <w:sz w:val="28"/>
          <w:szCs w:val="28"/>
        </w:rPr>
        <w:t xml:space="preserve">хаемого воздуха зависит от количества и качественного состояния </w:t>
      </w:r>
      <w:r>
        <w:rPr>
          <w:color w:val="000000"/>
          <w:spacing w:val="-1"/>
          <w:sz w:val="28"/>
          <w:szCs w:val="28"/>
        </w:rPr>
        <w:t>макрофагов, содержащихся в слизистых оболочках; они фагоцити</w:t>
        <w:softHyphen/>
      </w:r>
      <w:r>
        <w:rPr>
          <w:color w:val="000000"/>
          <w:spacing w:val="-3"/>
          <w:sz w:val="28"/>
          <w:szCs w:val="28"/>
        </w:rPr>
        <w:t>руют и переваривают минеральные и бактериальные частицы. Внут</w:t>
        <w:softHyphen/>
      </w:r>
      <w:r>
        <w:rPr>
          <w:color w:val="000000"/>
          <w:spacing w:val="-4"/>
          <w:sz w:val="28"/>
          <w:szCs w:val="28"/>
        </w:rPr>
        <w:t>ренняя поверхность верхних дыхательных путей выстлана реснитча</w:t>
        <w:softHyphen/>
      </w:r>
      <w:r>
        <w:rPr>
          <w:color w:val="000000"/>
          <w:spacing w:val="-3"/>
          <w:sz w:val="28"/>
          <w:szCs w:val="28"/>
        </w:rPr>
        <w:t>тым псевдомногослойным эпителием. Его основная функция — эва</w:t>
        <w:softHyphen/>
        <w:t xml:space="preserve">куация мокроты из верхних дыхательных путей; в норме из трахеи и </w:t>
      </w:r>
      <w:r>
        <w:rPr>
          <w:color w:val="000000"/>
          <w:spacing w:val="-4"/>
          <w:sz w:val="28"/>
          <w:szCs w:val="28"/>
        </w:rPr>
        <w:t xml:space="preserve">бронхов за сутки удаляется до 100 мл мокроты, при некоторых видах </w:t>
      </w:r>
      <w:r>
        <w:rPr>
          <w:color w:val="000000"/>
          <w:spacing w:val="-1"/>
          <w:sz w:val="28"/>
          <w:szCs w:val="28"/>
        </w:rPr>
        <w:t>патологии до 100 мл/час.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нормальной функции верхних дыхательных путей важное значение имеет состояние кашлевого рефлекса. При его нарушении </w:t>
      </w:r>
      <w:r>
        <w:rPr>
          <w:color w:val="000000"/>
          <w:spacing w:val="-3"/>
          <w:sz w:val="28"/>
          <w:szCs w:val="28"/>
        </w:rPr>
        <w:t xml:space="preserve">не происходит своевременного освобождения верхних дыхательных </w:t>
      </w:r>
      <w:r>
        <w:rPr>
          <w:color w:val="000000"/>
          <w:sz w:val="28"/>
          <w:szCs w:val="28"/>
        </w:rPr>
        <w:t>путей от слизи и патологического секрета.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шель состоит из трех фаз:</w:t>
      </w:r>
    </w:p>
    <w:p>
      <w:pPr>
        <w:pStyle w:val="11"/>
        <w:numPr>
          <w:ilvl w:val="0"/>
          <w:numId w:val="7"/>
        </w:numPr>
        <w:shd w:fill="FFFFFF" w:val="clear"/>
        <w:tabs>
          <w:tab w:val="clear" w:pos="708"/>
          <w:tab w:val="left" w:pos="341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6"/>
          <w:sz w:val="28"/>
          <w:szCs w:val="28"/>
        </w:rPr>
        <w:t>голосовая щель раскрыта, дыхательный объем (ДО) достигает жиз</w:t>
        <w:softHyphen/>
      </w:r>
      <w:r>
        <w:rPr>
          <w:color w:val="000000"/>
          <w:sz w:val="28"/>
          <w:szCs w:val="28"/>
        </w:rPr>
        <w:t>ненной емкости легких (ЖЕЛ);</w:t>
      </w:r>
    </w:p>
    <w:p>
      <w:pPr>
        <w:pStyle w:val="11"/>
        <w:numPr>
          <w:ilvl w:val="0"/>
          <w:numId w:val="7"/>
        </w:numPr>
        <w:shd w:fill="FFFFFF" w:val="clear"/>
        <w:tabs>
          <w:tab w:val="clear" w:pos="708"/>
          <w:tab w:val="left" w:pos="34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лосовая щель закрыта, альвеолярные ходы раскрываются, аль</w:t>
        <w:softHyphen/>
      </w:r>
      <w:r>
        <w:rPr>
          <w:color w:val="000000"/>
          <w:spacing w:val="-2"/>
          <w:sz w:val="28"/>
          <w:szCs w:val="28"/>
        </w:rPr>
        <w:t>веолы и дыхательные пути образуют герметичную систему;</w:t>
      </w:r>
    </w:p>
    <w:p>
      <w:pPr>
        <w:pStyle w:val="11"/>
        <w:numPr>
          <w:ilvl w:val="0"/>
          <w:numId w:val="7"/>
        </w:numPr>
        <w:shd w:fill="FFFFFF" w:val="clear"/>
        <w:tabs>
          <w:tab w:val="clear" w:pos="708"/>
          <w:tab w:val="left" w:pos="34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окращение диафрагмы резко повышает давление, воздух вы</w:t>
        <w:softHyphen/>
      </w:r>
      <w:r>
        <w:rPr>
          <w:color w:val="000000"/>
          <w:spacing w:val="1"/>
          <w:sz w:val="28"/>
          <w:szCs w:val="28"/>
        </w:rPr>
        <w:t>ходит, открываются альвеолярные ходы, и «запертый» в альве</w:t>
        <w:softHyphen/>
      </w:r>
      <w:r>
        <w:rPr>
          <w:color w:val="000000"/>
          <w:spacing w:val="2"/>
          <w:sz w:val="28"/>
          <w:szCs w:val="28"/>
        </w:rPr>
        <w:t>олах воздух устремляется в бронхи, унося слизь и патологиче</w:t>
        <w:softHyphen/>
        <w:t>ский секрет.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зличают верхние (полость носа, рта, глотки и гортани) и ниж</w:t>
        <w:softHyphen/>
        <w:t>ние (трахея, бронхи) дыхательные пути. Емкость верхних дыхатель</w:t>
        <w:softHyphen/>
      </w:r>
      <w:r>
        <w:rPr>
          <w:color w:val="000000"/>
          <w:spacing w:val="-2"/>
          <w:sz w:val="28"/>
          <w:szCs w:val="28"/>
        </w:rPr>
        <w:t xml:space="preserve">ных путей называется анатомическим мертвым пространством, оно </w:t>
      </w:r>
      <w:r>
        <w:rPr>
          <w:color w:val="000000"/>
          <w:spacing w:val="-3"/>
          <w:sz w:val="28"/>
          <w:szCs w:val="28"/>
        </w:rPr>
        <w:t>приблизительно равно 150 см</w:t>
      </w:r>
      <w:r>
        <w:rPr>
          <w:color w:val="000000"/>
          <w:spacing w:val="-3"/>
          <w:sz w:val="28"/>
          <w:szCs w:val="28"/>
          <w:vertAlign w:val="superscript"/>
        </w:rPr>
        <w:t>3</w:t>
      </w:r>
      <w:r>
        <w:rPr>
          <w:color w:val="000000"/>
          <w:spacing w:val="-3"/>
          <w:sz w:val="28"/>
          <w:szCs w:val="28"/>
        </w:rPr>
        <w:t xml:space="preserve"> или 2,2 см</w:t>
      </w:r>
      <w:r>
        <w:rPr>
          <w:color w:val="000000"/>
          <w:spacing w:val="-3"/>
          <w:sz w:val="28"/>
          <w:szCs w:val="28"/>
          <w:vertAlign w:val="superscript"/>
        </w:rPr>
        <w:t>3</w:t>
      </w:r>
      <w:r>
        <w:rPr>
          <w:color w:val="000000"/>
          <w:spacing w:val="-3"/>
          <w:sz w:val="28"/>
          <w:szCs w:val="28"/>
        </w:rPr>
        <w:t xml:space="preserve"> на 1 кг массы. Воздух, </w:t>
      </w:r>
      <w:r>
        <w:rPr>
          <w:color w:val="000000"/>
          <w:spacing w:val="1"/>
          <w:sz w:val="28"/>
          <w:szCs w:val="28"/>
        </w:rPr>
        <w:t xml:space="preserve">заполняющий анатомическое мертвое пространство, в газообмене </w:t>
      </w:r>
      <w:r>
        <w:rPr>
          <w:color w:val="000000"/>
          <w:spacing w:val="-3"/>
          <w:sz w:val="28"/>
          <w:szCs w:val="28"/>
        </w:rPr>
        <w:t xml:space="preserve">не участвует. Вентиляция легких зависит от дыхательного обмена и </w:t>
      </w:r>
      <w:r>
        <w:rPr>
          <w:color w:val="000000"/>
          <w:spacing w:val="-2"/>
          <w:sz w:val="28"/>
          <w:szCs w:val="28"/>
        </w:rPr>
        <w:t>частоты дыханий в 1 мин. Основные параметры вентиляции легких представлены в табл. 1.</w:t>
      </w:r>
    </w:p>
    <w:p>
      <w:pPr>
        <w:pStyle w:val="11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11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Таблица 1. Нормальные величины функциональных проб легких.</w:t>
      </w:r>
    </w:p>
    <w:tbl>
      <w:tblPr>
        <w:tblW w:w="6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98"/>
        <w:gridCol w:w="3322"/>
      </w:tblGrid>
      <w:tr>
        <w:trPr>
          <w:trHeight w:val="317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</w:rPr>
              <w:t>Показатель</w:t>
            </w:r>
            <w:r>
              <w:rPr/>
              <w:t xml:space="preserve"> 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8"/>
              </w:rPr>
              <w:t>Параметры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</w:rPr>
              <w:t>Дыхательный объем</w:t>
            </w:r>
            <w:r>
              <w:rPr/>
              <w:t xml:space="preserve"> 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7"/>
              </w:rPr>
              <w:t>0,5л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</w:rPr>
              <w:t>Резервный объем вдоха</w:t>
            </w:r>
            <w:r>
              <w:rPr/>
              <w:t xml:space="preserve"> </w:t>
            </w:r>
          </w:p>
        </w:tc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1"/>
              </w:rPr>
              <w:t>1,5-2 л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</w:rPr>
              <w:t>Остаточный объем</w:t>
            </w:r>
            <w:r>
              <w:rPr/>
              <w:t xml:space="preserve"> </w:t>
            </w:r>
          </w:p>
        </w:tc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1,0-1,5 л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</w:rPr>
              <w:t>Общая емкость легких</w:t>
            </w:r>
            <w:r>
              <w:rPr/>
              <w:t xml:space="preserve"> </w:t>
            </w:r>
          </w:p>
        </w:tc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1"/>
              </w:rPr>
              <w:t>3,8-5,8 л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</w:rPr>
              <w:t>Резервный объем выдоха</w:t>
            </w:r>
            <w:r>
              <w:rPr/>
              <w:t xml:space="preserve"> </w:t>
            </w:r>
          </w:p>
        </w:tc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1,5-2,0 л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</w:rPr>
              <w:t>Минутный объем дыхания</w:t>
            </w:r>
            <w:r>
              <w:rPr/>
              <w:t xml:space="preserve"> </w:t>
            </w:r>
          </w:p>
        </w:tc>
        <w:tc>
          <w:tcPr>
            <w:tcW w:w="33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</w:rPr>
              <w:t>9,0 л/мин.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3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</w:rPr>
              <w:t>Жизненная емкость легких</w:t>
            </w:r>
            <w:r>
              <w:rPr/>
              <w:t xml:space="preserve"> </w:t>
            </w:r>
          </w:p>
        </w:tc>
        <w:tc>
          <w:tcPr>
            <w:tcW w:w="3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2"/>
              </w:rPr>
              <w:t>2,8-4,3 л</w:t>
            </w:r>
            <w:r>
              <w:rPr/>
              <w:t xml:space="preserve"> </w:t>
            </w:r>
          </w:p>
        </w:tc>
      </w:tr>
      <w:tr>
        <w:trPr>
          <w:trHeight w:val="34" w:hRule="exact"/>
        </w:trPr>
        <w:tc>
          <w:tcPr>
            <w:tcW w:w="6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11"/>
        <w:shd w:fill="FFFFFF" w:val="clear"/>
        <w:spacing w:lineRule="auto" w:line="360"/>
        <w:ind w:firstLine="709"/>
        <w:jc w:val="both"/>
        <w:rPr>
          <w:color w:val="000000"/>
          <w:spacing w:val="2"/>
          <w:w w:val="92"/>
          <w:sz w:val="28"/>
          <w:szCs w:val="28"/>
        </w:rPr>
      </w:pPr>
      <w:r>
        <w:rPr>
          <w:color w:val="000000"/>
          <w:spacing w:val="2"/>
          <w:w w:val="92"/>
          <w:sz w:val="28"/>
          <w:szCs w:val="28"/>
        </w:rPr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личина вдоха определяется разницей между силой сокраще</w:t>
        <w:softHyphen/>
        <w:t>ния дыхательных мышц и эластичностью легких. Эластичность лег</w:t>
        <w:softHyphen/>
        <w:t>ких зависит от поверхностного натяжения жидкости, покрывающей альвеолы и эластичности самой легочной ткани. Вентилируемость легких во время вдоха (по значимости): нижний отдел, передний, задний, верхушка. Работа дыхания увеличивается при заболеваниях легких, сопровождающихся повышением эластичного и неэластич</w:t>
        <w:softHyphen/>
        <w:t>ного сопротивлений. Этот факт необходимо учитывать при прове</w:t>
        <w:softHyphen/>
        <w:t>дении искусственной вентиляции легких (ИВЛ).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мечание. </w:t>
      </w:r>
      <w:r>
        <w:rPr>
          <w:color w:val="000000"/>
          <w:sz w:val="28"/>
          <w:szCs w:val="28"/>
        </w:rPr>
        <w:t>Современная диагностическая аппаратура позволяют в течение 10—15 мин. определить все данные спирограммы, оценить проходимость бронхов на всех уровнях, скорость потока воздуха и вязкость мокроты. Кроме этого, прибор дает заключение о наличии в легких рестрикции или обструкции.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торым этапом </w:t>
      </w:r>
      <w:r>
        <w:rPr>
          <w:color w:val="000000"/>
          <w:sz w:val="28"/>
          <w:szCs w:val="28"/>
        </w:rPr>
        <w:t xml:space="preserve">дыхания является диффузия кислорода через </w:t>
      </w:r>
      <w:r>
        <w:rPr>
          <w:b/>
          <w:color w:val="000000"/>
          <w:sz w:val="28"/>
          <w:szCs w:val="28"/>
        </w:rPr>
        <w:t>АЦИНУС</w:t>
      </w:r>
      <w:r>
        <w:rPr>
          <w:color w:val="000000"/>
          <w:sz w:val="28"/>
          <w:szCs w:val="28"/>
        </w:rPr>
        <w:t xml:space="preserve"> и транспортировка его к тканям; движение углекислого газа осуществляется в обратном порядке. Ацинус является структурной единицей легких. Он состоит из дыхательной бронхиолы и альвеол. Диффузия кислорода осуществляется за счет парциальной разности его содержания в альвеолярном воздухе и венозной крови, после чего незначительная часть 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растворяется в плазме, а большая часть свя</w:t>
        <w:softHyphen/>
        <w:t>зывается с гемоглобином, содержащимся в эритроцитах, и в таком виде транспортируется к органам и тканям. Соседние альвеолы сообщаются между собой порами межальвеолярных перегородок. Через них возможна незначительная вентиляция альвеол с закупоренными слизью хода</w:t>
        <w:softHyphen/>
        <w:t>ми, например, при астматическом статусе.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мечание. </w:t>
      </w:r>
      <w:r>
        <w:rPr>
          <w:color w:val="000000"/>
          <w:sz w:val="28"/>
          <w:szCs w:val="28"/>
        </w:rPr>
        <w:t>Фукция альвеолярно-капиллярной мембраны не огра</w:t>
        <w:softHyphen/>
        <w:t>ничивается только диффузией газов. Она влияет на химический состав крови, участвует в процессах регуляции свертывающей системы крови и др.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утренняя поверхность альвеол покрыта </w:t>
      </w:r>
      <w:r>
        <w:rPr>
          <w:b/>
          <w:color w:val="000000"/>
          <w:sz w:val="28"/>
          <w:szCs w:val="28"/>
        </w:rPr>
        <w:t>сложным белковым по</w:t>
        <w:softHyphen/>
        <w:t xml:space="preserve">верхностно-активным веществом — СУРФАКТАНТОМ. </w:t>
      </w:r>
      <w:r>
        <w:rPr>
          <w:color w:val="000000"/>
          <w:sz w:val="28"/>
          <w:szCs w:val="28"/>
        </w:rPr>
        <w:t>Сурфактантный комплекс препятствует спадению терминальных бронхиол, играет важ</w:t>
        <w:softHyphen/>
        <w:t>ную роль в регуляции водного баланса, осуществляет противоотечную функцию, оказывает защитное действие за счет противоокислительной активности. Предполагается участие сурфактанта в процессах диффузий 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через альвеолярно-капиллярный барьер за счет регулирующего влияния на динамику перикапиллярной, интерстициальной и альвео</w:t>
        <w:softHyphen/>
        <w:t>лярной жидкости. Сурфактант очень чувстви</w:t>
        <w:softHyphen/>
        <w:t>телен к различным эндо- и экзогенным факторам: снижение кровообра</w:t>
        <w:softHyphen/>
        <w:t>щения, вентиляции, уменьшение парциального напряжения кислорода в артериальной крови (р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 вызывают уменьшение его количества, в результате чего нарушается стабильность поверхности альвеол, что мо</w:t>
        <w:softHyphen/>
        <w:t>жет осложниться возникновением ателектазов.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Третий этап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ыхания заключается в утилизации кислорода в цик</w:t>
        <w:softHyphen/>
        <w:t>ле Кребса. Молеку</w:t>
        <w:softHyphen/>
        <w:t>лярной основой клеточного дыхания является окисление углерода до углекислого газа и перенос атома водорода на атом кислорода с после</w:t>
        <w:softHyphen/>
        <w:t>дующим образованием молекулы воды. Данный путь получения энер</w:t>
        <w:softHyphen/>
        <w:t>гии (аэробный) в организме является ведущим и наиболее эффектив</w:t>
        <w:softHyphen/>
        <w:t>ным. Так, если из 1 молекулы глюкозы при анаэробном окислении образуется только 2 молекулы АТФ, то при аэробном окислении из нее образуется 38 молекул АТФ. В нормальных условиях 96—98% всей энер</w:t>
        <w:softHyphen/>
        <w:t>гии, вырабатываемой в организме, образуется в условиях аэробного окисления и только 2—4% приходится на анаэробное. Отсюда ясна исключительная роль адекватного снабжения организма кислородом.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удистое русло легких состоит из 2-х систем: легочной и брон</w:t>
        <w:softHyphen/>
        <w:t>хиальной. Давление в легочной артерии в среднем равно 17—23 мм рт. ст. Общая поверхность стенок капилляров составляет 30—6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а при физической нагрузке увеличивается до 9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Диастолическое давление в левом желудочке равно 0,2 мм рт. ст. Нормальный кро</w:t>
        <w:softHyphen/>
        <w:t>воток в системе легочной артерии зависит от величины венозного возврата крови в сердце, сократительной способности миокарда, функционирования клапанов, тонуса артериол и прекапиллярных сфинктеров. В зависимости от конкретных условий, емкость малого круга может значительно меняться, т. к. он относится к системе сосудов с низким давлением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ДЕЧНО-СОСУДИСТАЯ СИСТЕМА</w:t>
      </w:r>
    </w:p>
    <w:p>
      <w:pPr>
        <w:pStyle w:val="11"/>
        <w:shd w:fill="FFFFFF" w:val="clear"/>
        <w:tabs>
          <w:tab w:val="clear" w:pos="708"/>
          <w:tab w:val="left" w:pos="7655" w:leader="none"/>
          <w:tab w:val="left" w:pos="7855" w:leader="none"/>
          <w:tab w:val="left" w:pos="95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FFFFFF" w:val="clear"/>
        <w:tabs>
          <w:tab w:val="clear" w:pos="708"/>
          <w:tab w:val="left" w:pos="7655" w:leader="none"/>
          <w:tab w:val="left" w:pos="7855" w:leader="none"/>
          <w:tab w:val="left" w:pos="95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аимосвязь между внешней средой и различными анатомо-физиологическими структурами организма обеспечивает сердечно</w:t>
        <w:softHyphen/>
        <w:t xml:space="preserve">сосудистая система (ССС). Рассмотрим основные составляющие ССС: </w:t>
      </w:r>
      <w:r>
        <w:rPr>
          <w:b/>
          <w:color w:val="000000"/>
          <w:sz w:val="28"/>
          <w:szCs w:val="28"/>
        </w:rPr>
        <w:t>Кровь; Сердце; Сосуды.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вь</w:t>
      </w:r>
    </w:p>
    <w:p>
      <w:pPr>
        <w:pStyle w:val="11"/>
        <w:suppressLineNumbers/>
        <w:shd w:fill="FFFFFF" w:val="clear"/>
        <w:tabs>
          <w:tab w:val="clear" w:pos="708"/>
          <w:tab w:val="left" w:pos="6237" w:leader="none"/>
          <w:tab w:val="left" w:pos="6379" w:leader="none"/>
          <w:tab w:val="left" w:pos="6569" w:leader="none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показатели крови: плотность 1,055—1,065, вязкость в 5—6 раз больше, чем у воды, объем приблизительно равен 8% массы тела (5—6 л). Гематокрит: мужчины — 0,45—0,48, женщины — 0,42—0,45. Эритроциты: основная функция— транспорт кислорода к тканям. Лейкоциты: основная функция — фагоцитоз, иммунные процессы, пирогенные реакции.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зма крови представляет собой коллоидно-электролитно-белковый раствор, в котором взвешены форменные элементы. Она имеет большое значение в осуществленнии гемо- и гидродинамики.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зма составляет большую часть ОЦК. Содержащийся в ней белок обеспечивает значительную часть коллоидно-осмотического давления крови. Белки плазмы, особенно альбумины, связывают лекарственные вещества, токсины и транспортируют их к местам разрушения.</w:t>
      </w:r>
    </w:p>
    <w:p>
      <w:pPr>
        <w:pStyle w:val="11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рови характерно увеличение вязкости в зависимости от градиента скорости. В свою очередь, от вязкости зависит еще одно свойство крови — текучесть, величина, обратная вязкости. Вязкость возрастает при сахарном диабете (на 20%), при коматозных состоя</w:t>
        <w:softHyphen/>
        <w:t xml:space="preserve">ниях, коронарной недостаточности, дегидратации, шоке и т. д. 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основной причиной снижения текучести является увеличение гематокрита и возрастание концентрации глобулинов и фибриноге</w:t>
        <w:softHyphen/>
        <w:t>на. Уменьшение вязкости наблюдается при гипертермии, лечении антикоагулянтами, декстранами. Кроме этого, текучесть крови за</w:t>
        <w:softHyphen/>
        <w:t>висит от физико-химических свойств форменных элементов (их кон</w:t>
        <w:softHyphen/>
        <w:t>центрации, взаимодействия между собой и сосудистой стенкой).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ислородно-транспортная функция крови</w:t>
      </w:r>
    </w:p>
    <w:p>
      <w:pPr>
        <w:pStyle w:val="11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вь осуществляет свою кислородно-транспортную функцию благодаря наличию в ней гемоглобина, разности парциального дав</w:t>
        <w:softHyphen/>
        <w:t xml:space="preserve">ления газов на этапе их транспортировки и ряда некоторых других факторов. </w:t>
      </w:r>
    </w:p>
    <w:p>
      <w:pPr>
        <w:pStyle w:val="11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. Парциальное давление дыхательных газов на различных участках их транспортировки у здоровых людей в покое</w:t>
      </w:r>
    </w:p>
    <w:tbl>
      <w:tblPr>
        <w:tblW w:w="66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1114"/>
        <w:gridCol w:w="1094"/>
        <w:gridCol w:w="1114"/>
        <w:gridCol w:w="1104"/>
        <w:gridCol w:w="1133"/>
      </w:tblGrid>
      <w:tr>
        <w:trPr>
          <w:trHeight w:val="730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shd w:fill="FFFFFF" w:val="clear"/>
              <w:rPr/>
            </w:pPr>
            <w:r>
              <w:rPr>
                <w:color w:val="000000"/>
              </w:rPr>
              <w:t>Давление газа, в мм рт. ст.</w:t>
            </w:r>
            <w:r>
              <w:rPr/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shd w:fill="FFFFFF" w:val="clear"/>
              <w:rPr/>
            </w:pPr>
            <w:r>
              <w:rPr>
                <w:color w:val="000000"/>
              </w:rPr>
              <w:t>Вдыхаемый воздух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shd w:fill="FFFFFF" w:val="clear"/>
              <w:rPr/>
            </w:pPr>
            <w:r>
              <w:rPr>
                <w:color w:val="000000"/>
              </w:rPr>
              <w:t>Альвеоляр</w:t>
              <w:softHyphen/>
              <w:t>ный воздух</w:t>
            </w:r>
            <w:r>
              <w:rPr/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shd w:fill="FFFFFF" w:val="clear"/>
              <w:rPr/>
            </w:pPr>
            <w:r>
              <w:rPr>
                <w:color w:val="000000"/>
              </w:rPr>
              <w:t>Артериаль</w:t>
              <w:softHyphen/>
              <w:t>ная кровь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shd w:fill="FFFFFF" w:val="clear"/>
              <w:rPr/>
            </w:pPr>
            <w:r>
              <w:rPr>
                <w:color w:val="000000"/>
              </w:rPr>
              <w:t>Капилляр</w:t>
              <w:softHyphen/>
              <w:t>ная кровь</w:t>
            </w: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shd w:fill="FFFFFF" w:val="clear"/>
              <w:rPr/>
            </w:pPr>
            <w:r>
              <w:rPr>
                <w:color w:val="000000"/>
              </w:rPr>
              <w:t>Венозная кровь</w:t>
            </w:r>
            <w:r>
              <w:rPr/>
              <w:t xml:space="preserve"> </w:t>
            </w:r>
          </w:p>
        </w:tc>
      </w:tr>
      <w:tr>
        <w:trPr>
          <w:trHeight w:val="576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shd w:fill="FFFFFF" w:val="clear"/>
              <w:rPr/>
            </w:pPr>
            <w:r>
              <w:rPr>
                <w:color w:val="000000"/>
              </w:rPr>
              <w:t>р0</w:t>
            </w:r>
            <w:r>
              <w:rPr>
                <w:color w:val="000000"/>
                <w:vertAlign w:val="subscript"/>
              </w:rPr>
              <w:t>2 Р</w:t>
            </w:r>
            <w:r>
              <w:rPr>
                <w:color w:val="000000"/>
              </w:rPr>
              <w:t>С0</w:t>
            </w:r>
            <w:r>
              <w:rPr>
                <w:color w:val="000000"/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  <w:p>
            <w:pPr>
              <w:pStyle w:val="11"/>
              <w:shd w:fill="FFFFFF" w:val="clear"/>
              <w:rPr/>
            </w:pPr>
            <w:r>
              <w:rPr>
                <w:color w:val="000000"/>
              </w:rPr>
              <w:t>0,3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shd w:fill="FFFFFF" w:val="clear"/>
              <w:rPr/>
            </w:pPr>
            <w:r>
              <w:rPr>
                <w:color w:val="000000"/>
              </w:rPr>
              <w:t>103 40</w:t>
            </w:r>
            <w:r>
              <w:rPr/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shd w:fill="FFFFFF" w:val="clear"/>
              <w:rPr/>
            </w:pPr>
            <w:r>
              <w:rPr>
                <w:color w:val="000000"/>
              </w:rPr>
              <w:t>100 40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shd w:fill="FFFFFF" w:val="clear"/>
              <w:rPr/>
            </w:pPr>
            <w:r>
              <w:rPr>
                <w:color w:val="000000"/>
              </w:rPr>
              <w:t>100&gt;40 40&lt;46</w:t>
            </w: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shd w:fill="FFFFFF" w:val="clear"/>
              <w:rPr/>
            </w:pPr>
            <w:r>
              <w:rPr>
                <w:color w:val="000000"/>
              </w:rPr>
              <w:t>40 46</w:t>
            </w:r>
            <w:r>
              <w:rPr/>
              <w:t xml:space="preserve"> </w:t>
            </w:r>
          </w:p>
        </w:tc>
      </w:tr>
    </w:tbl>
    <w:p>
      <w:pPr>
        <w:pStyle w:val="11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словиях покоя организм потребляет 250 мл 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 1 мин., а при значительной физической нагрузке эта величина может возрасти до 2500 мл/мин.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ханизм доставки 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к тканям.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ислород в крови находится в двух видах — физически раство</w:t>
        <w:softHyphen/>
        <w:t xml:space="preserve">ренный в плазме и химически связанный с гемоглобином (НЬ). </w:t>
      </w:r>
    </w:p>
    <w:p>
      <w:pPr>
        <w:pStyle w:val="11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зически раство</w:t>
        <w:softHyphen/>
        <w:t>ренный в плазме О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составляет всего 3% от минимальной потребности организма эта вели</w:t>
        <w:softHyphen/>
        <w:t>чина настолько мала, что ею в дальнейшем можно пренебречь.</w:t>
      </w:r>
    </w:p>
    <w:p>
      <w:pPr>
        <w:pStyle w:val="11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ст</w:t>
        <w:softHyphen/>
        <w:t xml:space="preserve">венным реальным переносчиком кислорода в организме может быть только гемоглобин. 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исоединении кислорода к гемоглобину последний превращает</w:t>
        <w:softHyphen/>
        <w:t>ся в оксигемоглобин. Объем переносимого кислорода зависит, в свою очередь, от суммарного количества циркулирующего гемо</w:t>
        <w:softHyphen/>
        <w:t>глобина и его кислородной емкости, что, в конечном итоге, оп</w:t>
        <w:softHyphen/>
        <w:t>ределяет кислородную емкость крови — это то количество кисло</w:t>
        <w:softHyphen/>
        <w:t>рода, которое одномоментно находится в связанном виде с НЬ в артериальной крови.</w:t>
      </w:r>
    </w:p>
    <w:p>
      <w:pPr>
        <w:pStyle w:val="11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слородная емкость 1 г гемоглобина составляет 1,34 мл, следовательно, должная величина кислородной емкости крови будет равна НЬ • 1,34, или при НЬ, равном 150 г/л, 150 г умножаем на 1,34 мл и получа</w:t>
        <w:softHyphen/>
        <w:t xml:space="preserve">ется, что 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условии 100% на</w:t>
        <w:softHyphen/>
        <w:t>сыщения крови кислородом в одном литре крови будет находиться 201 мл связанного кислорода, это и есть величина кислород</w:t>
        <w:softHyphen/>
        <w:t>ной емкости крови.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м в нормальных условиях утилизирует только 25% имеюще</w:t>
        <w:softHyphen/>
        <w:t>гося в артериальной крови кислорода. Оставшиеся невостребован</w:t>
        <w:softHyphen/>
        <w:t>ными 75% служат для обеспечения так называемого «запаса прочно</w:t>
        <w:softHyphen/>
        <w:t>сти» организма по кислороду.</w:t>
      </w:r>
    </w:p>
    <w:p>
      <w:pPr>
        <w:pStyle w:val="11"/>
        <w:shd w:fill="FFFFFF" w:val="clear"/>
        <w:tabs>
          <w:tab w:val="clear" w:pos="708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ровень насыщения гемоглобина кислородом (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 зависит не только от суммарного количества гемоглобина, но и от пар</w:t>
        <w:softHyphen/>
        <w:t>циального давления ки</w:t>
        <w:softHyphen/>
        <w:t>слорода в крови (р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), рН внутренней среды и температуры тела. 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тканевом уровне чем дальше от легких, </w:t>
      </w:r>
      <w:r>
        <w:rPr>
          <w:color w:val="000000"/>
          <w:sz w:val="28"/>
          <w:szCs w:val="28"/>
          <w:u w:val="single"/>
        </w:rPr>
        <w:t>тем рН</w:t>
      </w:r>
      <w:r>
        <w:rPr>
          <w:color w:val="000000"/>
          <w:sz w:val="28"/>
          <w:szCs w:val="28"/>
        </w:rPr>
        <w:t xml:space="preserve"> тканей ста</w:t>
        <w:softHyphen/>
        <w:t>новится меньше (один из компонентов закисления — накопле</w:t>
        <w:softHyphen/>
        <w:t>ние избытка углекислого газа), а это уменьшает сродство гемо</w:t>
        <w:softHyphen/>
        <w:t>глобина к кислороду; благодаря этому артериальная кровь лег</w:t>
        <w:softHyphen/>
        <w:t>ко отдает его тканям на уровне системы микроциркуляции. Обратным током кровь, ставшая к этому моменту уже веноз</w:t>
        <w:softHyphen/>
        <w:t>ной, попадает в сеть легочных капилляров, где рН значительно выше, чем в венозной сети. В результате этого сродство гемо</w:t>
        <w:softHyphen/>
        <w:t>глобина к кислороду восстанавливается и процесс переноса ки</w:t>
        <w:softHyphen/>
        <w:t>слорода возобновляется.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Температуры тела</w:t>
      </w:r>
      <w:r>
        <w:rPr>
          <w:color w:val="000000"/>
          <w:sz w:val="28"/>
          <w:szCs w:val="28"/>
        </w:rPr>
        <w:t>. Чем она выше, тем меньше будет сродство гемоглобина к кислороду и наоборот. Знание этого фактора дает объяснение одной из причин возникно</w:t>
        <w:softHyphen/>
        <w:t>вения признаков острой дыхательной недостаточности у больных с высокой температурой. Кроме вышеуказанных факторов, на транс</w:t>
        <w:softHyphen/>
        <w:t>портную функцию кислорода существенную роль оказывает и внут</w:t>
        <w:softHyphen/>
        <w:t>риклеточный органический фосфат. Он непосредственно образуется в эритроцитах, находится в молекуле гемоглобина и влияет на ее сродство к кислороду. Повы</w:t>
        <w:softHyphen/>
        <w:t>шение уровня уменьшает сродство гемоглобина к кислороду, а понижение концентрации приводит к увеличению его сродства к О</w:t>
      </w:r>
      <w:r>
        <w:rPr>
          <w:color w:val="000000"/>
          <w:sz w:val="28"/>
          <w:szCs w:val="28"/>
          <w:vertAlign w:val="subscript"/>
        </w:rPr>
        <w:t>2.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аличии легочных заболеваний, сопровож</w:t>
        <w:softHyphen/>
        <w:t>дающихся развитием хронической гипоксии, содержание 2, 3-ДФГ повышается и, соответственно, уменьшается сродство НЬ к 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что вызывает улучшение снабжения тканей кислородом. При кетоацидотической коме наблюдается обратный процесс. Осложняющий ее течение декомпенсированный метаболический ацидоз нарушает об</w:t>
        <w:softHyphen/>
        <w:t>разование 2, 3-ДФГ в эритроцитах, вследствие чего сродство гемо</w:t>
        <w:softHyphen/>
        <w:t>глобина к кислороду возрастает и нарушаются условия его отдачи на тканевом уровне. В консервированной крови, особенно с дли</w:t>
        <w:softHyphen/>
        <w:t>тельным сроком хранения, уровень 2, 3-ДФГ снижается, поэтому при ее переливании нарушается отдача кислорода тканям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ключение. </w:t>
      </w:r>
    </w:p>
    <w:p>
      <w:pPr>
        <w:pStyle w:val="11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факторам, приводящим к возрастанию сродства НЬ к 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</w:t>
      </w:r>
    </w:p>
    <w:p>
      <w:pPr>
        <w:pStyle w:val="11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рН;</w:t>
      </w:r>
    </w:p>
    <w:p>
      <w:pPr>
        <w:pStyle w:val="11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меньшение р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11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 концентрации 2, 3-ДФГ и неорганического фосфата;</w:t>
      </w:r>
    </w:p>
    <w:p>
      <w:pPr>
        <w:pStyle w:val="11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температуры тела;</w:t>
      </w:r>
    </w:p>
    <w:p>
      <w:pPr>
        <w:pStyle w:val="11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калоз.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ление кислорода, кроме функционального состояния гемоглобина, в определенной мере отражает компенсаторную роль гемодинамики. Увеличение минутного объема кровообращения (МОК) может компенсировать недостаток кислорода в крови.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Транспорт углекислого газа (СО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Конечным продуктом аэроб</w:t>
        <w:softHyphen/>
        <w:t>ного гликолиза является углекислый газ. Он образуется в клетках и реагирует с водой, в результате чего получается угольная кислота, которая, в свою очередь, диссоциирует на ионы водорода и НСО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~. Эта реакция происходит во всех водных секторах и эритроцитах. Далее углекислота диффундирует через клеточные мембраны и попадает в венозную кровь. В состоя</w:t>
        <w:softHyphen/>
        <w:t>нии покоя за 1 мин. в тканях образуется и выделяется легкими при</w:t>
        <w:softHyphen/>
        <w:t>мерно 180 мл СО</w:t>
      </w:r>
      <w:r>
        <w:rPr>
          <w:color w:val="000000"/>
          <w:sz w:val="28"/>
          <w:szCs w:val="28"/>
          <w:vertAlign w:val="subscript"/>
        </w:rPr>
        <w:t xml:space="preserve">2. </w:t>
      </w:r>
      <w:r>
        <w:rPr>
          <w:color w:val="000000"/>
          <w:sz w:val="28"/>
          <w:szCs w:val="28"/>
        </w:rPr>
        <w:t>Часть углекислого газа физиче</w:t>
        <w:softHyphen/>
        <w:t xml:space="preserve">ски растворена в плазме крови. не более 6—7% от его суммарного количества. Примерно 3—10% углекислого газа из тканей к легким транспортируется в виде карбаминовой формы. 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е количество углекислого газа (более 80%) транспор</w:t>
        <w:softHyphen/>
        <w:t>тируется из тканей к легким в форме бикарбоната, важнейшая роль в этом механизме принадлежит гемоглобину и его способности к процессам оксигенации и деоксигенации. Оксигенированный гемо</w:t>
        <w:softHyphen/>
        <w:t>глобин (НЪ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 является более сильной кислотой, чем деоксигенированный, благодаря этому обеспечивается связывание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 ткане</w:t>
        <w:softHyphen/>
        <w:t>вых капиллярах и освобождение его в легочных.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и газов крови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знания точного содержания газов нужно одновременно исследовать артериальную, венозную и капиллярную кровь. Однако если у больного нет существенных нарушений газообмена, о состоя</w:t>
        <w:softHyphen/>
        <w:t>нии газов вполне адекватно можно судить по динамике их содержа</w:t>
        <w:softHyphen/>
        <w:t>ния в «артериализированной» капиллярной крови. Для ее получе</w:t>
        <w:softHyphen/>
        <w:t>ния необходимо предварительно согреть или хорошо в течение 5 мин. отмассировать мочку уха или палец кисти.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ние р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р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роводят при помощи анализаторов микрометодом Аструпа. Каждый такой прибор оборудован микро-ЭВМ, и все расчеты содержания кислорода в крови осуществляются в автоматическом режиме.</w:t>
      </w:r>
    </w:p>
    <w:p>
      <w:pPr>
        <w:pStyle w:val="11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a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 — насыщение кислородом артериальной крови</w:t>
      </w:r>
    </w:p>
    <w:p>
      <w:pPr>
        <w:pStyle w:val="1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  — парциальное напряжение кислорода в артериальной крови</w:t>
      </w:r>
    </w:p>
    <w:p>
      <w:pPr>
        <w:pStyle w:val="1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6"/>
        <w:gridCol w:w="2227"/>
        <w:gridCol w:w="2227"/>
      </w:tblGrid>
      <w:tr>
        <w:trPr>
          <w:trHeight w:val="288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color w:val="000000"/>
              </w:rPr>
              <w:t>Показатель</w:t>
            </w:r>
            <w:r>
              <w:rPr/>
              <w:t xml:space="preserve"> 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color w:val="000000"/>
              </w:rPr>
              <w:t>Артериальная кровь</w:t>
            </w:r>
            <w:r>
              <w:rPr/>
              <w:t xml:space="preserve"> 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color w:val="000000"/>
              </w:rPr>
              <w:t>Смешанная кровь</w:t>
            </w:r>
            <w:r>
              <w:rPr/>
              <w:t xml:space="preserve"> </w:t>
            </w:r>
          </w:p>
        </w:tc>
      </w:tr>
      <w:tr>
        <w:trPr>
          <w:trHeight w:val="826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а</w:t>
            </w:r>
            <w:r>
              <w:rPr>
                <w:color w:val="000000"/>
              </w:rPr>
              <w:t>О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, мм рт. ст. </w:t>
            </w:r>
            <w:r>
              <w:rPr>
                <w:color w:val="000000"/>
                <w:lang w:val="en-US"/>
              </w:rPr>
              <w:t>Sa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%</w:t>
            </w:r>
          </w:p>
          <w:p>
            <w:pPr>
              <w:pStyle w:val="11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рСО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, мм рт. ст.</w:t>
            </w:r>
            <w:r>
              <w:rPr/>
              <w:t xml:space="preserve"> 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color w:val="000000"/>
              </w:rPr>
              <w:t>80-100 96-98 35-45</w:t>
            </w:r>
            <w:r>
              <w:rPr/>
              <w:t xml:space="preserve"> 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color w:val="000000"/>
              </w:rPr>
              <w:t>37-42 60-70 42-48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</w:r>
    </w:p>
    <w:p>
      <w:pPr>
        <w:pStyle w:val="11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мечание. </w:t>
      </w:r>
    </w:p>
    <w:p>
      <w:pPr>
        <w:pStyle w:val="11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еденные данные касаются лиц молодого и среднего возраста. С возрастом происходит снижение р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SaO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дце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электрофизиологические характеристики сердца: воз</w:t>
        <w:softHyphen/>
        <w:t>будимость, сократимость, проводимость, автоматизм. Функция серд</w:t>
        <w:softHyphen/>
        <w:t>ца, как насоса, зависит от состояния эндокарда, миокарда, перикар</w:t>
        <w:softHyphen/>
        <w:t>да, состояния клапанного механизма, ЧСС и ритма.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путь выработки энергии для сердца — аэробный. Одно из важнейших свойств сердца — возбудимость, которая обусловлена периодическим изменением трансмембранного потенциала. Сумма этих изменений в виде биотоков регистрируется на ЭКГ.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дущий показатель адекватной работы сердца — ударный объем (УО; синоним — систолический объем, норма: 60—80 мл) и производ</w:t>
        <w:softHyphen/>
        <w:t>ная от него величина: минутный объем сердца (МОС); равен УО • ЧСС, норма 5-6 л)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уды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язка кровотока к органам и тканям осуществляется при помощи пяти видов кровеносных сосудов:</w:t>
      </w:r>
    </w:p>
    <w:p>
      <w:pPr>
        <w:pStyle w:val="11"/>
        <w:numPr>
          <w:ilvl w:val="0"/>
          <w:numId w:val="2"/>
        </w:numPr>
        <w:shd w:fill="FFFFFF" w:val="clear"/>
        <w:tabs>
          <w:tab w:val="clear" w:pos="708"/>
          <w:tab w:val="left" w:pos="30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уды-буферы, или артерии.</w:t>
      </w:r>
    </w:p>
    <w:p>
      <w:pPr>
        <w:pStyle w:val="11"/>
        <w:numPr>
          <w:ilvl w:val="0"/>
          <w:numId w:val="2"/>
        </w:numPr>
        <w:shd w:fill="FFFFFF" w:val="clear"/>
        <w:tabs>
          <w:tab w:val="clear" w:pos="708"/>
          <w:tab w:val="left" w:pos="30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уды-емкости, или вены.</w:t>
      </w:r>
    </w:p>
    <w:p>
      <w:pPr>
        <w:pStyle w:val="11"/>
        <w:numPr>
          <w:ilvl w:val="0"/>
          <w:numId w:val="2"/>
        </w:numPr>
        <w:shd w:fill="FFFFFF" w:val="clear"/>
        <w:tabs>
          <w:tab w:val="clear" w:pos="708"/>
          <w:tab w:val="left" w:pos="30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уды распределения (сопротивления) — это артериолы и венулы.</w:t>
      </w:r>
    </w:p>
    <w:p>
      <w:pPr>
        <w:pStyle w:val="11"/>
        <w:numPr>
          <w:ilvl w:val="0"/>
          <w:numId w:val="2"/>
        </w:numPr>
        <w:shd w:fill="FFFFFF" w:val="clear"/>
        <w:tabs>
          <w:tab w:val="clear" w:pos="708"/>
          <w:tab w:val="left" w:pos="30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уды обмена — капилляры.</w:t>
      </w:r>
    </w:p>
    <w:p>
      <w:pPr>
        <w:pStyle w:val="11"/>
        <w:numPr>
          <w:ilvl w:val="0"/>
          <w:numId w:val="2"/>
        </w:numPr>
        <w:shd w:fill="FFFFFF" w:val="clear"/>
        <w:tabs>
          <w:tab w:val="clear" w:pos="708"/>
          <w:tab w:val="left" w:pos="30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уды-шунты.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ной единицей системы микроциркуляции является КАПИЛЛЯРОН, состоящий из артериолы, венулы, капилляров и артерио-венозного анастомоза.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нус артериол в головном мозге и сердце регулируется через хеморецепторы, реагирующие на рН, р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а в других органах и системах еще и симпатической нервной системой.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вижущая сила обмена веществ на уровне капилляров — гид</w:t>
        <w:softHyphen/>
        <w:t>родинамическое (ГД) и коллоидно-осмотическое давление (КОД).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мфатическая система обеспечивает постоянство плазмы кро</w:t>
        <w:softHyphen/>
        <w:t xml:space="preserve">ви и межклеточной жидкости. Объем лимфы приблизительно 2 л, скорость лимфотока 0,5—1,0 мл/сек. 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ЕНЬ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чень занимает одно из центральных мест в метаболизме ор</w:t>
        <w:softHyphen/>
        <w:t>ганизма: регулирует энергетический баланс (вырабатывает 1/7 ко</w:t>
        <w:softHyphen/>
        <w:t>личества энергии), водно-солевое и кислотно-щелочное состояние, свертывание крови, теплообмен и детоксикацию, образование бел</w:t>
        <w:softHyphen/>
        <w:t>ка, конъюгацию билирубина и образование желчи. Структурной еди</w:t>
        <w:softHyphen/>
        <w:t>ницей печени является ГЕПАТОЦИТ. Он представляет из себя об</w:t>
        <w:softHyphen/>
        <w:t>разование, состоящее из бассейна терминальной артериолы и во</w:t>
        <w:softHyphen/>
        <w:t>ротной венулы, терминальных желчных протоков и ветвей лимфа</w:t>
        <w:softHyphen/>
        <w:t>тических капилляров. Гепатоциты периферических отделов печеноч</w:t>
        <w:softHyphen/>
        <w:t>ных долек накапливают различные вещества, в т. ч. и высокоэргиче-ские соединения, участвуют в детоксикации; гепатоциты централь</w:t>
        <w:softHyphen/>
        <w:t>ных отделов печеночных долек осуществляют метаболизм билиру</w:t>
        <w:softHyphen/>
        <w:t>бина и экскрецию в желчные капилляры ряда веществ эндо- и экзо</w:t>
        <w:softHyphen/>
        <w:t>генного происхождения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ЧНАЯ СИСТЕМА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истеме поддержания постоянства объема и состава жидко</w:t>
        <w:softHyphen/>
        <w:t>стей организма основным эффекторным органом является почка. Структурная единица почек — НЕФРОН. Образуя первичную мочу из плазмы крови, почки избирательно возвращают в кровоток необ</w:t>
        <w:softHyphen/>
        <w:t>ходимые компоненты и выводят с вторичной мочой избыток воды, солей, Н+ и органические метаболиты, накопление которых вызы</w:t>
        <w:softHyphen/>
        <w:t>вает интоксикацию. Количество и состав мочи, в отличие от других жидкостей организма, может колебаться в значительных пределах. Процесс образования мочи представляет собой несколько взаимо</w:t>
        <w:softHyphen/>
        <w:t>связанных между собой процессов: ультрафильтрацию, реабсорбцию, секрецию и экскрецию. Продуктом ультрафильтрации является пер</w:t>
        <w:softHyphen/>
        <w:t>вичная моча, состав которой отличается от состава плазмы крови, в основном, содержанием белка: в ультрафильтрате его в 1000 раз мень</w:t>
        <w:softHyphen/>
        <w:t>ше, чем в плазме. На этапе реабсорбции приблизительно 99% пер</w:t>
        <w:softHyphen/>
        <w:t>вичной мочи всасывается. Окончательный состав мочи формирует</w:t>
        <w:softHyphen/>
        <w:t>ся благодаря секреции Н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и К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. Фильтрационная функция почек прекращается при давлении в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renalis</w:t>
      </w:r>
      <w:r>
        <w:rPr>
          <w:color w:val="000000"/>
          <w:sz w:val="28"/>
          <w:szCs w:val="28"/>
        </w:rPr>
        <w:t>, равном 80 и менее мм рт. ст. Среднесуточный объем мочи — 1,5 л, плотность — 1,014-1,021.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почек, определенную роль в выделительной функции организма играют легкие, кишечник и кожа. Через легкие за сутки с дыханием выделяется 0,4—0,6 л воды. Приблизительно столько же выделяется и через кожные покровы. При повышении температуры тела на 1ºС происходит увеличение потери воды за сутки через легкие в объеме 0,5 л и на столько же возрастает потеря через кожу. С калом за сутки выделяется 150—200 мл воды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УДОЧНО-КИШЕЧНЫЙ ТРАКТ (ЖКТ)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чение суток организм выделяет в просвет кишечника при</w:t>
        <w:softHyphen/>
        <w:t>мерно 8—10 л пищеварительных соков (слюна — 1,5 л, желудочный сок — 2,5 л, желчь — 0,5 л, секрет поджелудочной железы — 0,7 л, тонкокишечный сок — 3,0 л) и все обратно всасывает. При патоло</w:t>
        <w:softHyphen/>
        <w:t>гии ЖКТ (рвота, понос) теряется большое количество пищевари</w:t>
        <w:softHyphen/>
        <w:t>тельных соков и различных микроэлементов. Регуляция всего соко-обращения осуществляется через периферические рецепторные зве</w:t>
        <w:softHyphen/>
        <w:t>нья, гипоталамус, нейрогипофиз, надпочечники и выделительные органы. К центральным механизмам сокорегуляции относится жаж</w:t>
        <w:softHyphen/>
        <w:t>да, осморегуляция, обмен натрия. Жажда возникает в результате обез</w:t>
        <w:softHyphen/>
        <w:t>воживания клеток и повышения осмотического давления плазмы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-ЭЛЕКТРОЛИТНЫЙ ОБМЕН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, концентрация электролитов и рН жидкостей являются основными характеристиками внутренней среды, определяющими ус</w:t>
        <w:softHyphen/>
        <w:t>ловия нормальной деятельности функциональных систем. Организм на 60—65% (40—45 л) состоит из воды. Ее суммарное количество зави</w:t>
        <w:softHyphen/>
        <w:t>сит от пола, возраста, массы. Вода в организме находится в связанном состоянии. Она участвует в процессах гидратации и образует ряд ком</w:t>
        <w:softHyphen/>
        <w:t>плексных систем, которые входят в состав клеток и жидкостей. Выде</w:t>
        <w:softHyphen/>
        <w:t>ляют 3 сектора воды:</w:t>
      </w:r>
    </w:p>
    <w:p>
      <w:pPr>
        <w:pStyle w:val="11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исосудистый — 5%,</w:t>
      </w:r>
    </w:p>
    <w:p>
      <w:pPr>
        <w:pStyle w:val="11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стициальный — 15%,</w:t>
      </w:r>
    </w:p>
    <w:p>
      <w:pPr>
        <w:pStyle w:val="11"/>
        <w:numPr>
          <w:ilvl w:val="0"/>
          <w:numId w:val="8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иклеточный — 40%.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е два сектора (внутрисосудистый и интерстициальный) образуют внеклеточное пространство.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м с большой точностью регулирует постоянство осмо</w:t>
        <w:softHyphen/>
        <w:t>тической концентрации, уровня электролитов и взаимосвязи вод</w:t>
        <w:softHyphen/>
        <w:t>ных секторов.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имические вещества. </w:t>
      </w:r>
      <w:r>
        <w:rPr>
          <w:color w:val="000000"/>
          <w:sz w:val="28"/>
          <w:szCs w:val="28"/>
        </w:rPr>
        <w:t>Одни химические вещества — электро</w:t>
        <w:softHyphen/>
        <w:t>литы — диссоциируют на ионы, другие — неэлектролиты — ионов не образуют (мочевина, креатинин). Ионы несут на себе положи</w:t>
        <w:softHyphen/>
        <w:t>тельный или отрицательный заряд, в целом же вся внутренняя среда организма электронейтральна. Катионы и анионы обеспечивают один из компонентов осмотического давления тела — биоэлектрический потенциал мембран, катализируют обмен веществ, являются кофак</w:t>
        <w:softHyphen/>
        <w:t>торами ферментов, определяют рН, участвуют в энергетическом об</w:t>
        <w:softHyphen/>
        <w:t>мене и процессах гемокоагуляции. Одним из наиболее стабильных параметров внутренней среды является осмотическое давление Оно зависит от концентрации осмотически активных частиц в растворе и определяется их количеством, независимо от массы, заряда и раз</w:t>
        <w:softHyphen/>
        <w:t>мера. Во внутриклеточном секторе осмотическое давление опреде</w:t>
        <w:softHyphen/>
        <w:t xml:space="preserve">ляется концентрацией калия, фосфата и белка, во внеклеточном — содержанием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>, СI¯ и белка. Осмотическое давление тем больше, чем больше этих частиц. Клеточные мембраны полупроницаемы, они свободно пропускают воду, но не пропускают другие молекулы, поэтому вода всегда идет туда, где концентрация молекул больше. В норме обмен ионами, водой и субстратами окисления подчинен про</w:t>
        <w:softHyphen/>
        <w:t xml:space="preserve">цессу получения энергии и выведению метаболитов. 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ТНО-ЩЕЛОЧНОЕ СОСТОЯНИЕ (КЩС)</w:t>
      </w:r>
    </w:p>
    <w:p>
      <w:pPr>
        <w:pStyle w:val="1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рмальная функция клетки зависит от постоянства объема, состава и рН жидкости. Регуляторные механизмы, контролирующие нормальный объем, осмотическую концентрацию, ионный состав и Н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>, взаимосвязаны. Поддержание постоянства КЩС внутренней среды осуществляется через систему буферов, легкие, почки и дру</w:t>
        <w:softHyphen/>
        <w:t>гие органы. Принцип саморегуляции организмом КЩС заключает</w:t>
        <w:softHyphen/>
        <w:t>ся в том, что при избыточном закислении внутренней среды проис</w:t>
        <w:softHyphen/>
        <w:t>ходит усиленное выведение ионов водорода, а при ощелачивании — их задержка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284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тенсивная терапия неотложных состояний. Патофизиология, клиника, лечение. Бутылин Ю.П., Бутылин В.Ю., Бутылин Д.Ю. 2003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мин С.А. Неотложные состояния. - 2-е изд., стереотип. - М.: Фармацевтический мир, 2000.</w:t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нестезиология и реанимация. под редакцией О. А. Долиной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М.: Медицина, 2002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b/>
      <w:sz w:val="32"/>
      <w:szCs w:val="1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16"/>
      <w:szCs w:val="16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36:00Z</dcterms:created>
  <dc:creator>XTreme</dc:creator>
  <dc:description/>
  <cp:keywords/>
  <dc:language>en-US</dc:language>
  <cp:lastModifiedBy>Mage</cp:lastModifiedBy>
  <dcterms:modified xsi:type="dcterms:W3CDTF">2011-10-08T16:36:00Z</dcterms:modified>
  <cp:revision>2</cp:revision>
  <dc:subject/>
  <dc:title/>
</cp:coreProperties>
</file>