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натомо-фізіологічні особливості нервової системи в дітей. Нервово-психічний розвиток дитини. Методика дослідження. Семіотика ураже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Анатомічно-фізіологічні особливості нервової системи в дітей раннього вік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й мозо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рамідні клітини не мають властивої їм форми, у них відсутній пігмен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розвиненість дендритів у нервових клітинах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центри кори не сформовані, кора набуває цитоархітектоніки, що властива дорослим, до 1–2-річного ві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овонароджених півкулі розвинені слабо; сформовані лише основні борозни, які мають малу висоту й глибину; при народженні скронева частка розвинена найкращ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зкова тканина дуже багата на воду, легко розвиваються набря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сіра речовина погано диференційована від білої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нний мозо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ш зрілий, ніж головний, з віком збільшується тільки кількість нервових кліт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носно довш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істю заповнює спинний канал до 5-го місяця внутрішньоутробного розви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иферичні нерв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о мієлінізованих волокон (першими мієлінізуються аферентні волокна, потім еферентн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утрішньочерепні нерви мієлінізуються до 3-місячного ві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шість периферичних нервів мієлінізуються у віці до 3 років, канатики білої речовини – до 4–7 рок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ато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оровий – д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3-місячного віку спостерігається фізіологічна світлобоязнь, фізіологічний ністагм, фізіологічна далекозорість, більша широта акомодації; з 6-місячного віку дитина розрізняє кольор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уховий – сприйняття звуків у новонароджених знижене, оскільки барабанна порожнина заповнена повітрям; з 2-місячного віку дитина диференціює звуки; з 7–8 міс життя відбувається координація слухового та зорового аналізатор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юховий – у новонароджених знижений поріг чутливості, сприймає тільки сильні запахи; починаючи з 4-місячного віку дитина диференціює декілька запах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маковий – у новонароджених ширше рецепторне поле і вищий поріг чутливості; з 3 міс життя дитина диференціює декілька смакових відчуттів; тонкі смакові відчуття вдосконалюються в молодшому шкільному віц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утливість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тактильна – визначається з 7-го місяця внутрішньоутробного періоду, краще розвинена на обличчі, підошвах, кист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мпературна – вищий поріг чутливості; дитина краще сприймає хол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льова – розвинена слабко; формується до 6-го дня після народження, має найбільший порі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либока (вібраційна, м'язово-суглобова чутливість, відчуття тиску, ваги) – формується до 2 років житт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гетативна нервова систем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идва відділи функціонують з моменту народж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рові новонароджених переважає норадреналі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віком відбувається перехід від генералізованих вегетативних реакцій до локальних, спеціалізованих реакц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3 – до 7-місячного віку переважає парасимпатична нервова систем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uk-UA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758"/>
        <w:gridCol w:w="682"/>
        <w:gridCol w:w="1225"/>
        <w:gridCol w:w="1238"/>
        <w:gridCol w:w="669"/>
        <w:gridCol w:w="1906"/>
      </w:tblGrid>
      <w:tr>
        <w:trPr>
          <w:trHeight w:val="549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Терміни розвитку моторики в дітей грудного віку</w:t>
            </w:r>
          </w:p>
        </w:tc>
      </w:tr>
      <w:tr>
        <w:trPr>
          <w:trHeight w:val="478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Дії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Середній термін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Коливання</w:t>
            </w:r>
          </w:p>
        </w:tc>
      </w:tr>
      <w:tr>
        <w:trPr>
          <w:trHeight w:val="533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смішка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 тиж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–6 тиж</w:t>
            </w:r>
          </w:p>
        </w:tc>
      </w:tr>
      <w:tr>
        <w:trPr>
          <w:trHeight w:val="533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Гуління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 тиж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–11 тиж</w:t>
            </w:r>
          </w:p>
        </w:tc>
      </w:tr>
      <w:tr>
        <w:trPr>
          <w:trHeight w:val="524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римання голови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–4 міс</w:t>
            </w:r>
          </w:p>
        </w:tc>
      </w:tr>
      <w:tr>
        <w:trPr>
          <w:trHeight w:val="524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прямовані рухи рукою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5–5,5 міс</w:t>
            </w:r>
          </w:p>
        </w:tc>
      </w:tr>
      <w:tr>
        <w:trPr>
          <w:trHeight w:val="533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еревороти зі спини на живіт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,5–6,5 міс</w:t>
            </w:r>
          </w:p>
        </w:tc>
      </w:tr>
      <w:tr>
        <w:trPr>
          <w:trHeight w:val="533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идіння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,5–8 міс</w:t>
            </w:r>
          </w:p>
        </w:tc>
      </w:tr>
      <w:tr>
        <w:trPr>
          <w:trHeight w:val="524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взання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–9 міс</w:t>
            </w:r>
          </w:p>
        </w:tc>
      </w:tr>
      <w:tr>
        <w:trPr>
          <w:trHeight w:val="524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ставання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–11 міс</w:t>
            </w:r>
          </w:p>
        </w:tc>
      </w:tr>
      <w:tr>
        <w:trPr>
          <w:trHeight w:val="541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рокування з підтримкою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,5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,5–12,5 міс</w:t>
            </w:r>
          </w:p>
        </w:tc>
      </w:tr>
      <w:tr>
        <w:trPr>
          <w:trHeight w:val="517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тояння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,5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–13 міс</w:t>
            </w:r>
          </w:p>
        </w:tc>
      </w:tr>
      <w:tr>
        <w:trPr>
          <w:trHeight w:val="524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амостійне ходіння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1,5 міс '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–14 міс</w:t>
            </w:r>
          </w:p>
        </w:tc>
      </w:tr>
      <w:tr>
        <w:trPr>
          <w:trHeight w:val="541" w:hRule="exact"/>
          <w:cantSplit w:val="true"/>
        </w:trPr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мовляння слів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 міс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,5–11,5 міс</w:t>
            </w:r>
          </w:p>
        </w:tc>
      </w:tr>
      <w:tr>
        <w:trPr>
          <w:trHeight w:val="344" w:hRule="exact"/>
          <w:cantSplit w:val="true"/>
        </w:trPr>
        <w:tc>
          <w:tcPr>
            <w:tcW w:w="8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Особливості спинномозкової рідини в дітей</w:t>
            </w:r>
          </w:p>
        </w:tc>
      </w:tr>
      <w:tr>
        <w:trPr>
          <w:trHeight w:val="354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7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Вік дітей</w:t>
            </w:r>
          </w:p>
        </w:tc>
      </w:tr>
      <w:tr>
        <w:trPr>
          <w:trHeight w:val="820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До 14-го дня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3 14-го дня до 3-місячного віку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в міс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Старше 6 міс</w:t>
            </w:r>
          </w:p>
        </w:tc>
      </w:tr>
      <w:tr>
        <w:trPr>
          <w:trHeight w:val="964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олір та прозорість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Часто ксантохромн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озора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езколірна, прозора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езколірна, прозор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езколірна, прозора</w:t>
            </w:r>
          </w:p>
        </w:tc>
      </w:tr>
      <w:tr>
        <w:trPr>
          <w:trHeight w:val="617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ілок, г/л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4–0,8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2–0,5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18–0,3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16–0,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988"/>
        <w:gridCol w:w="1947"/>
        <w:gridCol w:w="1514"/>
        <w:gridCol w:w="1954"/>
      </w:tblGrid>
      <w:tr>
        <w:trPr>
          <w:trHeight w:val="567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76855</wp:posOffset>
                      </wp:positionH>
                      <wp:positionV relativeFrom="paragraph">
                        <wp:posOffset>2237105</wp:posOffset>
                      </wp:positionV>
                      <wp:extent cx="0" cy="2749550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8.65pt,176.15pt" to="-218.65pt,392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063750</wp:posOffset>
                      </wp:positionH>
                      <wp:positionV relativeFrom="paragraph">
                        <wp:posOffset>5523230</wp:posOffset>
                      </wp:positionV>
                      <wp:extent cx="0" cy="109410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2.5pt,434.9pt" to="-162.5pt,52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609090</wp:posOffset>
                      </wp:positionH>
                      <wp:positionV relativeFrom="paragraph">
                        <wp:posOffset>2249170</wp:posOffset>
                      </wp:positionV>
                      <wp:extent cx="0" cy="2746375"/>
                      <wp:effectExtent l="3175" t="0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6.7pt,177.1pt" to="-126.7pt,393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344295</wp:posOffset>
                      </wp:positionH>
                      <wp:positionV relativeFrom="paragraph">
                        <wp:posOffset>5532120</wp:posOffset>
                      </wp:positionV>
                      <wp:extent cx="0" cy="109093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5.85pt,435.6pt" to="-105.85pt,521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Закінчення табл.</w:t>
            </w:r>
          </w:p>
        </w:tc>
      </w:tr>
      <w:tr>
        <w:trPr>
          <w:trHeight w:val="487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Вік дітей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До 14-го дн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3 14-го дня до 3-місячного віку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в міс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Старше ніж в міс</w:t>
            </w:r>
          </w:p>
        </w:tc>
      </w:tr>
      <w:tr>
        <w:trPr>
          <w:trHeight w:val="536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Цитоз 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/3–30/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/3–25/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/3–20/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/3–10/3</w:t>
            </w:r>
          </w:p>
        </w:tc>
      </w:tr>
      <w:tr>
        <w:trPr>
          <w:trHeight w:val="439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 мк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д клітин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ереважно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ереважно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Лімфо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Лімфоцити</w:t>
            </w:r>
          </w:p>
        </w:tc>
      </w:tr>
      <w:tr>
        <w:trPr>
          <w:trHeight w:val="1286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лімфоцити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одинокі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йтрофіл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лімфоцит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цит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об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ід +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+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ідко +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–</w:t>
            </w:r>
          </w:p>
        </w:tc>
      </w:tr>
      <w:tr>
        <w:trPr>
          <w:trHeight w:val="447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анді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О++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Цукор,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,7–3,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2–3,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2–3,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2–4,4</w:t>
            </w:r>
          </w:p>
        </w:tc>
      </w:tr>
      <w:tr>
        <w:trPr>
          <w:trHeight w:val="510" w:hRule="exac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моль/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Методика дослідження нервової системи в ді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одячи клінічне обстеження дитини, потрібно звернути особливу увагу на такі момен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вивчення анамнезу встановити фактори, що впливають на формування нервової системи внутрішньоутробно, інтранатально, у перші місяці та роки життя дити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аналізувати терміни розвитку статичних і моторних функцій, умовно-рефлекторної діяльності, мови; для старших дітей – дані про поведінку в сім'ї та школі, успіш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огляду оцінити поведінку дитини, її реакцію, настрій, вираз обличчя, координацію рухів, ходу, м'язовий тону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обстеження визначити стан тім'ячка і швів черепа (для дітей 1-го року життя), шкірної чутливості, периферичних нервів, м'язів; шкірних рефлексів, рефлексів зі слизових оболонок і сухожилків з урахуванням особливостей розвитку нервової системи дітей різного віку, дермографізм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  <w:tab/>
        <w:t>Призначити план обстеження (за показаннями): визначити рівень електролітів у сироватці крові, провести нейросонографію, влектроенцефалографію, комп'ютерну та магнітно-резонансну томографію тощ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  <w:tab/>
        <w:t>Оцінити результати лабораторних та інструментальних дослідж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ТРАНЗИТОРНІ РУДИМЕНТАРНІ РЕФЛЕКС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анзиторні рудиментарні рефлекси відображають рівень розвитку рухових аналізаторів і з віком зникаю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ітей 1-го року життя стан нервової системи відображають безумовні рефлекси, які об'єднують оральні і спінальні сегментарні автоматизми, мієлоенцефальні позотонічні рефлекси і мезенцефальні установчі автоматиз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альні сегментарні автоматиз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моктальний 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якщо покласти в рот соску, виникнуть активні смоктальні рухи (рефлекс фізіологічний до 1-річного вік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Пошуковий (Куссмауля) 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ри погладжуванні шкіри в ділянці кута рота, не торкаючись губ, відбувається опускання губи, відхилення язика і поворот голови в бік подразника (рефлекс фізіологічний до 1-річного вік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Хоботковий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ри постукуванні пальцем по губах відбувається витягнення губ хоботком (рефлекс фізіологічний до 2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Бабкіна (долонно-ротовий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ри натисканні на подушечки великого пальця відкривається рот і згинається голова (рефлекс фізіологічний до 3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нальні сегментарні автоматиз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Хапальний (Робінсона) 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дитина хапає і міцно тримає предмет при торканні ним поверхні долоні. При цьому іноді вдається підняти дитину над опор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Підошвовий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при натисканні в ділянці основ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альців підошви відбувається підошвове згинання пальців (рефлекс фізіологічний до 2–4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Рефлекс Моро (охоплювальний)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</w:t>
        <w:tab/>
        <w:t>дитину, що перебуває на руках лікаря, різко опускають на 20 см,</w:t>
        <w:br/>
        <w:t>потім піднімають до вихідного рівн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</w:t>
        <w:tab/>
        <w:t>швидким рухом розгинають нижні кінцівк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</w:t>
        <w:tab/>
        <w:t>легенько стукають по поверхні, на якій лежить дитина, на</w:t>
        <w:br/>
        <w:t>відстані 15–20 см з обох боків від гол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тина спочатку відводить руки в боки і розгинає пальці, потім повертає руки у вихідне положення (рефлекс фізіологічний до 4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опо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дитину треба взяти під пахви з боку спини, підтримуючи вказівними пальцями голову. Піднята дитина згинає ноги в кульшових і колінних суглобах. Опущена на опору, вона спирається на неї всією стопою, «стоїть» на напівзігнутих ногах, випрямивши тулуб (рефлекс фізіологічний до 2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автоматичної ходьб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коли дитину, що перебуває в позі опори, злегка нахилити вперед, вона «крокує» по поверхні, не супроводжуючи ці кроки рухом ру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повзання (Бауера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дитину кладуть на живіт так, щоб голова і тулуб були розташовані по середній лінії. У такій позі дитина піднімає голову і здійснює повзаючі рухи. Якщо під підошви підставити долоні, то рухи активізуються, до «повзання» підключаються руки (рефлекс фізіологічний до 4-місячного вік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Талан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якщо в дитини, яка лежить на боці, провести великим і вказівним пальцями по паравертебральних лініях від шиї до сідниць, дитина вигинається дугою (рефлекс фізіологічний до 4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Перес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у положенні дитини лежачи на животі проводять пальцем по остистих відростках від куприка до шиї. Це спричинює прогинання тулуба, згинання верхніх і нижніх кінцівок, підняття голови, таза, а іноді сечовиділення і дефекацію. Цей рефлекс болісний, тому його досліджують останнім (фізіологічний до 4-місячного вік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єлоенцефальні позотонічні рефлекс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Лабіринтовий тонічний 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роявляється легким напруженням м'язів – згиначів верхніх і нижніх кінцівок, якщо дитина лежить на животі; легким напруженням м'язів-розгиначів при перевертанні на спину (рефлекс фізіологічний до 1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иметричний шийний тонічний 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при пасивному згинанні голови в новонародженої дитини, яка лежить на спині, відбувається підвищення тонусу м'язів – згиначів рук і м'язів – розгиначів ніг. При розгинанні голови – навпаки (у здорових новонароджених цей рефлекс виражений слабко, зникає до 2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иметричний шийний тонічний рефлекс – голову дитини, яка лежить на спині, повертають так, щоб підборіддя торкалося плеча. При цьому знижується тонус кінцівок, до яких повернене обличчя. Іноді вони розгинаються на короткий час, і підвищується тонус протилежних кінцівок (рефлекс фізіологічний до 2–3 міс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зенцефальні установчі автоматиз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Лабіринтовий установчий рефлек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у новонароджених відсутній або дуже слабо виражений. На 1-му тижні дитина робить спроби підняти й утримати голову. На 2-му місяці рефлекс добре вира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Прості гиийні й тулубні установчі рефлекси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орот голови вбік Спричинює поворот тулуба в той самий бік, але не одночасно, а по черзі: спочатку повертається грудний відділ, потім тазовий. Ці рефлекси з'являються у новонародженого та до 6–7-місячного віку зникаю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МЕНІНГЕАЛЬНІ ЗНАКИ, РЕФЛЕКС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игідність потиличних м'яз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біль або неможливість привести Голову до гру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Бабінськ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штрихове подразнення підошви по зовнішньому краю стопи від п'ятки до основи великого пальця спричинює тильне згинання великого пальця і підошвове згинання інших пальців (рефлекс фізіологічний до 2 років житт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Керніг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спроба розігнути ногу, зігнуту в колінному та (Кульшовому суглобах під прямим кутом, у дитини, яка лежить на спині, не вдається (рефлекс фізіологічний до 4–6-місячного вік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Брудзінськ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фізіологічний до 3–4 міс життя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рхній: при пасивному згинанні голови в дитини спостерігається швидке згинання ніг у колінних та кульшових суглоб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  <w:tab w:val="left" w:pos="656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ій: при натисканні ребром долоні на ділянку лобкового зчленування у хворої дитини згинаються ноги;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жній: при пасивному згинанні однієї ноги в колінному і кульшовому суглобах згинається й друга но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ефлекс Ласег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неможливість зігнути випрямлену ногу в кульшовому суглобі більше ніж на 60–70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новонароджених для діагностики менінгіту використовую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индром Флата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розширення зіниць при швидкому нахилі голови вперед) 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Лессаж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підтягнення дитиною ніг до живота в підвішеному стані) у поєднанні з клінічною картин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цінка нервово-психічного розвитку ді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ий рівень нервово-психічного розвитку відображає ступінь дозрівання центральної нервової системи. Своєчасне виявлення відхилень дозволяє провести корекцію нервово-психічного розвитку на ранніх етап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тегральною оцінкою рівня психічного розвитку є коефіцієнт розвитку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oti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П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</w:t>
      </w:r>
    </w:p>
    <w:p>
      <w:pPr>
        <w:pStyle w:val="Normal"/>
        <w:shd w:fill="FFFFFF" w:val="clear"/>
        <w:tabs>
          <w:tab w:val="clear" w:pos="708"/>
          <w:tab w:val="left" w:pos="3216" w:leader="hyphen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B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ВПР – вік психічного розвитку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календарний вік. ВПР відображає рівень психічного розвитку дитини і є середньою арифметичною величиною умінь і навичок дитини за кожним показником основних ліній розвитку. Оцінку величин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QD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одять за таблице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. Wechsler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6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158"/>
      </w:tblGrid>
      <w:tr>
        <w:trPr>
          <w:trHeight w:val="317" w:hRule="exac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 xml:space="preserve">Оцінка величи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en-US"/>
              </w:rPr>
              <w:t>Q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(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Wechsl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965)</w:t>
            </w:r>
          </w:p>
        </w:tc>
      </w:tr>
      <w:tr>
        <w:trPr>
          <w:trHeight w:val="307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en-US"/>
              </w:rPr>
              <w:t>QD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uk-UA"/>
              </w:rPr>
              <w:t>Варіанти психічного розвитку</w:t>
            </w:r>
          </w:p>
        </w:tc>
      </w:tr>
      <w:tr>
        <w:trPr>
          <w:trHeight w:val="336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&gt;130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уже високий</w:t>
            </w:r>
          </w:p>
        </w:tc>
      </w:tr>
      <w:tr>
        <w:trPr>
          <w:trHeight w:val="336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20–129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сокий</w:t>
            </w:r>
          </w:p>
        </w:tc>
      </w:tr>
      <w:tr>
        <w:trPr>
          <w:trHeight w:val="331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11–120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сокий нормальний</w:t>
            </w:r>
          </w:p>
        </w:tc>
      </w:tr>
      <w:tr>
        <w:trPr>
          <w:trHeight w:val="336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0–110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ередній нормальний</w:t>
            </w:r>
          </w:p>
        </w:tc>
      </w:tr>
      <w:tr>
        <w:trPr>
          <w:trHeight w:val="336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0–89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лабкий нормальний</w:t>
            </w:r>
          </w:p>
        </w:tc>
      </w:tr>
      <w:tr>
        <w:trPr>
          <w:trHeight w:val="336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0–79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граничні випадки</w:t>
            </w:r>
          </w:p>
        </w:tc>
      </w:tr>
      <w:tr>
        <w:trPr>
          <w:trHeight w:val="346" w:hRule="exact"/>
          <w:cantSplit w:val="true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&lt;69</w:t>
            </w:r>
          </w:p>
        </w:tc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ебільність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ормальним для дитини перших років життя вважається нервово-психічний розвиток, який відстає від паспортного або випереджає його на один епікризовий термін: до 1-річного віку – 15 днів, у віці 1–2 років – 3 міс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3 років – 6 мі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визначення відставання більше ніж на 2 епікризові терміни треба виключати педагогічну занедбаність, захворювання нервової системи тощ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встановлення епікризового терміну оцінюють нервово-психічний розвиток дітей на підставі основних ліній розви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дітей першого півріччя життя – це формування слухових і зорових орієнтовних реакцій, позитивних емоцій, рухів кінцівок, загальних рухових навичок, підготовчих етапів активної мови й умі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від 6 до 12 міс оцінюють розвиток загальних рухів, розуміння мови, активної мови, дій з предметами, умінь і навичок, що проявляються в процесі спілкування дітей один з одн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2-му році життя основними показниками є такі: розвиток розуміння й активної мови; сенсорний розвиток, ігри та дії з предметами; подальше становлення рухової активності, умінь і навич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ці від 2 до 3 років основними показниками є: активна мова, сенсорний розвиток, участь в іграх, конструктивна та образотворча діяльність, рухова активні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оцінки нервово-психічного розвитку дітей від 3 до 7 років користуються даними спостережень за поведінкою дитини під час різних режимних моментів, при проведенні поглиблених лікарських оглядів, а також характеристики педагога. При цьому основними показниками є моторний розвиток та зорова координація, розвиток мови, пізнавальна діяльність, соціально-культурний розвит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сновні симптоми та синдроми ураження нервової системи в дітей раннього вік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інгеальний синдром. Клінічні симптоми, які виникають при ураженні мозкових оболон (запального і незапального генезу), утворюють менінгеальний синдром. До найбільш частих ознак належать такі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інгеальні знаки, рефлекс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й біль (у дітей раннього віку він проявляється монотонним криком), запамороче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удота, блювання, що не пов'язані з вживанням їжі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маленьких дітей – вибухання, напруження великого тім'ячка, у здорової дитини відчувається його пульсація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агальна гіперестезія (підвищена чутливість) – безболісний дотик до шкіри дитини супроводжується плачем, кри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ураженні мозкових оболон незапального генезу розвивається синдром менінгізму. Це обумовлено недостатністю гематоенцефалічного бар'є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нцефалічний синдром. Ураження головного мозку при всьому різноманітті клінічних проявів має ряд загальних рис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агальноінфекційні симптоми – підвищення температури тіла, зміна картини кров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омозкові симптоми – набряк, гіперемія, гіперсекреція спинномозкової рідини, порушення свідомості, нерідко збудження, епілептичні напади, сіпання м'язів; при тяжкому перебігу – пригнічення рефлексів, порушення серцевої діяльності і дих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гнищеві симптоми різного ступеня вираженості, які залежать від локалізації уражених ділянок мозку (рухові, чутливі, мовні розлади тощ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нінгеальні симптоми, які майже завжди супроводжують енцефалі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ндром рухових порушень. Унаслідок ураження різних ділянок рухових відділів центральної або периферичної нервової системи виникають парези (ослаблення рухів) або паралічі (відсутність рухів). За локалізацією ураження поділяють на так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і (спастичні), які супроводжуються підвищенням м'язового тонусу, сухожилкових рефлексів, появою патологічних рефлексів та зниженням або відсутністю шкірних рефлекс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иферичні (атонічні, мляві), які супроводжуються зниженням або відсутністю тонусу м'язів, сухожилково-періостальних рефлексів, атрофією м'язів, може спостерігатись фібрилярне тремтіння м'яз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перкінези (мимовільні, неритмічні, різноманітні, некоординовані рухи кінцівок у великих суглобах) поділяють на такі різновиди: атетоз, тик, тремор. Гіперкінези є результатом порушення функції стріар-ної системи, яка відповідає за м'язовий тонус. Вони відзначаються при органічних ураженнях мозку, хореї, гіперкінетичній формі дитячого церебрального параліч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ндроми порушення свідомості включають сомнолентність, ступор, сопор і к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мнолентність – постійна млявість, сонливість, але сон настає на короткі періоди, поверхневий. Замість плачу та крику тихий стогін, реакція на догляд матері непомітна, дитина слабо реагує на огляд та сповивання. Шкірна чутливість і сухожилкові рефлекси зниже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пор – стан оціпеніння, з якого хворий виходить тяжко, після енергійного турбування. Рефлекси зниже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пор – глибокий сон, приголомшеність, дитину неможливо розбуркати. Шкірна чутливість не визначається, сухожилкові рефлекси викликаються важко і не постійно. Реакція на біль невиразна. Збережені зіничний, рогівковий рефлекси, ковта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а – вимкнення свідомості з повною втратою сприйняття навколишнього світу і самого себе. Виділяють три ступеня вираженості (стадії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домний синдром. Є однією з найбільш частих ознак ураження нервової системи. Судоми – це раптові напади мимовільних, короткочасних скорочень м'язів зі знепритомненням чи збереженою свідоміст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доми буваю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онічні – мимовільні сіпання м'язів (починаються з м'язів обличчя, поступово переходять на кінцівки й тулуб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нічні – мимовільне напруження м'язів без сіпання (класичний приклад – опістотонус при правці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ніко-клонічні – спочатку голова відкидається назад, верхні кінцівки згинаються в суглобах, нижні витягуються (це тонічна стадія). Після цього настає короткочасна зупинка дихання, яка змінюється глибоким вдихом. Це є початком клонічної стадії, яка проявляється сіпання м'язів лиця, кінцівок, гучним дихання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едіатрія: Навч. посібник / О.В. Тяжка, О.П. Вінницька, Т.І. Лутай та ін.; За ред. проф. О.В. Тяжкої. – К.: Медицина, 2005. – 552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5:00Z</dcterms:created>
  <dc:creator>Admin</dc:creator>
  <dc:description/>
  <cp:keywords/>
  <dc:language>en-US</dc:language>
  <cp:lastModifiedBy>Mage</cp:lastModifiedBy>
  <dcterms:modified xsi:type="dcterms:W3CDTF">2011-10-08T16:35:00Z</dcterms:modified>
  <cp:revision>2</cp:revision>
  <dc:subject/>
  <dc:title>МІНІСТЕРСТВО ОХОРОНИ ЗДОРОВ'Я УКРАЇНИ</dc:title>
</cp:coreProperties>
</file>