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72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72"/>
          <w:lang w:val="uk-UA"/>
        </w:rPr>
        <w:t>РЕФЕРАТ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 ТЕМУ: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"Анатомо-фізіологічні особливості сечової системи в дітей. Методика дослідження. Семіотика уражень. Анатомо-фізіологічні особливості ендокринної системи в дітей. Методика дослідження. Семіотика уражень"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>Анатомофізіологічні особливості сечової системи в дітей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ідносно великі розміри нирок та коротша довжина поперекового відділу хребта зумовлюють низьке топографічне розміщення нирок у дітей перших років життя. Верхній полюс нирок розташований на рівні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рудного хребця, а нижній – на рівні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перекового, тобто нижче гребеня клубової кістки. У дітей раннього віку нирки більш рухливі, що зумовлено слабким розвитком навколониркової жирової клітковини. У перші роки життя нирки мають лобулярну будову. Миски нирок відносно ширші, сечоводи відходять від них під прямим кутом. Сечоводи більш звивисті, дещо гіпотонічні та мають відносно великий діаметр. Сечовий міхур у дітей грудного віку розташований над симфізом, пізніше він опускається в малий таз. Сечівник у дівчат у всі вікові періоди коротший та ширший, ніж у хлопчикі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значені морфологічні особливості сечової системи в дітей є передумовами до можливого розвитку мікробно-запальних захворювань сечової системи, а також зумовлюють інтерпретацію низки інструментальних досліджень та методики проведення діагностичних досліджень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екреція сечі з виділенням її в алантоїсну та амніотичну рідини відбувається вже в антенатальний період. На цьому етапі сеча гіпотонічна відносно плазми крові, містить мало сечової кислоти, сечовини, хлоридів. Після народження нирка стає основним органом, який забезпечує життєво необхідну постійність внутрішнього середовища організму. У дітей раннього віку концентраційна функція нирок знижена. Низька густина сечі пов'язана з малим діаметром клубочків, зменшеною продукцією антидіуретичного гормону, недорозвиненістю осморегуляторів, функціональною неповноцінністю епітелію дистальних канальців та ін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гальний діурез у немовлят у 2–3 рази вищий, ніж у дітей старшого віку. Він становить 80–90 мл на 1 кг маси тіла в перші місяці життя і близько 50 мл на 1 кг маси тіла в дітей 8–10-річного віку. Зважаючи на ці особливості, новонародженим і дітям раннього віку рекомендовано призначати близько 200 мл рідини на 1 кг маси тіла. Разом з тим, незважаючи на підвищений діурез, організм дитини не може швидко компенсувати надлишкове введення рідини, що може спричинити неспокій, блювання, пронос, поліурію, конвульсії. До того ж висока канальцева реабсорбція (99,4–100%) зумовлює низький темп виділення хлоридів, що призводить до депонування натрію хлориду в тканинах, зниження фільтрації, зменшення діурезу. Тому надлишок введення натрію хлориду може супроводжуватись значними порушеннями діурезу, навіть анурією, набряками, так званою сольовою лихоманкою. Недосконалість механізмів реабсорбції води та натрію в дистальних канальцях посилюється функціональною незрілістю процесів секреції іонів водню і синтезу аміаку в цьому відділі канальцевого апарату, внаслідок чого можуть виникати умови для розвитку тяжкого метаболічного ацидозу. Під час кінцевого диференціювання і дозрівання морфологічних структур нирки (у віці 5–7 років) сеча за своїми функціональними показниками наближається до показників дорослої людин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>Методика дослідження органів сечової системи в дітей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ід час дослідження органів сечової системи в дітей треба звернути увагу на наявність болю в поперековій ділянці, над лобком, характер сечовиділень (болючість, частота, нетримання та неутримання вечі, енурез, інші порушення акту сечовиділення), безпричинне підвищення температури тіл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ід час збирання анамнезу слід уточнити фактори ризику вродженої і спадкової патології, можливі причини набутих захворювань (нефропатія в матері під час вагітності, гострі інфекційні захворювання дитини, хронічні вогнища інфекції, переохолодження, попередні вакцинації тощо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ІД час огляду визначають наявність пастозності, набряків, блідості, вологості шкіри, стан статевих органі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водиться пальпація нирок. За підозри на приховані набряки Оцінюють пробу МакКлюра-Олдрича, кількість випитої і виділеної рідини за добу, колір і прозорість сечі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цінюють результати лабораторно-інструментальних досліджень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>Перелік методів клінічного дослідження, ній застосовують під час обстеження дітей Іі захворюваннями органів сечової систем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9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питування дитини та її батькі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9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гальноклінічне обстеження: огляд, пальпація органів сечової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истеми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</w:t>
        <w:tab/>
        <w:t>Лабораторне дослідження сечі, крові, у тому числі основних біохімічних показників, що мають значення в нефрології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.</w:t>
        <w:tab/>
        <w:t>Ультразвукове дослідження (ехографія) нирок, сечового міхура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. Рентгенорадіологічні методи дослідження: екскреторна урографія,мікційна цистоуретрографія, ретроградна пієлографія, ниркова інгіографія та ін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401185</wp:posOffset>
                </wp:positionH>
                <wp:positionV relativeFrom="paragraph">
                  <wp:posOffset>5203190</wp:posOffset>
                </wp:positionV>
                <wp:extent cx="0" cy="7937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5pt,409.7pt" to="346.55pt,415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адіонуклідні методи дослідження: радіонуклідна ренографія, динамічна реносцинтиграфія, ангіосцинтиграфія нирок, статична нефросцинтиграфія, нефросканування тощ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ермографія нирок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іопсія нирок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>Семіотика уражень сечової системи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нтоксикаційний синдром – млявість, загальна слабкість, ослаблення апетиту, можливе підвищення температури тіл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ольовий синдром – біль у животі, у поперековій, надлобковій ділянках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ефротичний синдром – симтомокомлекс, до якого належать протеїнурія (понад 3 г за добу), гіпопротеїнемія, диспротеїнемія, гіперхолестеринемія, виражені набряки. Цей синдром характерний для нефрозів, нефриті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ефритичний синдром – симтомокомлекс, до якого належать помірні набряки, гематурія, артеріальна гіпертензія. Характерний для нефриті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изуричний синдром – комплекс симптомів, які свідчать про патологічний характер акту сечовипускання. Він об'єднує такі симптом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етримання сечі – виділення сечі без попереднього позиву до сечовипусканн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енурез – виділення сечі без попереднього позиву до сечовипускання в нічний час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еутримання сечі – виділення сечі після попереднього імперативного позиву до сечовипусканн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трангурія – болісність при сечовипусканні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шурія (затримка сечі) – відсутність сечі після позиву до сечовипускання при наявності сечі в порожнині сечового міхур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лакіурія – збільшення частоти сечовипускань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лігурія – зменшення діурезу (добової кількості сечі) до 20 – ЗО% від норм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нурія – зменшення діурезу до 6–7% від норм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ліурія – збільшення діурезу в 1,5 разу від норм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іктурія – переважання кількості сечі, що виділяється в нічний час, над кількістю сечі, що виділяється вдень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ечовий синдром – будь-які зміни якісного та кількісного складу сечі, які виявляються при лабораторному дослідженні. Цей синдром представлений макрогематурією, мікрогематурією, лейкоцитурією, бактеріурією, протеїнурією, циліндрурією, кристалурією, глюкозурією, кетонурією, змінами рН сечі та іншими проявам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Анатомо-фізіологічні особливості ендокринної системи в дітей. Методика дослідження. Семіотика уражень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>Анатомо-фізіологічні особливості та ознаки порушення функції ендокринних залоз у дітей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Щитоподібна залоза. Закладка щитоподібної залози відбувається на 3-му тижні ембріогенезу. Початок секреції гормонів відзначається лише на 3-му місяці розвитку плода. Секреція гормонів на рівні дорослої людини відзначається з 5-го місяця внутрішньоутробного розвитку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дукуються такі гормони: тетрайодтиронін і трийодтиронін. Дія гормонів даної залози – регуляція білкового, вуглеводного, жирового та енергетичного обмінів, участь у процесах росту та диференціації тканин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>Ознаки порушення функції щитоподібної залоз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70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іпотиреоз – затримка росту та психомоторного розвитку, гіпотонія м'язів, загальна загальмованість, мерзлякуватість, брадикардія, зниження артеріального тиску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70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іпертиреоз – дратівливість, порушення сну, гіперкінези, субфебрильна температура тіла, тахікардія, підвищення систолічного артеріального тиску, гіперфагія, пронос, схудненн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арафолікулярні клітини щитоподібної залози. Закладка цих клітин відбувається на 14-му тижні ембріогенезу. Максимальна гормональна активність виявляється наприкінці внутрішньоутробного періоду та в перші роки житт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Цими клітинами продукується гормон кальцитонін. Дія цього гормону – зниження рівня кальцію в крові при гіперкальціємії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ищитоподібні залози. Закладка прищитоподібних залоз відбувається на 5 – 7-му тижні ембріогенезу. Максимальна функціональна активність відзначається наприкінці внутрішньоутробного періоду та в перші роки житт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ищитоподібні залози продукують паратгормон. Дія даного гормону – регуляція обміну кальцію (підвищує рівень кальцію в крові)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>Ознаки порушення функції прищитоподібних залоз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42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іпопаратиреоз – судом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42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іперпаратиреоз – порушення функції внутрішніх органів унаслідок їх кальцифікації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дниркові залози: кіркова речовина. Закладка фетальної кіркової речовини відбувається на 3-4-му тижні ембріогенезу. Початок синтезу гормонів відзначається з 9 – 16-го тижнів ембріогенезу. Закінчення формування постійної кіркової речовини виявляється у віці 10–12 рокі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>Зони кіркової речовини та їх гормони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42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лубочкова зона продукує мінералокортикоїди (альдостерон, девоксикортикостерон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42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учкова зона продукує глюкокортикоїди (кортизол, кортико-стерон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42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ітчаста зона продукує андрогени, естрогени, прогестерон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ія гормонів полягає в регуляції всіх видів обміну речовин, а також у регуляції процесів росту та статевої диференціації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>Ознаки порушення функції кіркової речовини надниркових залоз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42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іпофункція кіркової речовини – гостра надниркова недостатність (перебіг за типом кардіоваскулярного шоку), хронічна фор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f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 хвороба Аддісона (гіпотонія м'язів, зниження маси тіла, помірна іртеріальна гіпотензія, пігментація шкіри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42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іперфункція кіркової речовини – клінічна картина залежить (Ід зони ураження (артеріальна гіпертензія, ожиріння, затримка рос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y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» стрії на шкірі, остеопороз, порушення статевого розвитку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дниркові залози: мозкова речовина. Секреція гормонів визначиться вже з 3-го місяця внутрішньоутробного періоду. Закінчення Морфологічного формування відзначається у віці 10–12 рокі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озкова речовина продукує гормони: норадреналін, адреналін. Дія ЦИХ гормонів – стимуляція серцево-судинної системи, гіперглікемі-ЧПй ді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>Ознаки порушення функції мозкової речовини надниркових залоз: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практичне значення має тільки гіперсекреція – артеріальна</w:t>
        <w:br/>
        <w:t>гіпертензі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ідшлункова залоза: острівці Лангерганса. Закладка острівців відбувається на 9–12-му тижні ембріогенезу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сновні гормони острівців Лангерганса: інсулін та глюкагон. Інсулін регулює вуглеводний обмін (сприяє утилізації глюкози тканинами, знижує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івень глюкози в крові), сприяє синтезу білків та жирів; глюкагон підвищує рівень глюкози в крові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>Ознаки порушення функції острівців Лангерганса: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у клінічній практиці основне значення має дефіцит інсуліну –</w:t>
        <w:br/>
        <w:t>цукровий діабет (поліурія, полідипсія, зниження маси тіла, гіперглікемія, глюкозурія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татеві залози: яєчка. Формування яєчок відбувається з первинної гонади за наявності набору статевих хромосо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Y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на 6–16-му тижні внутрішньоутробного розвитку. Початок секреції андрогенів відзначається з 17-го тижня внутрішньоутробного розвитку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сока гормональна активність відзначається внутрішньоутробно до терміну пологів та починаючи з 13-річного віку. Синтез тестостерону яєчками є необхідною умовою статевої диференціації плода за чоловічим типом. Низька гормональна активність констатується в дітей віком до 12 рокі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>Ознаки порушення функції яєчок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75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ефіцит гормонів у внутрішньоутробний період призводить до фемінізації статевих органів, а в постнатальний період – до гіпогонадизму (статеві органи на дитячій стадії розвитку, відсутні вторинні статеві чоловічі ознаки, євнухоїдна будова тіла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75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іперсекреція тестостерону у хлопчиків – синдром передчасного статевого розвитку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татеві залози: яєчники. Диференціація з первинної гонади відбувається з 6-го тижня ембріогенезу (за наявності статевих хромосо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. Закінчення формування яєчників відзначається у віці 10 рокі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изька секреція естрогенів відзначається внутрішньоутробно та після народження в дівчаток до 9–10-річного віку. Висока секреція естрогенів констатується в пубертатний період та в жінок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>Ознаки порушення функції яєчників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75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ефіцит естрогенів у дівчат призводить до розвитку гіпогонадизму (недостатній розвиток грудних залоз, відсутність менструацій, євнухоїдна будова тіла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75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іперсекреція естрогенів у дівчат сприяє передчасному статевому дозріванню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іпофіз: аденогіпофіз. Закладка відбувається на 4-му тижні ембріогенезу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ди клітин і гормони, що ними синтезуютьс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75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еозинофільні клітини – соматотропін, пролактин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75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азофільні клітини – тиротропін, кортикотропін, лютропін, фолітропін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75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азофільні клітини проміжної частини – меланотропін, ліпо тропін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сока гормональна активність відзначається з внутрішньоутробного періоду за рахунок тиротропіну та кортикотропіну, після народження – також за рахунок соматотропіну; з пубертатного періоду – також за рахунок лютропіну, фолітропіну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>Ознаки порушення функції аденогіпофіза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46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іпопітуїтаризм сприяє розвитку гіпофізарного нанізму (дефіцит еоматотропіну та тиротропіну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46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іперпітуїтаризм – розвиток гігантизму (еозинофільна аденома), хвороби Кушінґа (базофільна аденома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іпофіз: нейрогіпофіз. Гормони нейрогіпофіза синтезуються в ядрах переднього гіпоталамуса. Початок невросекреції відзначається на 20-му тижні внутрішньоутробного розвитку. Гормональна активність іростає в постнатальний період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рмони та їх дія: вазопресин (сприяє проникності дистальних канальців нирок для води), окситоцин (стимулює скорочення м'язів матки та міоепітеліальних клітин грудної залози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>Ознаки порушення функції: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практичне значення в дитячому віці має дефіцит вазопресину, що призводить до розвитку нецукрового діабету (поліурія, полідипсія, дегідратація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Епіфіз. Закладка епіфіза відбувається на 6–7-му тижні ембріогенезу. Секреція гормонів відзначається з 3-го місяця внутрішньоутробного розвитку. Висока гормональна активність констатується до 8 – 10-річного віку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сновний гормон і його дія – мелатонін, який блокує секрецію тропінів у гіпофізі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>Ознаки порушення функції епіфіза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46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іперсекреція мелатоніну сприяє затримці статевого розвитку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46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іпосекреція – передчасному статевому розвитку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>Методика дослідження ендокринної систем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питування – виявити скарги, характерні для ураження ендокринної систем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нтропометрія та оцінка фізичного розвитку дитин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8, Огляд – звернути увагу на колір, еластичність і вологість шкіри, НИВ придатків шкіри, ступінь розвитку та характер розміщення Підшкірної жирової клітковини, наявність екзофтальму, збільшеної Щитоподібної залози, ступінь розвитку вторинних статевих ознак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 Пальпація щитоподібної залози, грудних залоз, яєчок, органів черевної порожнини в проекції ендокринних органів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.</w:t>
        <w:tab/>
        <w:t>Перкусія та аускультація (серце, легені)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) Призначення та оцінка лабораторних та інструментальних методів дослідження (за показаннями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>Закономірність появи ознак статевої зрілості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дівчат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9–10 років – ріст кісток таза, округлення сідниць, незначне підняття сосків грудних залоз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віці 10–11 років – конусоподібне підняття грудної залози (стадія «бутона»), ріст поодиноких волосин на лобку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віці 11–12 років – збільшення зовнішніх статевих органів, зміна епітеліальних покриві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віці 12–13 років – значний розвиток тканини грудної залози, пігментація сосків, поява перших менструаці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віці 13–14 років – ріст волосся в пахвових ямках, нерегулярні менструації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віці 15–16 років – поява вугрів на шкірі обличчя та тулуба, регулярні менструації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хлопців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віці 10–11 років – збільшення розмірів яєчок та статевого член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віці 11 –12 років – ріст передміхурової залози, збільшення гортані, поява поодиноких волосин на лобку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віці 12–13 років – ріст волосся на лобку за жіночим типо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віці 13–14 років – значний ріст яєчок та статевого члена, вузлоподібне ущільнення навколососкової ділянки, початок мутації голосу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віці 14–15 років – ріст волосся в пахвових ямках, подальша зміна голосу, ріст волосся на обличчі, пігментація калитки, перша еякуляці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віці 15–17 років – дозрівання сперматозоїдів, оволосіння на лобку за чоловічим типом, ріст волосся по всьому тілі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 xml:space="preserve">Сутність і визначення ознак статевої зрілості різного ступеня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дівчат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 – оволосіння на лобку (Р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– оволосіння відсутнє; Р – пооди нокі волосини; Р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– волосся в центрі лобка, волосини довгі та прямі; Р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– оволосіння периферії лобка; Р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– волосся на всьому трикутнику лобка, довге, густе, кучеряве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х – оволосіння пахвових ямок (Ах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– волосся відсутнє;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>Ах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uk-UA"/>
        </w:rPr>
        <w:t>г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 поодинокі волосини; Ах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– рідке волосся в центрі ямки; Ах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– оволосіння периферії ямки; Ах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– густе кучеряве волосся на всій поверхні ямки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а – розвиток грудної залози (Ма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– немає ознак розвитку; Ма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– дещо піднімаються соски; Ма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– залоза має форму конуса, стадія «бутона», розширене та пігментоване грудне кружальце; Ма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– залоза набуває округлої форми, соски піднімаються над грудним кружальцем; Ма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– закінчений розвиток грудної залози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 наявність менструацій (Ме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– менструації відсутні;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 перші менструації; Ме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– нестійкий менструальний цикл; Ме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– ре гулярні менструації протягом року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хлопців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 – оволосіння на лобку (Р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– волосся відсутнє;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>Р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 поодинокі прямі волосини біля кореня статевого члена; Р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– волосся на всій поверхні лобка; Р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– густе кучеряве волосся на лобку у формі трикутника; Р – густе кучеряве волосся, що поширюється на животі в напрямку до пупка та на внутрішню поверхню стегон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х – оволосіння пахвових ямок (Ах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– волосся відсутнє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 поодинокі волосини, Ах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– рідке волосся в центрі ямки, Ах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– оволосіння периферії ямки, Ах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– густе кучеряве волосся на всій поверхні ямки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– ріст волосся на обличчі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олосся відсутнє;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– рідкі слабко пігментовані волосини в кутах верхньої губи;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– ріст волосся на Підборідді та щоках;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 злиття всіх зон оволосіння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– ріст щитоподібного хряща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– щитоподібний хрящ не виділяється;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j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 помірне збільшення; Ц – як у чоловіків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 зміна тембру голосу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– дитячий голос;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en-US"/>
        </w:rPr>
        <w:t>l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– мутація голосу;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 чоловічий тембр).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користана література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 Педіатрія: Навч. посібник / О.В. Тяжка, О.П. Вінницька, Т.І. Лутай та ін.; За ред. проф. О.В. Тяжкої. – К.: Медицина, 2005. – 552 с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>1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i w:val="false"/>
        <w:rFonts w:ascii="Times New Roman" w:hAnsi="Times New Roman" w:cs="Times New Roman"/>
      </w:r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i w:val="false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6:35:00Z</dcterms:created>
  <dc:creator>Admin</dc:creator>
  <dc:description/>
  <cp:keywords/>
  <dc:language>en-US</dc:language>
  <cp:lastModifiedBy>Mage</cp:lastModifiedBy>
  <dcterms:modified xsi:type="dcterms:W3CDTF">2011-10-08T16:35:00Z</dcterms:modified>
  <cp:revision>2</cp:revision>
  <dc:subject/>
  <dc:title>МІНІСТЕРСТВО ОХОРОНИ ЗДОРОВ'Я УКРАЇНИ</dc:title>
</cp:coreProperties>
</file>