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БЕНСКОЕ МЕДИЦИНСКОЕ УЧИЛИЩ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</w:rPr>
        <w:t>По АНГИОЛОГИИ</w:t>
      </w:r>
    </w:p>
    <w:p>
      <w:pPr>
        <w:pStyle w:val="FR1"/>
        <w:tabs>
          <w:tab w:val="clear" w:pos="708"/>
          <w:tab w:val="left" w:pos="9214" w:leader="none"/>
        </w:tabs>
        <w:spacing w:lineRule="auto" w:line="360" w:before="0" w:after="0"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caps/>
          <w:sz w:val="28"/>
          <w:szCs w:val="28"/>
        </w:rPr>
        <w:t>Аневризма брюшной части аорты</w:t>
      </w:r>
    </w:p>
    <w:p>
      <w:pPr>
        <w:pStyle w:val="FR2"/>
        <w:tabs>
          <w:tab w:val="clear" w:pos="708"/>
          <w:tab w:val="left" w:pos="5529" w:leader="none"/>
          <w:tab w:val="left" w:pos="9214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ыполныла: студентка </w:t>
      </w:r>
    </w:p>
    <w:p>
      <w:pPr>
        <w:pStyle w:val="Normal"/>
        <w:tabs>
          <w:tab w:val="clear" w:pos="708"/>
          <w:tab w:val="left" w:pos="76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пы Ф-31</w:t>
      </w:r>
    </w:p>
    <w:p>
      <w:pPr>
        <w:pStyle w:val="Normal"/>
        <w:tabs>
          <w:tab w:val="clear" w:pos="708"/>
          <w:tab w:val="left" w:pos="7035" w:leader="none"/>
          <w:tab w:val="left" w:pos="86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Литовченко Алла</w:t>
      </w:r>
    </w:p>
    <w:p>
      <w:pPr>
        <w:pStyle w:val="Normal"/>
        <w:tabs>
          <w:tab w:val="clear" w:pos="708"/>
          <w:tab w:val="left" w:pos="7035" w:leader="none"/>
          <w:tab w:val="left" w:pos="867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ны 2009</w:t>
      </w:r>
      <w:r>
        <w:br w:type="page"/>
      </w:r>
    </w:p>
    <w:p>
      <w:pPr>
        <w:pStyle w:val="FR1"/>
        <w:tabs>
          <w:tab w:val="clear" w:pos="708"/>
          <w:tab w:val="left" w:pos="9214" w:leader="none"/>
        </w:tabs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Аневризма брюшной аорты - локальное выбухание ее стенки или диффузное увеличение всей аорты более чем в 2 раза по сравнению с нормой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принятую в настоящее время резекцию аневризмы с внутримешковым протезированием выполни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avid</w:t>
      </w:r>
      <w:r>
        <w:rPr>
          <w:sz w:val="28"/>
          <w:szCs w:val="28"/>
        </w:rPr>
        <w:t xml:space="preserve"> и соав в 1962 г. В нашей стране первую операцию сделал Б.В. Петровский в 1959 г. Среди аневризм аорты аневризмы брюшной части аорты составляют большинство – 80%. Болезнь чаще всего обусловлена атеросклерозом, неспецифическим аортоартериитом, специфическим артериитом (сифилис, реже - ревматизм, туберкулез, сальмонеллез). Описаны аневризмы микотического происхождения. В связи с врожденными заболеваниями аневризмы возникают крайне редко (фиброзно-мышечная дисплазия). Отдельную группу составляют ложные травматические аневризмы брюшной аорты, стенка которых образована соединительной тканью. В настоящее время основной причиной образования аневризм брюшной аорты является атеросклероз, который ведет к поражению мышечной оболочки - развиванется липоидоз, атероматоз с дистрофией и некрозом эластических и коллагеновых мембран. Морфологические исследования указывают на резкое истончение медии и адвентиции; а интима же, утолщена и состоит из атероматозных масс и бляшек. Стенку аневризмы составляет новообразованная соединительная ткань, выстланная изнутри фибрином. Вместо ожидаемой организации тромботической массы возникает некроз в месте ее прилегания к стенке аневризмы из-за ухудшения питания. Нарушается эластический каркас стенк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атические аневризмы брюшной аорты могут наблюдаться при закрытых травмах брюшной полости или позвоночника. Нередкими являются ятрогенные аневризмы – после реконструктивных операций на брюшной части аорты, ангиографии и балонной дилатаци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ивающие аневризмы брюшного отдела аорты наблюдаются очень редко. Обычно расслоение начинается в грудном отделе аорты, а затем может распространяться на брюшной отдел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лассификация</w:t>
      </w:r>
      <w:r>
        <w:rPr>
          <w:sz w:val="28"/>
          <w:szCs w:val="28"/>
        </w:rPr>
        <w:t xml:space="preserve"> аневризм брюшной аорты строится с учетом этиологии, морфологии, локализации и клинического течения заболевания (Покровский А.В., 1979). Аневризмы подразделяются по этиологии следующим образом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ные: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евоспалительные (атеросклеротические, травматические);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палительные (сифилитические, при аорто-артериите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рфологии аневризмы деля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ые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ные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аивающие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на мешковидные и диффузные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кализации аневризмы брюшного отдела аорты делятся: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тип - аневризма проксимального сегмента брюшной аорты с вовлечением висцеральных ветвей;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тип - аневризма инфраренального сегмента без вовлечения бифуркации;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тип - аневризму инфраренального сегмента с вовлечением бифуркации аорты и подвздошных артерий;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 тип - тотальное поражение брюшной аорты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89% больных аневризма локализуется в инфраренальном сегменте брюшной аорты (Покровский А. В., 1979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линическому течени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сложненные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ожненные (разрывы)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ивающи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чение аневризм брюшной аорты постоянно прогрессирующее</w:t>
      </w:r>
      <w:r>
        <w:rPr>
          <w:sz w:val="28"/>
          <w:szCs w:val="28"/>
        </w:rPr>
        <w:t>. По данным многих авторов, большинство неоперированных больных умирает в первые 12 года после установления диагноза аневризмы брюшной аорт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атогенез.</w:t>
      </w:r>
      <w:r>
        <w:rPr>
          <w:sz w:val="28"/>
          <w:szCs w:val="28"/>
        </w:rPr>
        <w:t xml:space="preserve"> Развитие аневризм, по мнению большинства исследователей, обусловлено в первую очередь дегенеративными или воспалительными изменениями стенки аорты. Большая частота локализации аневризм в брюшной части аорты обусловлена рядом факторов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уменьшение кровотока по брюшной части аорты, поскольку около 23 от минутного объема крови поступает к внутренним органам, а 22% к почкам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21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рушение кровотока по </w:t>
      </w:r>
      <w:r>
        <w:rPr>
          <w:sz w:val="28"/>
          <w:szCs w:val="28"/>
          <w:lang w:val="en-US"/>
        </w:rPr>
        <w:t>va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sorum</w:t>
      </w:r>
      <w:r>
        <w:rPr>
          <w:sz w:val="28"/>
          <w:szCs w:val="28"/>
        </w:rPr>
        <w:t xml:space="preserve">, вызывающего дегенеративные и некротические изменения в стенке аорты с замещением ее рубцовой тканью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ая травматизация бифуркации аорты о ближайшие костные образования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фуркация брюшной аорты – участок, где возникает «отраженная волна», что повышает гемодинамическую нагрузку на стенку аорты и увеличивается боковое давление на этом участке, наряду с этим имеется повышенное периферическое сопротивление в артериях нижних конечностей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сложненные формы аневризмы брюшной части аорты очень часто протекают бессимптомно и выявляются случайно при пальпации живота на профилактичеких осмотрах. Внедрение ультразвуковых методов исследования в клинику способствовало более частому выявлению бессимптомных форм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имптомом являются тупые, ноющие боли в животе. Боли могут быть постоянными или периодическими, они локализуются преимущественно в области пупка или в левой половине живота. Боли нередко в поясничную, реже в паховую области. Боли в животе обычно связаны с увеличением размера аневризмы и ее давлением на нервные корешки спинного мозга и сплетения в забрюшинном пространстве. Однако боли - не обязательный симптом даже при большой аневризме. Некоторые больные ощущают усиленную пульсацию в животе, иногда тяжесть или распирание, у других вследствие сдавления аневризмой двенадцатиперстной кишки могут наблюдаться тошнота, рвота, отрыжка, вздутие живот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худых больных в положении лежа можно увидеть усиленную пульсацию аневризмы через брюшную стенку. В верхней половине живота слева, определяется пульсирующее плотноэластической консистенции, плохо смещающееся, безболезненное опухолевидное образование. Следует учесть, у худых больных можно легко пальпировать нормальную или извитую аорту, особенно при гипертензии и девиации аорты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ускультации, обычно над аневризмой выслушивается систолический шум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имптомами аневризмы брюшной аорты являются боли в животе, пульсирующее образование в брюшной полости и систолический шум над ним. Ряд синдромов косвенно указывают на аневризму брюшной аор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доминальный синдром развивается при вовлечении в процесс висцеральных ветвей аорты, при компрессии на желудок,12-перстную кишку и/или поджелудочную желез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логический синдром обусловлен смещением почки, мочеточника и нарушением пассажа мочи. Компрессия тестикулярных артерий и вен нередко вызывает болевой симптомокомплекс в яичках (возможно развитие варикоцеле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иорадикулярный синдром связан с сдавлением нервных корешков спинного мозга и/или компрессией позвонков. Беспокоят боли в поясничном отделе и и нередко развиваются двигательные расстройства в нижних конечност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хронической ишемии нижних конечностей связан с вовлечением в процесс артерий нижних конечностей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е сканирование в диагностике аневризм брюшной аорты более эффективно, чем клинический осмотр, обзорная рентгенограмма и даже аортограмма. При продольном и поперечном сканировании брюшной полости можно точно установить размеры аорты, проследить за динамикой развития аневризмы и отметить ее увеличение даже на несколько миллиметров. Никакой другой метод не предоставляет таких возможностей. С помощью ультразвукового сканирования можно заподозрить распад стенки аневризмы и даже начало разрыва. Ультразвуковое В-сканирование позволяет увидеть даже расслоение стенки аневризмы или ее разрыв, а также обнаружить аневризмы подзвдошных артерий и увидеть, например, ложную аневризму анастомоза аорты с протезо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казаниях проводят внутривенную пиелографию и изотопную ренографию для определения функции почек. Среди инструментальных методов большое значение имеет </w:t>
      </w:r>
      <w:r>
        <w:rPr>
          <w:i/>
          <w:iCs/>
          <w:sz w:val="28"/>
          <w:szCs w:val="28"/>
        </w:rPr>
        <w:t>рентгенологическое исследование:</w:t>
      </w:r>
      <w:r>
        <w:rPr>
          <w:sz w:val="28"/>
          <w:szCs w:val="28"/>
        </w:rPr>
        <w:t xml:space="preserve"> обзорная (переднезадняя и боковая) рентгенография органов брюшной полости, ретропневмоперитонеум, при необходимости внутривенная пиелограф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евризме брюшной аорты на рентгенограмме можно обнаружить тень аневризматического мешка и кальциноз его стенки. При аневризме аорты может отмечаться узурация тел поясничных позвонков. Этот признак лучше выявляется в боковой проек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нтгеноконтрастное исследование</w:t>
      </w:r>
      <w:r>
        <w:rPr>
          <w:sz w:val="28"/>
          <w:szCs w:val="28"/>
        </w:rPr>
        <w:t xml:space="preserve"> показано при аневризме брюшной аорты с подозрением на поражение висцеральных ветвей аорты. Аневризматический мешок часто содержит тромботическую массу, и тогда размеры аневризмы по аортограмме в большинстве случаев не соответствуют истинным размерам. В таких случаях на аортограмме брюшная часть аорты часто выглядит почти нормальной, а представление об истинных размерах аневризмы дают пальпация, кальциноз стенок мешка на рентгенограмме, изотопная ангиография и ультразвуковое исследовани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ольше аневризматическоё поражение, тем оно лучше выявляется с помощью </w:t>
      </w:r>
      <w:r>
        <w:rPr>
          <w:i/>
          <w:iCs/>
          <w:sz w:val="28"/>
          <w:szCs w:val="28"/>
        </w:rPr>
        <w:t>радиоизотопной ангиографии</w:t>
      </w:r>
      <w:r>
        <w:rPr>
          <w:sz w:val="28"/>
          <w:szCs w:val="28"/>
        </w:rPr>
        <w:t>. Этот метод позволяет обнаружить аневризмы подвздошных артерий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компьютерной томографии</w:t>
      </w:r>
      <w:r>
        <w:rPr>
          <w:sz w:val="28"/>
          <w:szCs w:val="28"/>
        </w:rPr>
        <w:t xml:space="preserve"> видны структура аневризмы, ее наружний и внутрений контуры, тромботические массы и участки рассло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линическая картина осложненных аневризм</w:t>
      </w:r>
      <w:r>
        <w:rPr>
          <w:sz w:val="28"/>
          <w:szCs w:val="28"/>
        </w:rPr>
        <w:t xml:space="preserve"> брюшной аорты характеризуется в первую очередь выраженным болевым синдромом. У больных с неполным разрывом аневризмы аорты отмечаются резкие боли без коллапса и нарастающей анемии. Боли могут быть настолько сильными, что требуется введение наркотиков. Боль локализуется в середине живота, чаще слева и иррадиирует в поясницу, паховую область и промежность. При обследовании больного в брюшной полости определяется пульсирующее образование, над которым выслушивается систолический шум. Если больной наблюдался ранее, то можно отметить увеличение аневризмы и появление болезненности ее при пальп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ый разрыв аневризмы с течением времени становится полным, особенно при гипертензии. В связи с этим такая осложненная форма аневризмы брюшной аорты служит показанием к немедленной госпитализации и срочному оперативному вмешательству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аневризмы брюшной аорты является закономерным исходом заболевания. Прорыв аневризмы брюшной аорты возможен в забрюшинное пространство, брюшную полость, двенадцатиперстную кишку, нижнюю полую вену, реже в левую почечную вену. Наиболее часто, у 65 - 85% больных происходит прорыв в забрюшинное пространство. На втором месте по частоте стоит прорыв в двенадцатиперстную кишку (26%), на третьем - в свободную брюшную полость (14 - 23%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ыва аневризмы брюшной аорты характерна триада симптомов: боли, пульсирующее образование в животе и гипотензия. Тяжесть состояния больных зависит от величины кровопотери. Важным симптомом разрыва является коллапс различной продолжительности. Отмечаются тахикардия, снижение АД, анем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разрыва аневризмы брюшной аорты зависит в первую очередь от его локализ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рыв аневризмы в забрюшинное пространство</w:t>
      </w:r>
      <w:r>
        <w:rPr>
          <w:sz w:val="28"/>
          <w:szCs w:val="28"/>
        </w:rPr>
        <w:t xml:space="preserve"> может протекать в 2 этапа: сначала вследствие разрыва и кровотечения падает давление, образуются тромбы, и это обусловливает тампонаду разрыва. Тампонада разрыва на фоне гипотензии временно останавливает кровотечение, состояние больного улучшается: уменьшаются боли, исчезает тахикардия и повышается АД. Окончательный разрыв аневризмы со смертельным кровотечением может наступить через различные промежутки времен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больного живот обычно мягкий, хотя у некоторых больных бывает его вздутие. Симптомов раздражения брюшины при прорыве аневризмы в забрюшинное пространство не наблюдается, хотя изредка бывает напряжение брюшной стенки. При пальпации у большинства больных отмечается пульсирующее болезненное образование в животе, над которым выслушивается систолический шум. У части больных пальпировать такое образование в животе не удается. Если больной наблюдался до разрыва аневризмы, то в момент разрыва пульсирующее образование иногда не увеличивается, а наоборот, уменьшается в связи с распространением гематомы по забрюшинному пространству. Контуры аневризмы становятся нечеткими. При большом кровотечении в забрюшинное пространство может появиться припухлость в левой подвздошной области и гематома иногда спускается даже на бедро. Однако это уже поздний симптом совершившегося разрыва аневризм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у больных с разрывом аневризмы брюшной аорты нарушается кровообращение в нижних конечностях с их похолоданием, онемением и исчезновением пульсации периферических артерий. Острое нарушение кровообращения нижних конечностей может быть связано со сдавлением гематомой подвздошных артерий на фоне гипотензи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у многих больных из-за острой боли в животе или в пояснице с тошнотой и рвотой неправильно диагностируется острое заболевание органов брюшной полости (аппендицит, холецистит, панкреатит, тромбоз мезентериальных сосудов, кишечная непроходимость или прободная язва желудка и т.д.) или острое урологическое заболевание (почечнокаменная болезнь, паранефрит и т.д.). При прорыве аневризмы в забрюшинное пространство боли бывают опоясывающими, что связано с давлением огромной забрюшинной гематомы на нервные стволы и сплетения. Они могут иррадиировать в паховую область, половые органы. Иногда наблюдаются дизурические расстройства в виде затруднения мочеиспускания или, наоборот, частых позывов к нему из-за сдавления гематомой мочеточника или мочевого пузыря. Иногда ретроперитонеальный разрыв дает картину кишечной непроходимости, что можно объяснить сдавлением сосудов брыжейки забрюшинной гематомой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 реже наблюдается </w:t>
      </w:r>
      <w:r>
        <w:rPr>
          <w:i/>
          <w:iCs/>
          <w:sz w:val="28"/>
          <w:szCs w:val="28"/>
        </w:rPr>
        <w:t>прорыв аневризмы в брюшную полость,</w:t>
      </w:r>
      <w:r>
        <w:rPr>
          <w:sz w:val="28"/>
          <w:szCs w:val="28"/>
        </w:rPr>
        <w:t xml:space="preserve"> когда быстро развиваются симптомы острого кровотечения, у всех больных наблюдаются острые боли в животе или их усиление, тошнота, рвота, тяжелый коллапс. При осмотре обращает на себя внимание резкая бледность больного, холодный пот, вздутие живота. При пальпации в большинстве случаев обнаруживают напряжение мышц передней брюшной стенки и болезненное пульсирующее образование, которое может уменьшаться. При выслушивании над ним определяется систолический шум. В ряде случаев можно выявить притупление в боковых отделах брюшной полости. АД, как правило, низкое, нарастает анемия. Вследствие гипотонии обычно наблюдаются олигурия или анур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рыве аневризмы в свободную брюшную полость период от первых симптомов разрыва до смерти больного бывает самым коротким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заболевания обычно не требует никаких специальных исследований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рыв аневризмы в органы желудочно-кишечного тракта</w:t>
      </w:r>
      <w:r>
        <w:rPr>
          <w:sz w:val="28"/>
          <w:szCs w:val="28"/>
        </w:rPr>
        <w:t xml:space="preserve"> чаще всего происходит в двенадцатиперстную кишку, хотя описан прорыв аневризмы в желудок, петлю тонкого кишечника, подвздошную кишку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внезапная боль в животе, обычно в эпи- или мезогастральной области, отличает клиническую картину прорыва аневризмы в желудочно-кишечный тракт от клиники желудочного кровотечения. Наблюдаются тошнота, рвота, икота, общая слабость. У некоторых больных боли нарастают постепенно, у других сразу появляются рвота кровью и коллапс. При осмотре больного обнаруживают болезненное пульсирующее образование в брюшной полости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ом отверстии в кишке в момент падения давления место прорыва может закрыться тромбом и кровотечение временно останавливается. Этому способствуют сократительные движения кишечной стенки. Такие симптомы, как дегтеобразный стул, анемия, обычно появляются поздно. Диагностика в таких случаях основана на пальпации и аускультации брюшной полост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рыв аневризмы в бассейн нижней полой вены </w:t>
      </w:r>
      <w:r>
        <w:rPr>
          <w:sz w:val="28"/>
          <w:szCs w:val="28"/>
        </w:rPr>
        <w:t xml:space="preserve">может быть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ствол нижней полой вен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ую почечную вен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00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ую подвздошную вену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ных характерны жалобы на одышку, сердцебиение, отеки нижних конечностей, боли в нижней половине живота и пульсирующее образование в нем. Быстро нарастает сердечная недостаточность по правожелудочковому типу с увеличением печени и отеками на ногах. Помочь диагностике может внезапно появившийся систолодиастолический шум и «кошачье мурлыканье» при пальпации. Разрыв аневризмы брюшной аорты наблюдается редко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сслаивающая аневризма</w:t>
      </w:r>
      <w:r>
        <w:rPr>
          <w:sz w:val="28"/>
          <w:szCs w:val="28"/>
        </w:rPr>
        <w:t xml:space="preserve"> только брюшной аорты наблюдается крайне редко. Чаще расслоение брюшной аорты служит продолжением расслоения грудной аорты. Возникновению расслаивающей аневризмы способствует артериальная гипертензия при наличии дегенеративных изменений в средней оболочке (мышечных и эластических структур) аорты. Дегенеративные изменения могут быть вызваны различными этиологическими факторами: фиброзная дисплазия, идиопатический медионекроз, генетический дефект эластичеких структур (болезнь Марфана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основана на локализации проксимального разрыва внутренней оболочки аорты и протяженности расслоения стенки аорты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bicsek</w:t>
      </w:r>
      <w:r>
        <w:rPr>
          <w:sz w:val="28"/>
          <w:szCs w:val="28"/>
        </w:rPr>
        <w:t xml:space="preserve"> (1984 г.) предложил следующую классификацию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1 – разрыв внутренней оболочки локализуется в восходящей части аорты, а расслоение ее стенок распространяется до брюшной части аорты. Патологический процесс имеет два варианта: а) расслоение стенки аорты заканчивается слепым мешком в дистальной части аорты; б) имеется второй – дистальный – разрыв аорты (дистальная фенестрация)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2 – разрыв внутренней оболочки локализуется в восходящей части аорты, расслоение заканчивается слепым мешком проксимальнее плечеголовного ствол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3 – разрыв внутренней оболочки аорты локализуется в начальном отделе нисходящей аорты дистальнее устья левой подключичной артерии. Процесс имеет 4 варианта: а) расслоение заканчивается слепым мешком выше диафрагмы; б) расслоение заканчивается слепым мешком в дистальных отделах бршной части аорты; в) расслоение напрвленно не только дистально, но и распространяется ретроградно на дугу и восходящую часть аорты, заканчиваясь слепыми мешкоми; г) расслоение аорты распространяется на брюшную часть аорты с развитием дистальной фенестр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ри основных фактора в течении заболевания: 1) расслоение стенки аорты; 2) развитие обширной внутристеночной гематомы; 3) сдавление или отрыв многочисленных ветвей аорты, снабжающих кровью жизненно важные органы, с последующей их ишемией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оение аорты вызывает болевой синдром, сдавление коронарных артерий гематомой восходящей аорты - обуславливает сердечную недостаточность. Истинный просвет аорты стенозируется гематомой и создает «коартакционный синдром» с нагрузкой на левый желудочек и развитием артериальной гипертензии. Это способствует дальнейшему процессу расслоения аорт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расслоения аорты разнообразны и могут имитировать сердечно-сосудистые, неврологические и урологические заболевания. Клиническая картина обусловлена локализацией первичной фенестрацией аорты и протяженностью расслоения. Процесс может иметь три формы течения: острую (2 суток), подострую (2 – 4 недели) и хроническую (месяци и даже годы).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тмечаются внезапные сильнейшие боли в животе и пояснице, сопровождающиеся тошнотой и рвотой, и развивается коллапс. Живот вначале мягкий, без признаков раздражения брюшины, в дальнейшем появляются вздутие живота и его болезненность. Этот период длится от нескольких минут до нескольких час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имптомом расслаивающей аневризмы брюшной аорты является пульсирующее образование в брюшной полости, над которым можно прослушать систолический шум. Однако расслаивающая аневризма может быть небольшой и тогда ее не удается пальпировать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ми методами исследования трудно установить диагноз расслаивающей аневризмы брюшной аорты. Диагностика возможна при использовании ультразвукового сканирования и аортографии. При расслаивающей аневризме грудной аорты установить диагноз проще, так как это заболевание можно заподозрить при обычном рентгенологическом исследовании грудной клетки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наступает в момент разрыва наружной стенки аневризмы с массивным кровотечением и обычно ведет к быстрой смерти больного. На этом этапе больные отмечают усиление болей в животе, поясничной и паховой областях, быстро развиваются симптомы внутреннего кровотечения с коллапсом. Иногда больные отмечают нарастающую слабость, одышку, удушье. У большинства из них имеется напряжение передней брюшной стенки и резкая болезненность при пальпации. В брюшной полости определяется болезненное пульсирующее образование, которое или появилось, или увеличилось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течении расслаивающей аневризмы имеются признаки обычной аневризмы: анамнез, ультразвуковое и аортографическое исследование помогают уточнить характер аневризм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диагноз аневризмы брюшной аорты в подавляющем большинстве случаев можно установить при простом клиническом исследовании больного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ноз аневризмы брюшной аорты абсолютно неблагоприятен, так как естественный ход событий обычно заканчивается разрывом аневризмы и смертью больного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невризма выявляется клинически, значит, она уже значительных размеров и вероятность ее разрыва очень велика. Возникшая аневризма закономерно увеличивается и приближается к своему финалу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казания к хирургическому лечению</w:t>
      </w:r>
      <w:r>
        <w:rPr>
          <w:sz w:val="28"/>
          <w:szCs w:val="28"/>
        </w:rPr>
        <w:t xml:space="preserve"> вытекают из неблагоприятного прогноза аневризмы брюшной аорты. Следовательно, при выявлении аневризмы брюшной аорты необходимо направить больного в специализированное сосудистое отделение для хирургического леч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казана в любом возрасте. Возраст сам по себе не является противопоказанием к операции, вопрос решает общее состояние больного, которое должен оценивать специалист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невризма клинически никак себя не проявляет, а выявлена случайно, такому больному показана операция. Бессимптомные аневризмы разрываются, катастрофа обычно наступает внезапно без каких-либо продромальных симптомов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показанием к операции являются свежие нарушения коронарного кровообращения, недостаточность кровообращ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БIII степени, острые расстройства мозгового кровообращения. Но даже при тяжелой ишемической болезни сердца операция показана при угрозе разрыва или наступившем разрыве аневризмы брюшной аорты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ем к реконструктивной операции служит окклюзия всех магистральных артерий нижних конечностей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если показания к операции должен установить любой врач, то так как сам по себе диагноз аневризмы брюшной аорты является прямым показанием к хирургическому лечению, вопрос о противопоказаниях должен решаться только после полного обследования больного специалистами сосудистого отдел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перативное лечение</w:t>
      </w:r>
      <w:r>
        <w:rPr>
          <w:sz w:val="28"/>
          <w:szCs w:val="28"/>
        </w:rPr>
        <w:t xml:space="preserve"> аневризм брюшной аорты на современном уровне началось в марте 1951 г., когда </w:t>
      </w:r>
      <w:r>
        <w:rPr>
          <w:sz w:val="28"/>
          <w:szCs w:val="28"/>
          <w:lang w:val="en-US"/>
        </w:rPr>
        <w:t>Dubost</w:t>
      </w:r>
      <w:r>
        <w:rPr>
          <w:sz w:val="28"/>
          <w:szCs w:val="28"/>
        </w:rPr>
        <w:t xml:space="preserve"> выполнил первую успешную резекцию аневризмы с последующим замещением дефекта аорты гомотрансплантатом. Техника оперативного вмешательства может быть различной: резекция аневризмы с полным удалением мешка и без его удаления, с протезированием только аорты и аорто-бедренным протезированием. Предпочтение нужно отдать резекции без удаления аневризматического мешка. У большинства больных производят резекцию с аорто-подвздошным протезированием, что связано с частым сопутствующим атеросклерозом подвздошных артерий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больного диагностируется разрыв аневризмы брюшной аорты, то ему показана немедленная операция. Не следует стремиться полностью восполнять кровопотерю больным с разрывом аневризмы до остановки кровотечения. В этот момент важно вывести больного из коллапса, но не поднимать АД до высоких цифр. Можно использовать специальный костюм для наружной пневматической компрессии для остановки аортального кровотеч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в начале наркоза и интубации не использовать релаксанты, так как устранение напряжения брюшной стенки может усилить кровотечение и привести к смерти больного. Не следует удалять забрюшинную гематому. До наложения зажима на аорту не надо широко вскрывать задний листок брюшины и удалять сгустки, ибо при этом ликвидируется «тампонадный эффект» и кровотечение может возобновитьс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прорывом аневризмы брюшной аорты в свободную брюшную полость следует через переднюю брюшную стенку кулаком прижать аорту под диафрагмой. Можно попытаться провести аортальный баллон через бедренную артерию в грудную аорту и, раздув его, временно приостановить кровотечение. Если это не удается, то необходима срочная лапаротомия, прижатие аорты и остановка кровотечен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при резекции аневризмы брюшной аорты в первую очередь зависит от формы аневризмы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ная или неосложненная. При плановой резекции неосложненной аневризмы брюшной аорты летальность колеблется в разных клиниках от 2 до 10 %. При осложненных аневризмах летальность значительно выше и составляет от 16 до 60% (А.В. Покровский, 1986). Чем раньше оперируется больной, тем летальность ниже. Эти данные с несомненностью говорят о том, что если аневризма брюшной аорты диагностирована, то обязательно нужно оперировать. больного в плановом порядке, не ожидая ее разрыва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А.В. Покровского, выживаемость оперированных в 5 раз больше, чем неоперированных. У оперированных увеличивается и продолжительность жизни, большинство из них возвращаются к нормальному образу жизни, к работе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лечение должно проводиться сразу же после установления диагноза, выжидание недопустимо. Определение противопоказаний к операции можно доверить только специалистам по сосудистой хирургии. Изучение отдаленных результатов оперативного лечения показало, что оперированные больные возвращаются к нормальной жизни и практически живут так же долго, как все люди их возрас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Ангиология. Под ред. М.В. Иванов – Ф48 М.: Медицина, 1981. – 674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42"/>
        </w:tabs>
        <w:ind w:left="194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center"/>
      <w:outlineLvl w:val="1"/>
    </w:pPr>
    <w:rPr>
      <w:rFonts w:ascii="Arial" w:hAnsi="Arial" w:cs="Arial"/>
      <w:b/>
      <w:bCs/>
      <w:color w:val="22389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color w:val="22389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right="16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320" w:after="0"/>
      <w:ind w:right="2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5:00Z</dcterms:created>
  <dc:creator>Admin</dc:creator>
  <dc:description/>
  <cp:keywords/>
  <dc:language>en-US</dc:language>
  <cp:lastModifiedBy>Mage</cp:lastModifiedBy>
  <dcterms:modified xsi:type="dcterms:W3CDTF">2011-10-08T16:35:00Z</dcterms:modified>
  <cp:revision>2</cp:revision>
  <dc:subject/>
  <dc:title>МИНИСТЕРСТВО ЗДРАВООХРАНЕНИЯ УКРАИНЫ</dc:title>
</cp:coreProperties>
</file>