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атологической анатом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 тему: «Анеми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Понятие анеми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классификации анем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1. Анемии вследствие кровопотер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постгеморрагическ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 Анемии вследствие нарушенного крово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2.3. Анемии вследствие повышенного кроворазрушения </w:t>
      </w:r>
      <w:r>
        <w:rPr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гемолитически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4. Классификация анемий по частным признак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3. Прилож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Понятие анем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немией</w:t>
      </w:r>
      <w:r>
        <w:rPr>
          <w:bCs/>
          <w:color w:val="000000"/>
          <w:sz w:val="28"/>
          <w:szCs w:val="28"/>
        </w:rPr>
        <w:t xml:space="preserve"> или </w:t>
      </w:r>
      <w:r>
        <w:rPr>
          <w:bCs/>
          <w:i/>
          <w:color w:val="000000"/>
          <w:sz w:val="28"/>
          <w:szCs w:val="28"/>
        </w:rPr>
        <w:t>малокровием</w:t>
      </w:r>
      <w:r>
        <w:rPr>
          <w:bCs/>
          <w:color w:val="000000"/>
          <w:sz w:val="28"/>
          <w:szCs w:val="28"/>
        </w:rPr>
        <w:t xml:space="preserve"> называется уменьшение содержания эритроцитов и (или) гемоглобина в единице объема крови, часто сочетающееся с их качественными изме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ой функцией эритроцитов является </w:t>
      </w:r>
      <w:r>
        <w:rPr>
          <w:bCs/>
          <w:i/>
          <w:color w:val="000000"/>
          <w:sz w:val="28"/>
          <w:szCs w:val="28"/>
        </w:rPr>
        <w:t>перенос кислорода и углекислого газа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та функция   становится   недостаточной  вследствие: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я   количества  эритроцитов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кров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дения содержания гемоглобин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явления в крови незрелых или патологически измененных эритроцитов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я эритроцитов с наследственным  дефект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тери  способности   гемоглобина  связывать  кислород   и  других</w:t>
      </w:r>
      <w:r>
        <w:rPr>
          <w:sz w:val="28"/>
          <w:szCs w:val="28"/>
        </w:rPr>
        <w:t xml:space="preserve"> причи</w:t>
      </w:r>
      <w:r>
        <w:rPr>
          <w:bCs/>
          <w:color w:val="000000"/>
          <w:sz w:val="28"/>
          <w:szCs w:val="28"/>
        </w:rPr>
        <w:t>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аше всего в клинической практике недостаточность функции эритроцитов отмечается при анем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немии возникают на почв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азличных заболеваний и интоксикац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едостатка факторов, участвующих в кроветворен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поплазии костного моз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молиза эритроци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овопотерь и т. 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анемиях на</w:t>
        <w:softHyphen/>
        <w:t>рушается дыхательная функция крови - доставка кислорода к тканям. Потребность организма в кислороде в какой-то степени компенсируется мобилизацией защитно-приспособительных реакций, которые обычно  возникают при гипоксических состояниях. В случае прогрессирующей  анемии наступает тяжелая кислородная недостаточность, которая может стать причиной см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личных видов анемий характерны не только уменьшение количества эритроцитов и гемоглобина, но и качественные изменения эритроцитов крови, степени их зрелости, размеров, формы, окраски, структуры и биохимических сво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классификации анем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у классификаций анемий положен патогенетический принцип. По патогенезу различа</w:t>
        <w:softHyphen/>
        <w:t>ет следующие виды анеми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емия вследствие кровопотерь (постгеморрагические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емии вследствие нарушенного крово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емии вследствие повышенного кроворазрушения (гемолитические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1. Анемии вследствие кровопоте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постгеморраг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Острая постгеморрагическая анемия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Причинами острой анемии от кровопотерь являются внешние травмы (ранения) или кровотечения из внутренни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ериферической крови сразу после кровотечения цифровые пока</w:t>
        <w:softHyphen/>
        <w:t>затели эритроцитов и гемоглобина приближаются к исходным. Анемия выявляется через 1 - 2 дня. К этому времени объем крови восполняется за счет поступления в сосуды тканевой жидкости. Вследствие разжиже</w:t>
        <w:softHyphen/>
        <w:t>ния крови и повышенного износа и разрушения эритроцитов количество их прогрессивно снижается. Парал</w:t>
        <w:softHyphen/>
        <w:t>лельно снижается содержание гемоглобина, поэтому цветовой показа</w:t>
        <w:softHyphen/>
        <w:t>тель изменяется ма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трая постгеморрагическая анемия относится к анемиям регенера</w:t>
        <w:softHyphen/>
        <w:t>торным, так как с 4 - 5-го дня после кровопотери начинается интенсив</w:t>
        <w:softHyphen/>
        <w:t>ная продукция эритроцитов под влиянием эритропоэтина и продуктов распада эритроцитов. В костном мозге увеличивается содержание эритро- и нормобластов. В периферической крови обнаруживаются клетки физиологической регенерации: увеличивается количество ретикулоцитов, полихроматофилов, появляются нормобласты (нормоциты). Процесс образования эритроцитов ускоряется, а гемоглобинизация их становится недостаточной из-за дефицита железа. Анемия приобретает гипохромный характер, цветовой показатель падает ниже 0,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Хроническая постгеморрагическая анемия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Причиной ее являются повторяющиеся кровопотери, например, при язве желудка, фиброме мат</w:t>
        <w:softHyphen/>
        <w:t>ки, геморроидальные и другие кровотечения. По патогенезу хроническая постгеморрагическая анемия относится к анемиям железодефици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 Анемии вследствие нарушенного крово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 кровообразования зависит от ряда причин. Основные из них следующи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аток факторов, необходимых для осуществления нормаль</w:t>
        <w:softHyphen/>
        <w:t xml:space="preserve">ного эритропоэза. Сюда относятся анемии, связанные с   дефицитом   в организме железа, витаминов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12,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  <w:vertAlign w:val="subscript"/>
        </w:rPr>
        <w:t>6</w:t>
      </w:r>
      <w:r>
        <w:rPr>
          <w:bCs/>
          <w:color w:val="000000"/>
          <w:sz w:val="28"/>
          <w:szCs w:val="28"/>
        </w:rPr>
        <w:t>, В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, фолиевой кислоты, белков (го</w:t>
        <w:softHyphen/>
        <w:t xml:space="preserve">лодание) и микроэлементов (Си, Со, </w:t>
      </w:r>
      <w:r>
        <w:rPr>
          <w:bCs/>
          <w:color w:val="000000"/>
          <w:sz w:val="28"/>
          <w:szCs w:val="28"/>
          <w:lang w:val="en-US"/>
        </w:rPr>
        <w:t>Zn</w:t>
      </w:r>
      <w:r>
        <w:rPr>
          <w:bCs/>
          <w:color w:val="000000"/>
          <w:sz w:val="28"/>
          <w:szCs w:val="28"/>
        </w:rPr>
        <w:t>, М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стройство нейрогуморальной   регуляции   эритропоэза.   Здесь главная роль принадлежит недостаточной продукции эритропоэтина или его инактивации ингибиторам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оксическое действие на костный мозг некоторых микробных ток</w:t>
        <w:softHyphen/>
        <w:t>синов, химических и лекарственных средств, ионизирующей радиации и пр. (гипо- и апластические анемии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астазы злокачественных опухолей в костный мозг, лейкозы (метапластические анем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смотря на то, что все перечисленные анемии объединяются по па</w:t>
        <w:softHyphen/>
        <w:t xml:space="preserve">тогенезу как анемии вследствие нарушенного кровообразования, процесс нарушения эритропоэза в разных случаях анемий обусловлен разными частными механизм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Железодефицитные анемии</w:t>
      </w:r>
      <w:r>
        <w:rPr>
          <w:bCs/>
          <w:color w:val="000000"/>
          <w:sz w:val="28"/>
          <w:szCs w:val="28"/>
        </w:rPr>
        <w:t xml:space="preserve"> составляют наибольший процент среди всех случаев малокр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Этиология.</w:t>
      </w:r>
      <w:r>
        <w:rPr>
          <w:bCs/>
          <w:color w:val="000000"/>
          <w:sz w:val="28"/>
          <w:szCs w:val="28"/>
        </w:rPr>
        <w:t xml:space="preserve"> Основные причины железодефицитных анемий следую</w:t>
        <w:softHyphen/>
        <w:t>щие: 1) хронические кровопотери (вместе с эритроцитами теряется железо); 2) нарушение всасывания железа (удале</w:t>
        <w:softHyphen/>
        <w:t>ние желудка, отсутствие секреции соляной кислоты, заболевания кишеч</w:t>
        <w:softHyphen/>
        <w:t>ника - энтериты); 3) повышенное расходование запасов железа (беременность, лактация, период роста у детей); 4) нару</w:t>
        <w:softHyphen/>
        <w:t>шение включения железа в синтез гема (наследственный дефект ферментов, отравление свинц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Железодефицитная анемия может сочетаться с тканевым дефици</w:t>
        <w:softHyphen/>
        <w:t>том железа в организме, признаками которого являются: ломкость ног</w:t>
        <w:softHyphen/>
        <w:t>тей, выпадение волос, атрофический процесс в слизистой оболочке же</w:t>
        <w:softHyphen/>
        <w:t>лудка (атрофический гастрит) и другие симптомы. С развитием атрофи-ческого гастрита ухудшается всасывание железа и прогрессирует мало</w:t>
        <w:softHyphen/>
        <w:t>кро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Патогенез.</w:t>
      </w:r>
      <w:r>
        <w:rPr>
          <w:bCs/>
          <w:color w:val="000000"/>
          <w:sz w:val="28"/>
          <w:szCs w:val="28"/>
        </w:rPr>
        <w:t xml:space="preserve"> При дефиците железа нарушается синтез гемоглобина в эритро- и нормобластах. Недостаточная гемоглобинизация клеток крас</w:t>
        <w:softHyphen/>
        <w:t>ной крови приводит к задержке их созревания и выхода в кровеносное русло. Увеличивается процент неэффективного эритропоэза. Неэффек</w:t>
        <w:softHyphen/>
        <w:t>тивным эритропоэзом называют процесс разрушения эритроидных кле</w:t>
        <w:softHyphen/>
        <w:t>ток в костном мозге, в норме он не превышает 20%. Развивается анемия гипорегенераторного типа. Железодефицитные анемии обычно гипохромные с цветовым показателем ниже единицы (0,8-0,4), так как концентрация гемоглобина падает в большей степени, чем коли</w:t>
        <w:softHyphen/>
        <w:t>чество эритроцитов. Характерным признаком является сидеропения - уменьшение уровня железа в плазме крови до 100 мкг/л (норма в среднем 1000 мкг/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ртина крови.</w:t>
      </w:r>
      <w:r>
        <w:rPr>
          <w:bCs/>
          <w:color w:val="000000"/>
          <w:sz w:val="28"/>
          <w:szCs w:val="28"/>
        </w:rPr>
        <w:t xml:space="preserve"> В периферической крови наблюдается пойкило-цитоз (наличие эритроцитов разной формы) и анизоцитоз (эрит</w:t>
        <w:softHyphen/>
        <w:t>роциты разной величины) с преобладанием микроцитов. Количество ретикулоцитов увеличивается незначительно, в тяжелых случаях падает ниже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В12-дефицитные и фолиеводефицитные анемии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тиология.</w:t>
      </w:r>
      <w:r>
        <w:rPr>
          <w:bCs/>
          <w:color w:val="000000"/>
          <w:sz w:val="28"/>
          <w:szCs w:val="28"/>
        </w:rPr>
        <w:t xml:space="preserve"> Основ</w:t>
        <w:softHyphen/>
        <w:t>ными причинами являются нарушение всасывания или повышенное рас</w:t>
        <w:softHyphen/>
        <w:t xml:space="preserve">ходование вита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 и фолиевой кислоты, реже недостаточное пос</w:t>
        <w:softHyphen/>
        <w:t>тупление их с пищ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рушение всасывания вита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12 наиболее выражено при анемии Аддисона—Бирмера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витие которой обусловлено отсутствием в желудочном соке больных внутрен</w:t>
        <w:softHyphen/>
        <w:t xml:space="preserve">него фактора Касла (гастромукопротеина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тсутствие гастромукопротеина витамин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 разрушается в кишечнике и не ус</w:t>
        <w:softHyphen/>
        <w:t>ваивается. С недостатком в организме этого витамина нарушается нормальный эритропоэз, возникает мегалобластический тип кроветворения, ведущий к разви</w:t>
        <w:softHyphen/>
        <w:t>тию малокр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ля анемии Аддисона - Бирмера</w:t>
      </w:r>
      <w:r>
        <w:rPr>
          <w:bCs/>
          <w:color w:val="000000"/>
          <w:sz w:val="28"/>
          <w:szCs w:val="28"/>
        </w:rPr>
        <w:t xml:space="preserve"> характерны и другие признаки авитаминоз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: «полированный язык» из-за атрофии сосочков языка, шаткая походка, вызванная дегенеративными изменениями в задних и боковых столбах спинного мозга (фуникулярный миел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фицит гастромукопротеина создается также после резекции же</w:t>
        <w:softHyphen/>
        <w:t>лудка. Вначале развивается железодефицитная анемия вследствие огра</w:t>
        <w:softHyphen/>
        <w:t>ниченного всасывания железа, а через 3 - 4 года — мегалобластическая анемия, так как к этому времени истощаются запасы эндогенного вита</w:t>
        <w:softHyphen/>
        <w:t xml:space="preserve">мина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амин В12 и фолиевая кислота плохо усваиваются при различных поражениях тонкого кишечника (резекция кишки, паразитирование ши</w:t>
        <w:softHyphen/>
        <w:t>рокого лентеца, энтери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егалобластическая анемия</w:t>
      </w:r>
      <w:r>
        <w:rPr>
          <w:color w:val="000000"/>
          <w:sz w:val="28"/>
          <w:szCs w:val="28"/>
        </w:rPr>
        <w:t xml:space="preserve"> наблюдается иногда у беременных. Причиной служит интенсивное потребление плодом витам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и фо-лиевой кислоты, когда эмбриональный тип кроветворения у плода сменя</w:t>
        <w:softHyphen/>
        <w:t xml:space="preserve">ется нормобластическим (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сяце развит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атогенез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там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и фолиевая кислота необходимы для нор</w:t>
        <w:softHyphen/>
        <w:t xml:space="preserve">мального эритропоэза. При недостатке витам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2 затрудняется пере</w:t>
        <w:softHyphen/>
        <w:t>ход фолиевой кислоты в ее метаболически активную форму - тетрагид-рофолиевую кислоту. В результате этого нарушается синтез ДНК в кро</w:t>
        <w:softHyphen/>
        <w:t>ветворных клетках, в частности эритро- и нормобластах. Задерживается их деление и созревание, чем и обусловлен переход нормобластического эритропоэза в мегалобластический. В костном мозге преобладают клет</w:t>
        <w:softHyphen/>
        <w:t>ки патологической регенерации. Характерной чертой мегалобластического эритропоэза является его неэффективность: резко увеличивается процент разрушающихся в костном мозге незрелых клеток (до 50%). Из-за подавления митотической активности и неэффек</w:t>
        <w:softHyphen/>
        <w:t>тивного эритропоэза значительно уменьшается количество поступающих в кровь эритроцитов (анемия гипорегенераторного   тип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ртина кров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ферической крови появляются «гигантские» клетки с диаметром до 12 - 15 мкм - мегалоциты и единичные, содержа</w:t>
        <w:softHyphen/>
        <w:t>щие ядро мегалобласты. Эти клетки менее устойчивы, чем нормальные эритроциты, и легко подвергаются гемолизу, что усугубляет анемию. В крови могут быть обнаружены эритроциты с патологическими вклю</w:t>
        <w:softHyphen/>
        <w:t>чениями в виде телец Жолли (остатки ядра), колец Кебота (остатки оболочки ядра) и эритроциты с базофильной зернистостью. Отмечается выраженный пойкилоцитоз и анизоцитоз с преоб</w:t>
        <w:softHyphen/>
        <w:t>ладанием макроцитов, встречаются нейтрофилы с гиперсегментированным ядром. Анемия сопровождается   лейкопенией и тромбоцитопе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галобластические анемии относятся к анемиям гиперхромным с цветовым показателем выше единицы (1,3-1,5). Гиперхромия обусловлена крупным размером клеток. Общее содержание гемоглоби</w:t>
        <w:softHyphen/>
        <w:t>на в крови значительно падает, еще более резко снижается количество эритроцитов (до 2х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и ниже в 1 мк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Гипо- и апластические анем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никают от токсического действия на костный мозг ионизирующей радиации, некоторых химических и ле</w:t>
        <w:softHyphen/>
        <w:t>карственных средств (бензол, цитостатические препараты, антибиоти</w:t>
        <w:softHyphen/>
        <w:t>ки), наблюдаются при инфекционных заболеваниях, нарушениях гор</w:t>
        <w:softHyphen/>
        <w:t>мональной регуляции эритропоэза, аутоиммунных процессах. Замещение кроветворной ткани опухолевыми клетками (при лейкозах, метастазах рака в костный мозг) приводит к развитию метапластической анемии. При воздействии на костный мозг указанных выше факторов поврежда</w:t>
        <w:softHyphen/>
        <w:t>ются и гибнут стволовые клетки, подавляются процессы деления и созре</w:t>
        <w:softHyphen/>
        <w:t>вания кроветворных клеток, сокращается объем кроветворной ткани, что ведет к опустошению (аплазии) костного мозга. Отмечается прогресси</w:t>
        <w:softHyphen/>
        <w:t>рующее падение эритропоэза. Количество эритроцитов падает</w:t>
      </w:r>
      <w:r>
        <w:rPr>
          <w:bCs/>
          <w:color w:val="000000"/>
          <w:sz w:val="28"/>
          <w:szCs w:val="28"/>
        </w:rPr>
        <w:t>, резко снижается содержание в крови гемоглобина, цвето</w:t>
        <w:softHyphen/>
        <w:t>вой показатель остается в пределах нормы. Как правило, анемия соче</w:t>
        <w:softHyphen/>
        <w:t>тается с лейкопенией и тромбоцитопе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2.3. Анемии вследствие повышенного кроворазрушения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гемолит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м патогенетическим фактором в возникновении этого вида анемии является укорочение срока жизни эритроцитов и преобладание процесса разрушения эритроцитов над их продукцией. Гемолитические анемии сопровождаются желтухой вследствие избытка в крови и отло</w:t>
        <w:softHyphen/>
        <w:t>жения в тканях пигмента билирубина. Источником его служит гемогло</w:t>
        <w:softHyphen/>
        <w:t>бин разрушенных эритроцитов. По цветовому показателю гемолитиче</w:t>
        <w:softHyphen/>
        <w:t>ские анемии являются гипо- или нормохромными, реже - гиперхромными. Они относятся к регенераторным анемиям с нормобластическим ти</w:t>
        <w:softHyphen/>
        <w:t>пом эритропоэ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причине возникновения различают приобретенные и наследст</w:t>
        <w:softHyphen/>
        <w:t>венные гемолитические анемии, по характеру заболевания - острые и хрон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Приобретенные гемолитические анемии</w:t>
      </w:r>
      <w:r>
        <w:rPr>
          <w:bCs/>
          <w:color w:val="000000"/>
          <w:sz w:val="28"/>
          <w:szCs w:val="28"/>
        </w:rPr>
        <w:t xml:space="preserve"> обусловлены преимущественно внутрисосудистым гемолизом эритроцитов вследствие повреждения их мембраны разными агентами. Для остро развивающего</w:t>
        <w:softHyphen/>
        <w:t>ся гемолиза характерно появление гемоглобина в моче (гемоглобинур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чиной приобретенных гемолитических анемий являются: 1) отравление гемолитическими ядами (фенилгидразин, анилиновые краси</w:t>
        <w:softHyphen/>
        <w:t>тели, грибной яд и др.); 2) некоторые инфекционные и паразитарные заболевания (анаэробный сепсис, малярия); 3) переливание несовместимой крови или резус-несов</w:t>
        <w:softHyphen/>
        <w:t>местимость плода и матери; 4) образование в организме аутоантител против собственных эритроцитов; 5) ряд других пр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ус-несовместимость может возникнуть, если плод наследует от отца эритроци</w:t>
        <w:softHyphen/>
        <w:t>ты с резус-фактором, а мать является резус-отрицательной; в организме матери против резус-антигена начинают вырабатываться антитела, которые вызывают гемолиз эрит</w:t>
        <w:softHyphen/>
        <w:t>роцитов плода  (гемолитическая болезнь новорожден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емии, возникающие в результате разрушения эритроцитов антиэритроцитарными аутоантителами, называются </w:t>
      </w:r>
      <w:r>
        <w:rPr>
          <w:bCs/>
          <w:i/>
          <w:color w:val="000000"/>
          <w:sz w:val="28"/>
          <w:szCs w:val="28"/>
          <w:u w:val="single"/>
        </w:rPr>
        <w:t>аутоиммунными гемолитическими анемиями</w:t>
      </w:r>
      <w:r>
        <w:rPr>
          <w:bCs/>
          <w:color w:val="000000"/>
          <w:sz w:val="28"/>
          <w:szCs w:val="28"/>
        </w:rPr>
        <w:t>. Антиэритроцитарные аутоантитела могут образоваться: 1) в случае изменения антигенной структуры эритроцитов под влиянием различных повреждающих факторов и 2) в слу</w:t>
        <w:softHyphen/>
        <w:t>чае дефектов самой иммунологической системы, в результате чего ненормальные мутантные клоны лимфоидных клеток синтезируют антитела против эритроцитов собствен</w:t>
        <w:softHyphen/>
        <w:t>ного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Наследственные гемолитические анемии</w:t>
      </w:r>
      <w:r>
        <w:rPr>
          <w:bCs/>
          <w:color w:val="000000"/>
          <w:sz w:val="28"/>
          <w:szCs w:val="28"/>
        </w:rPr>
        <w:t xml:space="preserve"> возникают в результате на</w:t>
        <w:softHyphen/>
        <w:t>следования патологических типов гемоглобинов (гемоглобинопатии), патологических форм эритроцитов (эритроцитопатии) и эритроцитов с дефицитом ферментов (энзимопат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Гемоглобинопатии</w:t>
      </w:r>
      <w:r>
        <w:rPr>
          <w:bCs/>
          <w:color w:val="000000"/>
          <w:sz w:val="28"/>
          <w:szCs w:val="28"/>
        </w:rPr>
        <w:t xml:space="preserve"> - это генетически обусловленные нарушения строения гемоглобина. Известны более 50 разновидностей патологиче</w:t>
        <w:softHyphen/>
        <w:t>ских типов гемоглобинов, которые отличаются от нормального тем, что имеют измененный аминокислотный состав полипептидных цепей глоби</w:t>
        <w:softHyphen/>
        <w:t>на. Примерами наиболее часто встречающихся гемоглобинопатий явля</w:t>
        <w:softHyphen/>
        <w:t xml:space="preserve">ются </w:t>
      </w:r>
      <w:r>
        <w:rPr>
          <w:bCs/>
          <w:i/>
          <w:color w:val="000000"/>
          <w:sz w:val="28"/>
          <w:szCs w:val="28"/>
          <w:u w:val="single"/>
        </w:rPr>
        <w:t>серповидноклеточная анемия и талассем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Серповидноклеточная анемия</w:t>
      </w:r>
      <w:r>
        <w:rPr>
          <w:bCs/>
          <w:color w:val="000000"/>
          <w:sz w:val="28"/>
          <w:szCs w:val="28"/>
        </w:rPr>
        <w:t xml:space="preserve"> возникает от наследования патоло</w:t>
        <w:softHyphen/>
        <w:t xml:space="preserve">гического </w:t>
      </w:r>
      <w:r>
        <w:rPr>
          <w:bCs/>
          <w:color w:val="000000"/>
          <w:sz w:val="28"/>
          <w:szCs w:val="28"/>
          <w:lang w:val="en-US"/>
        </w:rPr>
        <w:t>HbS</w:t>
      </w:r>
      <w:r>
        <w:rPr>
          <w:bCs/>
          <w:color w:val="000000"/>
          <w:sz w:val="28"/>
          <w:szCs w:val="28"/>
        </w:rPr>
        <w:t xml:space="preserve">. Он отличается от нормального </w:t>
      </w:r>
      <w:r>
        <w:rPr>
          <w:bCs/>
          <w:color w:val="000000"/>
          <w:sz w:val="28"/>
          <w:szCs w:val="28"/>
          <w:lang w:val="en-US"/>
        </w:rPr>
        <w:t>HbA</w:t>
      </w:r>
      <w:r>
        <w:rPr>
          <w:bCs/>
          <w:color w:val="000000"/>
          <w:sz w:val="28"/>
          <w:szCs w:val="28"/>
        </w:rPr>
        <w:t>1 тем, что в β-цепи глютаминовая кислота заменена валином. Эритроциты приобретают вид серпа при снижении парциального давления кислорода в крови (гемо</w:t>
        <w:softHyphen/>
        <w:t>глобин при этом осаждается и стягивает мембрану эритроцитов). Этот вид анемии встречается у населения тропической Африки и некоторых областей Индии и наследуется по рецессивному типу. Тя</w:t>
        <w:softHyphen/>
        <w:t xml:space="preserve">желая анемия проявляется лишь у гомозиготных по </w:t>
      </w:r>
      <w:r>
        <w:rPr>
          <w:bCs/>
          <w:color w:val="000000"/>
          <w:sz w:val="28"/>
          <w:szCs w:val="28"/>
          <w:lang w:val="en-US"/>
        </w:rPr>
        <w:t>HbS</w:t>
      </w:r>
      <w:r>
        <w:rPr>
          <w:bCs/>
          <w:color w:val="000000"/>
          <w:sz w:val="28"/>
          <w:szCs w:val="28"/>
        </w:rPr>
        <w:t xml:space="preserve"> су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Талассеми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средиземноморская анемия) обусловлена нарушением синтеза α- или β-цепи нормального НЬА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и соответственно называется α-талассемия или β-талассемия. При β-талассемии тормозится образова</w:t>
        <w:softHyphen/>
        <w:t xml:space="preserve">ние </w:t>
      </w:r>
      <w:r>
        <w:rPr>
          <w:bCs/>
          <w:color w:val="000000"/>
          <w:sz w:val="28"/>
          <w:szCs w:val="28"/>
          <w:lang w:val="en-US"/>
        </w:rPr>
        <w:t>HbA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и идет избыточный синтез НЬА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 и </w:t>
      </w:r>
      <w:r>
        <w:rPr>
          <w:bCs/>
          <w:color w:val="000000"/>
          <w:sz w:val="28"/>
          <w:szCs w:val="28"/>
          <w:lang w:val="en-US"/>
        </w:rPr>
        <w:t>HbF</w:t>
      </w:r>
      <w:r>
        <w:rPr>
          <w:bCs/>
          <w:color w:val="000000"/>
          <w:sz w:val="28"/>
          <w:szCs w:val="28"/>
        </w:rPr>
        <w:t xml:space="preserve"> - гемоглобина плода. Для этого заболевания типичны эритроциты в виде «мишени», сильно прокрашенные по периферии и в цент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Эритроцитопатии.</w:t>
      </w:r>
      <w:r>
        <w:rPr>
          <w:bCs/>
          <w:color w:val="000000"/>
          <w:sz w:val="28"/>
          <w:szCs w:val="28"/>
        </w:rPr>
        <w:t xml:space="preserve"> К эритроцитопатиям относят гемолитические ане</w:t>
        <w:softHyphen/>
        <w:t>мии, обусловленные генетическим дефектом белковой или липидной структуры мембраны эритроцитов. В этих случаях, как и при гемоглоби-нопатиях изменяется форма эритроцитов (шаровидная, овальная, с за</w:t>
        <w:softHyphen/>
        <w:t xml:space="preserve">зубренными краями и др.) и сокращается продолжительность их жизни. Например, при наследственной </w:t>
      </w:r>
      <w:r>
        <w:rPr>
          <w:bCs/>
          <w:i/>
          <w:color w:val="000000"/>
          <w:sz w:val="28"/>
          <w:szCs w:val="28"/>
          <w:u w:val="single"/>
        </w:rPr>
        <w:t>сфероцитарной анемии</w:t>
      </w:r>
      <w:r>
        <w:rPr>
          <w:bCs/>
          <w:color w:val="000000"/>
          <w:sz w:val="28"/>
          <w:szCs w:val="28"/>
        </w:rPr>
        <w:t xml:space="preserve"> повыше</w:t>
        <w:softHyphen/>
        <w:t>на проницаемость мембраны эритроцитов к натрию. Вместе с натрием в клетку проникает вода, объем эритроцитов увеличивается, они приоб</w:t>
        <w:softHyphen/>
        <w:t>ретают форму шара, их механическая и осмотическая устойчивость рез</w:t>
        <w:softHyphen/>
        <w:t>ко снижается. Шаровидные эритроциты (сфероциты) циркулируют в кровеносном русле не более 12 - 14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гемоглобинопатиях и эритроцитопатиях преобладает внесосу-дистый, внутриклеточный гемолиз. Деформированные эритроциты ста</w:t>
        <w:softHyphen/>
        <w:t>новятся ригидными, мало эластичными. Поэтому, проходя с трудом че</w:t>
        <w:softHyphen/>
        <w:t>рез мельчайшие сосуды, они повреждаются, захватываются макрофага</w:t>
        <w:softHyphen/>
        <w:t>ми селезенки и печени и там подвергаются преждевременному гемоли</w:t>
        <w:softHyphen/>
        <w:t>зу. Печень и селезенка у больных увелич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Энзимопатии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обусловлены дефектом ряда ферментных систем в эритроцитах. Например, при недостатке в эритроцитах фермента деги-дрогеназы глюкозо-6-фосфата происходит блокирование первого этапа обмена глюкозо-6-фосфата в пентозном цикле. В результате этого уменьшается образование восстановленной формы глютатиона (восста</w:t>
        <w:softHyphen/>
        <w:t xml:space="preserve">новленный глютатион предохраняет </w:t>
      </w:r>
      <w:r>
        <w:rPr>
          <w:bCs/>
          <w:color w:val="000000"/>
          <w:sz w:val="28"/>
          <w:szCs w:val="28"/>
          <w:lang w:val="en-US"/>
        </w:rPr>
        <w:t>SH</w:t>
      </w:r>
      <w:r>
        <w:rPr>
          <w:bCs/>
          <w:color w:val="000000"/>
          <w:sz w:val="28"/>
          <w:szCs w:val="28"/>
        </w:rPr>
        <w:t>-группы глобина и мембраны эритроцитов от окис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ритроциты с пониженным содержанием глютатиона легко подвер</w:t>
        <w:softHyphen/>
        <w:t>гаются действию различных окисляющих веществ и гемолизируются. Та</w:t>
        <w:softHyphen/>
        <w:t>ков механизм острой гемолитической анемии вследствие приема некото</w:t>
        <w:softHyphen/>
        <w:t xml:space="preserve">рых лекерств (хинин, ПАСК) или при употреблении в пищу бобов </w:t>
      </w:r>
      <w:r>
        <w:rPr>
          <w:bCs/>
          <w:color w:val="000000"/>
          <w:sz w:val="28"/>
          <w:szCs w:val="28"/>
          <w:lang w:val="en-US"/>
        </w:rPr>
        <w:t>vicia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afa</w:t>
      </w:r>
      <w:r>
        <w:rPr>
          <w:bCs/>
          <w:color w:val="000000"/>
          <w:sz w:val="28"/>
          <w:szCs w:val="28"/>
        </w:rPr>
        <w:t xml:space="preserve"> (фавизм). С дефицитом гликолитических ферментов (пируваткиназа, гексокиназа и др.) нарушаетя гликолиз и энергетический обмен в эритроцитах, что способствует их преждевременному гемоли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4. Классификация анемий по частным при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ществует </w:t>
      </w:r>
      <w:r>
        <w:rPr>
          <w:bCs/>
          <w:color w:val="000000"/>
          <w:sz w:val="28"/>
          <w:szCs w:val="28"/>
          <w:u w:val="single"/>
        </w:rPr>
        <w:t>классификация анемий по частным признакам</w:t>
      </w:r>
      <w:r>
        <w:rPr>
          <w:bCs/>
          <w:color w:val="000000"/>
          <w:sz w:val="28"/>
          <w:szCs w:val="28"/>
        </w:rPr>
        <w:t xml:space="preserve">, которая, однако, не вскрывает механизма возникновения анемических состоя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пример, </w:t>
      </w:r>
      <w:r>
        <w:rPr>
          <w:bCs/>
          <w:i/>
          <w:color w:val="000000"/>
          <w:sz w:val="28"/>
          <w:szCs w:val="28"/>
          <w:u w:val="single"/>
        </w:rPr>
        <w:t>анемию можно характеризовать по цветовому показателю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ормохромная с цп-0,9 - 1,0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иперхромная с цп-выше 1,0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гипохромная с цп ниже 0,9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По среднему диаметру преобладающих в крови эритроцитов</w:t>
      </w:r>
      <w:r>
        <w:rPr>
          <w:bCs/>
          <w:color w:val="00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оцитарная с СДЭ-7, 2 - 8 мк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роцитарная с СДЭ выше 8,1 мк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микроцитарная с СДЭ ниже 7,2 мк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По типу кроветворения различаю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ормобластическую анемию с нормальным (постэмбриональным) типом эритропоэз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галобластическую анемию с патологическим (эмбриональным) типом эритропоэз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 xml:space="preserve">По состоянию костномозгового кроветворения анемии подразделяются на 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енераторные (с повышенным эритропоэзом)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порегенераторные (с пониженной продукцией эрит</w:t>
        <w:softHyphen/>
        <w:t xml:space="preserve">роцитов вследствие нарушения эритропоэза)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арегенераторные (с временным или полным подавлением эритропоэ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3. Приложен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личные виды эритроцитов периферической крови при анем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летки  физиологической    регенерации:     1 - эритробласт;  2 - нормобласт (нормоцит)    базофильный; 3 - нормобласт оксифильный; 4 - полихроматофильный эритроцит; 5 - ретикулоцит (прижизненная окраск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- клетки патологической регенерации: 6 - мегелобласт; 7 - мегалоцит; 8 - эритроцит с тельцами Жолли (остатки ядра); 9 - эритроцит с кольцом Кабо (остаток оболочки ядра); 10 - эритроцит с базофильной зерни</w:t>
        <w:softHyphen/>
        <w:t xml:space="preserve">стость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Ш - анизоцитоз   (эритроциты  различной  величины):   11 - нормальный  эритроцит;   12 - макроцит; 13 - микроци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- пойкилоцитоз (эритроциты различной формы): 14 - в виде серпа (серповидноклеточная анемия);   15 - в  виде  мишени (талассемия);   16 - в  форме  шара  (сфероцитарная анемия);   17 - различные другие   формы   эритроцитов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- анизохромия   (эритроциты   с   различной   степенью   окраски):   18 - нормо-хромный; 19 - гиперхромный; 20 - гипохром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429000" cy="29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ртина крови при железодефицитной анем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е зрения гипохромные эритроциты, анизопойкилоцитоз (по Н. Д. Стражеско и Д. Н. Яновско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С. Кисляк, Р.В. Ленская «Клетки крови у детей в норме и патологии». Москва, 1978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лектив авторов. «Патологическая физиология». Под редакцией А.Д. Адо, Л.М. Ишимовой. Москва, 1980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овская С.А., Морозова В.Т., Почтарь М.Е., Долгов В.В. «Лабораторная гематология», Москва, 2006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rFonts w:cs="Times New Roman;Times New Roman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1564"/>
        </w:tabs>
        <w:ind w:left="1564" w:hanging="495"/>
      </w:pPr>
      <w:rPr>
        <w:rFonts w:ascii="Symbol" w:hAnsi="Symbol" w:cs="Symbol" w:hint="default"/>
        <w:sz w:val="18"/>
        <w:color w:val="000000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sz w:val="1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eastAsia="Times New Roman;Times New Roman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eastAsia="Times New Roman;Times New Roman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Times New Roman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eastAsia="Times New Roman;Times New Roman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" w:cs="Symbo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;Times New Roman" w:cs="Symbol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4:00Z</dcterms:created>
  <dc:creator>1</dc:creator>
  <dc:description/>
  <cp:keywords/>
  <dc:language>en-US</dc:language>
  <cp:lastModifiedBy>Mage</cp:lastModifiedBy>
  <dcterms:modified xsi:type="dcterms:W3CDTF">2011-10-08T16:34:00Z</dcterms:modified>
  <cp:revision>2</cp:revision>
  <dc:subject/>
  <dc:title>Анемией или малокровием называется уменьшение содержа-ния эритроцитов и (или) гемоглобина в единице объема крови, часто со-четающееся с их качественными изменениями</dc:title>
</cp:coreProperties>
</file>