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по введению в регионоведение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"Ассоциация Совет Белого моря. Оценка ее необходимости в условиях Баренцева сотрудничеств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работу по исследованию необходимости создания межрегиональной ассоциации Совет Белого моря в рамках сотрудничества в Баренцевом Евро-Арктическом регионе, необходимо поставить для ее решения следующи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это исследование причин возникновения проекта, истории его создания. Проведение анализа координации деятельности этой организации, в данном случае в качестве не только межрегиональной ассоциации, но и в масштабах международного сотрудничества. Нахождение необходимых предпосылок для положительного влияния организации на взаимоотношения со странами Европейского Се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изучить основные направления деятельности сотрудничества в БЕАР, исследовать его главные цели и задачи. Выяснить и оценить на основе полученной информации необходимость деятельности Совета Белого моря для Баренцева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необходимо выяснить приоритеты развития взаимоотношений для Скандинавских стран, а также для субъектов РФ на Европейском Севере, сравнить их и сделать выводы по значению деятельности того или иного региона для развития сотрудничества между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начиная работу над проектом, нельзя не подчеркнуть особую актуальность данной темы для сегодняшнего развития взаимоотношений между регионами на русском Севере, в свете сегодняшних противоречий, касающихся всех северных субъектов России, вообще, и нашей Архангельской области в час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ежрегиональная ассоциация Совет Белого мор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оздание Совета Белого мор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3 сентября 1997 года по инициативе Института управления, права и повышения квалификации ПГУ им. М.В. Ломоносова состоялся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международный Соловецкий форум, посвященный 60-летию образования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форума, обсудив на пленарном и секционных заседаниях, «круглом столе» проблемы развития Архангельской области, региональные аспекты экономики и политики, истории и культуры, социально-медицинские, экологические вопросы, затронули также вопрос о расширении связей между Архангельской, Мурманской областями, Республикой Карелия и Ненецким автономным округом, инициировав создание межрегионального Совета Белого Моря для координации совместных усилий в развитии Помо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участники обратились к руководителям органов представительной и исполнительной власти Республики Карелия, Архангельской и Мурманской областей, Ненецкого автономного округа в разработке и осуществлении целевой межрегиональной программы оптимального использования потенциала Белого моря и прибрежных территорий в интересах долгосрочного устойчивого экономического роста Европейского Севера России при обеспечении экологической безопасности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ение ученых и депутатов не осталось без ответа. Председатель Правительства Республики Карелия В. Степанов в своем письме 12.02.98 г. предложили включить в состав рабочей группы СБМ Б. Житнего, А. Климова, Е. Кобзеву. Одновременно он сообщил, что в 1997 году в городах Кеми и Петрозаводске проводились межрегиональные научно-практические конференции в рамках программы «Беломорье» с участием ученых Карельского научного центра РАН, СевПинро, ЗИН РАН, ВНИРО – Москва, специалистов министерств и ведомств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еспублики Карелия поддержало идею создания межрегионального Совета Белого моря для координации действий на Европейском Север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бернатор Мурманской области Ю. Евдокимов в своем письме от 31.12.97 положительно оценивал идею СБМ, не забыв отметить, что данная проблема не является но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…считаем создание Совета Белого моря целесообразным. Обозначенная проблема не является новой для Северного бассейна. Мурманская область активно участвовала в мероприятии по комплексному и рациональному использованию водных биологических ресурсов бассейна Белого моря, в том числе и по развитию аквакультуры. Координация совместного сотрудничества по управлению ресурсами осуществлялась на то время через Беломорский научно-промысловый совет, который впоследствии с целью исключения дублирования в работе объединен с Северным научно-промысловым советом (СНП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 указанном совете создана секция по Белому морю, которая в целом определяет и обеспечивает ресурсопользование водных объектов Белого моря. По нашему мнению, данная секция, состоящая из высококвалифицированных специалистов Архангельской, Мурманской областей, Республики Карелия, вполне может войти в состав Совета Белого моря и заниматься вопросами, направленными на создание условий для устойчивого развития всего Европейского севера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создании СБМ действительно не нов, просто время другое и прежние механизмы межрегиональной координации немножко заржавели. Положение о Беломорском межрегиональном совете по координации природоохранной деятельности, исследований использования и воспроизводства биоресурсов Белого моря было подписано еще в начале 90-х годов председателем Совета министров Республики Карелия С. Блинниковым, главой администрации Архангельской области П. Балакшиным, главой администрации Мурманской области Е. Комаровым. Беломорский научно-промысловый совет был объединен в 90-е годы с Северным НПС. Все эти формирования обсуждали и координировали правила, квоты, лимиты биологических ресурсов. В конце 90-х годов появилась потребность взаимодействия регионов и в других направлениях, сферах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письме от 26.04.99 на имя главы администрации Архангельской области А. Ефремова, поступившем из Министерства региональной политики РФ за подписью министра В. Кирпичникова, как раз и было отмеч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нистерство региональной политики РФ разделяет мнение о необходимости более тесного взаимосотрудничества субъектов РФ Беломорского региона в вопросах развития транспортной системы, регионального использования и контроля над выловом биоресурсов Белого моря, обеспечения безопасности плавания и жизнедеятельности населения и поддерживает идею создания Совета Белого моря. Министерство делегирует в качестве своего полномочного представителя в Совет и.о. руководителя Беломорского межрегионального территориального органа Минрегиона России М.Д. Дорофеева и просит оказывать ему всемерную помощь в проводимой работ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ая группа в г. Архангельске, получая такую поддержку, активно работала в 1998–1999 годах по нормативно-правовому обеспечению деятельности СБМ. В состав рабочей группы вошли Исаков, Буторин, Дорофеев, Лукин, Ивашуга, привлекались и другие специалисты. Было разработано два проекта: Устав межрегиональной ассоциации «Совет Белого моря» и Устав некоммерческого партнерства «СБМ». Эти варианты неоднократно обсуждались и прошли правовую экспертизу в управлении юстиции Архангель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кабре 1998 года в г. Архангельске глава администрации Ефремов принимал Председателя Правительства Республики Карелия С. Катанандова, глав администраций Мурманской области Ю. Евдокимова и Ненецкого автономного округа В. Бутова, но обсудить и подписать тогда какие-либо документы не уд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о создании Совета Белого моря и основных направлениях его работы в 1999–2000 гг. были обсуждены 5 марта 1999 года на собрании представителей Архангельской и Мурманской областей, Республики Карелия и НА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мероприятий СБМ предлагалось включить предложения о постройке судна река-море для перевозки пассажиров и туристов на Соловки и Беломорское побережье; издать свод памятников истории и культуры, природы, науки и техники прибрежных территорий Беломорья; провести Беломорский конгресс пользователей Белого моря; создать на базе Соловецкого музея межрегиональный центр изучения эколого-биологического, историко-культурного потенциала Белого моря; изучить вопросы объединения усилий регионов по проведению тюленьего промысла; провести Дни поморской культуры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меченных мероприятий был осуществлен переход из Архангельска в поморские деревни Летнего берега М. Буториным, но в целом многое из предложенного осталось благими пожеланиями. Сказалось то, что формально главы администраций не подписали никакого документа о создании СБМ, а представители четырех субъектов Севера России в марте 1999 года не имели таких полномо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августа 1999 года председатель Совета Архангельского Зеленого Креста, профессор АГТУ К. Боголицын и профессор ПГУ Ю. Лукин обратились к Ефремову, В. Калямину, М. Белогубовой с предложением провести 28–30 октября 1999 года в г. Архангельске первый Двино-Беломорский экологический форум «Межрегиональное взаимодействие на Русском Север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была принята Декларация о межрегиональном сотрудничестве между республиками Карелия и Коми, Архангельской, Вологодской и Мурманской областями, Ненецким автономным округ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Участники Двино-Беломорского сотрудничества экологического форума «Межрегиональное взаимодействие на Русском Севере» из республик Карелия и Коми, Архангельской, Вологодской, Мурманской областей, Ненецкого автономного округ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бщие интересы субъектов РФ, входящих в Северный экономический район и стремясь создать долгосрочную и стабильную основу для межрегионального разностороннего сотрудничества, сознавая ответственность за обеспечение благоприятных условий для проживания, благополучия, социально-экономической безопасности и сбережения населения, признавая необходимость более тесного взаимодействия субъектов РФ в оптимальном использовании потенциала Белого и других северных морей, бассейна реки Северная Двина, в совместном использовании природных ресурсов, охране и мониторингу загрязнения окружающей среды, в развитии инфраструктуры, теплосферы, современной индустрии, туризма, культуры, образования, обеспечения безопасности плавания, в проведении согласованной политики во всех сферах жизнедеятельности общества, учитывая обмен мнениями во время проведения 28–29 октября 1999 года в г. Архангельске Двино-Беломорского экологического форума, договорились о нижеследующем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ь за основу тексты соглашений между республикой Коми, Архангельской и Вологодской областями о восстановлении, охране водных объектов и координации водохозяйственной деятельности на территории бассейна реки Северная Двина и о межрегиональном сотрудничестве в бассейне Белого моря между республикой Карелия, Архангельской и Мурманской областями, Ненецким автономным округом; положений о бассейновом Совете по Северной Двине и о Совете Белого мор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ить организационному комитету Двино-Беломорского экологического форума доработать указанные выше документы с учетом дополнений, замечаний и предложений, поступивших от субъектов РФ и высказанных участниками фору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кончательное согласование и подписание названных выше документов произвести в рабочем порядке несколько позднее. Обратить внимание на необходимость тщательной юридической проработки и экспертизы всех предлагаемых к подписанию доку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опубликовать соглашение по Северной Двине и Белому морю в СМИ республик Карелия и Коми, Архангельской, Вологодской и мурманской областей и Ненецкого автономного округ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проведение Двино-Беломорского экологического форума как первый шаг на длительном пути к достижению равноправного устойчивого межрегионального сотрудничества, обратиться к главам субъектов РФ Северного экономического района с предложением создать межрегиональную ассоциацию «Север России» или «Совет Белого моря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в правительство РФ, соответствующие министерства, комитеты и ведомства с просьбой высказать свое отношение к принятым на форуме за основу документам и к созданию межрегиональной ассоциации в рамках Северного экономического района, ее поддерж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дить, что все наши усилия направлены, прежде всего, на усиление российского государства; обеспечение доверия, координации и управления межрегиональным взаимодействием на Европейском Севере России, учет общих и региональных интересо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оработки документов и их правовой экспертизы в Мурманск, Петрозаводск и Нарьян-Мар были отправлены Соглашение о межрегиональном сотрудничестве в бассейне Белого моря между Республикой Карелия, Архангельской и Мурманской областями, Ненецким автономным округом и Положение о СБМ. Ответы были получены из Мурманска и Петрозаводск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манская область, в лице первого заместителя губернатора, председателя правительства А.А. Малкина (он, кстати, участвовал в Двино-Беломорском форуме 28.10.1999 г.), считала не целесообразным создание СБМ как межрегиональной ассоциации и выражала готовность сотрудничать в экономике и экологии. В письме на имя А.А. Ефремова говорило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екты итоговых документов Двино-Беломорского экологического форума были рассмотрены и изучены всеми заинтересованными организациями Мурм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рассмотрения сообщаю следующее: проекты межрегиональных соглашений по бассейну реки Северная Двина и по Белому морю заслуживают внимания и одобрения в части экономических и экологических взаимоотношений между нашими регионами, т. к. они учитывают необходимость более тесного взаимодействия субъектов РФ в оптимальном использовании потенциала Белого моря и других северных морей и в проведении согласованной политики во всех сферах жизнедеятельност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создания «Совета Белого моря», являющегося межрегиональной ассоциацией, действующей в рамках Северного экономического района на Европейском Севере России, то, на наш взгляд, выведение северных регионов из состава действующей Ассоциации Северо-Запада России было бы нецелесообраз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активное участие северных областей в составе Ассоциации Северо-Запада России должно стать генеральной линией в наших взаимоотношениях, в том числе и при рассмотрении проблем, касающихся экологической ситуации в бассейне реки Северная Двина и акватории Белого мор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и отраслевые ведомства Республики Карелия также выразили готовность подписать Соглашение с учетом ряда поправок, но считали преждевременным оформление новой межрегиональной ассоциации. В письме от 16.03.2000 г. отмечало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В правительстве и отраслевых ведомствах Республики Карелия внимательно рассмотрены Положение о Совете Белого Моря и проекты Соглашении.…Придавая важное значение рациональному использованию разнообразного и богатого потенциала Белого моря, признавая необходимость межрегионального сотрудничества по данной проблеме, Правительство Республики Карелия готово подписать Соглашение с учетом ряда попр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…считали бы несколько преждевременным оформление новой межрегиональной Ассоциации по ряду причин как организационно-юридического (необходимость подготовки и проработки полноценного пакета учредительных документов, отсутствие федерального закона о порядке регистрации ассоциаций), так и экономического и политического характера…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акой реакции не последовало тогда лишь от администрации Ненецкого автономного округа. Достаточно сдержанно, если не сказать пассивно, вела себя администрация Архангель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бота по созданию СБМ, развитию отношений между субъектами РФ на Севере России на основе равенства, партнерства, солидарности и взаимной выгоды, по разработке совместной целевой программы межрегионального сотрудничества «Белое море» на 2000–2005 годы, по объединению усилий, оказанию хозяйствующим субъектам необходимой помощи, участию в формировании единой беломорской инфраструктуры и реализацией других шагов, предусмотренных Беломорским соглашением – все это не получило продвижения. А причина самая банальная – в том, что у части руководителей субъектов РФ нет понимания важности стратегического управления, зато есть амбиции и стремление к регионализму в его худшем проявлении. Наряду с шагами, направленными на укрепление межрегиональной интеграции, требует разрешения проблема отношений субъектов РФ, территориально находящихся в рамках единого административно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Координация Деятельности Совета Белого мор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редставлены статьи из Соглашения, касающиеся непосредственно Совета Белого моря и координации его деятельности в рамках межрегионального сотруднич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ь и развивать свои отношения на основе равенства, партнерства, солидарности и взаимной выгоды, неукоснительно выполнять достигнутые договор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одействие в соответствии с законодательством Российской Федерации и действующими на территориях Сторон нормативными правовыми акт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вместную деятельность Сторон по настоящему Соглашению посредством разработки и реализации перспективных целевых программ межрегионального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совместному использованию природных ресурсов, охране и мониторингу загрязнения окружающей среды, расширению изучения гидрометеорологического режима, оказанию помощи в ликвидации последствий чрезвычайных ситуаций природного и техногенного характера. Обеспечивать организацию и координацию зверобойного промысла, лова рыбы, проведение совместно запланированных мероприятий по обеспечению экологической безопасности и защиты биоресурсов в бассейнах Белого моря и других северных мор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ть усилия в проведении социально-демографической политики и сбережения населения Европейского Севера России, развитии образования, науки, спорта, туризма, здравоохранения, сохранении традиционной и развитии современной культуры русских поморов, карел, коми, ненцев и других этнос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необходимую работу по подготовке и изданию свода памятников истории и культуры Беломорья, созданию Межрегионального центра изучения эколого-биологического, историко-культурного потенциала Белого моря на базе Соловецкого историко-архитектурного и природного музея-заповедника; проведению Беломорского конгресса пользователей Белого моря, Дней поморской культуры и других совместных акций. Рассмотреть возможность создания для беломорского региона своего печатного из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ть хозяйствующим субъектам необходимую помощь в установлении деловых связей, создании совместных предприятий, торговых домов, организации выставок, ярмарок; будут содействовать в предоставлении информации по правовым, пограничным, миграционным и другим вопрос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участие в формировании единой инфраструктуры Европейского Севера России, в устойчивом обеспечении населения и субъектов хозяйственной деятельности теплом и энергией, в создании современной индустрии по комплексной добыче и переработке минерально-сырьевых и биологических ресурсов, в перевозке пассажиров и туристов на Соловецкие острова и побережье северных мор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укреплению сотрудничества компетентных органов приграничных регионов в противодействии трансграничной противоправной деятельности и защите ресурсов северных морей. Способствовать созданию условий для безопасного морепла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иваться экономической информацией, содействовать продвижению товаров и услуг в свои регионы, оказывать помощь друг другу в осуществлении внешнеэкономической деятельности и международного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отрудничество на основе непосредственных связей между администрациями, правительствами регионов и хозяйствующими субъектами независимо от их формы собственности и подчиненности. Развивать прямые контакты и деловые связи между организациями, предприятиями и людьми во всех сферах жизнедеятельности общества. Обмениваться информацией, документацией, опытом работы; содействовать созданию межрегиональных информационных банков и баз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ординации и управления межрегиональным взаимодействием создается </w:t>
      </w:r>
      <w:r>
        <w:rPr>
          <w:b/>
          <w:color w:val="000000"/>
          <w:sz w:val="28"/>
          <w:szCs w:val="28"/>
        </w:rPr>
        <w:t>Совет Белого Моря</w:t>
      </w:r>
      <w:r>
        <w:rPr>
          <w:color w:val="000000"/>
          <w:sz w:val="28"/>
          <w:szCs w:val="28"/>
        </w:rPr>
        <w:t>, в состав которого входят Председатель Правительства Республики Карелия, главы администраций Архангельской, Мурманской областей, глава администрации Ненецкого автономного округа и их заместители; представители государственных структур власти и управления, бизнеса и общественных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ть спорные вопросы, связанные с применением или толкованием положений Беломорского Соглашения, путем консультаций и переговоров между Сторонами. Внесение изменений и дополнений осуществлять по взаимному соглас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шение вступает в силу в день его подписания и будет действовать в течение 15 лет. По истечении этого срока при отсутствии возражений Сторон, изложенных в письменной форме, действие Соглашения автоматически продлевается на такой же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торона может прекращать действие настоящего Соглашения путем письменного уведомления всех других Сторон. В этом случае Данная Сторона выходит из Соглашения через шесть месяцев с даты такого уведо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к мы видим, деятельность Совета Белого моря может быть направлена на создание устойчивых дружественных связей регионов на Севере России, взаимовыгодном сотрудничестве в различных сферах жизни общества, кроме того, Совет Белого Моря помог бы в формировании региональных приоритетов и отстаивании их как в России, так и в рамках международного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Баренцев Евро-Арктический Регио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2</w:t>
      </w:r>
      <w:r>
        <w:rPr>
          <w:b/>
          <w:color w:val="000000"/>
          <w:sz w:val="28"/>
          <w:szCs w:val="28"/>
        </w:rPr>
        <w:t>.1 Сотрудничество в Баренцевом Евро-Арктическом Регио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ларация о сотрудничестве в БЕА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нференция министров иностранных дел в Киркенесе 11.01.93 г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 января 1993 года в Киркенесе (Норвегия) состоялась Конференция по сотрудничеству в БЕАР. Министры иностранных дел или представители Дании, Финляндии, Исландии, Норвегии, Российской Федерации, Швеции приняли в ней участ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выразили свое убеждение в том, что расширение сотрудничества в БЕАР будет существенно способствовать стабильности и развитию в регионе и Европе в целом, где в настоящее время партнерство приходит на смену конфронтации и разобщенности прошлого. Участники уверены, что такое сотрудничество будет способствовать международного миру 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также заявили о своей уверенности в том, что установление более тесного сотрудничества в БЕАР явится важным вкладом в создание новой европейской архитектуры путем обеспечения более тесных связей между Севером Европы и остальной частью контин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выразили поддержку продолжающемуся процессу реформ в России, который, в частности, направлен на укрепление демократии, рыночной экономики и местных институтов и который поэтому важен для более тесного регионального сотрудничества в БЕ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выразили желание поддержать вековую приверженность народов БЕАР дружбе и сотрудничеству и подчеркнули фундаментальное значение исторических перемен в результате окончания эры идеологической и военной конфронтации в Европ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ренцев Евро-Арктический совет и его це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изнали наличие особенностей, присущих этому Арктическому региону, в частности, таких как суровый климат, слабая населенность и обширные территории. Поэтому они договорились изучить вопрос о том, как они смогут улучшить условия для сотрудничества через границы между местными властями, институтами, промышленными и торговыми предприят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целях участники договорились учредить Совет БЕАР (в дальнейшем – «Совет») с тем, чтобы придать импульс существующему сотрудничеству и рассматривать новые инициативы и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работы Совета будет содействие, устойчивому развитию региона, имея в виду принципы и рекомендации, содержащиеся в декларациях Конференции в Рио и Повестке дн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Конференции ООН по окружающей среде и развит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 Совет будет служить форумом для обсуждения двустороннего и многостороннего сотрудничества в области экономики, торговли, науки и техники, туризма, окружающей среды, инфраструктуры, образования и культурного обмена, а также проектов, специально направленных на улучшение положения коренного населения Сев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будет пытаться придать импульс и связанность региональному сотрудничеству и поощрять новые совместные усилия, двусторонние и многосторонние, с тем, чтобы решать возникающие проблемы и использовать возможности реги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иветствовали создание регионального Совета БЕАР, который будет включать в себя официальных лиц от административных единиц, образующих Баренцев регион, и представителей коренного населения реги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Участие в сотрудничестве и район его действ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одчеркнули, что сотрудничество в Баренцевом регионе открыто для тех государств, которые желают принять участие в н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отметили, что сотрудничество в БЕАР будет охватывать губернии Лапланд в Финляндии, Финнмарк, Тромс и Нурланд в Норвегии, Мурманскую и Архангельскую области в России и губернию Норрботтен в Швеции. Они констатировали, что регион может быть расширен в будущем за счет включения других административных единиц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жающая сре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и подчеркнули важность усиления двустороннего и многостороннего сотрудничества с целью защиты уязвимой окружающей среды регио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и подтвердили свою приверженность стратегии охраны окружающей среды Арктики по претворению в жизнь этой стратегии, особенно в рамках программы Арктического мониторинга и оценки (АМАП). Программа действий по оценке и предотвращению опасности загрязнения в результате промышленных выбросов, работы ядерных объектов и захоронения опасных от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одчеркнули, что экологические параметры должны быть в полной мере интегрированы во все виды деятельности в регионе, путем принятия странами региона общих экологических критериев использования природных ресурсов и предотвращения загрязнения в источниках его возникновения. Проблема должна быть решена, в том числе путем международного сотрудничества и совершенствования технологий обращения, хранения и захоронения радиоактивных отходов и эксплуатационной безопасности ядерных объек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е сотрудни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ширения экономического сотрудничества в регионе в форме торговли, инвестиций, промышленного сотрудничества и т.д. Учитывая уязвимость региона с точки зрения окружающей среды, они подчеркнули особую важность соблюдения положений Конвенции по оценке воздействия на окружающую среду (трансграничный раздел), подписанной 25 февраля 1991 года, и принципов экологической обоснованности и устойчивого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изнали наличие потенциала для развития в регионе в области энергетики на основе принципа экологической безопасности. Была подчеркнута важность сотрудничества в области энергосбере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климатические условия в различных частях региона являются схожими, участниками была подчеркнута важность обмена опытом внутри региона, в частности в таких областях, как оленеводство и лес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о – техническое сотрудни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изнали важность научно-технического сотрудничества в решении проблем региона, включая продвижение соответствующих технологий для холодного климата. Существуют возможности сотрудничества в областях, относящихся к геологии, океанографии, атмосферной физике, экологии и охране окружающей среды, а также в таких технологических областях, как строительство, рыболовство, аквакультура, лесное хозяйство, горная промышленность, разработка ресурсов шельфа, транспорт и связь применительно к условиям данног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ональная инфраструк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одчеркнули важность совершенствования инфраструктуры транспорта и коммуникаций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решили обратиться к министрам, отвечающим за транспорт и коммуникации, с просьбой рассмотреть возможность сотрудничества, основанного, в частности, на уже ведущихся работах по транспортным и коммуникационным потребностям регио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ы между людьми и культурные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 сотрудничества, которые могут быть рассмотрены, включают в себя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широкие обмены по линии молодежи, учащихся, преподавателей и профессоров уровня средней школы – университета, а также по линии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, которая могла бы предоставить женщинам региона больше возможностей для сотрудничества и обмена опы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возможностей для образования и языкового обучения в рег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культурных центров, как, например, планируемого Центра культуры поморов при ПГУ в Архангель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частники призвали осуществлять дальнейшие шаги по поощрению сотрудничества в области туризма на национальном и местном уровнях, а также совместные усилия по развитию туристических объектов и инфра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раны, принимающие участие в Баренцевом Евро-Арктическом регионе могут рассчитывать на взаимовыгодное сотрудничество друг с другом в социальных, экономических, культурных и других сферах жизн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ценка необходимости Совета Белого моря в рамках Баренцева сотрудн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иметь в виду, что взвешенная региональная политика не самоцель, она залог сохранения целостности того или иного административно-территориального образования. В условиях демократизации общества, расширения самостоятельности органов местного самоуправления регионология в гораздо большей степени должна пронизывать экономику, идеологию – все стороны жизни людей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ин С.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 входит в состав БЕАР, объединяющего Норвегию, Швецию, Финляндию, Данию, Исландию, Архангельскую и Мурманскую области, республики Карелия и Коми, Ненецкий автономный округ. В его рамках функционируют различные структуры и реализуются совместные проекты в культуре, образовании, экономике и других сфе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сегодня нет структуры и тесного взаимодействия, координации между субъектами РФ на Севере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е море является внутренним морем России и объединяет территории, входящие в состав Архангельской, Мурманской областей, Республики Карелия и Ненецкого автономного округа. Они имеют общие интересы и проблемы в социально-экономическом развитии, культуре, формировании инфраструктуры и в других сферах жизнедеятельности, а также общее историческое прошлое. Это та основа для межрегионального взаимодействия, которое крайне необходимо сегодня разви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говоря о необходимости укрепления межрегионального взаимодействии, межрегиональной координации, мы имеем ввиду как взаимодействие с соседями России по Северному региону – Швецией, Норвегией и Финляндией, так и региональную политику стран-участниц Баренц-региона по отношению друг дру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еждународному сотрудничеству каждый из исследуемых российских регионов придает важное значение, развивая связи в сфере культуры и этноса, здравоохранения и образования, создавая совместные предприятия и реализуя экологические и экономические программы, то их взаимодействие между собой значительно слаб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ые территории Европейской части России имеют схожие экономические, экологические и социальные проблемы. Тесное и конструктивное межрегиональное сотрудничество поможет им проводить согласованную политику в отношениях с федеральным центром, отстаивая интересы северя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плодотворное межрегиональное сотрудничество в рамках Северо-Западного федерального округа невозможно из-за разницы в интересах, проблемах и приоритетах, стоящих перед регионами, входящими в округ. Первоочередные проблемы северных территорий не актуальны ни для Калининградской или Ленинградской областей, ни тем более, для Санкт-Петербурга. Даже в рамках БЕАР взаимодействие российских регионов между собой минимально. Скандинавские страны, входящие в него, значительно лучше понимают то, что они могут и хотят делать в рамках этого объединения, чем северные территории Росс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Белого моря как раз призван решать такие задачи, как выработка стратегии развития субъектов РФ на Европейском Севере, формирование региональных приоритетов и их продвижение, как в России, так и в рамках международного сотрудничества; укрепление доверия, учет общих и региональных интересов, стремление создать долгосрочную и стабильную основу для межрегионального сотрудничества на Севере Евро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второй части работы о создании БЕАР и его деятельности, цели и приоритеты в развитиях отношений в странах Баренцева сотрудничества и цели и задачи Совета Белого моря во многом совпадают. А это значит, что, если бы проект Соглашения вступил в силу в свое время, то взаимоотношения между странами Северной Европы и северными регионами РФ намного упростились бы. Ведь значительно легче сотрудничать с партерами, которые не только имеют общие цели и задачи развития, но и объединены для их достижения. Чего пока не наблюдается на сегодняшний д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ши северные партнеры почувствуют, что у нас действительно есть заинтересованность в строительстве общего региона, пусть и разделенного административными границами, а не простое желание получить инвестиции, гранты, поездки и т.д., – то это непременно отразиться на наших взаимоотношениях со странами Баренцева сотрудни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амое главное, это отразится и на уровне жизни населения и на стабильности политической, экономической ситуаций в наших регионах. Ведь проблемы у нас одни и те же и решать их сообща, применяя при этом европейский опыт, намного легче, чем каждому региону по отд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 о значении организации Совета Белого моря, можно прийти к следующим вывод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БМ – организация, которая могла бы контролировать деятельность в решении первостепенных проблем для регионов российского Сев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объединив усилия для улучшения уровня жизни населения, решения экологических проблем, определившись с приоритетами в экономическом сотрудничестве в рамках Совета Белого моря, мы могли бы значительно облегчить взаимоотношения со странами Европейского Сев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водя итог по проделанной работе, можно сделать следующие выв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была рассмотрена идея создания межрегиональной ассоциации Совета Белого моря, координация ее деятельности, основные задачи и цели развития. Были выделены основные причины необходимости ее создания, как в рамках северных регионов РФ, так и в рамках Баренцева сотрудничества, был исследован ход рассмотрения проекта Соглашения о межрегиональном сотрудничестве в бассейне Белого моря, приведены примеры отношения к проекту глав сторон-участниц и причины неудачи в создании Совета Белого мор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было рассмотрено Соглашение о сотрудничестве в Баренцевом Евро-Арктическом регионе, представлена Декларация о сотрудничестве в БЕАР, ее основные направления, координация деятельности, цели и за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произведена оценка необходимости создания межрегиональной ассоциации Совет Белого моря в рамках сотрудничества стран, входящих в Евро-Арктический Баренцев регион. Подчеркнута особая актуальность создания данной организации в условиях взаимоотношения между регионами российского Сев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: социально-экономическое развитие, история, культура, образование / Ред. Лукина Ю.Ф. – Архангельск: ПГУ, 1999. – 36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ин Ю.Ф. История, экология, экономика в меняющейся России: взгляд из Архангельска. – Архангельск: 2000. -45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ая политика и проблемы развития Европейского севера: взгляд из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 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 – Архангельск: ПГУ, 1999. – 3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ое регионоведение в современной регионологии/ Ю.Ф. Лукин, А.А. Дрегало, Н.П. Залывский, В.К. Мокшин, Н.Я. Синицкая, А.В. Сметанин, В.И. Ульяновский, М.Х. Шрага, С.И. Шубин – Архангельск: Высшая школа делового администрирования ИУППК ПГУ, 2005. -50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верный бюллетень. – Копенгаген, 2000. – Март. – №1. – С. 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Dellenbrant J.A.and Olsson M. – O. The Barents Region. Secur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onomic Development in the European North. CERUM. Umea, 1994. – P.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okke O.S. &amp; Castberg R. The Barents Region: Dimensions and Institutions //International Challenges. Fridtj of Nansen Institute. Oslo. Vol.12. №4 -1992.P.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газетинова, Анна «АТК-Медиа». Проблемы местного самоуправления Архангельской области [электронный документ]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/.</w:t>
      </w:r>
      <w:r>
        <w:rPr>
          <w:color w:val="000000"/>
          <w:sz w:val="28"/>
          <w:szCs w:val="28"/>
          <w:u w:val="single"/>
          <w:lang w:val="en-US"/>
        </w:rPr>
        <w:t>atkmedia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 /</w:t>
      </w:r>
      <w:r>
        <w:rPr>
          <w:color w:val="000000"/>
          <w:sz w:val="28"/>
          <w:szCs w:val="28"/>
          <w:u w:val="single"/>
          <w:lang w:val="en-US"/>
        </w:rPr>
        <w:t>news</w:t>
      </w:r>
      <w:r>
        <w:rPr>
          <w:color w:val="000000"/>
          <w:sz w:val="28"/>
          <w:szCs w:val="28"/>
          <w:u w:val="single"/>
        </w:rPr>
        <w:t>/? 28937</w:t>
      </w:r>
      <w:r>
        <w:rPr>
          <w:color w:val="000000"/>
          <w:sz w:val="28"/>
          <w:szCs w:val="28"/>
        </w:rPr>
        <w:t>, проверено 25.03.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ransboundary and Environmental News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  <w:lang w:val="en-US"/>
        </w:rPr>
        <w:t xml:space="preserve">] </w:t>
      </w:r>
      <w:r>
        <w:rPr>
          <w:color w:val="000000"/>
          <w:sz w:val="28"/>
          <w:szCs w:val="28"/>
          <w:u w:val="single"/>
          <w:lang w:val="en-US"/>
        </w:rPr>
        <w:t>http://www.dvinainform.ru/arhobl/2004/11/24/16946</w:t>
      </w:r>
      <w:r>
        <w:rPr>
          <w:color w:val="000000"/>
          <w:sz w:val="28"/>
          <w:szCs w:val="28"/>
          <w:lang w:val="en-US"/>
        </w:rPr>
        <w:t xml:space="preserve">…, </w:t>
      </w:r>
      <w:r>
        <w:rPr>
          <w:color w:val="000000"/>
          <w:sz w:val="28"/>
          <w:szCs w:val="28"/>
        </w:rPr>
        <w:t xml:space="preserve">проверено </w:t>
      </w:r>
      <w:r>
        <w:rPr>
          <w:color w:val="000000"/>
          <w:sz w:val="28"/>
          <w:szCs w:val="28"/>
          <w:lang w:val="en-US"/>
        </w:rPr>
        <w:t>6.04.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аренцев Евро-Арктический регион [электронный документ]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pomorsu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ScientificLife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Library</w:t>
      </w:r>
      <w:r>
        <w:rPr>
          <w:color w:val="000000"/>
          <w:sz w:val="28"/>
          <w:szCs w:val="28"/>
          <w:u w:val="single"/>
        </w:rPr>
        <w:t>/</w:t>
      </w:r>
      <w:r>
        <w:rPr>
          <w:color w:val="000000"/>
          <w:sz w:val="28"/>
          <w:szCs w:val="28"/>
          <w:u w:val="single"/>
          <w:lang w:val="en-US"/>
        </w:rPr>
        <w:t>psu</w:t>
      </w:r>
      <w:r>
        <w:rPr>
          <w:color w:val="000000"/>
          <w:sz w:val="28"/>
          <w:szCs w:val="28"/>
        </w:rPr>
        <w:t>, проверено 18.04.06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ин, Ю.Ф. История, экология, экономика в меняющейся России: взгляд из Архангельска. – Архангельск, 2000. –С.2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ин, Ю.Ф. История, экология, экономика в меняющейся России: взгляд из Архангельска. – Архангельск, 2000. –С.2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ин, Ю.Ф. История, экология, экономика в меняющейся России: взгляд из Архангельска. – Архангельск, 2000. –С.2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ин, Ю.Ф. История, экология, экономика в меняющейся России: взгляд из Архангельска. – Архангельск, 2000. – С.30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ин, Ю.Ф. История, экология, экономика в меняющейся России: взгляд из Архангельска. – Архангельск, 2000. –С. 301-3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латов В.Н. Архангельская область: международное сотрудничество, истории и современность/ Булатов В.Н., Шалев А.А. –Архангельск: ПГУ, 2001.-С.144-148.</w:t>
      </w:r>
    </w:p>
  </w:footnote>
  <w:footnote w:id="8">
    <w:p>
      <w:pPr>
        <w:pStyle w:val="Normal"/>
        <w:ind w:right="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е регионоведение в современной регионологии/ Ю.Ф. Лукин, А.А. Дрегало, Н.П. Залывский, В.К. Мокшин, Н.Я. Синицкая, А.В. Сметанин, В.И. Ульяновский, М.Х. Шрага, С.И. Шубин – Архангельск: Высшая школа делового администрирования ИУППК ПГУ, 2005. –С. 355.</w:t>
      </w:r>
    </w:p>
  </w:footnote>
  <w:footnote w:id="9">
    <w:p>
      <w:pPr>
        <w:pStyle w:val="Normal"/>
        <w:ind w:right="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ное регионоведение в современной регионологии/ Ю.Ф. Лукин, А.А. Дрегало, Н.П. Залывский, В.К. Мокшин, Н.Я. Синицкая, А.В. Сметанин, В.И. Ульяновский, М.Х. Шрага, С.И. Шубин – Архангельск: Высшая школа делового администрирования ИУППК ПГУ, 2005. - С. 356-3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1:00Z</dcterms:created>
  <dc:creator>User</dc:creator>
  <dc:description/>
  <cp:keywords/>
  <dc:language>en-US</dc:language>
  <cp:lastModifiedBy>Mage</cp:lastModifiedBy>
  <cp:lastPrinted>2006-05-02T15:33:00Z</cp:lastPrinted>
  <dcterms:modified xsi:type="dcterms:W3CDTF">2011-10-08T16:01:00Z</dcterms:modified>
  <cp:revision>2</cp:revision>
  <dc:subject/>
  <dc:title>Федеральное агентство по образованию</dc:title>
</cp:coreProperties>
</file>