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Введ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течественные предприятия имеют относительно небольшой опыт работы в условиях рынка, да и рыночные отношения, еще далеки от их уровня в развитых странах. На многих предприятиях до настоящего времени современные подходы к планированию деятельности не применяются. В тоже время, как в случае создания нового предприятия, так и в случае возникновения кризисных ситуаций, бизнес-план предприятия является одним из инструментов принятия эффективных решений по достижению поставленных целей, минимизации влияния негативных факторов и улучшению финансового состояния. Кроме того, бизнес-план - это эффективный инструмент планирования развития предприятия, в том числе, модернизации производства, разработки и реализации иных технологических, организационных и инвестиционных решений. Именно поэтому, вопрос создания культуры бизнес-планирования в реальном секторе экономики на сегодня является важной экономической задачей.</w:t>
      </w:r>
    </w:p>
    <w:p>
      <w:pPr>
        <w:pStyle w:val="Style18"/>
        <w:rPr/>
      </w:pPr>
      <w:r>
        <w:rPr/>
        <w:t>Общепринятой практикой выдачи кредитов на развитие малого бизнеса является детальное изучение бизнес плана, в котором шаг за шагом описывается бизнес проект, делаются расчеты его рентабельности и окупаемости.</w:t>
      </w:r>
    </w:p>
    <w:p>
      <w:pPr>
        <w:pStyle w:val="Style18"/>
        <w:rPr/>
      </w:pPr>
      <w:r>
        <w:rPr/>
        <w:t>Кафе - предприятие общественного питания, предназначенное для производства и реализации блюд менее сложного приготовления в ограниченном ассортименте, а также разнообразных горячих и холодных напитков, мучных кондитерских изделий, сладких блюд. В зависимости от ассортимента продукции кафе подразделяют на две группы: общего типа и специализированные (кафе - кондитерская, кафе - мороженное, детское, кафе национальной кухни и т.д.)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1. Разработка бизнес-плана создания каф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1 Резюм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Цель проекта: Открытие в Республике Алтай, Онгудайского района, в селе Туэкта предприятия общественного питания кафе «Урсул» с количеством посадочных мест на 20 человек.</w:t>
      </w:r>
    </w:p>
    <w:p>
      <w:pPr>
        <w:pStyle w:val="Style18"/>
        <w:rPr/>
      </w:pPr>
      <w:r>
        <w:rPr/>
        <w:t>Предприятие создается для предоставления населению и гостям качественных услуг по организации быстрого питания и продажи сопутствующих товаров, а также услуг по проведению торжеств и иных мероприятий в помещении кафе.</w:t>
      </w:r>
    </w:p>
    <w:p>
      <w:pPr>
        <w:pStyle w:val="Style18"/>
        <w:rPr/>
      </w:pPr>
      <w:r>
        <w:rPr/>
        <w:t>Для создания кафе предполагается аренда земли и постройка на ней здания в 150 кв. м. Помещение полностью соответствует нормативно-техническим и санитарно-гигиеническим требованиям для размещения предприятия общественного питания.</w:t>
      </w:r>
    </w:p>
    <w:p>
      <w:pPr>
        <w:pStyle w:val="Style18"/>
        <w:rPr/>
      </w:pPr>
      <w:r>
        <w:rPr/>
        <w:t>Создаваемое предприятие комплектуется новым производственным оборудованием, мебелью, иными активами за счет собственных средств предприятия.</w:t>
      </w:r>
    </w:p>
    <w:p>
      <w:pPr>
        <w:pStyle w:val="Style18"/>
        <w:rPr/>
      </w:pPr>
      <w:r>
        <w:rPr/>
        <w:t>Реализация проекта предполагает создание 10 новых рабочих мест, в том числе, 6 – с полной занятостью и 4 – с частичной.</w:t>
      </w:r>
    </w:p>
    <w:p>
      <w:pPr>
        <w:pStyle w:val="Style18"/>
        <w:rPr/>
      </w:pPr>
      <w:r>
        <w:rPr/>
        <w:t>Предполагается, что кафе выходит на запланированный объем сбыта на третий месяц работы по всем позициям, кроме организации комплексных обедов, по которым выход на запланированные объемы рассчитан на четвертый месяц, и по проведению торжеств, для которых этот срок составляет 6 месяцев. Это связано с тем, что выход на плановые показатели по организации комплексных обедов, проведению торжеств требует наработки репутации и известности (формирование привычки потребителей).</w:t>
      </w:r>
    </w:p>
    <w:p>
      <w:pPr>
        <w:pStyle w:val="Style18"/>
        <w:rPr/>
      </w:pPr>
      <w:r>
        <w:rPr/>
        <w:t>Организация работы кафе будет осуществляться возле автомобильной дороги. Общая площадь помещений кафе составляет 150 кв. м., в том числе 85 кв. м. – площадь клиентского зала и 65 кв. м. – площади служебных помещений и санитарный узел.</w:t>
      </w:r>
    </w:p>
    <w:p>
      <w:pPr>
        <w:pStyle w:val="Style18"/>
        <w:rPr/>
      </w:pPr>
      <w:r>
        <w:rPr/>
        <w:t>Организационно-правовая форма предприятия. Для реализации рассматриваемого инвестиционного проекта создается новая организация. Наименование организации: Общество с ограниченной ответственностью «Урсул» (ООО «Урсул»).</w:t>
      </w:r>
    </w:p>
    <w:p>
      <w:pPr>
        <w:pStyle w:val="Style18"/>
        <w:rPr/>
      </w:pPr>
      <w:r>
        <w:rPr/>
        <w:t>Выбор организационно-правовой формы предприятия осуществлен с учетом ряда критериев, в первую очередь это: простота регистрации и постановки на учет в государственных органах; степень ответственности учредителей перед контрагентами и иными заинтересованными лицами в рамках хозяйственных отношений; простота ведения бухгалтерского учета.</w:t>
      </w:r>
    </w:p>
    <w:p>
      <w:pPr>
        <w:pStyle w:val="Style18"/>
        <w:rPr/>
      </w:pPr>
      <w:r>
        <w:rPr/>
        <w:t>Производственный и иной персонал. Планируемый режим работы кафе с 8.00 до 22.00 ежедневно без выходных дней. Таким образом, в соответствии с КЗОТ, режим работы барменов, официантов и поваров устанавливается следующий: два рабочих дня через два выходных дня, без перерывов, с 7.30 до 22.30. Режим работы менеджера мероприятий с 10.00 до 18.00 с перерывом на обед пять дней в неделю, ненормированный. Уборщица работает утром (до открытия) и вечером (после закрытия) кафе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2 Производственная структура предприятия общественного питан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оизводственные помещения: горячий цех, холодный цех, кладовая, мойка.</w:t>
      </w:r>
    </w:p>
    <w:p>
      <w:pPr>
        <w:pStyle w:val="Style18"/>
        <w:rPr/>
      </w:pPr>
      <w:r>
        <w:rPr/>
        <w:t>Торговые помещения: обеденный зал, вестибюль.</w:t>
      </w:r>
    </w:p>
    <w:p>
      <w:pPr>
        <w:pStyle w:val="Style18"/>
        <w:rPr/>
      </w:pPr>
      <w:r>
        <w:rPr/>
        <w:t>В холодном цехе готовятся холодные блюда и закуски, бутерброды, сладкие блюда и холодные супы. Поскольку здесь значительное количество блюд и изделий не подвергаются тепловой обработке, то необходимо соблюдать санитарные правила при организации технологического процесса. Окна в холодном цехе должны выходить на север или северо-запад. Все холодные блюда и закуски готовят непосредственно перед отпуском потребителю. Холодный цех располагается так, чтобы достигалась кратчайшая связь с моечной столовой посуды.</w:t>
      </w:r>
    </w:p>
    <w:p>
      <w:pPr>
        <w:pStyle w:val="Style18"/>
        <w:rPr/>
      </w:pPr>
      <w:r>
        <w:rPr/>
        <w:t>В овощном цехе обрабатывается сырье, полуфабрикаты. Овощной цех располагается так, чтобы он имел удобное сообщение с холодным цехом. В барах, где обрабатывают небольшой объем сырья, организуют общие рабочие места для обработки картофеля и корнеплодов. Различные технологические процессы и операции выполняют последовательно на одном и том же оборудовании.</w:t>
      </w:r>
    </w:p>
    <w:p>
      <w:pPr>
        <w:pStyle w:val="Style18"/>
        <w:rPr/>
      </w:pPr>
      <w:r>
        <w:rPr/>
        <w:t>В мясном цехе разделывают мясо, рыбу и сырые мясные продукты, готовят полуфабрикаты.</w:t>
      </w:r>
    </w:p>
    <w:p>
      <w:pPr>
        <w:pStyle w:val="Style18"/>
        <w:rPr/>
      </w:pPr>
      <w:r>
        <w:rPr/>
        <w:t>В горячем цеху готовятся горячие закуски, вторые блюда, горячие напитки, мучные кондитерские изделия, горячие бутерброды. В помещении горячего цеха должна быть вытяжка, вентиляция, кондиционеры. Необходимо соблюдать технику безопасности и санитарные требования.</w:t>
      </w:r>
    </w:p>
    <w:p>
      <w:pPr>
        <w:pStyle w:val="Style18"/>
        <w:rPr/>
      </w:pPr>
      <w:r>
        <w:rPr/>
        <w:t>Кладовая предназначена для краткосрочного хранения продуктов, безалкогольных и винно-водочных изделий. Сроки хранения в кладовой зависят от его типа, района расположения, климатических условий.</w:t>
      </w:r>
    </w:p>
    <w:p>
      <w:pPr>
        <w:pStyle w:val="Style18"/>
        <w:rPr/>
      </w:pPr>
      <w:r>
        <w:rPr/>
        <w:t>Обеденный зал. Это основное помещение кафе, где организовано обслуживание потребителей. Зал должен быть удобным и привлекательным. В зале потребитель должен быть обеспечен определенной степенью уединенности. Освещение лучше иметь не очень яркое для того, чтобы свет отражался от стен и потолка в зависимости от светильников. В создании комфорта зала важную роль играют: освещение, акустика, вентиляция, сервировка столов, музыка и т.д. Зал должен иметь связь с холодным цехом и моечной столовой посуды.</w:t>
      </w:r>
    </w:p>
    <w:p>
      <w:pPr>
        <w:pStyle w:val="Style18"/>
        <w:rPr/>
      </w:pPr>
      <w:r>
        <w:rPr/>
        <w:t>Работа в цехах начинается с 7 часов, а заканчивается в 18 часов.</w:t>
      </w:r>
    </w:p>
    <w:p>
      <w:pPr>
        <w:pStyle w:val="Style18"/>
        <w:rPr/>
      </w:pPr>
      <w:r>
        <w:rPr/>
        <w:t>В утренние часы работники цеха, занимаются подготовкой продуктов к тепловой обработке. Заведующий производством - технолог, определяет задание поварам.</w:t>
      </w:r>
    </w:p>
    <w:p>
      <w:pPr>
        <w:pStyle w:val="Style18"/>
        <w:rPr/>
      </w:pPr>
      <w:r>
        <w:rPr/>
        <w:t>В связи с санитарными требованиями и требованиями технологического процесса в цехе организованны универсальные рабочие места:</w:t>
      </w:r>
    </w:p>
    <w:p>
      <w:pPr>
        <w:pStyle w:val="Style18"/>
        <w:rPr/>
      </w:pPr>
      <w:r>
        <w:rPr/>
        <w:t>Рабочее место – предназначено для приготовления супов и бульонов, на нем используются плита электрическая, сковорода электрическая и стол производственный с моечной ванной. Для поддержания нужной температуры перед отпуском блюд используется мармит наплитный.</w:t>
      </w:r>
    </w:p>
    <w:p>
      <w:pPr>
        <w:pStyle w:val="Style18"/>
        <w:rPr/>
      </w:pPr>
      <w:r>
        <w:rPr/>
        <w:t>Рабочее место – для приготовления вторых блюд, гарниров, соусов. Используют: шкаф жарочный, плита электрическая, стол производственный с весами.</w:t>
      </w:r>
    </w:p>
    <w:p>
      <w:pPr>
        <w:pStyle w:val="Style18"/>
        <w:rPr/>
      </w:pPr>
      <w:r>
        <w:rPr/>
        <w:t>Рабочее место – для приготовления горячих напитков: кипятильник, стол производственный.</w:t>
      </w:r>
    </w:p>
    <w:p>
      <w:pPr>
        <w:pStyle w:val="Style18"/>
        <w:rPr/>
      </w:pPr>
      <w:r>
        <w:rPr/>
        <w:t>Рабочее место – для оформления и отпуска блюд посетителю – стол с охлаждаемым объемом и горкой.</w:t>
      </w:r>
    </w:p>
    <w:p>
      <w:pPr>
        <w:pStyle w:val="Style18"/>
        <w:rPr/>
      </w:pPr>
      <w:r>
        <w:rPr/>
        <w:t>Для хранения продуктов используется шкаф холодильный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3 Реализация проект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Необходимое оборудование для приготовления пищи: плиты, варочные и жарочные шкафы, грили.</w:t>
      </w:r>
    </w:p>
    <w:p>
      <w:pPr>
        <w:pStyle w:val="Style18"/>
        <w:rPr/>
      </w:pPr>
      <w:r>
        <w:rPr/>
        <w:t>Необходимое хозяйственное оборудование: производственные столы, мойки. Ассортимент блюд: подразумевает под собой все виды блюд, которые будет предлагать кафе. Рассмотрим их подробнее:</w:t>
      </w:r>
    </w:p>
    <w:p>
      <w:pPr>
        <w:pStyle w:val="Style18"/>
        <w:rPr/>
      </w:pPr>
      <w:r>
        <w:rPr/>
        <w:t>1. Салаты – 10 видов (оливье, мясной, овощной, фруктовый, из свежей капусты, винегрет, острый морковный салат, цезарь, мимоза, сырный).</w:t>
      </w:r>
    </w:p>
    <w:p>
      <w:pPr>
        <w:pStyle w:val="Style18"/>
        <w:rPr/>
      </w:pPr>
      <w:r>
        <w:rPr/>
        <w:t>2. Закуски – 5 видов (сырная нарезка, колбасная нарезка, овощная нарезка, фруктовая нарезка, мясная нарезка).</w:t>
      </w:r>
    </w:p>
    <w:p>
      <w:pPr>
        <w:pStyle w:val="Style18"/>
        <w:rPr/>
      </w:pPr>
      <w:r>
        <w:rPr/>
        <w:t>3. Первые блюда – 5 видов (суп, борщ, окрошка, рассольник, солянка)</w:t>
      </w:r>
    </w:p>
    <w:p>
      <w:pPr>
        <w:pStyle w:val="Style18"/>
        <w:rPr/>
      </w:pPr>
      <w:r>
        <w:rPr/>
        <w:t>4. Горячие мясные блюда – 6 видов (отбивные, котлеты, шницель, биточки, жареное мясо, окорочка)</w:t>
      </w:r>
    </w:p>
    <w:p>
      <w:pPr>
        <w:pStyle w:val="Style18"/>
        <w:rPr/>
      </w:pPr>
      <w:r>
        <w:rPr/>
        <w:t>5. Гарниры к мясу – 5 видов (картофель варёный, картофель жареный, картофель-фри, рис, спагетти)</w:t>
      </w:r>
    </w:p>
    <w:p>
      <w:pPr>
        <w:pStyle w:val="Style18"/>
        <w:rPr/>
      </w:pPr>
      <w:r>
        <w:rPr/>
        <w:t>6. Десерты – 10 видов.</w:t>
      </w:r>
    </w:p>
    <w:p>
      <w:pPr>
        <w:pStyle w:val="Style18"/>
        <w:rPr/>
      </w:pPr>
      <w:r>
        <w:rPr/>
        <w:t>7. Напитки (алкогольные и безалкогольные) – 50 видов.</w:t>
      </w:r>
    </w:p>
    <w:p>
      <w:pPr>
        <w:pStyle w:val="Style18"/>
        <w:rPr/>
      </w:pPr>
      <w:r>
        <w:rPr/>
        <w:t>Смета:</w:t>
      </w:r>
    </w:p>
    <w:p>
      <w:pPr>
        <w:pStyle w:val="Style18"/>
        <w:rPr/>
      </w:pPr>
      <w:r>
        <w:rPr/>
        <w:t>- Затраты на помещение – 300.000 рублей.</w:t>
      </w:r>
    </w:p>
    <w:p>
      <w:pPr>
        <w:pStyle w:val="Style18"/>
        <w:rPr/>
      </w:pPr>
      <w:r>
        <w:rPr/>
        <w:t>- Затраты на оборудование – 500.000 рублей. Стоит отметить, что оборудование для приготовления пищи лучше приобретать импортного производства, а вот производственное оборудование – российского. В первом случае нас интересует качество, во втором – цена.</w:t>
      </w:r>
    </w:p>
    <w:p>
      <w:pPr>
        <w:pStyle w:val="Style18"/>
        <w:rPr/>
      </w:pPr>
      <w:r>
        <w:rPr/>
        <w:t>Как показывает практика, максимальный срок окупаемости кафе данного типа – 14 месяцев. Минимальный – 8 месяцев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Заключ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настоящее время бизнес сферы общественного питания развивается достаточно высокими темпами (более 10% в год в целом по РФ). Кафе, как одно из направлений этого бизнеса, пользуются популярностью, т.к. представляют собой не только предприятия общественного питания, но и места для индивидуального и коллективного отдыха.</w:t>
      </w:r>
    </w:p>
    <w:p>
      <w:pPr>
        <w:pStyle w:val="Style18"/>
        <w:rPr/>
      </w:pPr>
      <w:r>
        <w:rPr/>
        <w:t>Главной целью проектируемого предприятия является создание эффективного бизнеса в сфере общественного питания, проникновение на рынок и последующее расширение рыночной доли.</w:t>
      </w:r>
    </w:p>
    <w:p>
      <w:pPr>
        <w:pStyle w:val="Style18"/>
        <w:rPr/>
      </w:pPr>
      <w:r>
        <w:rPr/>
        <w:t>Основными преимуществами проектируемого кафе являются: специализация на предоставлении услуг быстрого питания с высоким уровнем качества; расположение предприятия; широкий ассортимент товаров; предложение сопутствующих услуг.</w:t>
      </w:r>
    </w:p>
    <w:p>
      <w:pPr>
        <w:pStyle w:val="Style18"/>
        <w:rPr/>
      </w:pPr>
      <w:r>
        <w:rPr/>
        <w:t>Для реализации проекта берется кредит в банке в сумме 800 тыс. рублей. Проект реализуется на базе вновь создаваемого предприятия в форме общества с ограниченной ответственностью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9">
    <w:name w:val="ББ"/>
    <w:basedOn w:val="Style18"/>
    <w:qFormat/>
    <w:pPr>
      <w:ind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00:00Z</dcterms:created>
  <dc:creator>ШАЙТАН</dc:creator>
  <dc:description/>
  <cp:keywords/>
  <dc:language>en-US</dc:language>
  <cp:lastModifiedBy>Mage</cp:lastModifiedBy>
  <dcterms:modified xsi:type="dcterms:W3CDTF">2011-10-08T16:00:00Z</dcterms:modified>
  <cp:revision>2</cp:revision>
  <dc:subject/>
  <dc:title>Введение</dc:title>
</cp:coreProperties>
</file>