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создания Бреттон-Вудской валютной системы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Бреттон-Вудской системы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кризиса Бреттон-Вудской валютной системы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проявления кризиса Бреттон-Вудской валютной системы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кризиса Бреттон-Вудской системы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Особенности и социально-экономические последствия кризиса Бреттон-Вудской валютн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ая валютная система – совокупность мировых валют и способы организации валютных отношений между странами, формы их регулирования, закрепленные международными договорами, соглашениями; призвана обеспечивать, поддерживать расчеты между странами, вытекающие из экономических, торговых отношений. [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ровая валютная система сложилась к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Характер функционирования и стабильность мировой валютной системы зависят от степени соответствия её принципов структуре мирового хозяйства, расстановке сил и интересам ведущих стран. При изменении данных условий возникает периодический кризис мировой валютной системы, который завершается её крушением и созданием новой валютной системы. [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типов мировой валютной системы: Парижская валютная система (золотомонетный стандарт), Генуэзская валютная система (золотодевизный стандарт), Бреттон-Вудская валютная система, Ямайская валютная система и Европейская валютная система. В данной работе более подробно будет рассмотрена Бреттон-Вудская валютная система. Актуальность работы обусловлена большим интересом к этой теме в современной науке, а также ее недостаточной разработан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еттон-Вудская мировая валютная система – форма организации денежных отношений и торговых расчетов, согласно которой роль мировых денег наряду с золотом выполняет доллар США. [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развития национальных и мировых экономик, Генуэзскую валютную систему в 1944 году сменила Бреттон-Вудская. Бреттон-Вудская валютная система, выполнив поставленные задачи, с течением времени перестала эффективно действовать. В результате в 1976 году она была заменена на Ямайскую валютную систему. </w:t>
      </w:r>
      <w:r>
        <w:rPr>
          <w:sz w:val="28"/>
          <w:szCs w:val="28"/>
          <w:lang w:val="en-US"/>
        </w:rPr>
        <w:t>[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темы поставлены следующие задач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историю создания Бреттон-Вудской валютной системы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ринципы Бреттон-Вудской валютной системы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причины кризиса Бреттон-Вудской валютной системы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овали формы проявления Бреттон-Вудской валютной системы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кже узнать, на какие ключевые этапы можно разделить кризис Бреттон-Вудской валютной системы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ть, к каким социально-экономическим последствиям привел кризис Бреттон-Вудской мировой валютной системы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сти итоги рабо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СТОРИЯ СОЗДАНИЯ БРЕТТОН-ВУДСК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омерности развития валютной системы определяются воспроизводственным критерием, отражают основные этапы развития национального и мирового хозяйства. Данный критерий проявляется в периодическом несоответствии принципов мировой валютной системы изменениям в структуре мирового хозяйства, а также в расстановке сил между его основными центрами. В этой связи периодически возникает кризис мировой валютной системы. </w:t>
      </w:r>
      <w:r>
        <w:rPr>
          <w:sz w:val="28"/>
          <w:szCs w:val="28"/>
          <w:lang w:val="en-US"/>
        </w:rPr>
        <w:t>[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ризисе мировой валютной системы нарушается действие её структурных принципов, и резко обостряются валютные противоречия. Острые вспышки и драматические события, связанные с валютным кризисом, не могут долго продолжаться без угрозы воспроизводству. Поэтому используются разнообразные средства для сглаживания острых форм валютного кризиса и проведения реформы мировой валютной системы. [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олюция мировой валютной системы определяется развитием и потребностями национальной и мировой экономики, изменениями в расстановке сил в мире. 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кая депрессия 30-х годов привели к краху системы золотого стандарта. Она также подтолкнула страны к возведению торговых барьеров, которые в значительной мере сдерживали международную торговлю. Такое же разрушительное воздействие на мировую торговлю оказала вторая мировая война. Поэтому будет справедливо сказать, что к концу этой войны мировая торговля и денежная система превратились в руины. </w:t>
      </w:r>
      <w:r>
        <w:rPr>
          <w:sz w:val="28"/>
          <w:szCs w:val="28"/>
          <w:lang w:val="en-US"/>
        </w:rPr>
        <w:t>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азработки основ мировой валютной системы с 1 по 22 июля 1944 года в Бреттон-Вудсе, штат Нью-Хэмпшир (США), была созвана международная конференция союзнических стран.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о-американские эксперты с самого начала отвергли идею возвращения к золотому стандарту. Они стремились разработать принципы новой мировой валютной системы, способной обеспечить экономический рост и ограничить негативные социально-экономические последствия экономических кризисов. Стремление США закрепить господствующее положение доллара в мировой валютной системе нашло отражение в плане Г.Д. Уайта (начальника отдела валютных исследований министерства финансов США). 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долгих дискуссий по планам Г.Д. Уайта и Дж. М. Кейнса (Великобритания) формально победил американский проект, хотя кейнсианские идеи межгосударственного валютного регулирования были также положены в основу Бреттон-Вудской системы. </w:t>
      </w:r>
      <w:r>
        <w:rPr>
          <w:sz w:val="28"/>
          <w:szCs w:val="28"/>
          <w:lang w:val="en-US"/>
        </w:rPr>
        <w:t>[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их валютных проектов характерны общие черт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ая торговля и движение капитал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овешенные платежные балансы, стабильные валютные курсы и мировая валютная система в цело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реимущества прежней системы золотого стандарта (фиксированных валютных курсов), отметая при этом её недостатки (сложные процессы внутренних макроэкономических преобразований) [3]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международной организации для наблюдения за функционированием мировой валютной системы, для взаимного сотрудничества и покрытия дефицита платежного балан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декабря 1945 года на конференции был создан Международный валютный фонд (МВФ) на основании соглашения (Хартии МВФ), призванный сделать новую валютную систему реальной и дееспособной. В 1945 году эта Хартия была подписана 29 государствами. МВФ начал свою деятельность 1 марта 1947 года как часть Бреттон-Вудской системы. </w:t>
      </w:r>
      <w:r>
        <w:rPr>
          <w:sz w:val="28"/>
          <w:szCs w:val="28"/>
          <w:lang w:val="en-US"/>
        </w:rPr>
        <w:t>[1]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НЦИПЫ БРЕТТОН-ВУДСК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алютно-финансовой конференции в Бреттон-Вудсе были приняты Статьи Соглашения (Хартия МВФ), которые определили следующие принципы Бреттон-Вудской валютной систем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 золотодевизный стандарт, основанный на золоте и двух резервных валютах – долларе США и фунте стерлингов. [</w:t>
      </w:r>
      <w:r>
        <w:rPr>
          <w:sz w:val="28"/>
          <w:szCs w:val="28"/>
          <w:lang w:val="en-US"/>
        </w:rPr>
        <w:t>2]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еттон-Вудское соглашение предусматривало четыре формы использования золота как основы мировой валютной системы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ы золотые паритеты валют и введена их фиксация в МВФ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о продолжало использоваться как международное платежное и резервное средство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свой возросший валютно-экономический потенциал и золотой запас, США приравняли доллар к золоту, чтобы закрепить за ним статус главной резервной валюты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той целью казначейство США продолжало разменивать доллар на золото иностранным центральным банкам и правительственным учреждениям по официальной цене (35 долл. за 1 тройскую унцию, равную 31,1035 г.). </w:t>
      </w:r>
      <w:r>
        <w:rPr>
          <w:sz w:val="28"/>
          <w:szCs w:val="28"/>
          <w:lang w:val="en-US"/>
        </w:rPr>
        <w:t>[2]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е соотношение валют и их конвертируемость стали осуществляться на основе фиксированных валютных паритетов, выраженных в долларах. Девальвац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свыше 10% допускалась только с разрешения Фонда.</w:t>
      </w:r>
      <w:r>
        <w:rPr>
          <w:sz w:val="28"/>
          <w:szCs w:val="28"/>
          <w:lang w:val="en-US"/>
        </w:rPr>
        <w:t xml:space="preserve"> [2]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первые в истории созданы международные валютно-кредитные организации – Международный валютный фонд и Международный банк реконструкции и развития. МВФ предоставляет кредиты в иностранной валюте для покрытия дефицита платежных балансов в целях поддержки нестабильных валют, осуществляет контроль за соблюдением странами-членами принципов мировой валютной системы, обеспечивает валютное сотрудничество стран. </w:t>
      </w:r>
      <w:r>
        <w:rPr>
          <w:sz w:val="28"/>
          <w:szCs w:val="28"/>
          <w:lang w:val="en-US"/>
        </w:rPr>
        <w:t>[1]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давлением США в рамках Бреттон-Вудской системы утвердился долларовый стандарт – мировая валютная система, основанная на господстве доллара. Доллар – единственная валюта, конвертируемая в золото, стал базой валютных паритетов, преобладающим средством международных расчетов; валютной интервенции и резервных активов. Тем самым США установили монопольную валютную гегемонию, оттеснив своего давнего конкурента – Великобританию. Фунт стерлингов стал крайне нестабильным. США использовали статус доллара как резервной валюты для покрытия национальной валютой дефицита своего платежного баланса. Однако вскоре это привело к огромному увеличению их краткосрочной внешней задолженности в виде долларовых накоплений иностранных банков. «Долларовый голод» сменился «долларовым пресыщением». Избыток долларов обрушивался то на одну, то на другую страну, вызывая валютные потрясения и бегство от доллара. </w:t>
      </w:r>
      <w:r>
        <w:rPr>
          <w:sz w:val="28"/>
          <w:szCs w:val="28"/>
          <w:lang w:val="en-US"/>
        </w:rPr>
        <w:t>[2]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ИЧИНЫ КРИЗИСА БРЕТТОН-ВУДСК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онца 60-х годов наступил кризис Бреттон-Вудской валютной системы. Такая система могла существовать лишь до тех пор, пока золотые запасы США могли обеспечить конверсию зарубежных долларов в золото. [1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ама идея использования доллара как составной части мировых валютных резервов заключала в себе зачатки дилеммы. В 50-60-е годы развернулась проблема с золотом как мировыми деньгами.  Проблема состояла в его количестве. Рост мировых денежных запасов зависит от объемов вновь добытого золота, из которых исключается какое-то количество, припрятанное для промышленных или ювелирных целей. К сожалению, рост золотых запасов отставал от быстро расширяющихся масштабов международной торговли и финансов. Поэтому доллар приобрел возрастающую по своей важности роль мирового валютного резерва. </w:t>
      </w:r>
      <w:r>
        <w:rPr>
          <w:sz w:val="28"/>
          <w:szCs w:val="28"/>
          <w:lang w:val="en-US"/>
        </w:rPr>
        <w:t>[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верие к доллару, как резервной валюте, постепенно падало из-за гигантского дефицита платежного баланса США. [1] За исключением трёх-четырех лет, платежный баланс США в 50-60-е годы в основном сводился с отрицательным сальдо. Этот дефицит отчасти финансировался за счёт уменьшения американского золотого резерва, а отчасти за счёт возрастания количества долларов у иностранных держателей, у которых они считались «такими же хорошими, как золото».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ША сохранять обратимость доллара в золото становилась всё более сомнительной, а поэтому сомнительной была и роль доллара как общепринятой международной резервной валюты. [3] Стали появляться новые финансовые центры (Западная Европа, Япония) и их национальные валюты начали постепенно так же использовать в качестве резервных. Это привело к утрате США своего абсолютного доминирующего положения в финансовом мире. 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четливо проблемы данной системы были сформулированы в дилемме (парадоксе) Триффина. Эмиссия ключевой валюты должна соответствовать золотому запасу страны-эмитента. Чрезмерная эмиссия, не обеспеченная золотым запасом, может подорвать обратимость ключевой валюты в золото, что вызовет недоверие к ней. Но ключевая валюта должна выпускаться в том количестве, которое обеспечит увеличение международной денежной массы для обслуживания возрастающего количества международных сделок. Поэтому её эмиссия должна происходить, не взирая на размер ограниченного золотого запаса страны-эмитента. </w:t>
      </w:r>
      <w:r>
        <w:rPr>
          <w:sz w:val="28"/>
          <w:szCs w:val="28"/>
          <w:lang w:val="en-US"/>
        </w:rPr>
        <w:t>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коренного противоречия, имелись и другие причины кризис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стойчивость и противоречия экономики. Начало валютного кризиса в 1967 г. совпало с замедлением экономического роста. </w:t>
      </w:r>
      <w:r>
        <w:rPr>
          <w:sz w:val="28"/>
          <w:szCs w:val="28"/>
          <w:lang w:val="en-US"/>
        </w:rPr>
        <w:t>[1]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инфляции отрицательно влияло на мировые цены и конкурентоспособность фирм, поощряло спекулятивные перемещения «горячих» денег. Различные темпы инфляции в разных странах оказывали влияние на динамику курса валют, а снижение покупательной способности денег создавало условия для «курсовых перекосов». [</w:t>
      </w:r>
      <w:r>
        <w:rPr>
          <w:sz w:val="28"/>
          <w:szCs w:val="28"/>
          <w:lang w:val="en-US"/>
        </w:rPr>
        <w:t>1]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стабильность национальных платежных балансов. Хронический дефицит у одних стран (особенно США, Великобритании) и положительное сальдо других (ФРГ, Япония) усиливали резкие колебания курсов валют. [1]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олкнувшись с устойчивым и растущим дефицитом платежного баланса США, президент Р. Никсон 15 августа 1971 г. приостановил конвертируемость доллара в золото. Эта приостановка явилась концом политики обмена золота на доллары, которая просуществовала 37 лет. [3] Её структурные принципы, установленные в 1944 году, перестали соответствовать условиям производства, мировой торговли и изменившемуся соотношению сил в мире. [1]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кризиса Бреттон-Вудской системы заключается в противоречии между интернациональным характером международных экономических отношений и использованием для этого национальных валют (преимущественно доллара), подверженных обесценению. [1]</w:t>
      </w:r>
      <w:r>
        <w:br w:type="page"/>
      </w:r>
    </w:p>
    <w:p>
      <w:pPr>
        <w:pStyle w:val="Normal"/>
        <w:spacing w:lineRule="auto" w:line="360"/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4. ФОРМЫ ПРОЯВЛЕНИЯ КРИЗИСА БРЕТТОН-ВУДСКОЙ ВАЛЮТН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ения кризиса Бреттон-Вудской системы принимали следующие форм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валютная лихорадка» − перемещение «горячих» денег, массовая продажа неустойчивых валют в ожидании их девальвации и скупка валют – кандидатов на ревальвацию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золотая лихорадка» − бегство от нестабильных валют к золоту и периодическое повышение его цен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ика на фондовых биржах и падение курсов ценных бумаг в ожидании изменения курса валют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трение проблемы международной валютной ликвидност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ые девальвации и ревальвации валют (официальные и неофициальные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ие колебания официальных золотовалютных резерв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остранных кредитов и заимствований в МВФ для поддержки валют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труктурных принципов Бреттон-Вудской систе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СТОРИЯ КРИЗИСА БРЕТТОН-ВУДСК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алютный кризис развивался волнообразно, поражая то одну, то другую страну в разное время и с разной силой. Развитие кризиса Бреттон-Вудской системы условно можно разделить на следующие ключевые этапы: [2]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 ноября 1967 г. В связи с ухудшением валютно-экономического положения страны золотое содержание и курс фунта стерлингов были понижены на 14,3%. Вслед за Великобританией 25 стран провели девальвации своих валют в разных пропорциях. [</w:t>
      </w:r>
      <w:r>
        <w:rPr>
          <w:sz w:val="28"/>
          <w:szCs w:val="28"/>
          <w:lang w:val="en-US"/>
        </w:rPr>
        <w:t>1]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марта 1968 г. Установлен двойной рынок золота. Цена на золото на частных рынках устанавливается свободно в соответствии со спросом и предложением. По официальным сделкам для центральных банков стран сохраняется обратимость доллара в золото по официальному курсу 35 долл. за 1 тройскую унцию. </w:t>
      </w:r>
      <w:r>
        <w:rPr>
          <w:sz w:val="28"/>
          <w:szCs w:val="28"/>
          <w:lang w:val="en-US"/>
        </w:rPr>
        <w:t>[1]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августа 1971 г. Президент США Ричард Никсон объявил о временном запрете конвертации доллара в золото по официальному курсу для центральных банков. [</w:t>
      </w:r>
      <w:r>
        <w:rPr>
          <w:sz w:val="28"/>
          <w:szCs w:val="28"/>
          <w:lang w:val="en-US"/>
        </w:rPr>
        <w:t>1]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 декабря 1971 г. Девальвация доллара по отношению к золоту на 7,89%. И повышение официальной цены золота с 35 до 38 долл. за 1 тройскую унцию. [</w:t>
      </w:r>
      <w:r>
        <w:rPr>
          <w:sz w:val="28"/>
          <w:szCs w:val="28"/>
          <w:lang w:val="en-US"/>
        </w:rPr>
        <w:t>1]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3 февраля 1973 г. Была проведена повторная девальвация доллара на 10% и повышена официальная цена золота на 11,1% (с 38 до 42,22 долл. за 1 тройскую унцию). Массовая продажа долларов привела к закрытию ведущих валютных рынков (со 2 по 19 марта). Новый консенсус – переход к плавающим валютным курсам с марта 1973 г. – выправил «курсовые перекосы» и снял напряжение на валютных рынках. [2] </w:t>
      </w:r>
      <w:r>
        <w:br w:type="page"/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6. ОСОБЕННОСТИ И СОЦИАЛЬНО-ЭКОНОМИЧЕСКИЕ ПОСЛЕДСТВИЯ КРИЗИСА БРЕТТОН-ВУДСКОЙ ВАЛЮТН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й кризис мировой валютной системы охватил все страны, принял затяжной характер и привел к нарушению её принци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ризис Бреттон-Вудской системы имеет ряд особенностей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плетение циклического и специального валютных кризисов. </w:t>
      </w:r>
      <w:r>
        <w:rPr>
          <w:rFonts w:eastAsia="Times-Roman;MS Mincho"/>
          <w:sz w:val="28"/>
          <w:szCs w:val="28"/>
        </w:rPr>
        <w:t>Кризис Бреттон-Вудской валютной системы сочетался не только с мировыми экономическими кризисами, но и с периодическим оживлением и подъемом экономики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Активная роль ТНК в развитии валютного кризиса. ТНК сосредоточили 40% промышленного производства, 60% внешней торговли, 80% разрабатываемой технологии Запада. Крупные валютные активы и масштабы евровалютных, особенно евродолларовых, операций ТНК придали кризису Бреттон-Вудской системы огромный размах и глубину. [</w:t>
      </w:r>
      <w:r>
        <w:rPr>
          <w:rFonts w:eastAsia="Times-Roman;MS Mincho"/>
          <w:sz w:val="28"/>
          <w:szCs w:val="28"/>
          <w:lang w:val="en-US"/>
        </w:rPr>
        <w:t>2]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Дезорганизующая роль США. Используя привилегированное положение доллара как резервной валюты для покрытия дефицита своего платежного баланса, США наводнили долларами страны Западной Европы и Японию, вызывая нарушения в их экономике, усиление инфляции, нестабильность валют, что углубило межгосударственные противоречия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озникновение трех центров силы. Структурные принципы Бреттон-Вудской системы, установленные в период безраздельного господства США, перестали соответствовать новой расстановке сил в мире. Страны Западной Европы, особенно ЕС, создают собственный центр валютной силы в противовес гегемонии доллара, а Япония использует иену как резервную валюту в азиатском регионе. [</w:t>
      </w:r>
      <w:r>
        <w:rPr>
          <w:rFonts w:eastAsia="Times-Roman;MS Mincho"/>
          <w:sz w:val="28"/>
          <w:szCs w:val="28"/>
          <w:lang w:val="en-US"/>
        </w:rPr>
        <w:t>2]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олнообразное развитие валютного кризиса, о чем свидетельствуют рассмотренные выше этапы его развития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Структурный характер кризиса мировой валютной системы. С крушением Бреттон-Вудской системы были отменены ее структурные принципы: прекращен размен долларов на золото, отменены официальная цена золота и золотые паритеты, прекращены межгосударственные расчеты золотом, введен режим плавающих валютных курсов, доллар и фунт стерлингов официально утратили статус резервных валют. На эту роль стали выдвигаться марка ФРГ и японская иена. [</w:t>
      </w:r>
      <w:r>
        <w:rPr>
          <w:rFonts w:eastAsia="Times-Roman;MS Mincho"/>
          <w:sz w:val="28"/>
          <w:szCs w:val="28"/>
          <w:lang w:val="en-US"/>
        </w:rPr>
        <w:t>2]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Влияние государственного валютного регулирования. С одной стороны, оно способствует обострению противоречий в валютной сфере; с другой − регулированию на национальном и межгосударственном уровнях с целью смягчения последствий валютного кризиса и поиска выхода из него путем валютной реформы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  <w:lang w:val="en-US"/>
        </w:rPr>
      </w:pPr>
      <w:r>
        <w:rPr>
          <w:rFonts w:eastAsia="Times-Roman;MS Mincho"/>
          <w:sz w:val="28"/>
          <w:szCs w:val="28"/>
        </w:rPr>
        <w:t xml:space="preserve">Валютный кризис, дезорганизуя экономику, затрудняя внешнюю торговлю, усиливая нестабильность валют, порождает тяжелые социально-экономические последствия. Это проявляется в увеличении безработицы, замораживании заработной платы, росте дороговизны. Ревальвация сопровождается уменьшением занятости в экспортных отраслях, а девальвация, удорожая импорт, способствует росту цен в стране. Программы валютной стабилизации сводятся, в конечном счете, к жесткой экономии за счет трудящихся и ориентации производства на экспорт. </w:t>
      </w:r>
      <w:r>
        <w:rPr>
          <w:rFonts w:eastAsia="Times-Roman;MS Mincho"/>
          <w:sz w:val="28"/>
          <w:szCs w:val="28"/>
          <w:lang w:val="en-US"/>
        </w:rPr>
        <w:t>[2]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  <w:lang w:val="en-US"/>
        </w:rPr>
      </w:pPr>
      <w:r>
        <w:rPr>
          <w:rFonts w:eastAsia="Times-Roman;MS Mincho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  <w:lang w:val="en-US"/>
        </w:rPr>
      </w:pPr>
      <w:r>
        <w:rPr>
          <w:rFonts w:eastAsia="Times-Roman;MS Mincho"/>
          <w:sz w:val="28"/>
          <w:szCs w:val="28"/>
        </w:rPr>
        <w:t>В основе Бреттон-Вудской системы было, прежде всего, совместное регулирование валютных курсов, фиксированных и взаимосвязанных. Для управления системой был образован Международный валютный фонд, первоначально состоявший из 44 стран. Каждый член организации определял золотое содержание своей валюты и на этой базе фиксировал курс в валютах других стран-участниц [5]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  <w:lang w:val="en-US"/>
        </w:rPr>
      </w:pPr>
      <w:r>
        <w:rPr>
          <w:rFonts w:eastAsia="Times-Roman;MS Mincho"/>
          <w:sz w:val="28"/>
          <w:szCs w:val="28"/>
        </w:rPr>
        <w:t xml:space="preserve">Международным резервным средством наряду с золотом стал американский доллар – единственная формально обратимая в металл национальная валюта. Официальная цена золота составляла 35 долл. за тройскую унцию. Английский фунт стерлингов объявлялся «второй» резервной валютой </w:t>
      </w:r>
      <w:r>
        <w:rPr>
          <w:rFonts w:eastAsia="Times-Roman;MS Mincho"/>
          <w:sz w:val="28"/>
          <w:szCs w:val="28"/>
          <w:lang w:val="en-US"/>
        </w:rPr>
        <w:t>[5]</w:t>
      </w:r>
      <w:r>
        <w:rPr>
          <w:rFonts w:eastAsia="Times-Roman;MS Mincho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Созданная в Бреттон-Вудсе валютная система была эффективной около 15 лет. Потеря доверия к доллару приходится на ранние 70-е гг. В 1971 г. США заявили об отходе от конвертируемости доллара в золот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В январе 1976 г. в Кингстонском соглашении по пересмотру устава МВФ (иногда именуется Ямайским) был закреплен отказ от основополагающих принципов Бреттон-Вудской системы. Были отменены золотой стандарт и система твердой фиксации курсов, наложен запрет на использование золота в качестве основы валютных паритетов [5].   </w:t>
      </w:r>
      <w:r>
        <w:br w:type="page"/>
      </w:r>
    </w:p>
    <w:p>
      <w:pPr>
        <w:pStyle w:val="Normal"/>
        <w:autoSpaceDE w:val="false"/>
        <w:spacing w:lineRule="auto" w:line="360"/>
        <w:ind w:firstLine="1418"/>
        <w:jc w:val="both"/>
        <w:rPr>
          <w:rFonts w:eastAsia="Times-Roman;MS Mincho"/>
          <w:sz w:val="28"/>
          <w:szCs w:val="28"/>
          <w:lang w:val="en-US"/>
        </w:rPr>
      </w:pPr>
      <w:r>
        <w:rPr>
          <w:rFonts w:eastAsia="Times-Roman;MS Mincho"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  <w:lang w:val="en-US"/>
        </w:rPr>
      </w:pPr>
      <w:r>
        <w:rPr>
          <w:rFonts w:eastAsia="Times-Roman;MS Mincho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Бреттон-Вудская система. Материал из Википедии – свободной энциклопедии // http://ru.wikipedia.org/wiki/Бреттон-вудская_система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расавина Л.Н. Международные валютно-кредитные и финансовые отношения. М.: Финансы и статистика, 1994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акконелл К.Р., Брю С.Л. Экономикс. М.: ИНФРА-М, 1999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йзберг Б. А., Лозовский Л. Ш., Стародубцева Е. Б. Современный экономический словарь. 5-е изд., перераб. и доп. М.: ИНФРА-М, 2007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Шмырева А.И., Колесников В.И., Климов А.Ю. Международные валютно-кредитные отношения. – СПб.: Питер, 2002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Термины </w:t>
      </w:r>
      <w:r>
        <w:rPr>
          <w:i/>
          <w:sz w:val="22"/>
          <w:szCs w:val="22"/>
        </w:rPr>
        <w:t xml:space="preserve">девальвировать </w:t>
      </w:r>
      <w:r>
        <w:rPr>
          <w:sz w:val="22"/>
          <w:szCs w:val="22"/>
        </w:rPr>
        <w:t xml:space="preserve">и </w:t>
      </w:r>
      <w:r>
        <w:rPr>
          <w:i/>
          <w:sz w:val="22"/>
          <w:szCs w:val="22"/>
        </w:rPr>
        <w:t xml:space="preserve">ревальвировать </w:t>
      </w:r>
      <w:r>
        <w:rPr>
          <w:sz w:val="22"/>
          <w:szCs w:val="22"/>
        </w:rPr>
        <w:t xml:space="preserve">применяются для отображения соответственно повышения или понижения международной стоимости валюты в результате предпринимаемых государством действий. </w:t>
      </w:r>
      <w:r>
        <w:rPr>
          <w:sz w:val="22"/>
          <w:szCs w:val="22"/>
          <w:lang w:val="en-US"/>
        </w:rPr>
        <w:t>[3]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59:00Z</dcterms:created>
  <dc:creator>COMP</dc:creator>
  <dc:description/>
  <cp:keywords/>
  <dc:language>en-US</dc:language>
  <cp:lastModifiedBy>Mage</cp:lastModifiedBy>
  <dcterms:modified xsi:type="dcterms:W3CDTF">2011-10-08T15:59:00Z</dcterms:modified>
  <cp:revision>2</cp:revision>
  <dc:subject/>
  <dc:title>Сибирский государственный университет путей сообщения</dc:title>
</cp:coreProperties>
</file>