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ИЙ ГОСУДАРСТВЕННЫЙ ТОРГОВО-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ренбургский филиал ГОУ ВПО «РГТЭУ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Факультет 080105 «Финансы и кредит»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 Ф06-296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 1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ировой эконом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Валютная политика Росс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Рыжкова Анастасия Александ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машний адрес: г. Оренбург, ул. Терешковой 247\1-19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сто работы: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одосенова Ирина Александ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контрольной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Значение валютной политик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2. Валютная система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алютное регулирование и валютный контроль ка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а валютной поли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Валютный Рынок России и инструменты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ютного регулирования</w:t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5. Валютная политика Росс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80-90 годов Россия вступила на путь перехода к рыночной экономике. Важной сферой этих преобразований являются международные валютно-кредитные и финансовые отношения. В ходе международного экономического обмена РФ все больше сталкивается с проблемами адаптации к изменениям в сфере международной торговли и макроэкономической ситуации у себя в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составляющей государственной внешнеэкономической политики страны является валютная политика страны, регулирующая валютные и экономические отношения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ффективности валютной политики зависит экономическое состояние страны в целом, а значит и социально-экономического развития Российской Федерации в час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новных задач финансовой и валютной политики России на данный момент является поддержание стабильности россий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, становясь неотъемлемой часть интернационального рынка товаров, услуг, технологий и капиталов, переживает период формирования и совершенствования системы государственного регулирования внешнеторговой деятельности. Государство должно разрабатывать валютную стратегию, учитывающую все трудности переходного периода к рыночной эконом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начение валют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функционирование национальной экономики в системе мирозяйственных связей предполагает выработку каждой страной собственной валютн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ая политика – это совокупность мероприятий, осуществляемых в сфере международных валютных и других экономических отношений в соответствии с текущими и стратегическими целям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и формы валютной политики определяются валютно-экономическим положением стран, эволюцией мирового хозяйства, расстановкой сил на мировой арене. На разных исторических этапах на первый план выдвигаются конкретные задачи валютной политики: преодоление валютного кризиса и обеспечение валютной стабилизации; валютные ограничения, переход к конвертируемости валюты, либеризации валютных операци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политика отражает принципы взаимоотношений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политика направлена на достижение главных целей экономической политики: обеспечить устойчивость экономического роста, сдержать рост безработицы и инфляции, поддержать равновесие платежн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ют текущую и структурную валютную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валютная политика – это совокупность мер, направленная на повседневное, оперативное регулирование валютного курса, возможных операций, деятельности валютного рынка и рынка золото. Текущая политика традиционно осуществляется рядом государственных органов управления- Министерство финансов, Центральным банком, специализированными учреждениями валютного контроля и т.п. В рамках текущей валютной политики проводится регулирование конъюнктуры рынка посредствам валютных интервенций, ограничений, субсидирования, диверсификации валютных резервов и т. д. Из текущей валютной политики можно особо выделить девизную валютную политики, которая представляет собой систему регулирования валютного курса через покупки и продажи иностранной валюты денежным властями и валютны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валютная политика – это совокупность мероприятий, направленных на осуществление долговременных структурных изменений в международной валютной системе. Структурная валютная политика осуществляется на межгосударственном уровне или уровне экономических группировок раз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ием валютной политики служит определенная теория. Юридически валютная политика оформляется валютным законодательством – совокупностью правовых норм, регулирующих порядок совершения операций с валютными ценностями в стране и за её пределами, а также валютными соглашениями – двусторонними и многосторонними – между государствами по валютным проблемам. Историческими предшественниками современных валютных соглашений являлся Латинский монетный союз (1865 – 1926 гг.), целью которого было установление единой денежной единицы страны-членов, причем монеты одной страны считались законными платежным средством в других государствах. Парижское соглашение 1857 г. Оформило создание первой мировой валютной системы – золотомонетного стандарта. Далее Генуэзская конференция 1922 г. оформила создание золотодевизного стандарта. Беттоно-Вудское соглашение 1944 г. закрепило принципы послевоенной валютной системы. Ямайское валютное соглашение установило принципы современной мировой валютной системы. В рамках региональных объединений также заключаются валютные соглашения, например о создании ЕВС (1979 г.), Европейского экономического и валютного союза с единой валютой – евро – на рубеже ХХ и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алютная систем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ая система представляет собой форму организации и регулирования валютных отношений, которая функционирует на основе национального законодательства и с учетом международных согла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система России находится в процессе становления. Она формируется с учетом принципов, положений и опыта мировой валютной системы. С институциональной точки зрения достаточно четко обозначилась структура государственных органов управления и регулирования валютных отношений в России. Так, Президент, Правительство, Совет Федерации и Государственная Дума обеспечивают руководство валютной политикой страны. В их функции входит принятие законодательных актов в области валютных отношений, контроль за соблюдением валютного законодательства страны, распределение полномочий и функций в области валютной сферы. Основным исполнительным органом регулирования валютных отношений является Центральный банк России, который в соответствии с законом определяет сферу и характер обращения иностранной валюты и ценных бумаг в иностранной валюте, издает нормативные акты, направленные на организацию и регулирование процесса обращения иностранной валюты, устанавливает правила выполнения резидентами и нерезидентами операций с иностранной валютой РФ, правила перевода, ввоза, пересылки в РФ валюты и ценных бумаг в иностранной валюте, а также вывоза и пересылки из России валютных ценностей, выдает лицензии коммерческим банкам на осуществление ими важнейших операций, выполняет все виды валютных операц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6 года </w:t>
      </w:r>
      <w:r>
        <w:rPr>
          <w:color w:val="000000"/>
          <w:sz w:val="28"/>
          <w:szCs w:val="28"/>
        </w:rPr>
        <w:t>в России</w:t>
      </w:r>
      <w:r>
        <w:rPr>
          <w:sz w:val="28"/>
          <w:szCs w:val="28"/>
        </w:rPr>
        <w:t xml:space="preserve"> проводилась политика фиксированного валютного курса, допускалось свободное движение капитала. Попытки Центрального Банка контролировать инфляцию оставались безуспешными. Постоянный приток иностранной валюты в виде экспортной выручки заставлял Центральный Банк увеличивать предложение национальной валюты, направленной на выкуп иностранной. Выкуп производился по фиксированному курсу. В итоге, увеличивалось предложение денег в экономике, что неотвратимо выливалось в инф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ка валютного курса России в 2007 году будет направлена на сдерживание инфляции, в свою очередь курсовая политика будет проводиться в рамках режима управляемого плавающего валютного курса. Это означает, что курс рубля «плавает» относительно иностранных валют на волнах валютного рынка страны и формируется под воздействием спроса и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ая система России функционирует в условиях динамично развивающегося валютного рынка страны. Валютный рынок участвует в регулировании, формировании и поддержании валютного курса руб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российской валютной системы является национальная валюта - российский рубль, введенный в обращение с 1993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 - это цена национальной валюты, выраженная в иностранной валюте. Валютный курс позволяет соизмерить национальную российскую валюту (рубль) с иностранной валютой. На формирование валютного курса оказывает влияние целый ряд факторов. В России в настоящее время валютный курс формируется на валютном рынке главным образом под влиянием соотношения спроса и предложения на конкретные валюты. Фиксирование (установление) курса национальной валюты принято называть валютной котировкой или котировкой валюты. При расчетах доходов и расходов государственного бюджета, для всех видов платежно-расчетных отношений государства с хозяйствующими субъектами и гражданами, для целей налогообложения и бухгалтерского учета, для таможенных целей применяется курс рубля, котируемый Центральным банком РФ. Центральный банк РФ на основе рыночного курса валют, складывающегося на Московской межбанковской валютной бирже, ежедневно (кроме выходных и праздников) осуществляет фиксирование официального курса некоторых свободно конвертируемых валют к руб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алютное регулирование и валютный контроль как основа валютн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ая национальная валютная политика с правовой точки зрения основана на валютном регулировании, которое является системой, регламентирующей порядок международных расчетов и сделок с валютными ценностями, а так же государственной регламентацией валютных отношений, издания нормативных актов, валютного контроля и оперативного руководства со стороны соответствующих государственных органов, заключения международных валютных согла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е операции внутри страны регулируются государственными нормативными актами, а там, где отсутствует компетенция внутренних органов регулирования – международными валютными согла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ое регулирование в России, как и в странах с развитой рыночной экономикой, является преимущественно норматив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ет закон «О валютном регулировании и валютном контроле» от10т декабря 2003 года № 173-ФЗ. Этим законом определены: основные принципы осуществления валютных операций в РФ; виды валют и валютных ценностей применяемых в РФ; полномочия и функции органов валютного регулирования и валютного контроля; права и обязанности юридических и физических лиц в отношении владения, пользования и распоряжения валютными ценностями; ответственность за нарушение валютного законод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алютного регулирования в России – поддержание курса с учетом обеспечения конкурентоспособности российских товаров и пропорций платежного баланса, борьба против утечк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истему валютного регулирования влияют также международные договоры России, в которых устанавливаются общие условия расчетных отношений со странами дальнего зарубежья, государствами – членами СНГ, определяют соответствующие системы расчетов. Договоры, заключаемые на межведомственном уровне, детализуют положения межправительственных соглашений и определяют порядок расчетов, ведения банковских счет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ютное регулирование в Российской Федерации осуществляется органами и агентами валютного контроля. Органами валютного контроля являются Комитет Государственной Думы РФ по кредитным организациям и финансовым рынкам, Министерство финансов РФ, Центральный банк РФ, Государственный таможенный комитет, Министерство РФ по налогам и сборам, которые контролируют и регулируют валютные, экспортно-импортные и иные внешнеэкономические операции. Кроме того валютный контроль включает в себя надзор, регистрацию и учет операций с валютными цен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валютного контроля в России являются юридические и физические лица, которые подразделяются на резидентов и нерезидентов. В соответствии с законом Российской Федерации "О валютном регулировании и валютном контроле": валютный контроль в РФ осуществляется органами валютного контроля и агентами валютного контроля. В частности, органы валютного контроля в пределах своей компетенции издают нормативные акты, обязательные к исполнению всеми резидентами и нерезидентами РФ, применяют меры ответственности за нарушение валютного законодательства, а все органы и агенты валютного контроля в пределах своей компетенции осуществляют контроль за проводимыми в РФ резидентами и нерезидентами валютными операциями, за соответствием этих операций законодательству, условиям лицензий и разрешений, а также за соблюдением ими актов органов валютного контроля, проводят проверки валютных операций резидентов и нерезидентов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й контроль используется в целях снижения дефицита баланса, стимулирования определенных видов экспорта и импорта; защиты фиксированного валютного курса и сохранения золотовалютного курса резервов; уменьшения возможностей для несоответствующего движения в краткосрочном периоде валютного курса реальному положению дел в экономике; пресечения нежелательного влияния перетоков «горячих денег» и защиты международной меновой стоимости национальной валю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лютный Рынок России и инструменты валютного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ая политика немыслима без существования валютного рыка. Валютный рынок - это система экономических отношений, проявляющихся при проведении операций по торговле валютными ценностями и операций, связанных с инвестированием валют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государственном регулировании и контроле валютного рынка возникла вслед за отменой валютной монопо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в России стал интенсивно формироваться уже в 1992 году. В январе 1992 года создается Московская межбанковская валютная биржа. В том же году образованы пять региональных валютных бирж: Санкт-Петербургская, Сибирская межбанковская биржа в Новосибирске, азиатско-тихоокеанская валютная биржа во Владивостоке, Ростовская межбанковская биржа и Уральская региональная биржа в Екатеринбурге. В последующие годы появились Нижегородская валютно-фондовая биржа, Самарская и Краснодарская валютные межбанковские биржи. В этот период право на выполнение валютных операций предоставляется коммерческим банкам, которые стали назваться уполномоч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амого начала функционирования валютного рынка процесс купли-продажи иностранной валюты стал обслуживаться учреждениями двух типов – валютными биржами и уполномоченными коммерческими банками. Специфика деятельности бирж как участников валютного рынка проявляется в том, что они не являются непосредственными субъектами купли-продажи валюты, а выполняют функции посредника между продавцами и покупателями валюты, торговой площади, где осуществляются валютные операции. Второй участник валютного рынка – уполномоченные коммерческие банки являются непосредственными участниками торговли валютой, то есть совершают операции купли-продажи валюты без посредников. Структура валютного рынка включает два сектора – биржевой и внебиржевой (межбанковский). Как объекты управления, регулирования и контроля они не равнозначны. Организация биржевой торговли более регламентирована: биржи выполняют свои функции по твердо установленным правилам, информация о биржевых валютных сделках доступна официальным статистическим органам, которые могут ее публиковать в печати. На межбанковском рынке условия купли продажи валюты определяются самостоятельно ее участниками и составляют коммерческую тайну, что затрудняет процесс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текущего государственного регулирования направлен прежде всего на достижение и поддержание сбалансированности спроса и предложения иностранных и национальных валют, обеспечение стабильной динамики курса рубля, его соответствия реальному соотношению финансово-экономических параметров национальной и мировой экономик. Государственные органы осуществляют регулирующие функции используя административные и экономические мет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кономических инструментов наиболее применяемым в регулирующей практике Центрального банка России стали валютные интервенции, то есть продажа или покупка Банком России иностранной валюты в значительных объемах. В результате таких инвестиций Банк оказывает сильное стабилизирующее влияние на соотношение спроса и предложения, курсовую динамику иностранных и национальных валют, противодействуя резким колебаниям этих параметров рынка. Достоинство инструмента валютных интервенций проявляется в том, что они позволяют достичь целей регулирования за относительно короткий период времени. Но регулирующие возможности этого инструмента имеют пределы. Во–первых, валютные резервы банка, необходимые для таких интервенций, не безграничны, особенно с учетом других валютных потребностей государства, которые он также должен удовлетворять. Во-вторых, валютные интервенции оказывают влияние лишь на соотношение спроса и предложения иностранных и национальной валют и не влияют на соотношение их стоимостей. Поэтому их эффект не может сохраняться длительное время. Если же использовать валютные интервенции регулярно в течение относительно длительного времени, то неизбежно возникновение искусственного отрыва курса валюты от реального и в последующем резкое изменение уровня со всеми вытекающими из этого отрицательными социально-экономическими послед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банк может повлиять на валютный курс используя и другой инструмент косвенного действия – ставку учетного процента. Если величина ставки повышается, то предложение иностранной валюты растет в результате увеличения притока иностранного капитала и таким образом курс национальной валюты повышается. В условиях снижающейся ставки возникает обратное движение 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государственного валютного регулирования, применяющихся в России, является установление валютного коридора. Сущность его состоит в том, что в законодательной форме устанавливается максимальный и минимальный уровни валютного курса на определенный период времени, по истечении которого параметры валютного коридора изменяются в соответствии с изменившимися условиями в валютной сфере. За пределы установленных условий валютный курс не должен перехо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более эффективным инструментом административно-правового регулирования валютного рынка является установление норматива обязательной продажи экспортной валютной выручки на российском валютном рынке в обмен на рубли. Длительное время этот норматив был установлен в размере 50 5. С июня 1995 года экспортеры обязаны стали продавать валютную выручку в пределах норматива по выбору на биржевом рынке или межбанковском рынках, т.е. продажа стала более свободной и поэтому более выгодной для экспортеров. Особая значимость установленного норматива определяется тем, что поступления валюты от экспортера товаров и услуг – основной источник формирования фонда валютных ресурсов в стране. Норматив позволил Центральному банку РФ, во-первых, обеспечить стабильный объем предложения валюты на рынке в определенных размера, во-вторых, предотвратить реализацию её экспортерами за предел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, интенсивности государственного валютного регулирования, набор регулирующих инструментов зависят от содержания, направленности валютной политики Правительства РФ, Центрального банка РФ, которые зависят от состояния экономики в стране, характера ситуации на валютн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алютная политика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политика – относительно самостоятельная часть государственной политики России. Основными ее задачами на современном этапе развития российской экономики являются неуклонное снижение инфляции и обеспечение устойчивости национальной валюты. Юридически валютная политика оформляется валютным законодательством, которое регулирует порядок совершения операций с валютными ц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ом реализации валютной политики России является валютное 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политика в России в зависимости от её целей и форм имеет две основные разновидности. Одной из них является осуществление стратегических, структурных, долговременных изменений в национальном валютном механизме, другой – повседневное, оперативное регулирование текущей валютной конъюн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стратегической, структурной политики России состоит в формировании цельной валютной системы, которая должна соответствовать, с одной стороны, условиям рыночной экономики, а с другой – структурным принципам мировой валютной системы, зафиксированным в уставе Международного Валютного Фонда. Это предполага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лномасштабного внутреннего валютного рын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ка золота и других драгоценных металл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вободной конвертируемости рубля по текущим международным операци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курса рубля по отношению к иностранным валюта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олларизации эконом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национального валютного механизма в мировую валютную систему, полноправное участие России в деятельности мировых финансов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валютная политика России оказывает воздействие на объем, характер и структуру рыночных операций с иностранной валю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ая политика в 2006 г. осуществлялась в общем контексте экономической политики, проводимой Правительством Российской Федерации и Банком России. Следуя режиму фиксированного валютного курса, Центральный банк Российской Федерации направлял курсовую политику на сдерживание инфляции, а также на недопущение чрезмерного укрепления рубля и предотвращение резких колебаний курса национальной валюты, не обусловленных действием фундаментальных экономическ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валютная политика позволила Банку России гибко и взвешенно реагировать на взаимные колебания курсов основных мировых валют и соответственно осуществлять сглаживание внутридневных колебаний эффективной стоимости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оминальный курс доллара США к рублю в течение 2006 г снизился на 7,0% , а номинальный курс евро к рублю снизился на 0,6% — до 33,98 руб/евро (График № 1). В результате курс рубля возрос на 3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22395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Индекс реального эффективного курса рубля к иностранным валютам - синтетический показатель изменения внешнеторговой конкурентоспособности страны составил 8,1% по отношению к декабрю 2005 года. Однако, несмотря на общее увеличение индекса реального эффективного курса рубля, масштабы укрепления российской национальной валюты по отношению к валютам стран - торговых партнеров России различались. Так, по отношению к доллару США, реальный курс рубля увеличился на 11,4%, к евро увеличился на 5,8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итика фиксированного валютного курса рубля в 2006 г. осуществлялась в сочетании с комплексом мер денежно-кредит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в целях нейтрализации свободной ликвидности, представляющей угрозу для стабильности валютного рынка, использовались такие инструменты, как повышении процентных ставок по депозитам в Банк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валютная политика России будет направлена главным образом на сдерживание инфляции и поддержание устойчивой макроэкономической ситуации и финансовой стабильности российской экономики. Курсовая политика будет проводиться в рамках режима управляемого плавающего валютного курса, интервенции будут проводиться в целях недопущения чрезмерного укрепления рубля и предотвращения резких колебаний валютного курса, не обусловленных действием фундаментальных экономическ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а относительно низком уровне волатильности курса рубля к значимым для Российской Федерации иностранным валютам продолжится использование в качестве операционного ориентира рублевую стоимость корзины, состоящей из евро и доллара США. Это позволит при реализации политики валютного курса оперативно реагировать на взаимные колебания курсов основных мировых валют и соответственно осуществлять сглаживание колебаний эффективной стоимости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валютной политики России так ж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ли ужесточения валютных ограничений; осуществление повседневного валютного контроля за внешнеторговыми и другими текущими операциями, привлечение иностранного капитала в российскую экономику; управление международными ликвидными (золотовалютными) резер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улировании элементов национальной валютной системы России реализуются задачи структурной и текущей валютной политики. Конечная цель – оздоровление валютно-финансового положения страны, восстановление ее платежеспособности и кредитоспособности, укрепление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алютной политики в качестве составной части экономической стратегии страны, развитие валютного рынка находят свое конкретное выражение в достижении конвертируемости национальной валю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ютная политика является составной частью </w:t>
      </w:r>
      <w:r>
        <w:rPr>
          <w:bCs/>
          <w:sz w:val="28"/>
          <w:szCs w:val="28"/>
        </w:rPr>
        <w:t>денежно-кредитной политики государства, имея те же цели и задачи в масштабах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, как и в других странах мира существует развитая система валютного регулирования, основанная на валютном законодательстве, в частности «Закон о валютном регулировании и валютном контроле». Валютное регулирование является основой валютной политики России, ее главным исполнительным органом является Центральный банк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любая часть финансового сегмента валютная политика требует государственного контроля. Валютный контроль необходим для надзора, регистрации и учета операций с валютными ценностями. Каждый орган валютного контроля действует строго в пределах своей компетенции, решая определенные задачи, преследуя строго поставлен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алютное регулирование и валютный контроль являются важной частью механизма, обеспечивающего экономическую безопасность национального хозяйства и развитие ее внешне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, являясь одним из объектов валютной политики, наиболее полно отражает взаимосвязь национальной экономики с мировой экономикой отдельных стран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новой валютного рынка России являются межбанковский и биржевой ры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условиях перехода к рыночной экономике валютная политика России направлена на достижение главных задач страны: преодоление спада производства и обеспечение экономического роста, сдерживание инфляции и безработицы, поддержание равновесия платежного балан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сударственное регулирование экономики: Учеб. пособие для вузов/ Т.Г. Морозова, Ю.М. Дурдыев, В.Ф. Тихонов и др.; Под ред.проф. Т.Г. Морозовой. – М.: ЮНИТИ-ДАНА, 2002. – 25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зневоц В.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ый валютный фонд и мирохозяйственные связи. – М.: «Российская политическая энциклопедия» (РОССПЭН), 2001. – 43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ждународные валютно-кредитные отношения: Учебник/ Под рею Л. Н. Красавиной. – 2-е изд., перераб. и под. – М.: Финансы и статистика, 2003. – 608с.: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говицин А.Г.Валютная политика. – М: «Экзамен», 2000. – 512с.</w:t>
      </w:r>
    </w:p>
    <w:p>
      <w:pPr>
        <w:pStyle w:val="Txtc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xtc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иодические издания:</w:t>
      </w:r>
    </w:p>
    <w:p>
      <w:pPr>
        <w:pStyle w:val="Txtc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xtc"/>
        <w:spacing w:lineRule="auto" w:line="360"/>
        <w:jc w:val="left"/>
        <w:rPr/>
      </w:pPr>
      <w:r>
        <w:rPr>
          <w:b w:val="false"/>
          <w:sz w:val="28"/>
          <w:szCs w:val="28"/>
        </w:rPr>
        <w:t>1. Алексеев Владимир «Без паники отнеслись наши граждане к падению американской валюты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№004, 13.01.2004 «Тру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. Черной «Об оптимальной валютной проклитике» № 8, 2004 год «Экономис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тановление Государственной Думы РФ от 22 ноября 2006 г. № 3779-4 ГД «Об Основных направлениях единой государственной денежно-кредитной политики на 2007 год»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tc">
    <w:name w:val="txtc"/>
    <w:basedOn w:val="Normal"/>
    <w:qFormat/>
    <w:pPr>
      <w:jc w:val="center"/>
    </w:pPr>
    <w:rPr>
      <w:b/>
      <w:bCs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9:00Z</dcterms:created>
  <dc:creator>Настя</dc:creator>
  <dc:description/>
  <cp:keywords/>
  <dc:language>en-US</dc:language>
  <cp:lastModifiedBy>Mage</cp:lastModifiedBy>
  <dcterms:modified xsi:type="dcterms:W3CDTF">2011-10-08T15:59:00Z</dcterms:modified>
  <cp:revision>2</cp:revision>
  <dc:subject/>
  <dc:title/>
</cp:coreProperties>
</file>