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одержание</w:t>
      </w:r>
    </w:p>
    <w:p>
      <w:pPr>
        <w:pStyle w:val="Contents4"/>
        <w:ind w:left="0" w:firstLine="709"/>
        <w:rPr>
          <w:sz w:val="28"/>
        </w:rPr>
      </w:pPr>
      <w:r>
        <w:rPr>
          <w:sz w:val="28"/>
        </w:rPr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онятие предмета и система МЧП</w:t>
      </w:r>
      <w:r>
        <w:rPr>
          <w:sz w:val="28"/>
          <w:lang w:val="en-US" w:eastAsia="en-US"/>
        </w:rPr>
        <w:tab/>
        <w:t>4</w:t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отношение международного частного и международного публичного права</w:t>
      </w:r>
      <w:r>
        <w:rPr>
          <w:sz w:val="28"/>
          <w:lang w:val="en-US" w:eastAsia="en-US"/>
        </w:rPr>
        <w:tab/>
        <w:t>8</w:t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Место МЧП  в системе права</w:t>
      </w:r>
      <w:r>
        <w:rPr>
          <w:sz w:val="28"/>
          <w:lang w:val="en-US" w:eastAsia="en-US"/>
        </w:rPr>
        <w:tab/>
        <w:t>13</w:t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5</w:t>
      </w:r>
    </w:p>
    <w:p>
      <w:pPr>
        <w:pStyle w:val="Contents4"/>
        <w:ind w:left="0" w:firstLine="142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sz w:val="28"/>
          <w:lang w:val="en-US" w:eastAsia="en-US"/>
        </w:rPr>
        <w:tab/>
        <w:t>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частное право неразрывно связано с расширением международного торгово-экономического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научно-технического и культурного сотрудничества. Важную роль в правовом регулировании этого сотрудничества призваны играть нормы международного частного права, значение которого возрастает по мере углубления международных хозяйственных связей, развития новых организационных форм в различных областях международного делов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витие международного частного права оказывают влияние основные факторы современн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интернационализация хозяйственной жизни. Объективный процесс интернационализации современного мирового хозяйства требует и нового уровня многосторонних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то резкое усиление миграции населения вследствие войн, всякого рода конфликтов, политических и национальных причин, а также с целью трудоустройства, получения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научно-технический прогресс, с одной стороны, благодаря достижениям в области коммуникаций, транспорта и связи приблизил континенты и страны и тем самым облегчил общечеловеческое общение; с другой стороны, отрицательные последствия научно-технического прогресса, загрязнение окружающей среды не могут быть ограничены пределами территории какого-либо од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еждународного частного права большую роль играет гуманизация международных отношений. В центре внимания всех государств — участников междуна</w:t>
        <w:softHyphen/>
        <w:t>родного общения должны быть человек, его заботы, права и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международного частного права состоит в том, что при сохранении различия в правовых системах государств именно международное частное право с помощью, так называемых коллизионных норм призвано определить, право, какого государства подлежит применению в соответствующих случаях.</w:t>
      </w:r>
      <w:r>
        <w:br w:type="page"/>
      </w:r>
    </w:p>
    <w:p>
      <w:pPr>
        <w:pStyle w:val="Heading4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предмета и система МЧ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 представляет собой специфическую отрасль права со своим предметом регулирования. В юридической литературе выделяются два основных признака, характеризующих общественные отношения, составляющие предмет международного частного права. Такими признаками являются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международ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гражданско-прав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у международного частного права входят гражданское право и дееспособность иностранных физических и юридических лиц, отношения собственности иностранных физических и юридических лиц. Отношения, вытекающие из внешнеэкономических договоров, финансовые и кредитно-расчётные отношения, отношения по использованию результатов интеллектуального труда иностранных физических и юридических лиц, отношения по перевозке зарубежных грузов, наследственные отношения по поводу имущества, находящегося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 отношения, которые внутри государства регулируются нормами гражданского права, но которые имеют международный характер, входят в предмет международного част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метом международного частного права является регулирование гражданско-правовых отношений с иностранны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отечественная доктрина исходит из того, что нормы международного частного права регулируют гражданско-правовые, семейные и трудовые отношения с иностранным, или международным, элементом. Таким образом, речь идет о гражданско-правовых отношениях, понимаемых в широком смысле и выходящих за пределы одного государства. Говоря об имущественных и иных связанных с ними отношениях, необходимо подчеркнуть, что регулирование гражданско-правовых отношений между лицами каких-либо двух государств тесно связано с общим состоянием внешнеполитических отношений между эти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понимается под таким иностранным (международным) элементом в имущественных отношениях? Можно привести три основные группы имущественных отношений, для которых характерно наличие такого эле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мущественные отношения, субъектом которых выступает сторона, по своему характеру являющаяся иностранной. Это могут быть гражданин иностранного государства, иностранная организация или даже иностранное госу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мущественные отношения, когда все их участники принадлежат к одному государству, но объект (например, наследственное имущество), в связи с которым возникают соответствующие отношения, находится за границ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мущественные отношения, возникновение, изменение или прекращение которых связаны с юридическим фактом, имеющим место за границей (причинение вреда, заключение договора, смерть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ая доктрина относит к международному частному праву вопросы так называемого международного гражданского процесса. Она исходит из того, что иностранный элемент в гражданском деле (а к гражданским делам в РФ относятся и семейные, и трудовые дела) порождает определенные процессуальные последствия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основу международного частного права всегда составляли так называемые коллизионные нормы. Существенной особенностью регулирования гражданско-правовых отношений с иностранным элементом является то, что в ряде случаев нормы международного частного права на содержат прямого ответа, прямого предписания о том, как нужно решить тот или иной вопрос. Эти нормы указывают лишь, какое законодательство подлежит применению. Нормы такого рода называются коллизио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изионные нормы с юридико-технической точки зрения представляют собой наиболее сложные нормы, входящие в область международного частного права. Совокупность таких норм, применяемых каждым государством, составляет коллизионное право. Наша доктрина исходит из того, что международное частное право не может быть сведено только к коллизионному праву. Коллизионное право составляет часть международного частного права, часть наиболее сложную и весьма существенную, но коллизионными вопросами содержание международного частного права отнюдь не исчерп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феру международного частного права необходимо включить все нормы, регулирующие гражданско-правовые отношения с иностранным элементом. Так следует сделать потому, что определяющее значение имеет сам характер отношений, предмет регулирования, а не метод регулирования. Может применяться несколько методов, при этом один метод не исключает применения друг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правовой метод и коллизионный метод — это два способа регулирования отношений с иностранным элементом, причем наиболее совершенным является первый способ, при котором происходит непосредственное применение материальной нормы без обращения к коллизионной норме. Исходя из такого подхода, к международному частному праву должны быть, отнесены материально-правовые нормы, унифицированные путем заключения международн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правового регулирования в области международного частного права определяется тем, что государство принимает специальное законодательство по вопросам внешних экономических связей, нормы которого не сливаются с другими нормами внутренней системы права, а носят обособленный характер. Эти нормы приняты исключительно для регулирования отношений с иностранны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этих правил состоит в том, что они решают тот или иной вопрос по существу, содержат прямые материально-правовые нормы, не используя коллизион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остав международного частного права входят как коллизионные, так и материально-правовые нормы, регулирующие гражданско-правовые отношения с иностранным элементом, которые возни</w:t>
        <w:softHyphen/>
        <w:t>кают в областях международного экономического, научно-технического и культурного сотрудничества, а также нормы, определяющие гражданские, семейные, трудовые и процессуальные права иностранцев. Тем самым, включая унифицированные нормы в состав международного частного права, подлежащего применению в силу коллизионных норм, мы с учетом специфических особенностей права придерживаемся широкой концепции международного част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международного частного права можно рассматривать как учебный курс и как отрасль правов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курс международного частного права делится на две части: Общую и Особенную. В Общей части рассматриваются вопросы, которые имеют общее значение для международного частного права в целом, вопро</w:t>
        <w:softHyphen/>
        <w:t xml:space="preserve">сы, которые могут быть, так сказать, вынесены за скобки при анализе норм и институтов, составляющих содержание отдельных тем Особенной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часть составляет рассмотрение источников международного частного права, ряда общих понятий и принципов, прежде всего методов регулирования, учения о коллизионных нормах, национального режима и режима наибольшего благоприятствования, принципа взаимности и других принципов международного частного права. К Общей части следует отнести и рассмотрение правового положения субъектов гражданско-правовых отношений с иностранным элементом, государства как особого субъекта таких отношений, иностранных юридических лиц и иностран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ая часть обычно состоит из следующих разде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 собств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тельственное право, и прежде всего договор купли-продажи товаров и договор перевоз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редитные и расчетные отно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язательства из правонаруш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вторское и патентное пра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емейное пра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следственное пра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трудовые отнош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международный гражданский процесс.</w:t>
      </w:r>
      <w:r>
        <w:br w:type="page"/>
      </w:r>
    </w:p>
    <w:p>
      <w:pPr>
        <w:pStyle w:val="Heading4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Соотношение международного частного и международного публичного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П представляет собой комплексную отрасль права и правоведения. Наиболее тесно МЧП связано с национальным частным (гражданским, торговым, семейным и трудовым) правом. При этом его нормы имеют двойственный и парадоксальный характер, поскольку МЧП очень тесно связано с международным публичным правом. МЧП не является отраслью международного публичного права, но их разграничение не имеет абсолютного характера. Это вызвано прежде всего тем, что международное частное право (как и международное публичное) регулирует отношения, вытекающие именно из международного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публичное и международное частное право преследуют общую цель: создание правовых условий для международного сотрудничества в различных областях общественной жизни. Основные начала международного публичного права (главным образом его общепризнанные принципы и нормы) имеют непосредственное действие и в МЧ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договоры в области международного частного права не могут противоречить основным принципам общего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народного публичного и международного частного  права выглядит следующим образом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ъекты международного публичного права — это, прежде всего государства. Международная правосубъектность всех остальных образований (международных организаций; наций, борющихся за независимость; государствоподобных образований; физических и юридических лиц) имеет вторичный характер и производна от правосубъектности государства. Все эти лица выступают в международном общении именно как лица публич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субъектов международного частного права точно такой же, но основными субъектами МЧП являются физические и юридические лица; государства и международные организации (как и другие международные образования) выступают в МЧП как лица част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ъект регулирования международного публичного права — это межгосударственные (властные) отношения. Объект регулирования МЧП — частноправовые (невластные) отношения, осложненные иностранны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 регулирования в международном публичном праве имеет координационный, согласительный характер. Это метод согласования воль государств; метод централизации и согласованных государственных предписаний. Основные методы МЧП — децентрализация и автономия воли, осуществляемые путем преодоления коллиз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чники международного публичного права имеют строго международный характер — это международные договоры и обычаи, общие принципы права цивилизованных народов, резолюции и рекомендации международных организаций, акты между народных конфере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источник международного публичного права — международный договор. Основным источником МЧП является национальное законодательство, поскольку МЧП представляет собой отрасль национа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фера действия международного публичного права имеет глобальный характер: существует универсальное (общее) международное право, локальное и региональное международное право. МЧП имеет, прежде всего, национальную сферу действия — в каждом государстве существует свое собственное международное частное 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тветственность в международном публичном праве имеет международно-правовой характер и является в первую очередь ответственностью государств. Ответственность в МЧП — это гражданско-правов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публичное право является международным в том смысле, что оно устанавливает правоотношения между государствам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еждународное частное право — в том смысле, что оно устанавливает правоотношения между лицами, принадлежащими к различным государствам, правоотношения, выходящие за рамки отдельной правовой системы и требующие выяснения, какой закон к ним применяетс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первом случае термин «международное» понимается в смысле «межгосударственное», а во втором — «международное» в смысле регулирования отношений с иностранны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ационализация хозяйственной жизни, развитие интеграционных процессов, влияние технического прогресса на правовое регулирование — все это предопределяет тенденцию повышения роли международного договора как источника международного частного права. Наряду с нормами, содержащимися в международных договорах, государства применяют нормы международного частного права, основой которых являются общие начала международного права, общепризнанные принципы и нормы современного международного права, а также международные обыч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и значение международных договоров, содержащих унифицированные материально-правовые нормы, в области международного частного права все время возрастают. Государства — участники такого договора - обязались ввести эти нормы в свое внутреннее законода</w:t>
        <w:softHyphen/>
        <w:t>тельство. Тем самым данные нормы следует рассматривать как составную часть содержания международно-правовых обязательств государств. В то же время эти нормы нельзя не признать и нормами гражданско-правовыми, поскольку их назначение — регулировать отно</w:t>
        <w:softHyphen/>
        <w:t>шения гражданско-правового характера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 конечном счете указанные нормы станут регулировать такие отношения субъектов из различных государств — участников международного договора. Таким образом, в двойственной природе подобных унифицированных норм международных договоров, предназначенных для единообраз</w:t>
        <w:softHyphen/>
        <w:t>ного регулирования имущественных отношений с иностранным (международным) элементом, проявляется правовая связь между международным публичным и международным частным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доктрине общепризнанным является положение о том, что роль международных договоров как источников международного частного права повышается. Во второй половине XX века число международных договоров, как многосторонних, так и двусторонних, содержащих нормы по вопросам международного частного права, резко возросло. Особенно это проявляется в области международного торгового права. Более того, появилась новая проблема, - устранения коллизий, возникающих между этим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определенная, а по ряду вопросов значительная часть норм международного частного права формулируется первоначально в международных договорах, природа, характер таких норм этим не определяются. Наша доктрина исходит из того, что международный договор содержит обязательства государств-участников. Если договор обязывает государства вводить нормы, содержащие правила по вопросам международного частного права, то государство обязано это сдел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для сторон (а ими в правоотношениях в области международного частного права являются граждане и юридические лица) указанные нормы становятся обязательными в том случае, когда это предписано в той или иной форме самим государством. Иными словами, согласно развитой у нас доктрине, нормы международного договора в результате трансформации, понимаемой в широком смысле слова, становятся нормами внутреннего права и тем самым нормами международного частного права, применяемыми данны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ция осуществляется путем принятия внутреннего закона или иного нормативного акта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сле трансформации эти нормы сохраняют автономное положение во внутренней правовой системе каждого государства — участника международного договора. Автономный характер этих норм обусловлен прежде всего тем, что они выражают волю не одного государства, а всех государств — участников договора и что, как правило, цель создания этих норм —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лировать специфические имущественные и иные отношения с международным (иностранным) элементом, а не вообще гражданско-правов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между международным публичным и международным частным правом проявляется и в том, что в международном частном праве используется целый ряд общих начал международного публичного права. Определяющее значение здесь имеют, прежде всего, принципы суверенитета государств, невмешательства во внутренние дела, недопущения дискриминации (принцип недискриминации). В области международного частного права, нормы которого в значительной степени формируются каждым государством самостоятельно, большое значение имеет принцип соблюдения каждым государством, как своих договорных обязательств, так и общеобязательных для всех государств норм и принципов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начала международного частного и международного публичного права едины. Целеустремленность обоих является однородной. Устанавливая нормы по вопросам международного частного права, наше государство исходит из стремления к миру и сотрудничеству. Применяемые нашим государством нормы, как международного частного права, так и международного публичного права направлены на правовое оформление экономических, научно-технических и культурных связей РФ с другими странами, служат развитию широкого международного сотрудничества. В практике международных отношений эти нормы, а также соответствующие методы регулирования часто взаимодействуют, сохраняя при этом свою специфику и самостояте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и международное частное право, и международное публичное право регулируют общий комплекс одних и тех же отношений, но с использова</w:t>
        <w:softHyphen/>
        <w:t xml:space="preserve">нием своих специфических для каждой из этих систем методов. Взаимосвязь норм международного частного права и норм международного публичного права проявляется, в частности, в том, что содержание контрактов, относящихся к области международного частного права, в какой-то его части может быть предопределено теми соглашениями, которые были заключены между правительствами. В то же время каждый контракт имеет самостоятельное юридическое значение. </w:t>
      </w:r>
      <w:r>
        <w:br w:type="page"/>
      </w:r>
    </w:p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Место МЧП  в системе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обальной правовой системе МЧП занимает особое место. Его основная специфика заключается в том, что МЧП — это отрасль национального права, одна из частноправовых отраслей права любого государства (российское МЧП, французское МЧП и т.д.). Оно входит в систему национального частного права наряду с гражданским, торговым, коммерческим, семейным и труд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ЧП представляет собой весьма специфическую подсистему национального права отдельных государств. Соотношение международного частного права с другими отраслями национального частного права можно определить таким образом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бъектами национального частного права выступают физические и юридические лица; государства, выступающие как лица частного права. Это относится и к международному частному пра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субъектами могут выступать также международные межправительственные организации, выступающие как лица частного права. Все иностранные лица (физические и юридические, иностранное государство), предприятия с иностранными инвестициями, транснациональные корпорации, международные юридические лица являются исключительно субъектами МЧ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ъектом регулирования национального частного права выступают негосударственные гражданские (в широком смысле слова) правоотношения. Объектом регулирования могут быть и диагональные (государственно-негосударственные) отношения гражданско-правового характера. В международном частном праве эти отношения в обязательном порядке отягощены иностранным эле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 регулирования в национальном частном праве — это метод децентрализации и автономии воли сторон. Способ его реализации — применение материально-правовых норм. Это касается и МЧП, но здесь основным способом реализации общего метода децентрализаци выступает метод преодоления коллизий — применение коллизион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сточниками национального частного права выступают национальное законодательство (прежде всего); международное право (которое включено в национальную правовую систему большинства государств мира); судебная практика и доктрина; аналогия права и закона. Перечень источников международного частного права следует дополнить автономией воли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фера действия национального частного права — национальная территория данного государства. Это относится и к международному частному праву, но следует подчеркнуть существование регионального МЧП (европейского, латиноамериканского) и процесс формирования универсального МЧ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тветственность в национальном частном праве (в том числе и в международном) имеет гражданско-правовой (контрактный или деликтный)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обый характер и парадоксальность норм МЧП выражены уже в самом термине — «внутригосударственное (национальное) международное частное право». С первого взгляда сама терминология производит абсурдное впечатление: не может быть отрасли права, одновременно являющейся и внутригосударственной (национальной), и международной. На самом деле здесь нет ничего абсурдного — просто речь идет о правовой системе, предназначенной регулировать непосредственно международные отношения негосударственного характера (возникающие в частной жизн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доксальность норм МЧП выражается еще и в том, что одним из его основных источников непосредственно выступает международное публичное право, которое играет чрезвычайно важную роль в формировании национального МЧП. Принято говорить о двойственном характере норм и источников международного частного права. Действительно, это, пожалуй, единственная отрасль национального права, в которой международное публичное право выступает как непосредственный источник и имеет прямое действие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.</w:t>
      </w:r>
      <w:r>
        <w:br w:type="page"/>
      </w:r>
    </w:p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регулирования в международном частном праве являются гражданско-правовые отношения, чем и оправдывается отнесение международного частного права к внутренней правовой системе каждого государства. В то же время можно говорить, о комплексном характере международного частного права как отрасли правоведения. Без связи с изучением проблем общего международного права не может плодотворно осуществляться разработка вопросов международного част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рассматривать международное частное право как особую отрасль права и относить его (вопреки, казалось бы, названию) к сфере внутригосударственного права. Что касается международного частного права как отрасли правоведения, то эта быстро развивающаяся правовая наука исходит как из институтов и понятий международного права, так и из институтов гражданского права различных государств, что делает неизбежным применение в ней методов сравнительного прав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орм международного частного права, применяемых Российским государством,— правовое обеспечение многообразных международных экономических, научно-технических и культурных связей, а также установление правового положения иностранцев в РФ, соответствующего правам человека, определенным международными пак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частное право играет активную роль в организации сотрудничества России с другими странами в области экономики и торговли, транспорта и связи, науки, техники и культуры. В нормах международного частного права отражается мирная внешняя политика наше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международном частном праве занимают нормы, направленные на обеспечение прав и интересов граждан — субъектов соответствующих отношений в области гражданского, трудового, семейного, процессуального пра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Heading4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уфриева Л. П. Место международного частного права в системе российского права.//Труды МГЮА. № 9. – М.: Academia, 2002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фанасьев Е. М. Международное частное право.- М.: Издательство “Норма”, 2001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гуславский М.М. Международное частное право: Учебник. - М.: Международные отношения, 200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 В. В. Международное частное право.— М.: НОРМА— ИНФРА- М, 2000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Гетьман-Павлова И.В. </w:t>
      </w:r>
      <w:r>
        <w:rPr>
          <w:sz w:val="28"/>
          <w:szCs w:val="28"/>
        </w:rPr>
        <w:t>Международное частное право: Учебник. - М.: Изд-во Эксмо, 2005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веков В.П. Международное частное право: Курс лекций. - М., 200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ждународное частное право. Курс лекций / под ред. Ермолаева В. Г. и Сивакова О. В. - М.: Издательство “Былина”, 2003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е частное право: Учебник./ Отв. ред. Г.К. Дмитриева - М.: Проспект</w:t>
      </w:r>
      <w:r>
        <w:rPr>
          <w:sz w:val="28"/>
        </w:rPr>
        <w:t>,</w:t>
      </w:r>
      <w:r>
        <w:rPr>
          <w:sz w:val="28"/>
          <w:szCs w:val="28"/>
        </w:rPr>
        <w:t xml:space="preserve"> 2004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шатаева Т.Н. Международное частное право и международный гражданский процесс: Учебник. - М., 200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тюхин М.И. Международное  частное право: Учебно-методическое пособие. — Волгоград: Издательство Волгоградского государственного университета, 200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М.М. Международное частное право: Учебник. - М.: Междунар. отноше</w:t>
        <w:softHyphen/>
        <w:t>ния, 2004.С.17-18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частное право: Учебник./ Отв. ред. Г.К. Дмитриева - М.: Проспект, 2004. С.2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ьман-Павлова И.В. Международное частное право: Учебник. - М.: Изд-во Эксмо, 2005. С.18-2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шатаева Т.Н. Международное частное право и международный гражданский процесс: Учебник. - М., 2004. С.12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уфриева Л. П. Место международного частного права в системе российского права.//Труды МГЮА. № 9. – М.: Academia, 2002. -С. 39 -42.</w:t>
      </w:r>
    </w:p>
  </w:footnote>
  <w:footnote w:id="7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ков В.П. Международное частное право: Курс лекций. - М., 2002.С.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/>
    <w:rPr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сновной"/>
    <w:basedOn w:val="Normal"/>
    <w:qFormat/>
    <w:pPr>
      <w:overflowPunct w:val="false"/>
      <w:ind w:firstLine="426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200" w:leader="none"/>
        <w:tab w:val="right" w:pos="9628" w:leader="dot"/>
      </w:tabs>
      <w:spacing w:lineRule="auto" w:line="360"/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8:00Z</dcterms:created>
  <dc:creator>Мильберг</dc:creator>
  <dc:description/>
  <cp:keywords/>
  <dc:language>en-US</dc:language>
  <cp:lastModifiedBy>Mage</cp:lastModifiedBy>
  <dcterms:modified xsi:type="dcterms:W3CDTF">2011-10-08T15:58:00Z</dcterms:modified>
  <cp:revision>2</cp:revision>
  <dc:subject/>
  <dc:title>Введение</dc:title>
</cp:coreProperties>
</file>