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новные особенности процесса глобализации</w:t>
      </w:r>
    </w:p>
    <w:p>
      <w:pPr>
        <w:pStyle w:val="Contents2"/>
        <w:rPr>
          <w:caps w:val="false"/>
          <w:smallCaps w:val="false"/>
          <w:sz w:val="24"/>
          <w:szCs w:val="24"/>
          <w:lang w:val="en-US" w:eastAsia="en-US"/>
        </w:rPr>
      </w:pPr>
      <w:r>
        <w:rPr>
          <w:rStyle w:val="InternetLink"/>
          <w:lang w:val="en-US" w:eastAsia="en-US"/>
        </w:rPr>
        <w:t>1.1 Общая характеристика и негативные особенности процесса глобализации</w:t>
      </w:r>
    </w:p>
    <w:p>
      <w:pPr>
        <w:pStyle w:val="Contents2"/>
        <w:rPr>
          <w:caps w:val="false"/>
          <w:smallCaps w:val="false"/>
          <w:sz w:val="24"/>
          <w:szCs w:val="24"/>
          <w:lang w:val="en-US" w:eastAsia="en-US"/>
        </w:rPr>
      </w:pPr>
      <w:r>
        <w:rPr>
          <w:rStyle w:val="InternetLink"/>
          <w:lang w:val="en-US" w:eastAsia="en-US"/>
        </w:rPr>
        <w:t>1.2 Социально-экономические проблемы глобализации</w:t>
      </w:r>
    </w:p>
    <w:p>
      <w:pPr>
        <w:pStyle w:val="Contents2"/>
        <w:rPr>
          <w:caps w:val="false"/>
          <w:smallCaps w:val="false"/>
          <w:sz w:val="24"/>
          <w:szCs w:val="24"/>
          <w:lang w:val="en-US" w:eastAsia="en-US"/>
        </w:rPr>
      </w:pPr>
      <w:r>
        <w:rPr>
          <w:rStyle w:val="InternetLink"/>
          <w:lang w:val="en-US" w:eastAsia="en-US"/>
        </w:rPr>
        <w:t>Глава 2. Международная безопасность в эпоху глобализации</w:t>
      </w:r>
    </w:p>
    <w:p>
      <w:pPr>
        <w:pStyle w:val="Contents2"/>
        <w:rPr>
          <w:caps w:val="false"/>
          <w:smallCaps w:val="false"/>
          <w:sz w:val="24"/>
          <w:szCs w:val="24"/>
          <w:lang w:val="en-US" w:eastAsia="en-US"/>
        </w:rPr>
      </w:pPr>
      <w:r>
        <w:rPr>
          <w:rStyle w:val="InternetLink"/>
          <w:lang w:val="en-US" w:eastAsia="en-US"/>
        </w:rPr>
        <w:t>2.1 Роль процесса глобализации в обеспечении мировой безопасности</w:t>
      </w:r>
    </w:p>
    <w:p>
      <w:pPr>
        <w:pStyle w:val="Contents2"/>
        <w:rPr>
          <w:caps w:val="false"/>
          <w:smallCaps w:val="false"/>
          <w:sz w:val="24"/>
          <w:szCs w:val="24"/>
          <w:lang w:val="en-US" w:eastAsia="en-US"/>
        </w:rPr>
      </w:pPr>
      <w:r>
        <w:rPr>
          <w:rStyle w:val="InternetLink"/>
          <w:lang w:val="en-US" w:eastAsia="en-US"/>
        </w:rPr>
        <w:t>2.2 Основные проблемы международной безопасности на современном этапе развития глобализации</w:t>
      </w:r>
    </w:p>
    <w:p>
      <w:pPr>
        <w:pStyle w:val="Contents2"/>
        <w:rPr>
          <w:caps w:val="false"/>
          <w:smallCaps w:val="false"/>
          <w:sz w:val="24"/>
          <w:szCs w:val="24"/>
          <w:lang w:val="en-US" w:eastAsia="en-US"/>
        </w:rPr>
      </w:pPr>
      <w:r>
        <w:rPr>
          <w:rStyle w:val="InternetLink"/>
          <w:lang w:val="en-US" w:eastAsia="en-US"/>
        </w:rPr>
        <w:t>2.3 Пути решение проблем международной безопасности в эпоху глобал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Глобализация мировой экономики стала важнейшим фактором развития для всех участников международных экономических отношений. По своим масштабам и гигантским последствиям она не имеет аналогов. Ни одна экономическая теория, взятая сама по себе, а, может быть, даже теперь уже и в совокупности, адекватно не отражает того состояния мировой экономики, которое есть, и тех задач, которые стоят перед такой теорией.</w:t>
      </w:r>
    </w:p>
    <w:p>
      <w:pPr>
        <w:pStyle w:val="Normal"/>
        <w:rPr/>
      </w:pPr>
      <w:r>
        <w:rPr/>
        <w:t>В экономической литературе и официальных документах выдвигаются различные трактовки и толкования "глобализации". Необходимо обобщить различные взгляды на процесс глобализации, попытаться выработать основы научной концепции глобализации, позволяющие понять ее сущность, формы и последствия. Такой подход представляется важным и актуальным, поскольку может привнести новые моменты в теорию глобализации.</w:t>
      </w:r>
    </w:p>
    <w:p>
      <w:pPr>
        <w:pStyle w:val="Normal"/>
        <w:rPr/>
      </w:pPr>
      <w:r>
        <w:rPr/>
        <w:t>Глобализация, понимаемая как охват экономическими, политическими, социальными и культурными взаимоотношениями всего человеческого сообщества, является преобладающей ориентацией современного этапа мирового развития. Однако противоречия и негативные последствия глобализации, связанные с её неравномерностью и потенциальной конфликтогенностью, ставят перед политологами вопрос о перспективах вовлечения в этот процесс новых суверенных, в первую очередь, постсоветских государств и региональных межгосударственных объединений.</w:t>
      </w:r>
    </w:p>
    <w:p>
      <w:pPr>
        <w:pStyle w:val="Normal"/>
        <w:rPr/>
      </w:pPr>
      <w:r>
        <w:rPr/>
        <w:t>Прошедшие десятилетия существования концепции и практики глобализации показали, что она не обязательно предполагает принятие единых, универсальных норм и правил поведения, а тем более вестернизацию мира, против которой активно выступают антиглобалисты.</w:t>
      </w:r>
    </w:p>
    <w:p>
      <w:pPr>
        <w:pStyle w:val="Normal"/>
        <w:rPr/>
      </w:pPr>
      <w:r>
        <w:rPr/>
        <w:t>Под воздействием критики концепции глобализации, а также реального и активного сопротивления глобалистским тенденциям самостоятельным разделом глобалистики стало исследование сложностей и противоречий, негативных последствий глобализации. В современных исследованиях подчеркивается, что разные темпы глобализации углубляют разрыв между странами, вовлеченными в этот процесс, и остальным миром, способствуют массовой миграции населения и формированию из мигрантов нового "низшего класса", становятся фактором плохо управляемых конфликтов, содействуют расслоению населения в развитых странах. Вследствие прозрачности границ легитимные государственные институты утрачивают большую часть своих властных полномочий, происходит изменение политической структуризации мира. Суверенным, особенно развивающимся, государствам в этих условиях становится сложно регулировать национальную экономику, в целом сохранять свой суверенитет. В политологии это ситуация нашла отражение в широко известных концепциях "конца истории", "расколотой цивилизации", "столкновения цивилизаций", противоречий "центр - периферия" (Фукуяма, Хантингтон, Тоффлер, Валлерстайн, Неклесса), отражающих идею дифференциации мира как фактора различного типа социальных конфликтов.</w:t>
      </w:r>
    </w:p>
    <w:p>
      <w:pPr>
        <w:pStyle w:val="Normal"/>
        <w:rPr/>
      </w:pPr>
      <w:r>
        <w:rPr/>
        <w:t>Однако новейшие исследования глобализационных процессов (Барбер, Ротфельд) дали основание для выводов о совмещении, одновременном действии двух тенденций - интеграции и универсализации мира, с одной стороны, и обособлении его отдельных частей - с другой. А известный американский политолог Розенау даже предложил концепцию фрагмегративности, т.е. совмещения фрагментации и интеграции современного мира. Представляется, что именно этот методологический подход является наиболее адекватным, поскольку позволяет рассматривать глобализацию как многомерный процесс интеграции - на региональном и мировом уровне.</w:t>
      </w:r>
    </w:p>
    <w:p>
      <w:pPr>
        <w:pStyle w:val="Normal"/>
        <w:rPr/>
      </w:pPr>
      <w:r>
        <w:rPr/>
        <w:t>Таким образом, мировая политическая система в процессе глобализации имеет тенденцию к усложнению, становится нелинейной, многомерной и многофакторной, а значит (в силу вышесказанного), у нее появляются новые системные свойства, с которыми связаны как новые ресурсы глобального развития, так и новые угрозы глобальной безопасности.</w:t>
      </w:r>
    </w:p>
    <w:p>
      <w:pPr>
        <w:pStyle w:val="Normal"/>
        <w:rPr/>
      </w:pPr>
      <w:r>
        <w:rPr/>
        <w:t>Глобализация меняет экономическую, социальную, культурную и информационную среду обитания человека. Она ведет, с одной стороны, к возрастанию взаимозависимости между странами в реализации их национальных интересах практически во всех измерениях, а с другой, в силу своего многослойного и многоформатного характера, к неравномерному развитию мирового сообщества, что обуславливает необходимость обращения к вопросам пересмотра аспектов международной безопасности.</w:t>
      </w:r>
    </w:p>
    <w:p>
      <w:pPr>
        <w:pStyle w:val="Normal"/>
        <w:rPr/>
      </w:pPr>
      <w:r>
        <w:rPr/>
        <w:t>Все вышесказанное определило цель исследования: анализ влияния процессов глобализации на международную безопасность.</w:t>
      </w:r>
    </w:p>
    <w:p>
      <w:pPr>
        <w:pStyle w:val="Normal"/>
        <w:rPr/>
      </w:pPr>
      <w:r>
        <w:rPr/>
        <w:t>В ходе исследования будут решены следующие задачи:</w:t>
      </w:r>
    </w:p>
    <w:p>
      <w:pPr>
        <w:pStyle w:val="Normal"/>
        <w:rPr/>
      </w:pPr>
      <w:r>
        <w:rPr/>
        <w:t>рассмотреть процесс глобализации и его негативные особенности;</w:t>
      </w:r>
    </w:p>
    <w:p>
      <w:pPr>
        <w:pStyle w:val="Normal"/>
        <w:rPr/>
      </w:pPr>
      <w:r>
        <w:rPr/>
        <w:t>анализ социально-экономических проблем глобализации;</w:t>
      </w:r>
    </w:p>
    <w:p>
      <w:pPr>
        <w:pStyle w:val="Normal"/>
        <w:rPr/>
      </w:pPr>
      <w:r>
        <w:rPr/>
        <w:t>проанализировать роль процесса глобализации в обеспечении мировой безопасности;</w:t>
      </w:r>
    </w:p>
    <w:p>
      <w:pPr>
        <w:pStyle w:val="Normal"/>
        <w:rPr/>
      </w:pPr>
      <w:r>
        <w:rPr/>
        <w:t>рассмотреть основные проблемы международной безопасности в эпоху глобализации и пути их решения.</w:t>
      </w:r>
    </w:p>
    <w:p>
      <w:pPr>
        <w:pStyle w:val="Normal"/>
        <w:rPr/>
      </w:pPr>
      <w:r>
        <w:rPr/>
        <w:t>В соответствии с поставленными задачами и целью исследования работа состоит из введения, двух глав, заключения и списка использованной литературы.</w:t>
      </w:r>
      <w:r>
        <w:br w:type="page"/>
      </w:r>
    </w:p>
    <w:p>
      <w:pPr>
        <w:pStyle w:val="Heading2"/>
        <w:ind w:hanging="0"/>
        <w:rPr/>
      </w:pPr>
      <w:r>
        <w:rPr/>
        <w:t>Глава 1. Основные особенности процесса глобализации</w:t>
      </w:r>
    </w:p>
    <w:p>
      <w:pPr>
        <w:pStyle w:val="Heading2"/>
        <w:ind w:hanging="0"/>
        <w:rPr/>
      </w:pPr>
      <w:r>
        <w:rPr/>
      </w:r>
    </w:p>
    <w:p>
      <w:pPr>
        <w:pStyle w:val="Heading2"/>
        <w:ind w:hanging="0"/>
        <w:rPr/>
      </w:pPr>
      <w:r>
        <w:rPr/>
        <w:t>1.1 Общая характеристика и негативные особенности процесса глобализации</w:t>
      </w:r>
    </w:p>
    <w:p>
      <w:pPr>
        <w:pStyle w:val="Normal"/>
        <w:rPr/>
      </w:pPr>
      <w:r>
        <w:rPr/>
      </w:r>
    </w:p>
    <w:p>
      <w:pPr>
        <w:pStyle w:val="Normal"/>
        <w:rPr/>
      </w:pPr>
      <w:r>
        <w:rPr/>
        <w:t>В мировом процессе преобладают две основные тенденции. Первая из них проявляется в укреплении экономических и политических позиций значительного числа государств и становлении на этой основе многополярного мира, вторая - в попытках создать монополярный мир при доминировании в международном сообществе развитых западных стран во главе с США.</w:t>
      </w:r>
    </w:p>
    <w:p>
      <w:pPr>
        <w:pStyle w:val="Normal"/>
        <w:rPr/>
      </w:pPr>
      <w:r>
        <w:rPr/>
        <w:t xml:space="preserve">Отмеченные тенденции развиваются в ходе процессов региональной интеграции и глобализации, которые имеют объективный характер. В настоящее время каждый из этих процессов протекает достаточно самостоятельно. Вместе с тем, нельзя исключать, что процесс региональной интеграции в перспективе станет составляющей общемирового процесса глобализации. </w:t>
      </w:r>
      <w:r>
        <w:rPr>
          <w:rStyle w:val="FootnoteCharacters"/>
          <w:rStyle w:val="FootnoteAnchor"/>
          <w:color w:val="000000"/>
        </w:rPr>
        <w:footnoteReference w:id="2"/>
      </w:r>
    </w:p>
    <w:p>
      <w:pPr>
        <w:pStyle w:val="Normal"/>
        <w:rPr/>
      </w:pPr>
      <w:r>
        <w:rPr/>
        <w:t>На современном этапе развитие процесса региональной интеграции обусловлено, прежде всего, необходимостью решения насущных локальных проблем, а также разрушением существовавшей до недавнего времени биполярной системы мирового устройства. В итоге такой интеграции могут сформироваться 8 - 10 финансово-экономических центров (типа Европы, Китая, Юго-Восточной Азии, Индии, России и т.п.).</w:t>
      </w:r>
    </w:p>
    <w:p>
      <w:pPr>
        <w:pStyle w:val="Normal"/>
        <w:rPr/>
      </w:pPr>
      <w:r>
        <w:rPr/>
        <w:t>Активно развивающиеся и влияющие на все сферы деятельности человечества процессы глобализации, можно отнести к важнейшим факторам жизни современного мирового сообщества. Под глобализацией понимается процесс формирования единого общемирового финансово-информационного пространства. Это своего рода высшая стадия интеграции мирохозяйственных связей, информационной, экономической, технологической и культурной взаимозависимости современных государств и народов. Поэтому в мировой политике усиливается значение экономической и информационной составляющих.</w:t>
      </w:r>
    </w:p>
    <w:p>
      <w:pPr>
        <w:pStyle w:val="Normal"/>
        <w:rPr/>
      </w:pPr>
      <w:r>
        <w:rPr/>
        <w:t>В настоящее время у специалистов, занимающихся изучением проблем глобализации, отсутствует общепринятое определение содержания этого процесса, его масштабов, временных рамок и основных направление развития. Разброс мнений чрезвычайно велик. Одни эксперты видят в нем основную движущую силу всемирного прогресса, другие - только угрозу своим жизненным интересам, национальной идентичности и стабильности в мире.</w:t>
      </w:r>
    </w:p>
    <w:p>
      <w:pPr>
        <w:pStyle w:val="Normal"/>
        <w:rPr/>
      </w:pPr>
      <w:r>
        <w:rPr/>
        <w:t>Следует отметить, что глобализация имеет целый ряд позитивных сторон. Так, она открывает новые возможности развития, поскольку способствует распространению информации, знаний, новых технологий, позволяет полнее, чем когда-либо, использовать преимущества международного разделения труда, производственной кооперации, эффективней использовать ресурсы и т.п. Но она же обостряет существующие в мире противоречия, более того - порождает новые опасности и конфликты.</w:t>
      </w:r>
    </w:p>
    <w:p>
      <w:pPr>
        <w:pStyle w:val="Normal"/>
        <w:rPr/>
      </w:pPr>
      <w:r>
        <w:rPr/>
        <w:t xml:space="preserve">При этом процесс глобализации, давно проявивший себя в международной и военной областях, в последние десятилетия стал развиваться более динамично во всех сферах мировых отношений. Ясно, что без учета этого важнейшего процесса невозможно прогнозировать развитие государства, разрабатывать комплекс мер политического и экономического характера, направленных на сохранение и укрепление позиций страны в мировом сообществе. </w:t>
      </w:r>
      <w:r>
        <w:rPr>
          <w:rStyle w:val="FootnoteCharacters"/>
          <w:rStyle w:val="FootnoteAnchor"/>
          <w:color w:val="000000"/>
        </w:rPr>
        <w:footnoteReference w:id="3"/>
      </w:r>
    </w:p>
    <w:p>
      <w:pPr>
        <w:pStyle w:val="Normal"/>
        <w:rPr/>
      </w:pPr>
      <w:r>
        <w:rPr/>
        <w:t>С другой стороны, процесс глобализации способен оказать заметное влияние на формирование нового мирового порядка, снижение возможностей многих национальных правительств при доминировании отдельных государств международного сообщества.</w:t>
      </w:r>
    </w:p>
    <w:p>
      <w:pPr>
        <w:pStyle w:val="Normal"/>
        <w:rPr/>
      </w:pPr>
      <w:r>
        <w:rPr/>
        <w:t>При наличии ряда позитивных аспектов, процесс глобализации сопровождается целым рядом негативных особенностей. К их числу можно отнести</w:t>
      </w:r>
      <w:r>
        <w:rPr>
          <w:rStyle w:val="FootnoteCharacters"/>
          <w:rStyle w:val="FootnoteAnchor"/>
          <w:color w:val="000000"/>
        </w:rPr>
        <w:footnoteReference w:id="4"/>
      </w:r>
      <w:r>
        <w:rPr/>
        <w:t>:</w:t>
      </w:r>
    </w:p>
    <w:p>
      <w:pPr>
        <w:pStyle w:val="Normal"/>
        <w:rPr/>
      </w:pPr>
      <w:r>
        <w:rPr/>
        <w:t>появление возможности применения некоторыми странами силового подхода к решению международных проблем;</w:t>
      </w:r>
    </w:p>
    <w:p>
      <w:pPr>
        <w:pStyle w:val="Normal"/>
        <w:rPr/>
      </w:pPr>
      <w:r>
        <w:rPr/>
        <w:t>рост сепаратистских тенденций в ряде стран и обострение проблем сохранения территориальной целостности;</w:t>
      </w:r>
    </w:p>
    <w:p>
      <w:pPr>
        <w:pStyle w:val="Normal"/>
        <w:rPr/>
      </w:pPr>
      <w:r>
        <w:rPr/>
        <w:t>активизацию наднациональных явлений псевдорелигиозной солидарности, которая, в ряде случаев, приобретает экстремистские формы;</w:t>
      </w:r>
    </w:p>
    <w:p>
      <w:pPr>
        <w:pStyle w:val="Normal"/>
        <w:rPr/>
      </w:pPr>
      <w:r>
        <w:rPr/>
        <w:t>расширение возможности применения экономических санкций в отношении стран, политические режимы в которых не устраивают развитые страны;</w:t>
      </w:r>
    </w:p>
    <w:p>
      <w:pPr>
        <w:pStyle w:val="Normal"/>
        <w:rPr/>
      </w:pPr>
      <w:r>
        <w:rPr/>
        <w:t>появление возможности "цепной реакции" экономических кризисов ряде стран из-за возрастания взаимозависимости национальных экономик;</w:t>
      </w:r>
    </w:p>
    <w:p>
      <w:pPr>
        <w:pStyle w:val="Normal"/>
        <w:rPr/>
      </w:pPr>
      <w:r>
        <w:rPr/>
        <w:t>формирование единого мирового рынка, рост миграции населения трудовых ресурсов в передовые страны в ущерб остальным;</w:t>
      </w:r>
    </w:p>
    <w:p>
      <w:pPr>
        <w:pStyle w:val="Normal"/>
        <w:rPr/>
      </w:pPr>
      <w:r>
        <w:rPr/>
        <w:t>нарастание тенденции концентрации в ограниченном количестве государств всего научного и интеллектуального потенциала планеты;</w:t>
      </w:r>
    </w:p>
    <w:p>
      <w:pPr>
        <w:pStyle w:val="Normal"/>
        <w:rPr/>
      </w:pPr>
      <w:r>
        <w:rPr/>
        <w:t>наращивание мощи и расширение сферы влияния мировых финансовых и экономических институтов, подконтрольных развитым странам;</w:t>
      </w:r>
    </w:p>
    <w:p>
      <w:pPr>
        <w:pStyle w:val="Normal"/>
        <w:rPr/>
      </w:pPr>
      <w:r>
        <w:rPr/>
        <w:t>насаждение западных моделей общественно-политического государственного устройства и образа жизни;</w:t>
      </w:r>
    </w:p>
    <w:p>
      <w:pPr>
        <w:pStyle w:val="Normal"/>
        <w:rPr/>
      </w:pPr>
      <w:r>
        <w:rPr/>
        <w:t>развитие транснациональной организованной преступности, наносящей ущерб всем странам мирового сообщества и, в первую очередь странам с неразвитой правовой системой, низким уровнем жизни населения обладающим при этом значительными природными ресурсами и дешевой рабочей силой.</w:t>
      </w:r>
    </w:p>
    <w:p>
      <w:pPr>
        <w:pStyle w:val="Normal"/>
        <w:rPr/>
      </w:pPr>
      <w:r>
        <w:rPr/>
        <w:t xml:space="preserve">Процессы глобализации уменьшают власть национальных правительств (не обязательно государства как совокупности органов управления) внутри страны и на международной арене. Правительства все меньше могут управлять "своими" корпорациями. Транснациональные субъекты, неправительственные организации, все более международные СМИ затрудняют навязывание "своей" идеологии. Вместе с крахом блоковой системы, ослаблением ООН, ОБСЕ, других организаций, связанных с прежней международной системой, падает ее общая управляемость, повышается уровень непредсказуемости и хаотичности. Одновременно в связи с процессами глобализации и информационной революции происходит неинституционализированная демократизация международных отношений. На мировой арене наряду с государствами все более активно действуют нетрадиционные акторы: ТНК, СМИ, группы давления, неправительственные организации, "интеллектуальные моды", различного рода движения, внутриполитические регионы, межгосударственные организации и другие. Они оказывают растущее влияние на политические тенденции мирового развития. Эти "действующие лица" крайне многочисленны, разнородны, их влияние неоднозначно и порой трудно "просчитываемо". </w:t>
      </w:r>
      <w:r>
        <w:rPr>
          <w:rStyle w:val="FootnoteCharacters"/>
          <w:rStyle w:val="FootnoteAnchor"/>
          <w:color w:val="000000"/>
        </w:rPr>
        <w:footnoteReference w:id="5"/>
      </w:r>
    </w:p>
    <w:p>
      <w:pPr>
        <w:pStyle w:val="Normal"/>
        <w:rPr>
          <w:i/>
          <w:i/>
          <w:iCs/>
        </w:rPr>
      </w:pPr>
      <w:r>
        <w:rPr>
          <w:i/>
          <w:iCs/>
        </w:rPr>
      </w:r>
    </w:p>
    <w:p>
      <w:pPr>
        <w:pStyle w:val="Heading2"/>
        <w:ind w:hanging="0"/>
        <w:rPr/>
      </w:pPr>
      <w:r>
        <w:rPr/>
        <w:t>1.2 Социально-экономические проблемы глобализации</w:t>
      </w:r>
    </w:p>
    <w:p>
      <w:pPr>
        <w:pStyle w:val="Normal"/>
        <w:rPr/>
      </w:pPr>
      <w:r>
        <w:rPr/>
      </w:r>
    </w:p>
    <w:p>
      <w:pPr>
        <w:pStyle w:val="Normal"/>
        <w:rPr/>
      </w:pPr>
      <w:r>
        <w:rPr/>
        <w:t>Современное человечество - это уже более шести миллиардов землян больших и малых народов, это огромное разнообразие экономик, культур, религий, быта, явлений социально-политической жизни. У каждой страны или группы стран существует множество разнообразных нерешенных задач. Но есть в мире особо крупномасштабные проблемы, общие для всех людей. Это так называемые глобальные проблемы, то есть те наиболее важные и насущные проблемы, которые затрагивают жизненные интересы всех народов и для своего решения требуют коллективных усилий всего мирового сообщества. Подобные проблемы классифицируют по-разному. В социально-экономической сфере среди них чаще всего выделяют следующие шесть</w:t>
      </w:r>
      <w:r>
        <w:rPr>
          <w:rStyle w:val="FootnoteCharacters"/>
          <w:rStyle w:val="FootnoteAnchor"/>
          <w:color w:val="000000"/>
        </w:rPr>
        <w:footnoteReference w:id="6"/>
      </w:r>
      <w:r>
        <w:rPr/>
        <w:t>:</w:t>
      </w:r>
    </w:p>
    <w:p>
      <w:pPr>
        <w:pStyle w:val="Normal"/>
        <w:rPr/>
      </w:pPr>
      <w:r>
        <w:rPr/>
        <w:t>1. Проблема экономической отсталости. Заключается в том, что значительное число стран (где по некоторым оценкам, проживает до половины населения земного шара) все более отстает от процветающих государств. Это углубляет раскол мира на богатые и бедные страны, усиливает международную напряженность, угрожает всеобщей безопасности. Причем число беднейших стран в мире за последние 30 лет почти удвоилось, увеличившись с 25 до 49.</w:t>
      </w:r>
    </w:p>
    <w:p>
      <w:pPr>
        <w:pStyle w:val="Normal"/>
        <w:rPr/>
      </w:pPr>
      <w:r>
        <mc:AlternateContent>
          <mc:Choice Requires="wpg">
            <w:drawing>
              <wp:anchor behindDoc="0" distT="0" distB="0" distL="114935" distR="114935" simplePos="0" locked="0" layoutInCell="0" allowOverlap="1" relativeHeight="33">
                <wp:simplePos x="0" y="0"/>
                <wp:positionH relativeFrom="column">
                  <wp:posOffset>266700</wp:posOffset>
                </wp:positionH>
                <wp:positionV relativeFrom="paragraph">
                  <wp:posOffset>1234440</wp:posOffset>
                </wp:positionV>
                <wp:extent cx="5066665" cy="2056130"/>
                <wp:effectExtent l="5080" t="5080" r="5080" b="5080"/>
                <wp:wrapTopAndBottom/>
                <wp:docPr id="1" name=""/>
                <a:graphic xmlns:a="http://schemas.openxmlformats.org/drawingml/2006/main">
                  <a:graphicData uri="http://schemas.microsoft.com/office/word/2010/wordprocessingGroup">
                    <wpg:wgp>
                      <wpg:cNvGrpSpPr/>
                      <wpg:grpSpPr>
                        <a:xfrm>
                          <a:off x="0" y="0"/>
                          <a:ext cx="5066640" cy="2055960"/>
                          <a:chOff x="0" y="0"/>
                          <a:chExt cx="5066640" cy="2055960"/>
                        </a:xfrm>
                      </wpg:grpSpPr>
                      <wps:wsp>
                        <wps:cNvSpPr txBox="1"/>
                        <wps:spPr>
                          <a:xfrm>
                            <a:off x="0" y="178560"/>
                            <a:ext cx="1418760" cy="626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кие доход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а</w:t>
                              </w:r>
                            </w:p>
                          </w:txbxContent>
                        </wps:txbx>
                        <wps:bodyPr wrap="square" anchor="t">
                          <a:noAutofit/>
                        </wps:bodyPr>
                      </wps:wsp>
                      <wps:wsp>
                        <wps:cNvSpPr/>
                        <wps:spPr>
                          <a:xfrm>
                            <a:off x="1621080" y="267840"/>
                            <a:ext cx="1013400" cy="357480"/>
                          </a:xfrm>
                          <a:prstGeom prst="rightArrow">
                            <a:avLst>
                              <a:gd name="adj1" fmla="val 50000"/>
                              <a:gd name="adj2" fmla="val 708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рживают</w:t>
                              </w:r>
                            </w:p>
                          </w:txbxContent>
                        </wps:txbx>
                        <wps:bodyPr anchor="t">
                          <a:noAutofit/>
                        </wps:bodyPr>
                      </wps:wsp>
                      <wps:wsp>
                        <wps:cNvSpPr txBox="1"/>
                        <wps:spPr>
                          <a:xfrm>
                            <a:off x="2736360" y="0"/>
                            <a:ext cx="2330280" cy="89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копление необходимых факторов производства (капитала и квалифицированных трудовых ресурсов)</w:t>
                              </w:r>
                            </w:p>
                          </w:txbxContent>
                        </wps:txbx>
                        <wps:bodyPr wrap="square" anchor="t">
                          <a:noAutofit/>
                        </wps:bodyPr>
                      </wps:wsp>
                      <wps:wsp>
                        <wps:cNvSpPr txBox="1"/>
                        <wps:spPr>
                          <a:xfrm>
                            <a:off x="506160" y="1698480"/>
                            <a:ext cx="3242880" cy="3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производительности труда</w:t>
                              </w:r>
                            </w:p>
                          </w:txbxContent>
                        </wps:txbx>
                        <wps:bodyPr wrap="square" anchor="t">
                          <a:noAutofit/>
                        </wps:bodyPr>
                      </wps:wsp>
                      <wps:wsp>
                        <wps:cNvSpPr/>
                        <wps:spPr>
                          <a:xfrm>
                            <a:off x="2938680" y="983520"/>
                            <a:ext cx="506880" cy="626040"/>
                          </a:xfrm>
                          <a:prstGeom prst="downArrow">
                            <a:avLst>
                              <a:gd name="adj1" fmla="val 50000"/>
                              <a:gd name="adj2" fmla="val 308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мозит</w:t>
                              </w:r>
                            </w:p>
                          </w:txbxContent>
                        </wps:txbx>
                        <wps:bodyPr lIns="45720" rIns="45720" tIns="91440" bIns="91440" anchor="t" rot="-5400000">
                          <a:noAutofit/>
                        </wps:bodyPr>
                      </wps:wsp>
                      <wps:wsp>
                        <wps:cNvSpPr/>
                        <wps:spPr>
                          <a:xfrm rot="5400000">
                            <a:off x="604800" y="998640"/>
                            <a:ext cx="715680" cy="506880"/>
                          </a:xfrm>
                          <a:prstGeom prst="leftArrow">
                            <a:avLst>
                              <a:gd name="adj1" fmla="val 50000"/>
                              <a:gd name="adj2" fmla="val 352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екает</w:t>
                              </w:r>
                            </w:p>
                          </w:txbxContent>
                        </wps:txbx>
                        <wps:bodyPr lIns="45720" rIns="45720" tIns="91440" bIns="91440" anchor="t" rot="10800000">
                          <a:noAutofit/>
                        </wps:bodyPr>
                      </wps:wsp>
                    </wpg:wgp>
                  </a:graphicData>
                </a:graphic>
              </wp:anchor>
            </w:drawing>
          </mc:Choice>
          <mc:Fallback>
            <w:pict>
              <v:group id="shape_0" style="position:absolute;margin-left:21pt;margin-top:97.2pt;width:399pt;height:161.9pt" coordorigin="420,1944" coordsize="7980,3238">
                <v:shapetype id="_x0000_t202" coordsize="21600,21600" o:spt="202" path="m,l,21600l21600,21600l21600,xe">
                  <v:stroke joinstyle="miter"/>
                  <v:path gradientshapeok="t" o:connecttype="rect"/>
                </v:shapetype>
                <v:shape id="shape_0" fillcolor="white" stroked="t" o:allowincell="f" style="position:absolute;left:420;top:2225;width:2233;height:98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кие доход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а</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973;top:2366;width:1595;height:562;mso-wrap-style:square;v-text-anchor:top" type="_x0000_t13">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рживают</w:t>
                        </w:r>
                      </w:p>
                    </w:txbxContent>
                  </v:textbox>
                  <v:fill o:detectmouseclick="t" type="solid" color2="black"/>
                  <v:stroke color="black" weight="9360" joinstyle="miter" endcap="flat"/>
                  <w10:wrap type="topAndBottom"/>
                </v:shape>
                <v:shape id="shape_0" fillcolor="white" stroked="t" o:allowincell="f" style="position:absolute;left:4729;top:1944;width:3669;height:14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копление необходимых факторов производства (капитала и квалифицированных трудовых ресурсов)</w:t>
                        </w:r>
                      </w:p>
                    </w:txbxContent>
                  </v:textbox>
                  <v:fill o:detectmouseclick="t" type="solid" color2="black"/>
                  <v:stroke color="black" weight="9360" joinstyle="miter" endcap="flat"/>
                  <w10:wrap type="topAndBottom"/>
                </v:shape>
                <v:shape id="shape_0" fillcolor="white" stroked="t" o:allowincell="f" style="position:absolute;left:1217;top:4619;width:5106;height:5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производительности труда</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048;top:3493;width:797;height:985;mso-wrap-style:square;v-text-anchor:top" type="_x0000_t6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мозит</w:t>
                        </w:r>
                      </w:p>
                    </w:txbxContent>
                  </v:textbox>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373;top:3516;width:1126;height:797;mso-wrap-style:square;v-text-anchor:top;rotation:90" type="_x0000_t6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екает</w:t>
                        </w:r>
                      </w:p>
                    </w:txbxContent>
                  </v:textbox>
                  <v:fill o:detectmouseclick="t" type="solid" color2="black"/>
                  <v:stroke color="black" weight="9360" joinstyle="miter" endcap="flat"/>
                  <w10:wrap type="topAndBottom"/>
                </v:shape>
              </v:group>
            </w:pict>
          </mc:Fallback>
        </mc:AlternateContent>
      </w:r>
      <w:r>
        <w:rPr/>
        <w:t>У слаборазвитых стран сложился своего рода порочный круг бедности. Будучи бедными, они постоянно воспроизводят своё бедственное положение по замкнутой цепочке</w:t>
      </w:r>
      <w:r>
        <w:rPr>
          <w:rStyle w:val="FootnoteCharacters"/>
          <w:rStyle w:val="FootnoteAnchor"/>
          <w:color w:val="000000"/>
        </w:rPr>
        <w:footnoteReference w:id="7"/>
      </w:r>
      <w:r>
        <w:rPr/>
        <w:t>:</w:t>
      </w:r>
    </w:p>
    <w:p>
      <w:pPr>
        <w:pStyle w:val="Normal"/>
        <w:rPr/>
      </w:pPr>
      <w:r>
        <w:rPr/>
      </w:r>
    </w:p>
    <w:p>
      <w:pPr>
        <w:pStyle w:val="Normal"/>
        <w:rPr/>
      </w:pPr>
      <w:r>
        <w:rPr/>
      </w:r>
    </w:p>
    <w:p>
      <w:pPr>
        <w:pStyle w:val="Normal"/>
        <w:rPr/>
      </w:pPr>
      <w:r>
        <w:rPr/>
        <w:t>Порочный круг круговерти ещё усиливается быстрым ростом населения. Причем выйти из столь тяжелого заколдованного круга очень трудно. Вместе с тем очевидно, что улучшить свое положение могут прежде всего сами эти страны, решая такие ключевые задачи, как: проведение стимулирующих производство социально-экономических преобразований, аграрных и рыночных реформ; обеспечение накопления капитала, индустриализации экономики и роста фондовооруженности труда; осуществление режима экономики разумной государственной политики в управлении национальным хозяйством, динамикой народонаселения и другими общественными процессами.</w:t>
      </w:r>
    </w:p>
    <w:p>
      <w:pPr>
        <w:pStyle w:val="Normal"/>
        <w:rPr/>
      </w:pPr>
      <w:r>
        <w:rPr/>
        <w:t>2. Проблема негативных эффектов глобализации. Современная глобализация - это процесс формирования в мире единого экономического, культурного и политического пространства, процесс интеграции уже не отдельных стран, а всего человечества и образования мирового сообщества без границ.</w:t>
      </w:r>
    </w:p>
    <w:p>
      <w:pPr>
        <w:pStyle w:val="Normal"/>
        <w:rPr/>
      </w:pPr>
      <w:r>
        <w:rPr/>
        <w:t xml:space="preserve">Непосредственно в экономике это проявляется в том, что развиваются все более тесные взаимосвязи и взаимозависимость национальных хозяйств: идет невиданная интернационализация производства, при которой жизненные блага создаются совместными усилиями многих стран, с ориентацией на всемирного потребителя, а технологические цепочки работающих друг на друга фирм пронизывают весь земной шар. Все это порождает громадные непрерывные и сверхскоростные межстрановые потоки денег, капиталов, товаров, информации и самих людей. Ядром глобализации мировой экономики выступают транснациональные корпорации (ТНК) и крупнейшие международные финансово-кредитные институты (банки, биржи, фонды и другие учреждения). </w:t>
      </w:r>
      <w:r>
        <w:rPr>
          <w:rStyle w:val="FootnoteCharacters"/>
          <w:rStyle w:val="FootnoteAnchor"/>
          <w:color w:val="000000"/>
        </w:rPr>
        <w:footnoteReference w:id="8"/>
      </w:r>
    </w:p>
    <w:p>
      <w:pPr>
        <w:pStyle w:val="Normal"/>
        <w:rPr/>
      </w:pPr>
      <w:r>
        <w:rPr/>
        <w:t>Процесс глобализации двойственен и противоречив, то есть здесь есть свои плюсы и минусы.</w:t>
      </w:r>
    </w:p>
    <w:p>
      <w:pPr>
        <w:pStyle w:val="Normal"/>
        <w:rPr/>
      </w:pPr>
      <w:r>
        <w:rPr/>
        <w:t>Плюсы: мощный рост экономики; масса новых продуктов; прогресс передовых стран.</w:t>
      </w:r>
    </w:p>
    <w:p>
      <w:pPr>
        <w:pStyle w:val="Normal"/>
        <w:rPr/>
      </w:pPr>
      <w:r>
        <w:rPr/>
        <w:t>Минусы: неблагополучие отсталых стран; глобальный характер кризисов; глобализация преступности, терроризма.</w:t>
      </w:r>
    </w:p>
    <w:p>
      <w:pPr>
        <w:pStyle w:val="Normal"/>
        <w:rPr/>
      </w:pPr>
      <w:r>
        <w:rPr/>
        <w:t>Задачами для решения проблем негативных эффектов глобализации являются:</w:t>
      </w:r>
    </w:p>
    <w:p>
      <w:pPr>
        <w:pStyle w:val="Normal"/>
        <w:rPr/>
      </w:pPr>
      <w:r>
        <w:rPr/>
        <w:t>нормы для "глобального поведения";</w:t>
      </w:r>
    </w:p>
    <w:p>
      <w:pPr>
        <w:pStyle w:val="Normal"/>
        <w:rPr/>
      </w:pPr>
      <w:r>
        <w:rPr/>
        <w:t>помощь отсталым странам;</w:t>
      </w:r>
    </w:p>
    <w:p>
      <w:pPr>
        <w:pStyle w:val="Normal"/>
        <w:rPr/>
      </w:pPr>
      <w:r>
        <w:rPr/>
        <w:t>всемирное гражданское общество.</w:t>
      </w:r>
    </w:p>
    <w:p>
      <w:pPr>
        <w:pStyle w:val="Normal"/>
        <w:rPr/>
      </w:pPr>
      <w:r>
        <w:rPr/>
        <w:t>3. Демографическая проблема - это весь комплекс тех негативных явлений в мировом сообществе, которые порождены двумя глобальными процессами:</w:t>
      </w:r>
    </w:p>
    <w:p>
      <w:pPr>
        <w:pStyle w:val="Normal"/>
        <w:rPr/>
      </w:pPr>
      <w:r>
        <w:rPr/>
        <w:t>так называемым "демографическим взрывом" в развивающихся странах;</w:t>
      </w:r>
    </w:p>
    <w:p>
      <w:pPr>
        <w:pStyle w:val="Normal"/>
        <w:rPr/>
      </w:pPr>
      <w:r>
        <w:rPr/>
        <w:t>недовоспроизводством населения в развитых странах.</w:t>
      </w:r>
    </w:p>
    <w:p>
      <w:pPr>
        <w:pStyle w:val="Normal"/>
        <w:rPr/>
      </w:pPr>
      <w:r>
        <w:rPr/>
        <w:t xml:space="preserve">4. Проблемы продовольствия и ресурсов. Английский экономист Томас Мальтус (1766-1834) выдвинул идею существования сурового "закона народонаселения". Согласно ему неразумно бурный рост численности людей значительно обгоняет возможности увеличения средств для их жизни, что и вызывает массовую бедность. Такое положение в определенной мере спорно. Однако вопросы нехватки продовольствия волнуют ученых давно. </w:t>
      </w:r>
      <w:r>
        <w:rPr>
          <w:rStyle w:val="FootnoteCharacters"/>
          <w:rStyle w:val="FootnoteAnchor"/>
          <w:color w:val="000000"/>
        </w:rPr>
        <w:footnoteReference w:id="9"/>
      </w:r>
    </w:p>
    <w:p>
      <w:pPr>
        <w:pStyle w:val="Normal"/>
        <w:rPr/>
      </w:pPr>
      <w:r>
        <w:rPr/>
        <w:t>Продовольственная проблема проявляется в таких обстоятельствах, как: малопродуктивность производства, острой нехваткой продуктов питания, неполноценностью питания и др.</w:t>
      </w:r>
    </w:p>
    <w:p>
      <w:pPr>
        <w:pStyle w:val="Normal"/>
        <w:rPr/>
      </w:pPr>
      <w:r>
        <w:rPr/>
        <w:t>Главные пути решения: осуществление "зеленой революции"; расширение добычи продуктов Мирового океана; баланс между ростом населения и возможностями производства; помощь мирового сообщества.</w:t>
      </w:r>
    </w:p>
    <w:p>
      <w:pPr>
        <w:pStyle w:val="Normal"/>
        <w:rPr/>
      </w:pPr>
      <w:r>
        <w:rPr/>
        <w:t>Проблема природных ресурсов связана с тем, что человечество больше не может до бесконечности и все растущими темпами увеличивать объемы оптимальных у природы ресурсов. Это обусловлено, во-первых, тем что многие ресурсы являются невозобновляемыми и весьма близки к исчерпанию. А во-вторых, массированные добыча и переработка ресурсов часто наносит ущерб окружающей среде.</w:t>
      </w:r>
    </w:p>
    <w:p>
      <w:pPr>
        <w:pStyle w:val="Normal"/>
        <w:rPr/>
      </w:pPr>
      <w:r>
        <w:rPr/>
        <w:t>В этих целях необходимо изменить саму модель экономического роста, перейти от наращивания объемов ресурсов к рационализации их производства и потребления.</w:t>
      </w:r>
    </w:p>
    <w:p>
      <w:pPr>
        <w:pStyle w:val="Normal"/>
        <w:rPr/>
      </w:pPr>
      <w:r>
        <w:rPr/>
        <w:t>5. Глобальная экономическая проблема. Она состоит в огромных трудностях преодоления того экономического кризиса, который возник на нашей планете из-за разрушительного воздействия на природу людей.</w:t>
      </w:r>
    </w:p>
    <w:p>
      <w:pPr>
        <w:pStyle w:val="Normal"/>
        <w:rPr/>
      </w:pPr>
      <w:r>
        <w:rPr/>
        <w:t>В качестве основных проявлений экономического кризиса чаще всего называют такие, как: загрязнение воздушного и водного бассейна Земли и растущая масса отходов, "кислотные дожди", отравляющие озера и реки; глобальные изменения климата; уничтожение и вымирание лесов, и обеднение животного и растительного мира; сокращение пахотных земель и др.</w:t>
      </w:r>
    </w:p>
    <w:p>
      <w:pPr>
        <w:pStyle w:val="Normal"/>
        <w:rPr/>
      </w:pPr>
      <w:r>
        <w:rPr/>
        <w:t xml:space="preserve">Пути решения проблем: разработка и выработка международной программы охраны окружающей среды; эффективные природоохранные меры; переход к новым экологическим и природоохранным технологиям; формирование у людей экологического мировоззрения. </w:t>
      </w:r>
      <w:r>
        <w:rPr>
          <w:rStyle w:val="FootnoteCharacters"/>
          <w:rStyle w:val="FootnoteAnchor"/>
          <w:color w:val="000000"/>
        </w:rPr>
        <w:footnoteReference w:id="10"/>
      </w:r>
    </w:p>
    <w:p>
      <w:pPr>
        <w:pStyle w:val="Normal"/>
        <w:rPr/>
      </w:pPr>
      <w:r>
        <w:rPr/>
        <w:t>6. Глобальные проблемы разоружения и конверсии. Разоружение предполагает снятие с военного дежурства и либо уничтожения, либо утилизации огромных масс различных оружейных материалов и систем (ракет, химических веществ и пр).</w:t>
      </w:r>
    </w:p>
    <w:p>
      <w:pPr>
        <w:pStyle w:val="Normal"/>
        <w:rPr/>
      </w:pPr>
      <w:r>
        <w:rPr/>
        <w:t>Конверсия состоит в постепенном переводе избыточных ресурсов, занятых в военной сфере, в сферу гражданскую.</w:t>
      </w:r>
    </w:p>
    <w:p>
      <w:pPr>
        <w:pStyle w:val="Normal"/>
        <w:rPr/>
      </w:pPr>
      <w:r>
        <w:rPr/>
        <w:t xml:space="preserve">Экономическое и политическое значение конверсии проявляется в уменьшении угрозы войны; сокращение военных расходов и возвращение ресурсов в гражданскую сферу; увеличение занятости в обществе и др. </w:t>
      </w:r>
      <w:r>
        <w:rPr>
          <w:rStyle w:val="FootnoteCharacters"/>
          <w:rStyle w:val="FootnoteAnchor"/>
          <w:color w:val="000000"/>
        </w:rPr>
        <w:footnoteReference w:id="11"/>
      </w:r>
      <w:r>
        <w:br w:type="page"/>
      </w:r>
    </w:p>
    <w:p>
      <w:pPr>
        <w:pStyle w:val="Heading2"/>
        <w:ind w:hanging="0"/>
        <w:rPr/>
      </w:pPr>
      <w:r>
        <w:rPr/>
        <w:t>Глава 2. Международная безопасность в эпоху глобализации</w:t>
      </w:r>
    </w:p>
    <w:p>
      <w:pPr>
        <w:pStyle w:val="Normal"/>
        <w:rPr/>
      </w:pPr>
      <w:r>
        <w:rPr/>
      </w:r>
    </w:p>
    <w:p>
      <w:pPr>
        <w:pStyle w:val="Normal"/>
        <w:rPr/>
      </w:pPr>
      <w:r>
        <w:rPr/>
        <w:t>Известный американский политолог, специалист в области теории безопасности М. Интрилигатор утверждает, что в результате глобальных нестабильностей и взаимозависимостей традиционные методы обеспечения безопасности становятся все менее подходящими, поэтому мировое сообщество должно выработать новые механизмы безопасности.</w:t>
      </w:r>
    </w:p>
    <w:p>
      <w:pPr>
        <w:pStyle w:val="Normal"/>
        <w:rPr/>
      </w:pPr>
      <w:r>
        <w:rPr/>
        <w:t xml:space="preserve">В современной ситуации необходимо трактовать безопасность исходя из глобальной, а не национальной или даже международной перспективы. Таким образом, традиционные концепции национальной и международной безопасности должны быть заменены новейшей концепцией глобальной безопасности, определяемой как отсутствие или избежание угроз жизненным интересам планеты. Безопасность достигается в современном мире не за счет другого государства, а одновременно с безопасностью других причастных государств. То есть повышение безопасности других не ослабляет ничью собственную безопасность. Содержание и сущность безопасности в процессе глобализации расширяются далеко за пределы традиционного военного измерения. Глобальная безопасность должна охватывать взаимосвязанные военные, политические, экономические, экологические и др. угрозы жизненным интересам планеты, т.е. возрастает роль невоенных компонентов. Даже в рамках традиционного более узкого определения безопасности, включающего предотвращение военных угроз жизненным интересам суверенного государства или группы объединенных государств, существуют более широкие проблемы глобальной безопасности. </w:t>
      </w:r>
      <w:r>
        <w:rPr>
          <w:rStyle w:val="FootnoteCharacters"/>
          <w:rStyle w:val="FootnoteAnchor"/>
          <w:color w:val="000000"/>
        </w:rPr>
        <w:footnoteReference w:id="12"/>
      </w:r>
    </w:p>
    <w:p>
      <w:pPr>
        <w:pStyle w:val="Normal"/>
        <w:rPr/>
      </w:pPr>
      <w:r>
        <w:rPr/>
        <w:t>На смену угрозе тотального ядерного уничтожения цивилизации пришли новые опасности и вызовы. Это - терроризм и сепаратизм, национальный, религиозный и другие формы экстремизма, наркоторговля и организованная преступность, региональные конфликты и угроза распространения оружия массового уничтожения (ОМУ), финансово-экономические кризисы, экологические катастрофы и эпидемии. Все эти проблемы существовали и раньше, но в эпоху глобализации, когда мир стал намного более взаимосвязанным и взаимозависимым, они стали быстро приобретать универсальный характер. Одновременно они в гораздо большей степени затрагивают повседневную жизнь миллиардов людей. Доказательство тому - волна беспрецедентных по масштабам и жестокости террористических актов, прокатившаяся от Нью-Йорка до острова Бали и Москвы.</w:t>
      </w:r>
    </w:p>
    <w:p>
      <w:pPr>
        <w:pStyle w:val="Normal"/>
        <w:rPr>
          <w:i/>
          <w:i/>
          <w:iCs/>
        </w:rPr>
      </w:pPr>
      <w:r>
        <w:rPr>
          <w:i/>
          <w:iCs/>
        </w:rPr>
      </w:r>
    </w:p>
    <w:p>
      <w:pPr>
        <w:pStyle w:val="Heading2"/>
        <w:ind w:hanging="0"/>
        <w:rPr/>
      </w:pPr>
      <w:r>
        <w:rPr/>
        <w:t>2.1 Роль процесса глобализации в обеспечении мировой безопасности</w:t>
      </w:r>
    </w:p>
    <w:p>
      <w:pPr>
        <w:pStyle w:val="Normal"/>
        <w:rPr/>
      </w:pPr>
      <w:r>
        <w:rPr/>
      </w:r>
    </w:p>
    <w:p>
      <w:pPr>
        <w:pStyle w:val="Normal"/>
        <w:rPr/>
      </w:pPr>
      <w:r>
        <w:rPr/>
        <w:t>Глобализация оказывает противоречивое воздействие на эволюцию отношений государств в этой ключевой сфере.</w:t>
      </w:r>
    </w:p>
    <w:p>
      <w:pPr>
        <w:pStyle w:val="Normal"/>
        <w:rPr/>
      </w:pPr>
      <w:r>
        <w:rPr/>
        <w:t xml:space="preserve">С одной стороны, глобализация содействует ускоренному развитию производительных сил, научно-техническому прогрессу, все более интенсивному общению государств и народов. Таким образом она объективно способствует созданию человечеством ресурсной базы и интеллектуального потенциала для обеспечения международной безопасности на качественно новом уровне. Рост взаимозависимости стран и народов во всех сферах бытия помогает и формированию новых политических подходов, нацеленных на создание демократических многосторонних механизмов управления международной системой, а значит, и надежного решения проблем безопасности. </w:t>
      </w:r>
      <w:r>
        <w:rPr>
          <w:rStyle w:val="FootnoteCharacters"/>
          <w:rStyle w:val="FootnoteAnchor"/>
          <w:color w:val="000000"/>
        </w:rPr>
        <w:footnoteReference w:id="13"/>
      </w:r>
    </w:p>
    <w:p>
      <w:pPr>
        <w:pStyle w:val="Normal"/>
        <w:rPr/>
      </w:pPr>
      <w:r>
        <w:rPr/>
        <w:t>И в то же время процессы глобализации, в основном развивающиеся стихийно, без коллективного направляющего воздействия мирового сообщества, усугубляют целый ряд застарелых проблем международной безопасности, порождают новые риски и вызовы.</w:t>
      </w:r>
    </w:p>
    <w:p>
      <w:pPr>
        <w:pStyle w:val="Normal"/>
        <w:rPr/>
      </w:pPr>
      <w:r>
        <w:rPr/>
        <w:t xml:space="preserve">Резко повышается роль внешних факторов в развитии государств. При этом из-за различий в финансово-экономической мощи взаимозависимость между странами приобретает все более асимметричный характер. Если узкая группа ведущих индустриальных государств играет в основном роль субъектов глобализации, то огромное большинство остальных превращается в ее объекты, "дрейфующие" на волнах финансово-экономической конъюнктуры. В результате усугубляется неравномерность социально-экономического развития мира. Очевидно расслоение мировой экономики на "зоны роста" и "зоны застоя". Так, в 2005 году на десять ведущих государств-получателей иностранных инвестиций приходилось 70% их общего объема, а для стран с низким уровнем развития этот показатель составлял менее 7%. Если в 1960 году доходы богатейших 20% населения мира в 30 раз превышали доходы 20% беднейших, то к 2006-му этот разрыв увеличился еще в три раза. В настоящее время доход половины населения Земли меньше двух долларов в день. Около миллиарда человек не имеет работы, а среди работающих почти 89% лишены социальных гарантий. </w:t>
      </w:r>
      <w:r>
        <w:rPr>
          <w:rStyle w:val="FootnoteCharacters"/>
          <w:rStyle w:val="FootnoteAnchor"/>
          <w:color w:val="000000"/>
        </w:rPr>
        <w:footnoteReference w:id="14"/>
      </w:r>
    </w:p>
    <w:p>
      <w:pPr>
        <w:pStyle w:val="Normal"/>
        <w:rPr/>
      </w:pPr>
      <w:r>
        <w:rPr/>
        <w:t>Нарастающая неравномерность развития различных стран и регионов способствует усугублению неустойчивости мирового экономического роста, накоплению кризисного потенциала в международной финансовой и торгово-экономической системе. Как отмечают авторитетные западные специалисты, пока мировому сообществу не удалось решить коренные проблемы в этой сфере: создать надежные страховочные механизмы для предотвращения, локализации или тушения финансовых кризисов, преодолеть "раздробленность институциональной архитектуры международной экономической системы, которая, по сути, делает невозможным решение проблемы взаимозависимости эффективным и последовательным путем".</w:t>
      </w:r>
    </w:p>
    <w:p>
      <w:pPr>
        <w:pStyle w:val="Normal"/>
        <w:rPr/>
      </w:pPr>
      <w:r>
        <w:rPr/>
        <w:t xml:space="preserve">Замедление темпов мирового экономического роста в последние годы привело и к торможению темпов глобализационных процессов. Потоки инвестиций, товаров, ресурсов, научных инноваций "локализуются" в узком кругу наиболее развитых стран. Это уменьшает и без того скромные экономические выгоды, которые получала от глобализации большая часть человечества. В то же время социальные, культурные, морально-психологические последствия глобализации уже приобрели собственную инерцию и все глубже воздействуют на многие страны и общества. Происходит массированный "экспорт" негативных последствий глобализации в Третий мир. Слабейшие члены мирового сообщества несут больший ущерб от роста негативных последствий глобализации, чем страны, защищенные своей финансово-экономической мощью. Таким образом, спад динамики глобализации ведет к тому, что разрывы в темпах и направленности социально-экономического развития целых регионов мира не только не сокращаются, но и увеличиваются. </w:t>
      </w:r>
      <w:r>
        <w:rPr>
          <w:rStyle w:val="FootnoteCharacters"/>
          <w:rStyle w:val="FootnoteAnchor"/>
          <w:color w:val="000000"/>
        </w:rPr>
        <w:footnoteReference w:id="15"/>
      </w:r>
    </w:p>
    <w:p>
      <w:pPr>
        <w:pStyle w:val="Normal"/>
        <w:rPr/>
      </w:pPr>
      <w:r>
        <w:rPr/>
        <w:t>Закономерным результатом такой "модели" глобализации является усугубление ее негативных социальных и политических последствий для большей части человечества. Рост ксенофобии на одном, относительно благополучном, "полюсе" человеческого общества сопровождается радикализацией требований более справедливого мироустройства на другом, бедствующем. Возрождается - уже на новой основе - тенденция к глубокой идеологизации международных отношений, казалось бы отошедшая в прошлое вместе с холодной войной.</w:t>
      </w:r>
    </w:p>
    <w:p>
      <w:pPr>
        <w:pStyle w:val="Normal"/>
        <w:rPr/>
      </w:pPr>
      <w:r>
        <w:rPr/>
        <w:t>Усиливая взаимозависимость государств в сфере безопасности и экономики, глобализация ведет к глубоким изменениям приоритетов их курса на мировой арене, заставляет по-новому взглянуть на арсенал внешнеполитических средств, способствует быстрым изменениям повестки дня мировой политики.</w:t>
      </w:r>
    </w:p>
    <w:p>
      <w:pPr>
        <w:pStyle w:val="Normal"/>
        <w:rPr/>
      </w:pPr>
      <w:r>
        <w:rPr/>
        <w:t>Меняется содержание понятия "мощь государства". При сохранении значительной роли военно-силового компонента на первый план все больше выдвигаются экономические, финансовые, интеллектуальные и информационные ресурсы влияния на партнеров и оппонентов.</w:t>
      </w:r>
    </w:p>
    <w:p>
      <w:pPr>
        <w:pStyle w:val="Normal"/>
        <w:rPr/>
      </w:pPr>
      <w:r>
        <w:rPr/>
        <w:t xml:space="preserve">Факторы, облегчающие или, напротив, затрудняющие доступ государств к благам глобализации, все активнее включаются в арсенал стратегий обеспечения национальной безопасности. Глобализация и манипулирование ее ходом все чаще используются в качестве орудия политического давления. На эту особенность нынешнего этапа развития международных отношений указывается в подготовленном в ООН докладе "Влияние глобализации на социальное развитие". В документе, в частности, отмечается, что "обеспокоенность по поводу глобализации отчасти объясняется тем, что на национальную политику того или иного государства все чаще сильное влияние оказывает политика, проводимая за его пределами". Инструменты такого воздействия многообразны. Это и "инвестиционно-кредитная дипломатия", использующая острую потребность большинства стран мира в зарубежных капиталовложениях и займах. И информационная дипломатия, нацеленная на доминирование в глобальном информационном пространстве. И "политическая инженерия" - комбинированное использование экономических, информационных и военно-политических рычагов для "конструирования" нужных "партнеров" - правительств, готовых принять навязываемые им извне условия решения международных и внутренних проблем. </w:t>
      </w:r>
      <w:r>
        <w:rPr>
          <w:rStyle w:val="FootnoteCharacters"/>
          <w:rStyle w:val="FootnoteAnchor"/>
          <w:color w:val="000000"/>
        </w:rPr>
        <w:footnoteReference w:id="16"/>
      </w:r>
    </w:p>
    <w:p>
      <w:pPr>
        <w:pStyle w:val="Normal"/>
        <w:rPr/>
      </w:pPr>
      <w:r>
        <w:rPr/>
        <w:t xml:space="preserve">В целом процесс формирования новой системы международных отношений после окончания холодной войны приобрел затяжной и во многом неуправляемый характер. Создалась ситуация, несущая в себе большой кризисный потенциал и одновременно мало приспособленная к предотвращению и урегулированию глобальных проблем безопасности на коллективной основе. Отсутствие эффективных механизмов координации действий и учета интересов широкого круга государств может быть использовано как повод или оправдание тезиса о том, что обзаведение оружием массового уничтожения, пусть даже в ограниченном количестве, становится чуть ли не единственным способом гарантировать свою безопасность в нестабильном и труднопредсказуемом мире. Опасность положения состоит в том, что, если не предпринять срочных мер, угрозы международному миру и безопасности могут разрастись до таких масштабов, когда мировое сообщество будет не в состоянии не только справиться с ними, но и удержать ситуацию под контролем. </w:t>
      </w:r>
      <w:r>
        <w:rPr>
          <w:rStyle w:val="FootnoteCharacters"/>
          <w:rStyle w:val="FootnoteAnchor"/>
          <w:color w:val="000000"/>
        </w:rPr>
        <w:footnoteReference w:id="17"/>
      </w:r>
    </w:p>
    <w:p>
      <w:pPr>
        <w:pStyle w:val="Normal"/>
        <w:rPr>
          <w:i/>
          <w:i/>
          <w:iCs/>
        </w:rPr>
      </w:pPr>
      <w:r>
        <w:rPr>
          <w:i/>
          <w:iCs/>
        </w:rPr>
      </w:r>
    </w:p>
    <w:p>
      <w:pPr>
        <w:pStyle w:val="Heading2"/>
        <w:ind w:hanging="0"/>
        <w:rPr/>
      </w:pPr>
      <w:r>
        <w:rPr/>
        <w:t>2.2 Основные проблемы международной безопасности на современном этапе развития глобализации</w:t>
      </w:r>
    </w:p>
    <w:p>
      <w:pPr>
        <w:pStyle w:val="Normal"/>
        <w:rPr/>
      </w:pPr>
      <w:r>
        <w:rPr/>
      </w:r>
    </w:p>
    <w:p>
      <w:pPr>
        <w:pStyle w:val="Normal"/>
        <w:rPr/>
      </w:pPr>
      <w:r>
        <w:rPr/>
        <w:t>На современном этапе развития глобализации можно выделить следующие проблемы международной безопасности:</w:t>
      </w:r>
    </w:p>
    <w:p>
      <w:pPr>
        <w:pStyle w:val="Normal"/>
        <w:rPr/>
      </w:pPr>
      <w:r>
        <w:rPr/>
        <w:t>1. Международный терроризм вырастает в стратегическую угрозу безопасности человечества. Грозным симптомом этой болезни стали чудовищные по жестокости и количеству жертв теракты, прокатившиеся по миру в последние месяцы.</w:t>
      </w:r>
    </w:p>
    <w:p>
      <w:pPr>
        <w:pStyle w:val="Normal"/>
        <w:rPr/>
      </w:pPr>
      <w:r>
        <w:rPr/>
        <w:t xml:space="preserve">Террористы различных мастей непрерывно меняют методы, средства и тактику борьбы, отыскивают новые цели для своих действий. Население крупнейших мегаполисов планеты и стратегически важные морские перевозки энергоресурсов, компьютерные системы жизнеобеспечения современного государства, транспортная, туристическая, банковская инфраструктура мира - это далеко не полный перечень целей уже состоявшихся и возможных в будущем атак. Лидеры экстремистских группировок все активнее стремятся посеять рознь. Они дестабилизируют обстановку в отдельных странах через разжигание религиозной и национальной вражды и сепаратизма, ищут слабые звенья в глобальной цепи - правительства, которые по причине внутренней слабости или из-за близоруких внешнеполитических расчетов склонны заигрывать с международным терроризмом. </w:t>
      </w:r>
      <w:r>
        <w:rPr>
          <w:rStyle w:val="FootnoteCharacters"/>
          <w:rStyle w:val="FootnoteAnchor"/>
          <w:color w:val="000000"/>
        </w:rPr>
        <w:footnoteReference w:id="18"/>
      </w:r>
    </w:p>
    <w:p>
      <w:pPr>
        <w:pStyle w:val="Normal"/>
        <w:rPr/>
      </w:pPr>
      <w:r>
        <w:rPr/>
        <w:t>Реагируя на брошенный террористами вызов, мировое сообщество смогло сплотиться, чтобы сообща противостоять этой новой глобальной угрозе. Была создана антитеррористическая коалиция, которая уже продемонстрировала свою эффективность в Афганистане, где был нанесен мощный удар по логову международного терроризма. Принципиально важно, что координирующую роль в этих усилиях играет Организация Объединенных Наций.</w:t>
      </w:r>
    </w:p>
    <w:p>
      <w:pPr>
        <w:pStyle w:val="Normal"/>
        <w:rPr/>
      </w:pPr>
      <w:r>
        <w:rPr/>
        <w:t xml:space="preserve">Набирают силу региональные механизмы антитеррористического взаимодействия, в том числе в рамках Содружества Независимых Государств и Шанхайской организации сотрудничества, призванные поставить серьезный заслон распространению терроризма в Центральной Азии. Важный потенциал противодействия террору заложен в новом качестве партнерства России со странами НАТО и Евросоюзом. Общая задача мирового сообщества - сохранить и развить обретенный опыт взаимодействия в рамках коалиции, избегая таких односторонних действий, которые могли бы ее подорвать. </w:t>
      </w:r>
      <w:r>
        <w:rPr>
          <w:rStyle w:val="FootnoteCharacters"/>
          <w:rStyle w:val="FootnoteAnchor"/>
          <w:color w:val="000000"/>
        </w:rPr>
        <w:footnoteReference w:id="19"/>
      </w:r>
    </w:p>
    <w:p>
      <w:pPr>
        <w:pStyle w:val="Normal"/>
        <w:rPr/>
      </w:pPr>
      <w:r>
        <w:rPr/>
        <w:t>Именно ООН призвана и дальше гарантировать, чтобы усилия в борьбе с новыми угрозами и вызовами опирались на прочную основу международного права.</w:t>
      </w:r>
    </w:p>
    <w:p>
      <w:pPr>
        <w:pStyle w:val="Normal"/>
        <w:rPr/>
      </w:pPr>
      <w:r>
        <w:rPr/>
        <w:t>Защита прав и свобод своих граждан - обязанность любого государства. Право на жизнь - главное из них. Но именно жизни простого человека угрожают террористы. Мировое сообщество обязано обеспечить гражданам право на надежную защиту от терроризма.</w:t>
      </w:r>
    </w:p>
    <w:p>
      <w:pPr>
        <w:pStyle w:val="Normal"/>
        <w:rPr/>
      </w:pPr>
      <w:r>
        <w:rPr/>
        <w:t>Решение данной задачи возможно, если под эгидой ООН удастся выработать действенный кодекс защиты прав человека от терроризма, направленный на</w:t>
      </w:r>
      <w:r>
        <w:rPr>
          <w:rStyle w:val="FootnoteCharacters"/>
          <w:rStyle w:val="FootnoteAnchor"/>
          <w:color w:val="000000"/>
        </w:rPr>
        <w:footnoteReference w:id="20"/>
      </w:r>
      <w:r>
        <w:rPr/>
        <w:t>:</w:t>
      </w:r>
    </w:p>
    <w:p>
      <w:pPr>
        <w:pStyle w:val="Normal"/>
        <w:rPr/>
      </w:pPr>
      <w:r>
        <w:rPr/>
        <w:t>предупреждение и пресечение актов терроризма;</w:t>
      </w:r>
    </w:p>
    <w:p>
      <w:pPr>
        <w:pStyle w:val="Normal"/>
        <w:rPr/>
      </w:pPr>
      <w:r>
        <w:rPr/>
        <w:t>противодействие финансированию терроризма;</w:t>
      </w:r>
    </w:p>
    <w:p>
      <w:pPr>
        <w:pStyle w:val="Normal"/>
        <w:rPr/>
      </w:pPr>
      <w:r>
        <w:rPr/>
        <w:t>уголовное преследование лиц, совершивших акты терроризма или иным образом причастных к ним;</w:t>
      </w:r>
    </w:p>
    <w:p>
      <w:pPr>
        <w:pStyle w:val="Normal"/>
        <w:rPr/>
      </w:pPr>
      <w:r>
        <w:rPr/>
        <w:t>обеспечение неотвратимой ответственности и наказания таких лиц;</w:t>
      </w:r>
    </w:p>
    <w:p>
      <w:pPr>
        <w:pStyle w:val="Normal"/>
        <w:rPr/>
      </w:pPr>
      <w:r>
        <w:rPr/>
        <w:t>предоставление помощи лицам, пострадавшим от терроризма, в том числе путем финансового содействия, их социально-психологической реабилитации и реинтеграции в общество;</w:t>
      </w:r>
    </w:p>
    <w:p>
      <w:pPr>
        <w:pStyle w:val="Normal"/>
        <w:rPr/>
      </w:pPr>
      <w:r>
        <w:rPr/>
        <w:t>эффективное международное сотрудничество для достижения перечисленных целей.</w:t>
      </w:r>
    </w:p>
    <w:p>
      <w:pPr>
        <w:pStyle w:val="Normal"/>
        <w:rPr/>
      </w:pPr>
      <w:r>
        <w:rPr/>
        <w:t>В условиях глобализации новое звучание приобретают многие "классические" проблемы международной безопасности.</w:t>
      </w:r>
    </w:p>
    <w:p>
      <w:pPr>
        <w:pStyle w:val="Normal"/>
        <w:rPr/>
      </w:pPr>
      <w:r>
        <w:rPr/>
        <w:t>2. Устойчивость и надежность формирующейся международной системы XXI века напрямую зависят от поддержания и укрепления стратегической стабильности. В условиях глобализации роль этого фактора не только не уменьшается, но и, напротив, по многим параметрам возрастает.</w:t>
      </w:r>
    </w:p>
    <w:p>
      <w:pPr>
        <w:pStyle w:val="Normal"/>
        <w:rPr/>
      </w:pPr>
      <w:r>
        <w:rPr/>
        <w:t>С одной стороны, поддержание стабильных партнерских отношений между ядерными державами, недопущение возрождения гонки стратегических вооружений приобретают особое значение для укрепления атмосферы взаимного доверия и предсказуемости на мировой арене - ключевых предпосылок развития широкого международного экономического сотрудничества, основы процесса глобализации. В то же время ускорение научно-технического развития, стимулируемое глобализационными процессами, объективно формирует предпосылки для создания все более мощных систем оружия. Реализация этих возможностей обернулась бы для человечества возобновлением гонки самых разрушительных видов оружия, отвлечением все более значительных средств на непроизводительные цели. Разрастание стратегических арсеналов, весьма вероятно, спровоцировало бы новый раунд распространения оружия массового уничтожения и средств его доставки. Излишне говорить, какие последствия будет иметь эта "цепная реакция" для обстановки во многих районах мира и для перспектив международной безопасности в целом.</w:t>
      </w:r>
    </w:p>
    <w:p>
      <w:pPr>
        <w:pStyle w:val="Normal"/>
        <w:rPr/>
      </w:pPr>
      <w:r>
        <w:rPr/>
        <w:t xml:space="preserve">В этой связи особое значение имел Договор о сокращении стратегических наступательных потенциалов, подписанный президентами России и США в ходе их встречи в Москве в мае 2002 года. Принципиально важно, что в данном документе подтверждена объективно существующая взаимосвязь между стратегическими наступательными и оборонительными вооружениями. Таким образом, этот договор призван существенно восполнить правовой вакуум в сфере стратегической стабильности, образовавшийся в результате одностороннего выхода США из Договора по ПРО. Московский договор, заключенный в пакете с другими документами по стратегическим вопросам отношений России и США, нацелен на закрепление новых взаимоотношений между обеими странами, радикально изменившихся со времен холодной войны. Он обеспечивает необходимый уровень контроля, транспарентности и предсказуемости в развитии крупнейших стратегических арсеналов планеты, что исключительно важно для поддержания атмосферы доверия на глобальном уровне. </w:t>
      </w:r>
      <w:r>
        <w:rPr>
          <w:rStyle w:val="FootnoteCharacters"/>
          <w:rStyle w:val="FootnoteAnchor"/>
          <w:color w:val="000000"/>
        </w:rPr>
        <w:footnoteReference w:id="21"/>
      </w:r>
    </w:p>
    <w:p>
      <w:pPr>
        <w:pStyle w:val="Normal"/>
        <w:rPr/>
      </w:pPr>
      <w:r>
        <w:rPr/>
        <w:t>В то же время в сфере стратегической стабильности остается немало нерешенных вопросов, часть из которых, увы, усложняется вследствие односторонних действий Вашингтона. Речь идет в первую очередь о планах создания национальной системы противоракетной обороны США. Они способны спровоцировать ответные шаги со стороны ряда ядерных держав, вызвать "региональную" гонку ракетных и противоракетных вооружений.</w:t>
      </w:r>
    </w:p>
    <w:p>
      <w:pPr>
        <w:pStyle w:val="Normal"/>
        <w:rPr/>
      </w:pPr>
      <w:r>
        <w:rPr/>
        <w:t>3. Гораздо большую, чем прежде, остроту приобретает в условиях глобализации проблема нераспространения оружия массового уничтожения. Сама опасность попадания ядерных, химических, биологических вооружений или их компонентов в руки террористических или экстремистских группировок многократно повышает разрушительный потенциал международного терроризма. Особую важность приобретает наращивание усилий по укреплению режимов нераспространения оружия массового уничтожения и средств его доставки.</w:t>
      </w:r>
    </w:p>
    <w:p>
      <w:pPr>
        <w:pStyle w:val="Normal"/>
        <w:rPr/>
      </w:pPr>
      <w:r>
        <w:rPr/>
        <w:t xml:space="preserve">При этом создание новых режимов в области нераспространения ОМУ и контроля над вооружениями отнюдь не означает отказа от действующих режимов и соглашений. Они - общий защитный механизм всех государств мира, причем весьма надежный и проверенный временем. Неоправданное разрушение ключевых элементов международно-правовой структуры нераспространения способно усугубить военно-стратегическую ситуацию в мире, подорвать глобальную безопасность. </w:t>
      </w:r>
      <w:r>
        <w:rPr>
          <w:rStyle w:val="FootnoteCharacters"/>
          <w:rStyle w:val="FootnoteAnchor"/>
          <w:color w:val="000000"/>
        </w:rPr>
        <w:footnoteReference w:id="22"/>
      </w:r>
    </w:p>
    <w:p>
      <w:pPr>
        <w:pStyle w:val="Normal"/>
        <w:rPr/>
      </w:pPr>
      <w:r>
        <w:rPr/>
        <w:t>Первоочередная задача сейчас - добиться "универсализации" важнейших договоров о нераспространении ядерного оружия и о всеобъемлющем запрещении ядерных испытаний. В ракетной сфере необходимо развертывание устойчивого переговорного процесса, нацеленного на заключение международной договоренности о глобальном режиме нераспространения ракет и ракетных технологий.</w:t>
      </w:r>
    </w:p>
    <w:p>
      <w:pPr>
        <w:pStyle w:val="Normal"/>
        <w:rPr/>
      </w:pPr>
      <w:r>
        <w:rPr/>
        <w:t>Неотъемлемая часть процесса нераспространения - предотвращение вывода оружия в космическое пространство. Назрела необходимость разработки всеобъемлющей договоренности, цель которой - сохранить космос в качестве зоны, свободной от оружия любого рода.</w:t>
      </w:r>
    </w:p>
    <w:p>
      <w:pPr>
        <w:pStyle w:val="Normal"/>
        <w:rPr/>
      </w:pPr>
      <w:r>
        <w:rPr/>
        <w:t>4. Еще одна извечная угроза международному миру, по-новому раскрывающаяся в условиях глобализации, - региональные и глобальные конфликты. Болезненная реакция значительной части общества в развивающихся странах на перекосы глобализационных процессов сказывается на динамике многих конфликтов. Подъем политического и религиозного экстремизма во многих "горячих точках" многократно затрудняет поиск компромиссов, ожесточает всех участников конфронтации, способствует формированию своего рода пояса нестабильности от Косово до Индонезии.</w:t>
      </w:r>
    </w:p>
    <w:p>
      <w:pPr>
        <w:pStyle w:val="Normal"/>
        <w:rPr/>
      </w:pPr>
      <w:r>
        <w:rPr/>
        <w:t>Мировое сообщество смогло в последние годы добиться прогресса в восстановлении мира и согласия в отдельных регионах мира. В первую очередь следует указать на ощутимое продвижение, достигнутое при весомом участии ООН в постталибском обустройстве Афганистана, а также на принятие Советом Безопасности ООН важнейших практических решений в поддержку всеобъемлющего урегулирования на Ближнем Востоке, на преодоление кризисов в ряде стран Африки.</w:t>
      </w:r>
    </w:p>
    <w:p>
      <w:pPr>
        <w:pStyle w:val="Normal"/>
        <w:rPr/>
      </w:pPr>
      <w:r>
        <w:rPr/>
        <w:t xml:space="preserve">И все же до радикального снижения числа и интенсивности вооруженных конфликтов пока далеко. Прежде всего это относится к ситуациям на Ближнем Востоке и вокруг Ирака. Этот комплекс связанных между собой конфликтов все явственнее превращается в невралгический центр не только глобальной безопасности, но и глобальной экономики - и из-за дестабилизирующего воздействия на международный рынок энергоносителей, и из-за негативного влияния на мировую экономическую конъюнктуру в целом. Перевод обоих конфликтов из сферы силовой конфронтации в плоскость политических переговоров на основе международного права - насущная задача укрепления уже не только региональной, но и глобальной безопасности. </w:t>
      </w:r>
      <w:r>
        <w:rPr>
          <w:rStyle w:val="FootnoteCharacters"/>
          <w:rStyle w:val="FootnoteAnchor"/>
          <w:color w:val="000000"/>
        </w:rPr>
        <w:footnoteReference w:id="23"/>
      </w:r>
    </w:p>
    <w:p>
      <w:pPr>
        <w:pStyle w:val="Normal"/>
        <w:rPr/>
      </w:pPr>
      <w:r>
        <w:rPr/>
        <w:t>Во все времена и по всему миру терроризм и экстремизм пытались искать себе оправдание в сохраняющейся социально-экономической нестабильности и бедности. Признавая наличие этих серьезных проблем, следует самым решительным образом подчеркнуть, что терроризму нет и не будет никаких оправданий. Вместе с тем построение устойчивой и справедливой мировой финансово-экономической структуры, несомненно, помогло бы в борьбе со многими опасными вызовами человечеству.</w:t>
      </w:r>
    </w:p>
    <w:p>
      <w:pPr>
        <w:pStyle w:val="Normal"/>
        <w:rPr/>
      </w:pPr>
      <w:r>
        <w:rPr/>
        <w:t xml:space="preserve">5. Не менее масштабные задачи стоят перед мировым сообществом в области охраны окружающей среды. Стихийные бедствия, обрушившиеся на многие регионы нашей планеты, еще раз наглядно подтвердили, что решение экологических проблем нельзя откладывать, иначе под угрозой окажется само выживание грядущих поколений. И в сфере экологии будущее за многосторонними шагами, исключающими эгоизм отдельных государств. </w:t>
      </w:r>
      <w:r>
        <w:rPr>
          <w:rStyle w:val="FootnoteCharacters"/>
          <w:rStyle w:val="FootnoteAnchor"/>
          <w:color w:val="000000"/>
        </w:rPr>
        <w:footnoteReference w:id="24"/>
      </w:r>
    </w:p>
    <w:p>
      <w:pPr>
        <w:pStyle w:val="Normal"/>
        <w:rPr/>
      </w:pPr>
      <w:r>
        <w:rPr/>
        <w:t>Подводя итог краткому анализу современных угроз и вызовов международной безопасности, можно сказать: человеческое общество заметно активизировало поиск новых, более эффективных ответов на проблемы, которые глобализация ставит перед ним в сфере безопасности. Однако усилия эти пока во многом разрозненны, не сведены в единый комплекс мер, не покрывают весь спектр угроз и рисков.</w:t>
      </w:r>
    </w:p>
    <w:p>
      <w:pPr>
        <w:pStyle w:val="Normal"/>
        <w:rPr>
          <w:i/>
          <w:i/>
          <w:iCs/>
        </w:rPr>
      </w:pPr>
      <w:r>
        <w:rPr>
          <w:i/>
          <w:iCs/>
        </w:rPr>
      </w:r>
    </w:p>
    <w:p>
      <w:pPr>
        <w:pStyle w:val="Heading2"/>
        <w:ind w:hanging="0"/>
        <w:rPr/>
      </w:pPr>
      <w:r>
        <w:rPr/>
        <w:t>2.3 Пути решение проблем международной безопасности в эпоху глобализации</w:t>
      </w:r>
    </w:p>
    <w:p>
      <w:pPr>
        <w:pStyle w:val="Normal"/>
        <w:rPr/>
      </w:pPr>
      <w:r>
        <w:rPr/>
      </w:r>
    </w:p>
    <w:p>
      <w:pPr>
        <w:pStyle w:val="Normal"/>
        <w:rPr/>
      </w:pPr>
      <w:r>
        <w:rPr/>
        <w:t>Возможны два пути решения проблем безопасности в эпоху глобализации.</w:t>
      </w:r>
    </w:p>
    <w:p>
      <w:pPr>
        <w:pStyle w:val="Normal"/>
        <w:rPr/>
      </w:pPr>
      <w:r>
        <w:rPr/>
        <w:t xml:space="preserve">Первый - путь односторонних действий. Сторонники такого выбора отражают мнения, бытующие в ведущих государствах Запада. Суть их рассуждений: масштаб проблем, рождаемых глобализацией, таков, что даже совокупных ресурсов развитых стран недостаточно для их решения. А раз так, то целесообразнее "выплывать в одиночку", создавая с помощью протекционистских мер и односторонних, часто силовых, решений некие "островки экономической и политической стабильности". </w:t>
      </w:r>
      <w:r>
        <w:rPr>
          <w:rStyle w:val="FootnoteCharacters"/>
          <w:rStyle w:val="FootnoteAnchor"/>
          <w:color w:val="000000"/>
        </w:rPr>
        <w:footnoteReference w:id="25"/>
      </w:r>
    </w:p>
    <w:p>
      <w:pPr>
        <w:pStyle w:val="Normal"/>
        <w:rPr/>
      </w:pPr>
      <w:r>
        <w:rPr/>
        <w:t>Как представляется, подобный вариант ответа на вызовы современности. Соблазн односторонних действий для получения максимальных выгод от глобализации и для защиты от ее негативных последствий провоцирует рост соперничества, пренебрежение международным правом и многосторонними институтами. Такой путь может дать краткосрочную выгоду, но ущерб будет долгосрочным: возрастет опасность расшатывания основ международного правопорядка, падения управляемости развития мировой политики, "расползания" гонки вооружений.</w:t>
      </w:r>
    </w:p>
    <w:p>
      <w:pPr>
        <w:pStyle w:val="Normal"/>
        <w:rPr/>
      </w:pPr>
      <w:r>
        <w:rPr/>
        <w:t>Другой путь - коллективный поиск решения двух взаимосвязанных задач. Первая, неотложная - обезопасить себя от множащихся угроз и рисков политического, экономического, криминально-террористического характера. Вторая, на длительную перспективу - разработка стратегии управления глобализацией, с тем чтобы расширить ее позитивное воздействие на все народы, а не только на ограниченный круг "избранных".</w:t>
      </w:r>
    </w:p>
    <w:p>
      <w:pPr>
        <w:pStyle w:val="Normal"/>
        <w:rPr/>
      </w:pPr>
      <w:r>
        <w:rPr/>
        <w:t>Ключ к поиску эффективных решений проблем безопасности видится в создании Глобальной системы противодействия современным угрозам и вызовам. Такая система должна быть предназначена для решения реальных проблем в сфере безопасности, отвечать жизненным интересам каждого государства, обеспечивать международную стабильность и устойчивое развитие на длительную перспективу.</w:t>
      </w:r>
    </w:p>
    <w:p>
      <w:pPr>
        <w:pStyle w:val="Normal"/>
        <w:rPr/>
      </w:pPr>
      <w:r>
        <w:rPr/>
        <w:t>Для эффективного функционирования подобной системы необходим общепризнанный координирующий центр, способный сплотить вокруг себя мировое сообщество. На сегодняшний день роль координирующего цента выполняет ООН - Организация Объединенных Наций с ее уникальной легитимностью, универсальностью и опытом.</w:t>
      </w:r>
    </w:p>
    <w:p>
      <w:pPr>
        <w:pStyle w:val="Normal"/>
        <w:rPr/>
      </w:pPr>
      <w:r>
        <w:rPr/>
        <w:t xml:space="preserve">Сегодня можно констатировать, что процесс формирования Глобальной системы начался, и начался успешно. Ее прообразом и одновременно важной несущей конструкцией является международная антитеррористическая коалиция, сеть механизмов и соглашений, созданных ее участниками. Опыт создания и функционирования данной коалиции позволяет сформулировать ключевые параметры системы сотрудничества, которая призвана обезопасить человечество от гораздо более широкого спектра вызовов и рисков. </w:t>
      </w:r>
      <w:r>
        <w:rPr>
          <w:rStyle w:val="FootnoteCharacters"/>
          <w:rStyle w:val="FootnoteAnchor"/>
          <w:color w:val="000000"/>
        </w:rPr>
        <w:footnoteReference w:id="26"/>
      </w:r>
    </w:p>
    <w:p>
      <w:pPr>
        <w:pStyle w:val="Normal"/>
        <w:rPr/>
      </w:pPr>
      <w:r>
        <w:rPr/>
        <w:t>Совершенно очевидно, что создаваемая система должна быть:</w:t>
      </w:r>
    </w:p>
    <w:p>
      <w:pPr>
        <w:pStyle w:val="Normal"/>
        <w:rPr/>
      </w:pPr>
      <w:r>
        <w:rPr/>
        <w:t>глобальной, так как современные вызовы представляют собой планетарную опасность, и ответы на них необходимо давать на общемировом уровне;</w:t>
      </w:r>
    </w:p>
    <w:p>
      <w:pPr>
        <w:pStyle w:val="Normal"/>
        <w:rPr/>
      </w:pPr>
      <w:r>
        <w:rPr/>
        <w:t>всеобъемлющей по охвату, так как каждая из современных угроз несет в себе колоссальный разрушительный потенциал, поэтому все эти проблемы без исключений должны находиться в сфере деятельности системы;</w:t>
      </w:r>
    </w:p>
    <w:p>
      <w:pPr>
        <w:pStyle w:val="Normal"/>
        <w:rPr/>
      </w:pPr>
      <w:r>
        <w:rPr/>
        <w:t>обеспечивающей принятие комплексных решений, так как между новыми угрозами и вызовами зачастую имеется прямая взаимосвязь;</w:t>
      </w:r>
    </w:p>
    <w:p>
      <w:pPr>
        <w:pStyle w:val="Normal"/>
        <w:rPr/>
      </w:pPr>
      <w:r>
        <w:rPr/>
        <w:t>универсальной по составу участников, поскольку современные угрозы направлены против безопасности и благополучия всех членов мирового сообщества в целом и каждого в отдельности.</w:t>
      </w:r>
    </w:p>
    <w:p>
      <w:pPr>
        <w:pStyle w:val="Normal"/>
        <w:rPr/>
      </w:pPr>
      <w:r>
        <w:rPr/>
        <w:t>Наконец, создаваемая система должна стать эталоном международной законности, так как ее сила - в опоре на принципы и нормы международного права, прежде всего Устава ООН.</w:t>
      </w:r>
    </w:p>
    <w:p>
      <w:pPr>
        <w:pStyle w:val="Normal"/>
        <w:rPr/>
      </w:pPr>
      <w:r>
        <w:rPr/>
        <w:t>Опыт, накопленный при решении первой, неотложной задачи, даст возможность надежно решить вторую, перспективную: разработать международную стратегию управления глобализацией.</w:t>
      </w:r>
    </w:p>
    <w:p>
      <w:pPr>
        <w:pStyle w:val="Normal"/>
        <w:rPr/>
      </w:pPr>
      <w:r>
        <w:rPr/>
        <w:t>Президент России В.В. Путин определил суть российского подхода к проблеме создания такой стратегии в приветствии участникам международной конференции "Форум-2000", проходившей в сентябре 2000 года в Нью-Йорке. Президент подчеркнул: "На рубеже веков человечество нуждается в серьезном осмыслении мощных глобальных тенденций, проявляющихся в экономике, в сфере культуры и информации. Будущее за теми, кто научится управлять этими процессами, заставит их работать на благо людей. Мы должны позаботиться о том, чтобы глобализация стала социально ориентированной, чтобы народы мира в равной мере могли пользоваться плодами научно-технического и интеллектуального прогресса".</w:t>
      </w:r>
    </w:p>
    <w:p>
      <w:pPr>
        <w:pStyle w:val="Normal"/>
        <w:rPr/>
      </w:pPr>
      <w:r>
        <w:rPr/>
        <w:t>Общей целью такой стратегии должно быть придание глобализации социально ответственного характера, обеспечение всем народам доступа к ее преимуществам. Человечеству вполне под силу создать или укрепить механизмы, способные поддерживать стратегическую стабильность, предотвращать крупные региональные конфликты, ограничивать перерастание обычных колебаний финансовой и экономической конъюнктуры в катастрофические кризисы, предсказывать возможные "шоки", быстро мобилизовывать ресурсы для ликвидации их последствий.</w:t>
      </w:r>
    </w:p>
    <w:p>
      <w:pPr>
        <w:pStyle w:val="Normal"/>
        <w:rPr/>
      </w:pPr>
      <w:r>
        <w:rPr/>
        <w:t xml:space="preserve">Принципиально важно заложить в основу такой стратегии морально-этические принципы, разделяемые всеми членами мирового сообщества, и в первую очередь идею социальной солидарности человечества. Сам процесс выработки такой стратегии должен носить широкопредставительный, коллективный характер, учитывать подходы и позиции как отдельных государств, так и ведущих региональных объединений при главенствующей роли Организации Объединенных Наций. </w:t>
      </w:r>
      <w:r>
        <w:rPr>
          <w:rStyle w:val="FootnoteCharacters"/>
          <w:rStyle w:val="FootnoteAnchor"/>
          <w:color w:val="000000"/>
        </w:rPr>
        <w:footnoteReference w:id="27"/>
      </w:r>
      <w:r>
        <w:br w:type="page"/>
      </w:r>
    </w:p>
    <w:p>
      <w:pPr>
        <w:pStyle w:val="Heading2"/>
        <w:ind w:hanging="0"/>
        <w:rPr/>
      </w:pPr>
      <w:r>
        <w:rPr/>
        <w:t>Заключение</w:t>
      </w:r>
    </w:p>
    <w:p>
      <w:pPr>
        <w:pStyle w:val="Normal"/>
        <w:rPr/>
      </w:pPr>
      <w:r>
        <w:rPr/>
      </w:r>
    </w:p>
    <w:p>
      <w:pPr>
        <w:pStyle w:val="Normal"/>
        <w:rPr/>
      </w:pPr>
      <w:r>
        <w:rPr/>
        <w:t>Глобализация и продолжающийся быстрый технический прогресс открывают невообразимые в прошлом возможности для социального и экономического развития. В то же самое время они по-прежнему сопряжены с серьезными проблемами, включая широкомасштабные финансовые кризисы, неуверенность в завтрашнем дне, нищету, изоляцию и неравенство как внутри обществ, так и между ними, которые затрагивают вопросы обеспечения международной безопасности во всех сферах взаимодействия различных общественно-политических формаций.</w:t>
      </w:r>
    </w:p>
    <w:p>
      <w:pPr>
        <w:pStyle w:val="Normal"/>
        <w:rPr/>
      </w:pPr>
      <w:r>
        <w:rPr/>
        <w:t>Под воздействием проводимой на международном и региональном уровнях политики либерализации многие страны в своих стратегиях развития стали все чаще предусматривать интеграцию в глобальные системы финансов и торговли.</w:t>
      </w:r>
    </w:p>
    <w:p>
      <w:pPr>
        <w:pStyle w:val="Normal"/>
        <w:rPr/>
      </w:pPr>
      <w:r>
        <w:rPr/>
        <w:t>Существуют определенные негативные аспекты международной торговли, сопровождающие процесс мировой глобализации. В некоторых случаях, в особенности в бедных и недемократических странах, глобализация облегчила международную торговлю оружием, которая, в свою очередь, создала условия для вооруженных конфликтов. Кроме того, глобализация сопровождалась увеличением международного оборота наркотиков, алмазов и даже торговли людьми, включая детей.</w:t>
      </w:r>
    </w:p>
    <w:p>
      <w:pPr>
        <w:pStyle w:val="Normal"/>
        <w:rPr/>
      </w:pPr>
      <w:r>
        <w:rPr/>
        <w:t>В условиях процессов глобализации мирового развития сложилось два основных типа национализма, первый из которых отражает устремления локальных национальных общностей, включенных в структуры многосоставных политических систем, а второй - устремления государства к централизованной под универсалистскими лозунгами интеграции локальных сегментов, созданию активно действующей модели "государства-нации". Однако как "локальный", так и "государственный" национализм ведут к обострению традиционных и появлению новых конфликтов в обществе.</w:t>
      </w:r>
    </w:p>
    <w:p>
      <w:pPr>
        <w:pStyle w:val="Normal"/>
        <w:rPr/>
      </w:pPr>
      <w:r>
        <w:rPr/>
        <w:t>В условиях глобализированного мира участники международных отношений к военной силе прибегают практически ежедневно. Среди них такие "новые", но давно известные акторы, как радикал-сепаратисты разных стран, боевики, представляющие различные религиозные и политические течения, да и сами государства - держатели монополии на легитимное использование насилия.</w:t>
      </w:r>
    </w:p>
    <w:p>
      <w:pPr>
        <w:pStyle w:val="Normal"/>
        <w:rPr/>
      </w:pPr>
      <w:r>
        <w:rPr/>
        <w:t>Сегодня все более отчетливо оформляется своеобразный критерий, демонстрирующий вовлеченность того или иного государства или другого международного актора в процесс глобализации международных отношений. Это - способность проецировать военную мощь в любые районы земного шара. Такой показатель допускает свое количественное выражение в числе военнослужащих, тоннах взрывчатых веществ и военно-технического снаряжения, во времени, необходимом для того, чтобы сосредоточить и применить все это на заданном расстоянии в избранном месте. Но, по счастью, этот критерий не универсальный, а значит - не единственный. Он не характеризует, по крайней мере, еще одну группу важнейших показателей: эффективность и качество гражданского управления военно-политической сферой международных отношений. Пожалуй, в ближайшее время мы станем свидетелями того, что именно военно-гражданские отношения будут все более объединять внутриобщественные и международные отношения, способствуя не только глобализации, но и национализации мирового социума.</w:t>
      </w:r>
      <w:r>
        <w:br w:type="page"/>
      </w:r>
    </w:p>
    <w:p>
      <w:pPr>
        <w:pStyle w:val="Heading2"/>
        <w:ind w:hanging="0"/>
        <w:rPr/>
      </w:pPr>
      <w:r>
        <w:rPr/>
        <w:t>Список литературы</w:t>
      </w:r>
    </w:p>
    <w:p>
      <w:pPr>
        <w:pStyle w:val="Normal"/>
        <w:rPr/>
      </w:pPr>
      <w:r>
        <w:rPr/>
      </w:r>
    </w:p>
    <w:p>
      <w:pPr>
        <w:pStyle w:val="Style21"/>
        <w:numPr>
          <w:ilvl w:val="0"/>
          <w:numId w:val="3"/>
        </w:numPr>
        <w:rPr/>
      </w:pPr>
      <w:r>
        <w:rPr/>
        <w:t xml:space="preserve">Белянцев А.Е. Глобализация информационного пространства: новые вызовы международной безопасности // Международные отношения в </w:t>
      </w:r>
      <w:r>
        <w:rPr>
          <w:lang w:val="en-US"/>
        </w:rPr>
        <w:t>XXI</w:t>
      </w:r>
      <w:r>
        <w:rPr/>
        <w:t xml:space="preserve"> веке: новые действующие лица, институты и процессы: Материалы международной научной конференции РАМИ, МГИМО (У) МИД РФ, ИСИ ННГУ. - М.: МГИМО (У) МИД РФ, 2001. - С.33-39.</w:t>
      </w:r>
    </w:p>
    <w:p>
      <w:pPr>
        <w:pStyle w:val="Style21"/>
        <w:numPr>
          <w:ilvl w:val="0"/>
          <w:numId w:val="3"/>
        </w:numPr>
        <w:rPr/>
      </w:pPr>
      <w:r>
        <w:rPr/>
        <w:t>Андрианов В. Внешняя торговля России // Экономист. - 2004. - № 3. - С.5 - 7.</w:t>
      </w:r>
    </w:p>
    <w:p>
      <w:pPr>
        <w:pStyle w:val="Style21"/>
        <w:numPr>
          <w:ilvl w:val="0"/>
          <w:numId w:val="3"/>
        </w:numPr>
        <w:rPr/>
      </w:pPr>
      <w:r>
        <w:rPr/>
        <w:t>Беляев Е.А. Информационная безопасность как глобальная проблема / Международная конференция "Глобальные проблемы как источник чрезвычайных ситуаций". Доклады и выступления / Под ред. Ю.Л. Воробьева. - М.: УРСС, 2000. - С.123-134.</w:t>
      </w:r>
    </w:p>
    <w:p>
      <w:pPr>
        <w:pStyle w:val="Style21"/>
        <w:numPr>
          <w:ilvl w:val="0"/>
          <w:numId w:val="3"/>
        </w:numPr>
        <w:rPr/>
      </w:pPr>
      <w:r>
        <w:rPr/>
        <w:t>Беляев С.А. Международная безопасность в условиях глобальной информационной революции // Интернет-ресурс/ http://www.globalaffairs.ru/numbers/2/</w:t>
      </w:r>
    </w:p>
    <w:p>
      <w:pPr>
        <w:pStyle w:val="Style21"/>
        <w:numPr>
          <w:ilvl w:val="0"/>
          <w:numId w:val="3"/>
        </w:numPr>
        <w:rPr/>
      </w:pPr>
      <w:r>
        <w:rPr/>
        <w:t>Братимов О.В., Горский Ю.М., Делягин М.Г., Коваленко А.А. Практика глобализации: игры и правила новой эпохи. - М.: ИНФРА-М, 2000. - 344 с.</w:t>
      </w:r>
    </w:p>
    <w:p>
      <w:pPr>
        <w:pStyle w:val="Style21"/>
        <w:numPr>
          <w:ilvl w:val="0"/>
          <w:numId w:val="3"/>
        </w:numPr>
        <w:rPr/>
      </w:pPr>
      <w:r>
        <w:rPr/>
        <w:t>Дагаев А.А. Экономический рост и глобализация технологического развития // Менеджмент в России и за рубежом. - 1999. - №1. - С.9 - 12.</w:t>
      </w:r>
    </w:p>
    <w:p>
      <w:pPr>
        <w:pStyle w:val="Style21"/>
        <w:numPr>
          <w:ilvl w:val="0"/>
          <w:numId w:val="3"/>
        </w:numPr>
        <w:rPr/>
      </w:pPr>
      <w:r>
        <w:rPr/>
        <w:t xml:space="preserve">Крутских А. Информационный вызов безопасности на рубеже </w:t>
      </w:r>
      <w:r>
        <w:rPr>
          <w:lang w:val="en-US"/>
        </w:rPr>
        <w:t>XXI</w:t>
      </w:r>
      <w:r>
        <w:rPr/>
        <w:t xml:space="preserve"> века // Международная жизнь. - 2004. - № 2. - С.82-89.</w:t>
      </w:r>
    </w:p>
    <w:p>
      <w:pPr>
        <w:pStyle w:val="Style21"/>
        <w:numPr>
          <w:ilvl w:val="0"/>
          <w:numId w:val="3"/>
        </w:numPr>
        <w:rPr/>
      </w:pPr>
      <w:r>
        <w:rPr/>
        <w:t>Крутских А., Федоров А. О международной информационной безопасности // Международная жизнь. - 2000. - № 2. - С.37-48.</w:t>
      </w:r>
    </w:p>
    <w:p>
      <w:pPr>
        <w:pStyle w:val="Style21"/>
        <w:numPr>
          <w:ilvl w:val="0"/>
          <w:numId w:val="3"/>
        </w:numPr>
        <w:rPr/>
      </w:pPr>
      <w:r>
        <w:rPr/>
        <w:t>Лебедева М.М. Мировая политика: проблемы и тенденции развития / Мировая политика и международные отношения на пороге третьего тысячелетия (Серия "Научные доклады", выпуск № 104). - М.: МОНФ, ООО "Издательский центр научных и учебных программ", 2000. - С.10-28.</w:t>
      </w:r>
    </w:p>
    <w:p>
      <w:pPr>
        <w:pStyle w:val="Style21"/>
        <w:numPr>
          <w:ilvl w:val="0"/>
          <w:numId w:val="3"/>
        </w:numPr>
        <w:rPr/>
      </w:pPr>
      <w:r>
        <w:rPr/>
        <w:t>Малинецкий Г.Г. Теория риска и безопасности с точки зрения нелинейной динамики и системного анализа / Международная конференция "Глобальные проблемы как источник чрезвычайных ситуаций". Доклады и выступления / Под ред. Ю.Л. Воробьева. - М.: УРСС, 2000. - С.216-241.</w:t>
      </w:r>
    </w:p>
    <w:p>
      <w:pPr>
        <w:pStyle w:val="Style21"/>
        <w:numPr>
          <w:ilvl w:val="0"/>
          <w:numId w:val="3"/>
        </w:numPr>
        <w:rPr/>
      </w:pPr>
      <w:r>
        <w:rPr/>
        <w:t>Моисеев С. Евро и доллар // Вопросы экономики. - 2004. - №1. - С.12 - 15.</w:t>
      </w:r>
    </w:p>
    <w:p>
      <w:pPr>
        <w:pStyle w:val="Style21"/>
        <w:numPr>
          <w:ilvl w:val="0"/>
          <w:numId w:val="3"/>
        </w:numPr>
        <w:rPr/>
      </w:pPr>
      <w:r>
        <w:rPr/>
        <w:t xml:space="preserve">Подберезкин А. Глобальные процессы и международные отношения (Проект) // Инернет-ресурс/ </w:t>
      </w:r>
      <w:r>
        <w:rPr>
          <w:lang w:val="en-US"/>
        </w:rPr>
        <w:t>http</w:t>
      </w:r>
      <w:r>
        <w:rPr/>
        <w:t>://</w:t>
      </w:r>
      <w:r>
        <w:rPr>
          <w:lang w:val="en-US"/>
        </w:rPr>
        <w:t>www</w:t>
      </w:r>
      <w:r>
        <w:rPr/>
        <w:t>.</w:t>
      </w:r>
      <w:r>
        <w:rPr>
          <w:lang w:val="en-US"/>
        </w:rPr>
        <w:t>nasled</w:t>
      </w:r>
      <w:r>
        <w:rPr/>
        <w:t>.ru/</w:t>
      </w:r>
      <w:r>
        <w:rPr>
          <w:lang w:val="en-US"/>
        </w:rPr>
        <w:t>pressa</w:t>
      </w:r>
      <w:r>
        <w:rPr/>
        <w:t>/</w:t>
      </w:r>
      <w:r>
        <w:rPr>
          <w:lang w:val="en-US"/>
        </w:rPr>
        <w:t>isdaniya</w:t>
      </w:r>
      <w:r>
        <w:rPr/>
        <w:t>/</w:t>
      </w:r>
      <w:r>
        <w:rPr>
          <w:lang w:val="en-US"/>
        </w:rPr>
        <w:t>global</w:t>
      </w:r>
      <w:r>
        <w:rPr/>
        <w:t>_1/</w:t>
      </w:r>
    </w:p>
    <w:p>
      <w:pPr>
        <w:pStyle w:val="Style21"/>
        <w:numPr>
          <w:ilvl w:val="0"/>
          <w:numId w:val="3"/>
        </w:numPr>
        <w:rPr/>
      </w:pPr>
      <w:r>
        <w:rPr/>
        <w:t>Подберезкин А., Булатов Ю. Россия в глобальном мире: некоторые теоретические аспекты исследования // Интернет-ресурс/ http://www.humanities.edu.ru/db/msg/52569</w:t>
      </w:r>
    </w:p>
    <w:p>
      <w:pPr>
        <w:pStyle w:val="Style21"/>
        <w:numPr>
          <w:ilvl w:val="0"/>
          <w:numId w:val="3"/>
        </w:numPr>
        <w:rPr/>
      </w:pPr>
      <w:r>
        <w:rPr/>
        <w:t>Саркисянц А. Россия в системе мирового долга // Вопросы экономики. - 2005. - №5. - С.23 - 25.</w:t>
      </w:r>
    </w:p>
    <w:p>
      <w:pPr>
        <w:pStyle w:val="Style21"/>
        <w:numPr>
          <w:ilvl w:val="0"/>
          <w:numId w:val="3"/>
        </w:numPr>
        <w:rPr/>
      </w:pPr>
      <w:r>
        <w:rPr/>
        <w:t>Табаков А.В. Криминализация во внешнеэкономической деятельности как угроза экономической безопасности России // Проблемы современной экономики. - 2006. - №3. - С.11 - 14.</w:t>
      </w:r>
    </w:p>
    <w:p>
      <w:pPr>
        <w:pStyle w:val="Style21"/>
        <w:numPr>
          <w:ilvl w:val="0"/>
          <w:numId w:val="3"/>
        </w:numPr>
        <w:rPr/>
      </w:pPr>
      <w:r>
        <w:rPr/>
        <w:t>Торопыгин А.В. Экономическая глобализация и проблемы национальной и международной безопасности // Проблемы современной экономики. - 2006. - №1. - С.12 - 15.</w:t>
      </w:r>
    </w:p>
    <w:p>
      <w:pPr>
        <w:pStyle w:val="Style21"/>
        <w:numPr>
          <w:ilvl w:val="0"/>
          <w:numId w:val="3"/>
        </w:numPr>
        <w:rPr/>
      </w:pPr>
      <w:r>
        <w:rPr/>
        <w:t>Черкасенко Е. Развитие внешнеэкономических отношений в ядерно-энергетической отрасли в условиях глобализации // Проблемы современной экономики. - 2006. - №1. - С. 19 - 22.</w:t>
      </w:r>
    </w:p>
    <w:p>
      <w:pPr>
        <w:pStyle w:val="Style21"/>
        <w:numPr>
          <w:ilvl w:val="0"/>
          <w:numId w:val="3"/>
        </w:numPr>
        <w:rPr/>
      </w:pPr>
      <w:r>
        <w:rPr/>
        <w:t>Черковец О. Россия на фоне глобализации мировой экономики // Экономист. - 2005. - №3. - С.17 - 20.</w:t>
      </w:r>
    </w:p>
    <w:p>
      <w:pPr>
        <w:pStyle w:val="Style21"/>
        <w:numPr>
          <w:ilvl w:val="0"/>
          <w:numId w:val="3"/>
        </w:numPr>
        <w:rPr/>
      </w:pPr>
      <w:r>
        <w:rPr/>
        <w:t>Шумский Н. Формирование зоны свободной торговли государств Содружества // Вопросы экономики. - 2004. - № 12. - С.10 - 14.</w:t>
      </w:r>
    </w:p>
    <w:p>
      <w:pPr>
        <w:pStyle w:val="Style21"/>
        <w:numPr>
          <w:ilvl w:val="0"/>
          <w:numId w:val="3"/>
        </w:numPr>
        <w:rPr/>
      </w:pPr>
      <w:r>
        <w:rPr/>
        <w:t>Яллай В.А. Макроэкономика. - Псков: ПГПИ, 2003. - 368 с.</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Торопыгин А.В. Экономическая глобализация и проблемы национальной и международной безопасности // Проблемы современной экономики. – 2006. - №1. – С. 12</w:t>
      </w:r>
    </w:p>
  </w:footnote>
  <w:footnote w:id="3">
    <w:p>
      <w:pPr>
        <w:pStyle w:val="Footnote"/>
        <w:rPr/>
      </w:pPr>
      <w:r>
        <w:rPr>
          <w:rStyle w:val="FootnoteCharacters"/>
        </w:rPr>
        <w:footnoteRef/>
      </w:r>
      <w:r>
        <w:rPr>
          <w:color w:val="000000"/>
        </w:rPr>
        <w:t xml:space="preserve"> </w:t>
      </w:r>
      <w:r>
        <w:rPr>
          <w:color w:val="000000"/>
        </w:rPr>
        <w:t>Саркисянц А. Россия в системе мирового долга// Вопросы экономики. –  2005. –  №5. – С. 23</w:t>
      </w:r>
    </w:p>
  </w:footnote>
  <w:footnote w:id="4">
    <w:p>
      <w:pPr>
        <w:pStyle w:val="Footnote"/>
        <w:rPr/>
      </w:pPr>
      <w:r>
        <w:rPr>
          <w:rStyle w:val="FootnoteCharacters"/>
        </w:rPr>
        <w:footnoteRef/>
      </w:r>
      <w:r>
        <w:rPr>
          <w:color w:val="000000"/>
        </w:rPr>
        <w:t xml:space="preserve"> </w:t>
      </w:r>
      <w:r>
        <w:rPr>
          <w:color w:val="000000"/>
        </w:rPr>
        <w:t>Табаков А.В. Криминализация во внешнеэкономической деятельности как угроза экономической безопасности России// Проблемы современной экономики. – 2006. - №3. – С. 11</w:t>
      </w:r>
    </w:p>
  </w:footnote>
  <w:footnote w:id="5">
    <w:p>
      <w:pPr>
        <w:pStyle w:val="Footnote"/>
        <w:rPr/>
      </w:pPr>
      <w:r>
        <w:rPr>
          <w:rStyle w:val="FootnoteCharacters"/>
        </w:rPr>
        <w:footnoteRef/>
      </w:r>
      <w:r>
        <w:rPr>
          <w:color w:val="000000"/>
        </w:rPr>
        <w:t xml:space="preserve"> </w:t>
      </w:r>
      <w:r>
        <w:rPr>
          <w:color w:val="000000"/>
        </w:rPr>
        <w:t>Беляев С.А. Международная безопасность в условиях глобальной информационной революции // Интернет-ресурс/  http://www.globalaffairs.ru/numbers/2/</w:t>
      </w:r>
    </w:p>
  </w:footnote>
  <w:footnote w:id="6">
    <w:p>
      <w:pPr>
        <w:pStyle w:val="Footnote"/>
        <w:rPr/>
      </w:pPr>
      <w:r>
        <w:rPr>
          <w:rStyle w:val="FootnoteCharacters"/>
        </w:rPr>
        <w:footnoteRef/>
      </w:r>
      <w:r>
        <w:rPr>
          <w:color w:val="000000"/>
        </w:rPr>
        <w:t xml:space="preserve"> </w:t>
      </w:r>
      <w:r>
        <w:rPr>
          <w:color w:val="000000"/>
        </w:rPr>
        <w:t>Беляев Е.А. Информационная безопасность как глобальная проблема / Международ</w:t>
        <w:softHyphen/>
        <w:t>ная конференция «Глобальные проблемы как источник чрезвычайных ситуаций». Доклады и выступления / Под ред. Ю.Л. Воробьева. – М.: УРСС, 2000. – С. 123</w:t>
      </w:r>
    </w:p>
  </w:footnote>
  <w:footnote w:id="7">
    <w:p>
      <w:pPr>
        <w:pStyle w:val="Footnote"/>
        <w:rPr/>
      </w:pPr>
      <w:r>
        <w:rPr>
          <w:rStyle w:val="FootnoteCharacters"/>
        </w:rPr>
        <w:footnoteRef/>
      </w:r>
      <w:r>
        <w:rPr>
          <w:color w:val="000000"/>
        </w:rPr>
        <w:t xml:space="preserve"> </w:t>
      </w:r>
      <w:r>
        <w:rPr>
          <w:color w:val="000000"/>
        </w:rPr>
        <w:t>Дагаев А. А. Экономический рост и глобализация технологического развития// Менеджмент в России и за рубежом. – 1999. – №1. – С. 9</w:t>
      </w:r>
    </w:p>
  </w:footnote>
  <w:footnote w:id="8">
    <w:p>
      <w:pPr>
        <w:pStyle w:val="Footnote"/>
        <w:rPr/>
      </w:pPr>
      <w:r>
        <w:rPr>
          <w:rStyle w:val="FootnoteCharacters"/>
        </w:rPr>
        <w:footnoteRef/>
      </w:r>
      <w:r>
        <w:rPr>
          <w:color w:val="000000"/>
        </w:rPr>
        <w:t xml:space="preserve"> </w:t>
      </w:r>
      <w:r>
        <w:rPr>
          <w:color w:val="000000"/>
        </w:rPr>
        <w:t>Белянцев А.Е. Глобализация информационного пространства: новые вызовы между</w:t>
        <w:softHyphen/>
        <w:t xml:space="preserve">народной безопасности // Международные отношения в </w:t>
      </w:r>
      <w:r>
        <w:rPr>
          <w:color w:val="000000"/>
          <w:lang w:val="en-US"/>
        </w:rPr>
        <w:t>XXI</w:t>
      </w:r>
      <w:r>
        <w:rPr>
          <w:color w:val="000000"/>
        </w:rPr>
        <w:t xml:space="preserve"> веке: новые действующие лица, институты и процессы: Материалы международной научной конференции РАМИ, МГИМО (У) МИД РФ, ИСИ ННГУ. – М.: МГИМО (У) МИД РФ, 2001. – С. 33</w:t>
      </w:r>
    </w:p>
  </w:footnote>
  <w:footnote w:id="9">
    <w:p>
      <w:pPr>
        <w:pStyle w:val="Footnote"/>
        <w:rPr/>
      </w:pPr>
      <w:r>
        <w:rPr>
          <w:rStyle w:val="FootnoteCharacters"/>
        </w:rPr>
        <w:footnoteRef/>
      </w:r>
      <w:r>
        <w:rPr>
          <w:color w:val="000000"/>
        </w:rPr>
        <w:t xml:space="preserve"> </w:t>
      </w:r>
      <w:r>
        <w:rPr>
          <w:color w:val="000000"/>
        </w:rPr>
        <w:t>Братимов О.В., Горский Ю.М., Делягин М.Г., Коваленко А.А. Практика глобализа</w:t>
        <w:softHyphen/>
        <w:t>ции: игры и правила новой эпохи. –  М.: ИНФРА-М, 2000.</w:t>
      </w:r>
    </w:p>
  </w:footnote>
  <w:footnote w:id="10">
    <w:p>
      <w:pPr>
        <w:pStyle w:val="Footnote"/>
        <w:rPr/>
      </w:pPr>
      <w:r>
        <w:rPr>
          <w:rStyle w:val="FootnoteCharacters"/>
        </w:rPr>
        <w:footnoteRef/>
      </w:r>
      <w:r>
        <w:rPr>
          <w:color w:val="000000"/>
        </w:rPr>
        <w:t xml:space="preserve"> </w:t>
      </w:r>
      <w:r>
        <w:rPr>
          <w:color w:val="000000"/>
        </w:rPr>
        <w:t xml:space="preserve">Крутских А. Информационный вызов безопасности на рубеже </w:t>
      </w:r>
      <w:r>
        <w:rPr>
          <w:color w:val="000000"/>
          <w:lang w:val="en-US"/>
        </w:rPr>
        <w:t>XXI</w:t>
      </w:r>
      <w:r>
        <w:rPr>
          <w:color w:val="000000"/>
        </w:rPr>
        <w:t xml:space="preserve"> века // Междуна</w:t>
        <w:softHyphen/>
        <w:t>родная жизнь. – 2004. –  № 2. –  С. 82</w:t>
      </w:r>
    </w:p>
  </w:footnote>
  <w:footnote w:id="11">
    <w:p>
      <w:pPr>
        <w:pStyle w:val="Footnote"/>
        <w:rPr/>
      </w:pPr>
      <w:r>
        <w:rPr>
          <w:rStyle w:val="FootnoteCharacters"/>
        </w:rPr>
        <w:footnoteRef/>
      </w:r>
      <w:r>
        <w:rPr>
          <w:color w:val="000000"/>
        </w:rPr>
        <w:t xml:space="preserve"> </w:t>
      </w:r>
      <w:r>
        <w:rPr>
          <w:color w:val="000000"/>
        </w:rPr>
        <w:t>Лебедева М.М. Мировая политика: проблемы и тенденции развития / Мировая поли</w:t>
        <w:softHyphen/>
        <w:t>тика и международные отношения на пороге третьего тысячелетия (Серия «Научные док</w:t>
        <w:softHyphen/>
        <w:t>лады», выпуск № 104). –  М.: МОНФ, ООО «Издательский центр научных и учебных про</w:t>
        <w:softHyphen/>
        <w:t>грамм», 2000. –  С. 10</w:t>
      </w:r>
    </w:p>
  </w:footnote>
  <w:footnote w:id="12">
    <w:p>
      <w:pPr>
        <w:pStyle w:val="Footnote"/>
        <w:rPr/>
      </w:pPr>
      <w:r>
        <w:rPr>
          <w:rStyle w:val="FootnoteCharacters"/>
        </w:rPr>
        <w:footnoteRef/>
      </w:r>
      <w:r>
        <w:rPr>
          <w:color w:val="000000"/>
        </w:rPr>
        <w:t xml:space="preserve"> </w:t>
      </w:r>
      <w:r>
        <w:rPr>
          <w:color w:val="000000"/>
        </w:rPr>
        <w:t>Подберезкин А., Булатов Ю. Россия в глобальном мире: некоторые теоретические аспекты исследования//Интернет-ресурс/ http://www.humanities.edu.ru/db/msg/52569</w:t>
      </w:r>
    </w:p>
  </w:footnote>
  <w:footnote w:id="13">
    <w:p>
      <w:pPr>
        <w:pStyle w:val="Footnote"/>
        <w:rPr/>
      </w:pPr>
      <w:r>
        <w:rPr>
          <w:rStyle w:val="FootnoteCharacters"/>
        </w:rPr>
        <w:footnoteRef/>
      </w:r>
      <w:r>
        <w:rPr>
          <w:color w:val="000000"/>
        </w:rPr>
        <w:t xml:space="preserve"> </w:t>
      </w:r>
      <w:r>
        <w:rPr>
          <w:color w:val="000000"/>
        </w:rPr>
        <w:t xml:space="preserve">Подберезкин  А.   Глобальные  процессы  и  международные  отношения   (Проект)// Интернет-ресурс / </w:t>
      </w:r>
      <w:r>
        <w:rPr>
          <w:color w:val="000000"/>
          <w:lang w:val="en-US"/>
        </w:rPr>
        <w:t>http</w:t>
      </w:r>
      <w:r>
        <w:rPr>
          <w:color w:val="000000"/>
        </w:rPr>
        <w:t>://</w:t>
      </w:r>
      <w:r>
        <w:rPr>
          <w:color w:val="000000"/>
          <w:lang w:val="en-US"/>
        </w:rPr>
        <w:t>www</w:t>
      </w:r>
      <w:r>
        <w:rPr>
          <w:color w:val="000000"/>
        </w:rPr>
        <w:t>.</w:t>
      </w:r>
      <w:r>
        <w:rPr>
          <w:color w:val="000000"/>
          <w:lang w:val="en-US"/>
        </w:rPr>
        <w:t>nasled</w:t>
      </w:r>
      <w:r>
        <w:rPr>
          <w:color w:val="000000"/>
        </w:rPr>
        <w:t>.</w:t>
      </w:r>
      <w:r>
        <w:rPr>
          <w:color w:val="000000"/>
          <w:lang w:val="en-US"/>
        </w:rPr>
        <w:t>ru</w:t>
      </w:r>
      <w:r>
        <w:rPr>
          <w:color w:val="000000"/>
        </w:rPr>
        <w:t>/</w:t>
      </w:r>
      <w:r>
        <w:rPr>
          <w:color w:val="000000"/>
          <w:lang w:val="en-US"/>
        </w:rPr>
        <w:t>pressa</w:t>
      </w:r>
      <w:r>
        <w:rPr>
          <w:color w:val="000000"/>
        </w:rPr>
        <w:t>/</w:t>
      </w:r>
      <w:r>
        <w:rPr>
          <w:color w:val="000000"/>
          <w:lang w:val="en-US"/>
        </w:rPr>
        <w:t>isdaniya</w:t>
      </w:r>
      <w:r>
        <w:rPr>
          <w:color w:val="000000"/>
        </w:rPr>
        <w:t>/</w:t>
      </w:r>
      <w:r>
        <w:rPr>
          <w:color w:val="000000"/>
          <w:lang w:val="en-US"/>
        </w:rPr>
        <w:t>global</w:t>
      </w:r>
      <w:r>
        <w:rPr>
          <w:color w:val="000000"/>
        </w:rPr>
        <w:t>_1/</w:t>
      </w:r>
    </w:p>
  </w:footnote>
  <w:footnote w:id="14">
    <w:p>
      <w:pPr>
        <w:pStyle w:val="Footnote"/>
        <w:rPr/>
      </w:pPr>
      <w:r>
        <w:rPr>
          <w:rStyle w:val="FootnoteCharacters"/>
        </w:rPr>
        <w:footnoteRef/>
      </w:r>
      <w:r>
        <w:rPr>
          <w:color w:val="000000"/>
        </w:rPr>
        <w:t xml:space="preserve"> </w:t>
      </w:r>
      <w:r>
        <w:rPr>
          <w:color w:val="000000"/>
        </w:rPr>
        <w:t>Саркисянц А. Россия в системе мирового долга// Вопросы экономики. –  2005. –  №5. – С. 23</w:t>
      </w:r>
    </w:p>
  </w:footnote>
  <w:footnote w:id="15">
    <w:p>
      <w:pPr>
        <w:pStyle w:val="Footnote"/>
        <w:rPr/>
      </w:pPr>
      <w:r>
        <w:rPr>
          <w:rStyle w:val="FootnoteCharacters"/>
        </w:rPr>
        <w:footnoteRef/>
      </w:r>
      <w:r>
        <w:rPr>
          <w:color w:val="000000"/>
        </w:rPr>
        <w:t xml:space="preserve"> </w:t>
      </w:r>
      <w:r>
        <w:rPr>
          <w:color w:val="000000"/>
        </w:rPr>
        <w:t>Моисеев С. Евро и доллар// Вопросы экономики. –  2004. –  №1. – С. 12</w:t>
      </w:r>
    </w:p>
  </w:footnote>
  <w:footnote w:id="16">
    <w:p>
      <w:pPr>
        <w:pStyle w:val="Footnote"/>
        <w:rPr/>
      </w:pPr>
      <w:r>
        <w:rPr>
          <w:rStyle w:val="FootnoteCharacters"/>
        </w:rPr>
        <w:footnoteRef/>
      </w:r>
      <w:r>
        <w:rPr>
          <w:color w:val="000000"/>
        </w:rPr>
        <w:t xml:space="preserve"> </w:t>
      </w:r>
      <w:r>
        <w:rPr>
          <w:color w:val="000000"/>
        </w:rPr>
        <w:t xml:space="preserve">Подберезкин  А.   Глобальные  процессы  и  международные  отношения   (Проект)// Инернет-ресурс/  </w:t>
      </w:r>
      <w:r>
        <w:rPr>
          <w:color w:val="000000"/>
          <w:lang w:val="en-US"/>
        </w:rPr>
        <w:t>http</w:t>
      </w:r>
      <w:r>
        <w:rPr>
          <w:color w:val="000000"/>
        </w:rPr>
        <w:t>://</w:t>
      </w:r>
      <w:r>
        <w:rPr>
          <w:color w:val="000000"/>
          <w:lang w:val="en-US"/>
        </w:rPr>
        <w:t>www</w:t>
      </w:r>
      <w:r>
        <w:rPr>
          <w:color w:val="000000"/>
        </w:rPr>
        <w:t>.</w:t>
      </w:r>
      <w:r>
        <w:rPr>
          <w:color w:val="000000"/>
          <w:lang w:val="en-US"/>
        </w:rPr>
        <w:t>nasled</w:t>
      </w:r>
      <w:r>
        <w:rPr>
          <w:color w:val="000000"/>
        </w:rPr>
        <w:t>.</w:t>
      </w:r>
      <w:r>
        <w:rPr>
          <w:color w:val="000000"/>
          <w:lang w:val="en-US"/>
        </w:rPr>
        <w:t>ru</w:t>
      </w:r>
      <w:r>
        <w:rPr>
          <w:color w:val="000000"/>
        </w:rPr>
        <w:t>/</w:t>
      </w:r>
      <w:r>
        <w:rPr>
          <w:color w:val="000000"/>
          <w:lang w:val="en-US"/>
        </w:rPr>
        <w:t>pressa</w:t>
      </w:r>
      <w:r>
        <w:rPr>
          <w:color w:val="000000"/>
        </w:rPr>
        <w:t>/</w:t>
      </w:r>
      <w:r>
        <w:rPr>
          <w:color w:val="000000"/>
          <w:lang w:val="en-US"/>
        </w:rPr>
        <w:t>isdaniya</w:t>
      </w:r>
      <w:r>
        <w:rPr>
          <w:color w:val="000000"/>
        </w:rPr>
        <w:t>/</w:t>
      </w:r>
      <w:r>
        <w:rPr>
          <w:color w:val="000000"/>
          <w:lang w:val="en-US"/>
        </w:rPr>
        <w:t>global</w:t>
      </w:r>
      <w:r>
        <w:rPr>
          <w:color w:val="000000"/>
        </w:rPr>
        <w:t>_1/</w:t>
      </w:r>
    </w:p>
  </w:footnote>
  <w:footnote w:id="17">
    <w:p>
      <w:pPr>
        <w:pStyle w:val="Footnote"/>
        <w:rPr/>
      </w:pPr>
      <w:r>
        <w:rPr>
          <w:rStyle w:val="FootnoteCharacters"/>
        </w:rPr>
        <w:footnoteRef/>
      </w:r>
      <w:r>
        <w:rPr>
          <w:color w:val="000000"/>
        </w:rPr>
        <w:t xml:space="preserve"> </w:t>
      </w:r>
      <w:r>
        <w:rPr>
          <w:color w:val="000000"/>
        </w:rPr>
        <w:t>Торопыгин А.В. Экономическая глобализация и проблемы национальной и международной безопасности//Проблемы современной экономики. – 2006. - №1. – С. 12</w:t>
      </w:r>
    </w:p>
  </w:footnote>
  <w:footnote w:id="18">
    <w:p>
      <w:pPr>
        <w:pStyle w:val="Footnote"/>
        <w:rPr/>
      </w:pPr>
      <w:r>
        <w:rPr>
          <w:rStyle w:val="FootnoteCharacters"/>
        </w:rPr>
        <w:footnoteRef/>
      </w:r>
      <w:r>
        <w:rPr>
          <w:color w:val="000000"/>
        </w:rPr>
        <w:t xml:space="preserve"> </w:t>
      </w:r>
      <w:r>
        <w:rPr>
          <w:color w:val="000000"/>
        </w:rPr>
        <w:t>Табаков А.В. Криминализация во внешнеэкономической деятельности как угроза экономической безопасности России// Проблемы современной экономики. – 2006. - №3. – С. 11</w:t>
      </w:r>
    </w:p>
  </w:footnote>
  <w:footnote w:id="19">
    <w:p>
      <w:pPr>
        <w:pStyle w:val="Footnote"/>
        <w:rPr/>
      </w:pPr>
      <w:r>
        <w:rPr>
          <w:rStyle w:val="FootnoteCharacters"/>
        </w:rPr>
        <w:footnoteRef/>
      </w:r>
      <w:r>
        <w:rPr>
          <w:color w:val="000000"/>
        </w:rPr>
        <w:t xml:space="preserve"> </w:t>
      </w:r>
      <w:r>
        <w:rPr>
          <w:color w:val="000000"/>
        </w:rPr>
        <w:t xml:space="preserve">Подберезкин  А.   Глобальные  процессы  и  международные  отношения   (Проект)// Инернет-ресурс/  </w:t>
      </w:r>
      <w:r>
        <w:rPr>
          <w:color w:val="000000"/>
          <w:lang w:val="en-US"/>
        </w:rPr>
        <w:t>http</w:t>
      </w:r>
      <w:r>
        <w:rPr>
          <w:color w:val="000000"/>
        </w:rPr>
        <w:t>://</w:t>
      </w:r>
      <w:r>
        <w:rPr>
          <w:color w:val="000000"/>
          <w:lang w:val="en-US"/>
        </w:rPr>
        <w:t>www</w:t>
      </w:r>
      <w:r>
        <w:rPr>
          <w:color w:val="000000"/>
        </w:rPr>
        <w:t>.</w:t>
      </w:r>
      <w:r>
        <w:rPr>
          <w:color w:val="000000"/>
          <w:lang w:val="en-US"/>
        </w:rPr>
        <w:t>nasled</w:t>
      </w:r>
      <w:r>
        <w:rPr>
          <w:color w:val="000000"/>
        </w:rPr>
        <w:t>.</w:t>
      </w:r>
      <w:r>
        <w:rPr>
          <w:color w:val="000000"/>
          <w:lang w:val="en-US"/>
        </w:rPr>
        <w:t>ru</w:t>
      </w:r>
      <w:r>
        <w:rPr>
          <w:color w:val="000000"/>
        </w:rPr>
        <w:t>/</w:t>
      </w:r>
      <w:r>
        <w:rPr>
          <w:color w:val="000000"/>
          <w:lang w:val="en-US"/>
        </w:rPr>
        <w:t>pressa</w:t>
      </w:r>
      <w:r>
        <w:rPr>
          <w:color w:val="000000"/>
        </w:rPr>
        <w:t>/</w:t>
      </w:r>
      <w:r>
        <w:rPr>
          <w:color w:val="000000"/>
          <w:lang w:val="en-US"/>
        </w:rPr>
        <w:t>isdaniya</w:t>
      </w:r>
      <w:r>
        <w:rPr>
          <w:color w:val="000000"/>
        </w:rPr>
        <w:t>/</w:t>
      </w:r>
      <w:r>
        <w:rPr>
          <w:color w:val="000000"/>
          <w:lang w:val="en-US"/>
        </w:rPr>
        <w:t>global</w:t>
      </w:r>
      <w:r>
        <w:rPr>
          <w:color w:val="000000"/>
        </w:rPr>
        <w:t>_1/</w:t>
      </w:r>
    </w:p>
  </w:footnote>
  <w:footnote w:id="20">
    <w:p>
      <w:pPr>
        <w:pStyle w:val="Footnote"/>
        <w:rPr/>
      </w:pPr>
      <w:r>
        <w:rPr>
          <w:rStyle w:val="FootnoteCharacters"/>
        </w:rPr>
        <w:footnoteRef/>
      </w:r>
      <w:r>
        <w:rPr>
          <w:color w:val="000000"/>
        </w:rPr>
        <w:t xml:space="preserve"> </w:t>
      </w:r>
      <w:r>
        <w:rPr>
          <w:color w:val="000000"/>
        </w:rPr>
        <w:t>Малинецкий Г.Г. Теория риска и безопасности с точки зрения нелинейной динамики и системного анализа / Международная конференция «Глобальные проблемы как источник чрезвычайных ситуаций». Доклады и выступления / Под ред. Ю.Л. Воробьева. –  М.: УРСС, 2000. –  С. 216-</w:t>
      </w:r>
    </w:p>
  </w:footnote>
  <w:footnote w:id="21">
    <w:p>
      <w:pPr>
        <w:pStyle w:val="Footnote"/>
        <w:rPr/>
      </w:pPr>
      <w:r>
        <w:rPr>
          <w:rStyle w:val="FootnoteCharacters"/>
        </w:rPr>
        <w:footnoteRef/>
      </w:r>
      <w:r>
        <w:rPr>
          <w:color w:val="000000"/>
        </w:rPr>
        <w:t xml:space="preserve"> </w:t>
      </w:r>
      <w:r>
        <w:rPr>
          <w:color w:val="000000"/>
        </w:rPr>
        <w:t>Черкасенко Е. Развитие внешнеэкономических отношений в ядерно-энергетической отрасли в условиях глобализации// Проблемы современной экономики. – 2006. - №1. – С. 19</w:t>
      </w:r>
    </w:p>
  </w:footnote>
  <w:footnote w:id="22">
    <w:p>
      <w:pPr>
        <w:pStyle w:val="Footnote"/>
        <w:rPr/>
      </w:pPr>
      <w:r>
        <w:rPr>
          <w:rStyle w:val="FootnoteCharacters"/>
        </w:rPr>
        <w:footnoteRef/>
      </w:r>
      <w:r>
        <w:rPr>
          <w:color w:val="000000"/>
        </w:rPr>
        <w:t xml:space="preserve"> </w:t>
      </w:r>
      <w:r>
        <w:rPr>
          <w:color w:val="000000"/>
        </w:rPr>
        <w:t>Беляев Е.А. Информационная безопасность как глобальная проблема / Международ</w:t>
        <w:softHyphen/>
        <w:t>ная конференция «Глобальные проблемы как источник чрезвычайных ситуаций». Доклады и выступления / Под ред. Ю.Л. Воробьева. – М.: УРСС, 2000. – С. 123</w:t>
      </w:r>
    </w:p>
  </w:footnote>
  <w:footnote w:id="23">
    <w:p>
      <w:pPr>
        <w:pStyle w:val="Footnote"/>
        <w:rPr/>
      </w:pPr>
      <w:r>
        <w:rPr>
          <w:rStyle w:val="FootnoteCharacters"/>
        </w:rPr>
        <w:footnoteRef/>
      </w:r>
      <w:r>
        <w:rPr>
          <w:color w:val="000000"/>
        </w:rPr>
        <w:t xml:space="preserve"> </w:t>
      </w:r>
      <w:r>
        <w:rPr>
          <w:color w:val="000000"/>
        </w:rPr>
        <w:t>Подберезкин А., Булатов Ю. Россия в глобальном мире: некоторые теоретические аспекты исследования//Интернет-ресурс/ http://www.humanities.edu.ru/db/msg/52569</w:t>
      </w:r>
    </w:p>
  </w:footnote>
  <w:footnote w:id="24">
    <w:p>
      <w:pPr>
        <w:pStyle w:val="Footnote"/>
        <w:rPr/>
      </w:pPr>
      <w:r>
        <w:rPr>
          <w:rStyle w:val="FootnoteCharacters"/>
        </w:rPr>
        <w:footnoteRef/>
      </w:r>
      <w:r>
        <w:rPr>
          <w:color w:val="000000"/>
        </w:rPr>
        <w:t xml:space="preserve"> </w:t>
      </w:r>
      <w:r>
        <w:rPr>
          <w:color w:val="000000"/>
        </w:rPr>
        <w:t>Дагаев А. А. Экономический рост и глобализация технологического развития// Менеджмент в России и за рубежом. – 1999. – №1. – С. 9</w:t>
      </w:r>
    </w:p>
  </w:footnote>
  <w:footnote w:id="25">
    <w:p>
      <w:pPr>
        <w:pStyle w:val="Footnote"/>
        <w:rPr/>
      </w:pPr>
      <w:r>
        <w:rPr>
          <w:rStyle w:val="FootnoteCharacters"/>
        </w:rPr>
        <w:footnoteRef/>
      </w:r>
      <w:r>
        <w:rPr>
          <w:color w:val="000000"/>
        </w:rPr>
        <w:t xml:space="preserve"> </w:t>
      </w:r>
      <w:r>
        <w:rPr>
          <w:color w:val="000000"/>
        </w:rPr>
        <w:t>Малинецкий Г.Г. Теория риска и безопасности с точки зрения нелинейной динамики и системного анализа / Международная конференция «Глобальные проблемы как источник чрезвычайных ситуаций». Доклады и выступления / Под ред. Ю.Л. Воробьева. –  М.: УРСС, 2000. –  С. 216-</w:t>
      </w:r>
    </w:p>
  </w:footnote>
  <w:footnote w:id="26">
    <w:p>
      <w:pPr>
        <w:pStyle w:val="Footnote"/>
        <w:rPr/>
      </w:pPr>
      <w:r>
        <w:rPr>
          <w:rStyle w:val="FootnoteCharacters"/>
        </w:rPr>
        <w:footnoteRef/>
      </w:r>
      <w:r>
        <w:rPr>
          <w:color w:val="000000"/>
        </w:rPr>
        <w:t xml:space="preserve"> </w:t>
      </w:r>
      <w:r>
        <w:rPr>
          <w:color w:val="000000"/>
        </w:rPr>
        <w:t>Торопыгин А.В. Экономическая глобализация и проблемы национальной и международной безопасности//Проблемы современной экономики. – 2006. - №1. – С. 12</w:t>
      </w:r>
    </w:p>
  </w:footnote>
  <w:footnote w:id="27">
    <w:p>
      <w:pPr>
        <w:pStyle w:val="Footnote"/>
        <w:rPr/>
      </w:pPr>
      <w:r>
        <w:rPr>
          <w:rStyle w:val="FootnoteCharacters"/>
        </w:rPr>
        <w:footnoteRef/>
      </w:r>
      <w:r>
        <w:rPr>
          <w:color w:val="000000"/>
        </w:rPr>
        <w:t xml:space="preserve"> </w:t>
      </w:r>
      <w:r>
        <w:rPr>
          <w:color w:val="000000"/>
        </w:rPr>
        <w:t>Подберезкин А., Булатов Ю. Россия в глобальном мире: некоторые теоретические аспекты исследования//Интернет-ресурс/ http://www.humanities.edu.ru/db/msg/525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схема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shd w:fill="FFFFFF" w:val="clear"/>
      <w:ind w:firstLine="709"/>
    </w:pPr>
    <w:rPr>
      <w:color w:val="000000"/>
    </w:rPr>
  </w:style>
  <w:style w:type="paragraph" w:styleId="Style17">
    <w:name w:val="Обычный (веб)"/>
    <w:basedOn w:val="Normal"/>
    <w:qFormat/>
    <w:pPr>
      <w:spacing w:before="280" w:after="280"/>
    </w:pPr>
    <w:rPr>
      <w:lang w:val="uk-UA"/>
    </w:rPr>
  </w:style>
  <w:style w:type="paragraph" w:styleId="BodyText21">
    <w:name w:val="Body Text 21"/>
    <w:basedOn w:val="Normal"/>
    <w:qFormat/>
    <w:pPr/>
    <w:rPr>
      <w:spacing w:val="-2"/>
      <w:sz w:val="32"/>
      <w:szCs w:val="32"/>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4:00Z</dcterms:created>
  <dc:creator>Марина</dc:creator>
  <dc:description/>
  <cp:keywords/>
  <dc:language>en-US</dc:language>
  <cp:lastModifiedBy>Mage</cp:lastModifiedBy>
  <dcterms:modified xsi:type="dcterms:W3CDTF">2011-10-08T15:54:00Z</dcterms:modified>
  <cp:revision>2</cp:revision>
  <dc:subject/>
  <dc:title>Влияние процессов глобализации на международную безопасность</dc:title>
</cp:coreProperties>
</file>