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стическая Республика Вьетнам (СРВ) на протяжении последнего десятилетия проводит курс обновления и добилась первых очень важных и вдохновляющих результатов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приниматели со всего мира проявляют всё больший интерес к процессу обновления всех сторон общественно-экономической жизни вьетнамского народа. Современный Вьетнам открыт для сотрудничества по множеству направлений со всеми странами. Особая благодарность вьетнамского народа к России, его трудолюбие и гостеприимство, уникальное расположение Вьетнама, его природные богатства и высочайшие темпы экономического развития - всё это дает основание российским предпринимателям считать Вьетнам одним из перспективнейших направлений сотрудничеств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ьетнам является одной из самый перспективных стран Азиатско-Тихоокеанского региона. Вьетнам – единственное в мире государство, не сломленное американской военной машиной, сегодня показывает свою полную экономическую независимость и конкурентоспособность. И теперь России есть чему учиться у Вьетнама, и направлений для сотрудничества между РФ и СРВ имеется гораздо больше, чем десяток лет назад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уальность данной работы обусловлена важностью торгового сотрудничества России и Вьетнама и неоднозначностью данных отношени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ть содержание внешнеторговых отношений России и Вьетнам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были поставлены следующие задачи: охарактеризовать </w:t>
      </w:r>
      <w:r>
        <w:rPr>
          <w:bCs/>
          <w:sz w:val="28"/>
          <w:szCs w:val="28"/>
        </w:rPr>
        <w:t xml:space="preserve">основные этапы торгово-экономического сотрудничества России и Вьетнама; раскрыть сущность </w:t>
      </w:r>
      <w:r>
        <w:rPr>
          <w:sz w:val="28"/>
          <w:szCs w:val="28"/>
        </w:rPr>
        <w:t>внешнеторговых отношений России и Вьетнама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>осветить основные проблемы в развитии внешнеторговых отношений России и Вьетнама и пути их решени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й работы был изучен ряд учебной и научной литературы, такой как «Внешнеэкономическая деятельность»</w:t>
      </w:r>
      <w:r>
        <w:rPr>
          <w:sz w:val="28"/>
        </w:rPr>
        <w:t xml:space="preserve"> под </w:t>
      </w:r>
      <w:r>
        <w:rPr>
          <w:sz w:val="28"/>
          <w:szCs w:val="28"/>
        </w:rPr>
        <w:t>редакцией Баринова В.А., Грачева Ю.Н., «Внешняя торговля России» под редакцией Булатова А.С. и др., статьи таких журналов как «Внешнеэкономический бюллетень», а также интернет - ресурс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сновные этапы торгово-экономического сотрудничества России и Вьетна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ая история российско-вьетнамских отношений насчитывает более полувека. За эти годы двустороннее сотрудничество приобрело комплексный характер и охватило все ключевые направления – политическое, торгово-экономическое, военно-техническое, культурно-образовательное и научно-техническое. После распада СССР и глобальных изменений в мире и Азиатско-Тихоокеанском регионе это сотрудничество пошло на спад, а отношения пережили стадию кризиса и стагнации. Чтобы определить основные причины возникших трудностей и оценить возможности их преодоления необходимо остановиться на основных итогах почти полувекового советско-вьетнамского сотрудниче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редины 1970-х гг., когда Вьетнам объединился и приступил к послевоенному восстановлению своей экономики, двусторонние отношения приобрели наиболее масштабный характер. Обе страны выступали с общих позиций на международной арене, осуществляли тесное политическое взаимодействие, ежегодно возрастали объемы советской экономической помощи. СССР и страны-члены СЭВ в тот период были практически единственными донорами СРВ. Из Советского Союза сюда поступали жизненно необходимые товары, включая продовольствие, лекарства, машины и оборудование, нефтепродукты, сырье и п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действии советской стороны во Вьетнаме были заложены основы национального хозяйства практически во всех его основных отраслях и сферах. Экономическая помощь Советского Союза являлась одним из определяющих факторов, обусловивших стабильную работу народного хозяйства Вьетнама в годы войн за национальную независимость и суверенитет. В дальнейшем успехи вьетнамской экономики в 1990-е гг. на пути перехода к регулируемым рыночным отношениям в немалой степени определялись значительным экономическим потенциалом, созданным в СРВ при советском содействии и помощ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период двустороннего сотрудничества был создан значительный производственный потенциал: было восстановлено и построено более 310 различных объектов (из них около 100 крупных, являющихся базовыми предприятиями в своей сфере) практически во всех основных отраслях вьетнамской экономики (горнодобывающей, машиностроительной, химической, пищевой промышленности, производстве строительных материалов),осуществлялась реконструкция основных морских портов, трансвьетнамской железной дороги и других транспортных объектов. При техническом содействии Советского Союза была заложена надежная топливно-энергетическая база: введен в действие целый ряд тепло- и гидроэлектростанций общей мощностью около 4 тыс. МВт, в том числе крупнейшая в Юго-Восточной Азии ГЭС Хоабинь (1920 МВт), что составляет сейчас около половины всех действующих во Вьетнаме мощностей, сооружено около 6 тыс. км ЛЭП. Также в рамках долгосрочных целевых программ были заложены новые и расширены существовавшие плантации кофе, чая, гевеи, кокосовой пальмы (на площади около 120 тыс. га), созданы предприятия по производству плодоовощной продукции. Построен ряд ирригационных объектов, обеспечивающих орошение и защиту до 400 тыс. га полей. На крупнейшем и самом успешном совместном предприятии «Вьетсовпетро»в настоящее время ежегодно добывается более 13 млн. т нефти, что составляет около 80% национальной добычи [2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советско-вьетнамском экономическом сотрудничестве до 1991 г. занимала торговля. На долю СССР приходилось около 60 – 70% всего объема внешней торговли Вьетнама. Огромное значение для СРВ имел импорт из Советского Союза. За счет этих поставок Вьетнам покрывал свои потребности по нефтепродуктам на 80 – 90%, по хлопку-волокну на 100%, по минеральным удобрениям – на 70%, по прокату черных металлов – на 75%, из СССР завозилось большое количество машин, оборудования, транспортных средств и запасных частей к ним. Вместе с тем следует отметить, что взаимные поставки не были сбалансированными. На урегулирование торгового дефицита СССР предоставлял значительные по объему государственные товарные кредиты на льготных условиях. В то же время поставки из СРВ в СССР занимали заметное место в общем объеме импорта таких товаров, как джут (20%), натуральный каучук (16%), кофе (12%), хлопчатобумажная пряжа (15%), овощи и фрукты (9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м достижением экономического и технического сотрудничества двух стран являлась работа по формированию квалифицированных национальных кадров для Вьетнама. С 1951 г. в СССР началось обучение вьетнамских граждан, за прошедший период было подготовлено около 200 тыс. квалифицированных специалистов и инженерно-технических работников в области сельского хозяйства, строительства, угольной промышленности, энергетики, строительства, мостостроения, транспорта, связи, других отраслей экономики СРВ, а также ученых, врачей и преподавателей. Высшее образование в СССР и России получили около 30 тыс. чел., в том числе было подготовлено свыше 3 тыс. кандидатов и более 100 докторов наук. В СРВ при участии советских специалистов была создана система профессионально-технического обучения, около 83 тыс. вьетнамских граждан получили рабочие специальности на предприятиях Советского Союз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 фоне всех этих, безусловно, позитивных итогов советско-вьетнамского взаимодействия прослеживается также и ряд существенных моментов, которые оказали негативное влияние на вьетнамскую экономику в целом. Так как Советский Союз, по сути, переносил во Вьетнам, причем без какой-либо адаптации к местным условиям, свою собственную модель экономического развития, которая отличалась, в частности, значительными структурными диспропорциями, нерациональным распределением и низкой эффективностью использования инвестиционных ресурсов, то СРВ в итоге переняла и все «типичные» для советского народного хозяйства «перекосы» и проблемы развития. Так, попытки создать во Вьетнаме промышленность с упором на группу А (производство средств производства) лишь в малой мере отвечали реальным потребностям страны, которая очень нуждалась прежде всего в основных потребительских товарах, а также в промышленной продукции для нужд сельского хозяйства. Оно, в свою очередь – также по советской схеме – подверглось коллективизации, которая была фактически чуждым для вьетнамских крестьян явлением, не способствовала ключевым задачам самообеспечения продовольствием и борьбы с бедностью и в итоге привела к серьезному кризису всей отрасли. В результате подобной макроэкономической и инвестиционной политики, в ходе которой основной акцент делался на развитии тяжелой промышленности в ущерб всем остальным отраслям экономики, общая «отдача» от советской помощи была несопоставима с затраченными средствами. Не отвечающая реальным условиям и потребностям Вьетнама общая стратегия экономического развития в 1980-е гг., выработанная под определяющим влиянием Советского Союза и финансировавшаяся главным образом за его счет, завела страну по сути в тупик, результатом чего стал серьезнейший системный экономический кризис конца 1980-х – начала 1990-х гг., который в значительной степени усугубился фактическим «отрывом» Вьетнама от своего основного торгового партнера и донора после распада СССР в 1991 г [2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вший за этим период стал временем серьезных испытаний для обеих сторон. Очевидно, что с начала 1990-х гг. российско-вьетнамские отношения приобрели новый характер и содержание. Распад СССР, изменение политического строя в России, отказ Москвы от идеологических основ партнерства, перемены во внешнеполитических приоритетах и переход экономики обеих стран на рыночные рельсы развития привели к свертыванию двустороннего сотрудничества по большинству направлений. В новых условиях для эффективной реализации созданного потенциала требовалось создание качественно нового механизма взаимодействия. Переходный этап, несмотря на свою относительную краткость, был весьма непростым. Нелегко принимались решения на первых заседаниях начавшей в 1992 г. свою работу двусторонней Межправительственной комиссии по торгово-экономическому и научно-техническому сотрудничеству (МПК). В ходе встреч между российскими и вьетнамскими партнерами со стороны последних можно было заметить искреннюю обиду на Россию за столь резкое изменение отношения к Вьетнаму, оказавшемуся фактически «брошенным на произвол судьбы» перед острыми экономическими и внешнеполитическими проблемами.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условно, самым сильным «ударом» для Вьетнама было резкое сокращение двустороннего товарооборота. Как отмечалось выше, значительная доля вьетнамского импорта поступала из СССР, причем на льготных условиях и, зачастую, в кредит. Внезапно оказавшись без такого надежного «донора» как Советский Союз, СРВ пришлось в кратчайшие сроки перестраивать географию своей внешней торговли, что было весьма непросто и болезненно по понятным причинам, особенно при постоянном и весьма значительном торговом дефиците. С 1991 года в торгово-экономическом сотрудничестве Вьетнама и России начался переход на новые принципы взаимодействия на основе практики и цен международной торговли. Российская сторона в принципе перестала кредитовать свои товарные поставки во Вьетнам. Последний кредит подобного рода на сумму 100 млн. долл. на льготных условиях был выделен вьетнамской стороне в 1992 г. для оплаты затрат российских организаций по оказанию содействия СРВ в строительстве ряда объектов. Эти изменения, естественно, не могли не сказаться на объемах товарооборота. Он упал в несколько раз. Также значительную роль в этом сыграли такие известные факторы, как произошедший на российских предприятиях спад производства основных видов продукции, ранее поставлявшейся во Вьетнам, вынужденные меры по таможенному обложению экспорта из РФ в отношении целого ряда сырьевых товаров, в которых были заинтересованы вьетнамские предприятия, реорганизация системы управления внешнеэкономическими связями в России и другие причи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ось и прекращение действия т.н. «идеологической составляющей» в сотрудничестве между СССР и СРВ. Как уже отмечалось, без данного «стержня» в отношениях между двумя странами произошел коллапс, и затем стоило немалых трудов удержать их от фактически полного свертывания. Но также нельзя не признать, что нынешнее состояние двусторонних связей, в принципе, гораздо более соответствует реалиям, потребностям и возможностям сторон. После нескольких лет практически полного застоя в двусторонних отношениях наметилось их определенное оживление во второй половине 1990-х гг., выразившееся, прежде всего, в активизации визитов на высшем уровне. Можно назвать несколько причин возобновившегося после некоторого перерыва сближения двух наших государств. Во-первых, за прошедшие пятьдесят лет была сформирована солидная, подкрепленная жизнеспособными проектами экономическая основа российско-вьетнамского взаимодействия, а построенные при советском и российском техническом содействии объекты продемонстрировали свою необходимость, во многом стали базой для развития ключевых отраслей промышленности и сельского хозяйства СРВ, позволив успешно решать задачи социально-экономического разви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в отличие от крупнейших держав, ведущих борьбу за укрепление своих позиций в регионе и в самой СРВ, относительно России у вьетнамцев не существует каких-либо синдромов или предубеждений, связанных с историческим прошлым или подходом к решению международных и внутриполитических вопросов. [5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значительная прослойка вьетнамского общества, в т.ч. немалое число современных вьетнамских руководителей различного ранга, включая и высшее руководство, получила образование в СССР и России и испытывает глубокие симпатии к ней. В силу особенностей национального характера вьетнамцам присуще глубокое уважение к своим учителям и месту учебы, так что большая часть этих выпускников советских и российских вузов испытывает ностальгические чувства по отношению к России, искренне переживает в связи с происходящими в ней событи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сохраняется зависимость Вьетнама от поставок российского специмущества, а также технического содействия в военно-технической сфере. Все это создает благоприятную почву как для продолжения доверительного политического диалога, так и для конструктивной работы по традиционным и новым направлениям взаимодействия[8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ем условного периода «охлаждения» в российско-вьетнамских отношениях можно считать 1994 г., когда в ходе визита в Россию Премьер-министра Правительства СРВ Во Ван Киета состоялось подписание Договора об основах дружественных отношений между Россией и Вьетнамом, определяющего главные принципы двусторонних связей в новых условиях. За этим последовал ответный визит в Ханой главы российского правительства В.С. Черномырдина в 1997 г. (первый за последние три десятилетия). С этого момента уже можно считать, что в двусторонних отношениях был преодолен явный кризис, и стороны начали искать пути всестороннего сближения, причем на качественно новой основе, которая должна предусматривала отношения на принципах партнерства, а не по прежней схеме донор-рецепиен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литические контакты на высшем уровне между нашими странами продолжали развиваться по нарастающей. В 1998 г. во время официального визита в Россию Президента СРВ Чан Дык Лыонга состоялась первая встреча президентов России и Вьетнама. Руководители двух государств подписали Совместную декларацию, в которой подтверждалось обоюдное стремление к активизации многоплановых двусторонних связей, приданию им черт стратегического партнерства. В 2000 г. переговоры в Москве между Премьер-министром Правительства СРВ Фан Ван Кхаем и Председателем Правительства Российской Федерации М.М. Касьяновым позволили окончательно поставить точку в решении одной из ключевых проблем – вопросе о погашении задолженности Вьетнама перед Россией, что стало безусловным «прорывом» в двусторонних отношениях. С этого времени между двумя странами формируются отношения стратегического партнерства в новом тысячелет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е важную роль при этом сыграл первый за всю историю взаимоотношений официальный визит в Ханой главы российского государства в марте 2001 г., который стал во Вьетнаме одним из важнейших внешнеполитических событий года. В ходе визита состоялось подписание совместной Декларации о стратегическом партнерстве, отразившей обоюдную заинтересованность в наращивании многопланового взаимодействия и выведении его на новый уровень в соответствии с накопленным опытом. Можно сказать, что визит в Ханой Президента Российской Федерации В.В. Путина (28 февраля – 2 марта 2001 г.) открыл новую страницу в отношениях между Россией и Вьетнамом. Главной его целью было определение стратегических направлений российско-вьетнамского партнерства в XXI веке. На итоговой пресс-конференции в Ханое В.В. Путин подчеркнул: «Мы обязаны поддерживать и развивать дальше наши отношения в новых условиях в соответствии с новыми международными реалиями. Выгода этого очевидна и для Вьетнама, и для России». [7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дать дополнительный импульс и конкретизировать планы стратегического партнерства стороны во время визита в СРВ в марте 2002 г. Председателя Правительства Российской Федерации М.М. Касьянова провели обмен мнениями по вопросам расширения взаимовыгодного сотрудничества в различных областях. Был затронут также ряд региональных и международных проблем. Значительное место на переговорах было отведено ходу реализации договоренностей, достигнутых во время визита Президента Российской Федерации В.В. Путина во Вьетнам в марте 2001 г. Особое внимание было обращено на торгово-экономические отношения, являющиеся главным приоритетом двустороннего сотрудничества. Стороны обсудили многочисленные «узкие места» в данной сфере, пытались найти взаимоприемлемые пути решения имеющихся пробл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м итогом встреч лидеров двух стран стал официальный визит в Россию Генерального секретаря ЦК КПВ Нонг Дык Маня в октябре 2002 года, в ходе которого состоялась повторная встреча лидеров двух стран. Нонг Дык Мань и В.В. Путин были единодушны относительно конкретных направлений и мер по развитию сотрудничества в сферах политики, экономики, культуры, науки и техники, образования и подготовки кадров. Это нашло отражение в подписании сторонами ряда соответствующих соглашений, в т.ч. совместного коммюнике. На уровне вице-премьеров правительств были рассмотрены перспективы дальнейшего наращивания экономического и торгового взаимодействия, прежде всего в нефтегазовой сфере, электроэнергетике, также состоялся ряд межведомственных переговоров и встреч по партийной ли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судить по динамике политических контактов в течение последних пяти лет, то российско-вьетнамские отношения, миновав период спада, сейчас явно вышли на стадию подъема. Однако основным вопросом здесь является то, насколько уровень политического диалога соответствует конкретному наполнению двусторонних связей, прежде всего их важнейшей – экономической – составляющей, а также насколько эффективно он обеспечивает взаимовыгодность сотрудничества двух стра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 роль России во Вьетнаме в последние годы, ее отношение к своему давнему союзнику в Юго-Восточной Азии, так же как, впрочем, и ее восприятие в современном Вьетнаме можно рассматривать с разных точек зрения. Если взглянуть на объем российско-вьетнамского торгово-экономического сотрудничества (на РФ сейчас приходится не более 2% внешней торговли Вьетнама, в списке иностранных инвесторов Россия пока еще входит в первую десятку, но только благодаря созданному в советское время СП «Вьетсовпетро») и сравнить его с советским периодом, то уже станет ясно, насколько изменилась ситуация. Можно, конечно, сожалеть о безвозвратно ушедшем «расцвете» двусторонних отношений, однако стоит задаться вопросом – нужна ли была обеим странам такая во многом чрезмерная (для Вьетнама прежде всего) ориентация и привязка к своему партнеру. Цели и мотивы предоставляемой помощи СССР были хорошо понятны (создание и укрепление «форпоста социализма» в ЮВА в ходе геополитического соперничества между Советским Союзом и США), Вьетнам же был просто реципиентом этой помощи, на характер которой он фактически не мог влиять сколько-нибудь существенным образом. С начала 1990-х гг. после завершения длительного периода биполярного мироустройства у России больше не осталось причин, как, впрочем, и возможностей продолжать всестороннюю поддержку СРВ. Внешнеполитический вектор новой России кардинальным образом изменился, отношения с другими государствами стали строиться прежде всего на основе прагматизма и взаимной выго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, то же самое произошло и во Вьетнаме, который был вынужден переориентировать основной объем внешнеэкономических связей и внешнеполитические контакты на других партнеров, прежде всего, на соседние страны региона. Однако, эта «вынужденность», безусловно, стала позитивным фактором для развития страны, т.к. СРВ преодолела свою во многом искусственную привязку к социалистическому блоку и, соответственно, изоляцию от других стран и начала активно интегрироваться в региональные связи. Тем не менее, Россия все-таки осталась одним из «векторов» внешнеполитического курса Вьетнама, хотя теперь уже одним из многих, причем далеко не таких значимых, как прежде. Конечно, ее в сфере экономики, не говоря уже о сфере культуры и образования, существенно потеснили конкуренты из Японии, стран АСЕАН, США и ЕС, Австралии, Южной Кореи и Китая. Но, несмотря на значительное снижение масштабов сотрудничества с Россией, вьетнамское руководство пока еще рассматривает это сотрудничество в качестве одного из приоритетов своей внешнеполитической стратегии – прежде всего в силу политических и ряда других обстоятельств. Вьетнам, безусловно, считает Россию дружественным государством, своим давним партнером и традиционным союзником на международной арене, т.к. наши страны придерживаются сходных позиций по большинству ключевых проблем современности, и это положение, по-видимому, сохранится и в будущем. Что же касается торгово-экономического сотрудничества, то здесь существует немало сложных вопросов и проблем, касающихся нынешнего уровня и дальнейших перспектив его развития. Хотя эта важнейшая сфера двусторонних отношений в большей степени их и определяет, все же остается надежда, что трудности носят временный, переходный характер. Наши страны продолжат искать пути реализации имеющегося потенциала сотрудничества в тех ключевых сферах, где пока еще остаются для этого благоприятные предпосылки (нефтедобыча, военно-техническое сотрудничество, энергетика, экспортно-импортные операции по отдельным товарным группам) [8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2. Характеристика состояния торгово-экономических отношений России и Вьетна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1 г. между Вьетнамом и Россией было заключено около 30 межгосударственных документов, большую часть из которых составляют межправительственные и межведомственные соглашения. Во второй половине 90-х гг. министерствами иностранных дел двух стран была проведена большая работа по совершенствованию договорно-правовой базы российско-вьетнамского сотрудничества. Логическим завершением этого процесса стало подписание в ходе визита Президента России во Вьетнам Межправительственного протокола об инвентаризации договорно-правовой базы и действии двусторонних договоров. В этом документе учтены все договора и соглашения, заключенные между двумя государствами в период с 1955 по 1991 г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же наиболее важным и основополагающим документом в отношениях между Вьетнамом и новой Россией стал Договор об основах дружественных отношений, который был подписан во время визита в Москву в 1994 г. премьер-министра Правительства СРВ Во Ван Киета. В 1997 г. в рамках ответного визита в СРВ Председателя Правительства России стороны приняли Декларацию о содействии развитию торгово-экономического и научно-технического сотрудниче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ориентиры сотрудничества были зафиксированы в подписанной в 2001 г. президентами двух стран Декларации о стратегическом партнерстве между Российской Федерацией и Социалистической Республикой Вьетнам. В этом документе реально отражены ключевые аспекты российско-вьетнамского взаимодействия на перспективу как в двустороннем, так и многостороннем формате. В документе говорится: «Россия и Вьетнам подтверждают решимость укреплять и развивать традиционную дружбу и разностороннее сотрудничество в XXI веке в духе установившегося между двумя странами стратегического партнерства». Ряд важнейших соглашений, касающихся торгово-экономического сотрудничества наших стран, включает в себя прежде всего межправительственное соглашение об урегулировании задолженности Социалистической Республики Вьетнам перед Российской Федерацией по ранее предоставленным кредитам от 13 сентября 2000 г., а также ряд документов, касающихся сотрудничества в области нефтяной промышленности и энергет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Социалистическая Республика Вьетнам является традиционным торговым партнером Российской Федерации. По данным вьетнамской статистики, Россия (доля во внешнеторговом обороте Вьетнама - 1,4%) является четвертым партнером СРВ среди европейских стран после Германии (3,2%), Великобритании (2,1%) и Франции (2,0%). В товарообороте Вьетнама с Европой доля России также составляет более 8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снову российского экспорта в 2007 г., по данным ГСУ СРВ, составляли металлы и металлоизделия (около 56% валового экспорта); доля готовой продукции составила 12%. В последние годы Россия прочно занимает лидирующие позиции среди экспортеров проката черных металлов и автомобильной техни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 товарной структуре российского импорта из Вьетнама в 2007 г. основная доля приходится на продовольственные товары - 43,1% (рис, овощи и фрукты, чай, кофе, перец, супы, соусы, масло растительное и др.) и изделия легкой промышленности - 27% (готовая одежда, обувь). В 2006-2007 гг. значительно выросли поставки натурального каучука (в 2,5 раза), морепродуктов (в 2,9 раза), кофе (в 1,6 раза), пищевого масла (в 1,7 раз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Товарооборот России с Вьетнамом в 1-м квартале текущего года по сравнению с аналогичными показателями 2007 г вырос на 37,1% - до 139,3 млн долл. США. Доля Вьетнама в общем объеме российского товарооборота составила 0,3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 1. Российско-вьетнамская торговля в 2007 году</w:t>
      </w:r>
      <w:r>
        <w:rPr>
          <w:sz w:val="28"/>
          <w:szCs w:val="28"/>
        </w:rPr>
        <w:t xml:space="preserve">, </w:t>
      </w:r>
      <w:r>
        <w:rPr/>
        <w:t>млн. долларов США</w:t>
      </w:r>
    </w:p>
    <w:tbl>
      <w:tblPr>
        <w:tblW w:w="7741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94" w:type="dxa"/>
        </w:tblCellMar>
      </w:tblPr>
      <w:tblGrid>
        <w:gridCol w:w="5007"/>
        <w:gridCol w:w="867"/>
        <w:gridCol w:w="867"/>
        <w:gridCol w:w="1000"/>
      </w:tblGrid>
      <w:tr>
        <w:trPr>
          <w:trHeight w:val="789" w:hRule="atLeast"/>
        </w:trPr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006 г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2 мес.)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2007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2 мес.)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2007/200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АРООБОРОТ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9,83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98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1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ЭКСПОР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И ВО ВЬЕТНАМ, всего, в том числе: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,01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77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34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шины и оборудование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1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9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1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ллопрокат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16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0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9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брения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5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втомобили 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тующие к автотехнике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1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9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7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шеница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МПОРТ</w:t>
            </w:r>
            <w:r>
              <w:rPr>
                <w:sz w:val="20"/>
                <w:szCs w:val="20"/>
              </w:rPr>
              <w:t xml:space="preserve"> РОССИИ ИЗ ВЬЕТНАМА, всего, в том числе: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,82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21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09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стиль, одежда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1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4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3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вь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2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учук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5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6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9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1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7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й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4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фе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1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епродукты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5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3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ощи, фрукты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1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ехи кешью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3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4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5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ц черный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4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пша быстрого приготовления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7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3. Инвестиционное сотрудничество России и Вьетна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о Вьетнаме зарегистрировано 43 инвестиционных проекта с российским участием с объемом капитала 230 млн. долл. США. Сферами приложения российских инвестиций в рамках этих предприятий являются перерабатывающая промышленность, транспорт, добыча и переработка морепродуктов, сельское хозяйство и др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рупнейшим и наиболее эффективным объектом инвестиционного сотрудничества является совместное предприятие «Вьетсовпетро» по проведению геологической разведки и добыче нефти и газа на шельфе юга СРВ, созданное в 1981 году. Открыто 7 месторождений нефти и газа, из которых наиболее крупными являются месторождения «Белый Тигр», «Дракон». Общий объем добычи нефти в 1986-2003 гг. составил 127 млн. тонн. Предприятие обеспечивает 74% национальной добычи нефти и более 50% валютных поступлений Вьетнама. В соответствии с Межправительственным соглашением о торгово-экономических связях между Россией и СРВ (15 августа 1991 г.) была создана Российско-Вьетнамская межправительственная комиссия по торгово-экономическому и научно-техническому сотрудничеству. Председатель российской части Комиссии - Министр промышленности и энергетики Российской Федерации - В.Б. Христенко (заместитель – Д.И. Сухопаров). Председатель вьетнамской части Комиссии - вице-премьер Правительства СРВ Ву Кхоан (заместитель: Ле Зань Винь - заместитель Министра торговли Социалистической Республики Вьетнам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 истекший период проведено 9 заседаний Комиссии (июль 1992 г., май 1993 г., апрель 1994 г. - Ханой, май 1995 г. - Москва, сентябрь 1997 г. - Ханой, март 1999 г. - Ханой, декабрь 2000 г. - Москва, январь и декабрь 2002 г. - Ханой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 рамках комиссии действуют рабочие группы: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</w:rPr>
        <w:t>- по сотрудничеству в области энергетики, угольной промышленности и машиностроения (в январе 2004 г. в Ханое состоялось 4-е заседание подгруппы по экономическому и научно-техническому сотрудничеству в области угольной промышленности)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по сотрудничеству в области агропромышленного комплекса (в июле 2002 г. состоялось 4-е заседание рабочей группы в г. Москве)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по межрегиональному сотрудничеству (в октябре 2001 г. состоялось 4-е заседание в г. Ханое)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по банковскому сотрудничеству (в марте 2004 г. состоялось 3 заседание в г. Хошимине)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- по сотрудничеству в области химической и фармацевтической промышленности (1 заседание проведено в декабре 2002 г. в Ханое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ри техническом содействии бывшего СССР во Вьетнаме построено около 300 предприятий в различных отраслях народного хозяйства (горнодобывающая и химическая промышленность, промышленность строительных материалов, транспорт, пищевая промышленность и т.д.). Введены в строй крупные мощности в электроэнергетике (крупнейшая в Азии ГЭС «Хоабинь», ГЭС «Чиан», «Яли» (720 Мвт), ТЭС «Фалай», «Уонгби» и др.) В рамках долгосрочных целевых программ созданы крупные плантации по выращиванию кофе, чая, гевеи, кокосовой пальмы.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</w:rPr>
        <w:t xml:space="preserve">В настоящее время осуществляется техническое обслуживание ГЭС «Яли», контракт на поставку оборудования для ГЭС «Кандон» (2х36 Мвт) (ФГУП «ВО «Технопромэкспорт»)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 соответствии с подписанным в марте 2002 г. Межправсоглашением о предоставлении правительству Вьетнама кредита для финансирования содействия в строительстве гидроэлектростанций начаты работы по ГЭС «Сесан-3» и «Плейкронг» (ЗАО «Энергомашэкспорт-Силовые Машины»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оссийские организации являются лидерами в тендере по модернизации ТЭС «Уонгби»</w:t>
      </w:r>
      <w:r>
        <w:rPr>
          <w:sz w:val="28"/>
          <w:szCs w:val="28"/>
        </w:rPr>
        <w:t xml:space="preserve"> [3]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блемы в развитии торгово-экономических отношений России и Вьетнама и пути их реш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т отметить, что за последние 5 лет все-таки наметился постепенный рост двустороннего товарооборота, главным образом за счет наращивания экспорта из России. Лидерами двух стран признано, что в сфере торговли имеется потенциал ее увеличения до 1 млрд. долл. ежегодно. Экономики наших стран, в принципе, могут успешно дополнять друг друга: на вьетнамском рынке хорошо известна и пользуется авторитетом продукция российской черной и цветной металлургии и химической промышленности, минеральные удобрения, стройматериалы, отдельные виды машин, оборудования и транспортных средств. В свою очередь, Россия заинтересована в традиционных товарах вьетнамского экспорта (продукция тропического сельского хозяйства, легкой промышленности и т.п.). Большим резервом в плане наращивания торговых обменов остаются прямые связи российских регионов с провинциями СРВ. Определенный опыт в этом отношении накоплен краями и областями Дальнего Востока, комплексная программа сотрудничества разрабатывается в Татарстане. Среди основных причин, сдерживающих торговые связи, вьетнамские и российские предприниматели называют определенные неудобства и недостаточную эффективность действующей системы взаиморасчетов, ограниченные финансовые возможности (нехватка оборотных средств) партнеров при значительных сложностях с кредитованием сделок с обеих сторон, высокие таможенные и налоговые барьеры и дороговизну транспортных перевозок, трудности с сертификацией товаров при их таможенном оформлении и др. Обоснованно звучат и претензии к качеству товаров. Недостаточное внимание уделяется взаимному изучению рынка, продвижению и рекламе товаров. Вьетнамские бизнесмены могли убедиться в том, что без этого практически невозможно наращивать экспорт на российский рынок, который отличается высокой конкуренцией, причем прежде всего по тем группам товаров, которые являются традиционными экспортными позициями СРВ (в частности, одежда и обувь, многие продукты питания и сельхозсырье). Цены на вьетнамские товары зачастую оказываются неконкурентоспособными по сравнению, например, с аналогичной продукцией из Китая и других стран. К этому добавляется и определенная доля взаимного недоверия: с обеих сторон бывали случаи недобросовестности и неорганизованности в ведении деловых отношений, часто недопустимо низок профессиональный уровень партнеров. Иногда сделки заключаются бизнесменами, не знакомыми с местными условиями и законодательством, и фатальные ошибки оказываются изначально заложенными в контракты. К сожалению, в ближайшее время влияние всех этих негативных факторов вряд ли возможно существенным образом уменьшить, поэтому весь комплекс нерешенных вопросов, связанных с наращиванием товарооборота, по-прежнему остается[3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моментов в развитии двусторонних торгово-экономических отношений стало начало с 1991 года выплаты Вьетнамом своей государственной задолженности Российской Федерации как правопреемнице СССР. В течение 90-х гг. в счет задолженности поставлялось товаров на сумму от нескольких десятков до сотни миллионов долларов США ежегодно. Однако эффективный механизм долговых поставок (прежде всего, с российской стороны) так и не был выработан, зачастую ежегодные квоты осваивались со значительным опозданием и не полностью. К сожалению, серьезным стимулом для развития российско-вьетнамской торговли поставки товаров в счет долга так и не стали, к тому же определение общей суммы долга продолжало оставаться предметом разногласий между сторон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января 2006 г. задолженность Вьетнама России по государственным кредитам СССР составляла около 11 млрд. пер. рублей/долларов США (из расчета 1 переводной рубль = 1 доллару США). В сентябре 2000 года в ходе визита в Россию Премьер-министра Правительства СРВ Фан Ван Кхая был подписан пакет документов по урегулированию проблемы задолженности Вьетнама перед Россией, включивший межправительственное соглашение и межбанковский протокол (подписан в январе 2001 г.) о порядке погашения задолженности. В соответствии с достигнутой договоренностью около 85% всей суммы задолженности Вьетнама (по основному долгу и начисленным процентам), выраженной в долларах США, было списано, погашение оставшейся части должно быть произведено в течение 23 лет. На сумму, подлежащую погашению (около 1,7 млрд. долл. США), начиная с 1 января 2005 года, начисляются проценты по минимальной рыночной ставке (5% годовых). Порядок погашения предусматривает перевод наличными 10% суммы, подлежащей погашению, на счет Внешэкономбанка России, 90% задолженности погашается поставками товаров, предоставлением услуг, передачей прав собственности. Экспортно-импортные операции должны производиться на основании контрактов уполномоченными вьетнамскими и российскими организациями, определяемыми министерствами финансов двух стран. К сожалению, согласованная схема погашения задолженности долго не могла вступить в силу по причине того, что российская сторона не могла определить своих участников торговых операций, хотя операторы с вьетнамской стороны были готовы сразу приступить к исполнению достигнутых договоренностей. Однако товары, закупленные во Вьетнаме, были затем реэкспортированы в третьи страны, в связи с чем эта операция никак не способствовала наращиванию двустороннего товарооборота. В настоящее время уполномоченными ведомствами и организациями наших стран ведется работа по оптимизации процесса погашения задолженности товарными поставками, однако в этой сфере по-прежнему остается немало нерешенных вопрос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экономические отношения между Вьетнамом и Советским Союзом начались 18 июля 1955 г., когда было подписано первое соглашение между правительствами. При техсодействии СССР во Вьетнаме было построено около 300 предприятий в таких отраслях, как горнодобывающая, машиностроительная, химическая, пищевая промышленность, производство стройматериалов, транспорт, введены в действие тепло- и гидроэлектростанции общей мощностью более 4 тыс. МВт, в том числе крупнейшая в ЮВА ГЭС Хоабинь, агрегатный зал которого находится в скалистой горе, тем самым защищен от любых стихий и войн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спешные направления экономического сотрудничества — добыча нефти, строительство энергетических мощностей, резинотехническая промышленность, добыча и переработка морепродуктов, экспортно-импортные операции. Российская корпорация "ТВЭЛ" поставляет на небольшой вьетнамский исследовательский ядерный реактор в г.Далате низкообогащенное топливо ВВР-М2 в соответствии с трехсторонним протоколом между Вьетнамом, Россией и США.</w:t>
        <w:br/>
        <w:t>Вьетнам, в свою очередь, инвестирует свои проекты на территории России. В России работают около 300 вьетнамских компаний. Основная сфера их деятельности — торговля, пищевая промышленность, производство строительных материалов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оздании необходимых политических, юридических и иных условий для развития экономических отношений играет Российско-Вьетнамская межправительственная комиссия по торгово-экономическому и научно-техническому сотрудничеству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06 г. объем двусторонней торговли составил 653,5 млн. долл., что на 28,4 проц. меньше по сравнению с 2005 г. Сальдо в пользу России составило $42 млн. Сокращение произошло за счет спада российского экспорта автомобилей, машинно-технической продукции, металлопроката и ГСМ. Поставки минеральных удобрений увеличились на 25%. Объем вьетнамского экспорта в Россию увеличился на 64%.</w:t>
        <w:br/>
        <w:t>В 2007 г. тенденция продолжилась. По данным российского торгпредства во Вьетнаме, за 8 месяцев 2007 года поставки российской продукции во Вьетнам снизились на 9,8% по сравнению с аналогичным периодом прошлого года, в то же время поставки Вьетнама в Россию за этот период увеличились на 10,6%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Таким образом, в настоящее время перспективы роста и диверсификации двустороннего торгово-экономического сотрудничества определяются такими факторами, как отсутствие зависимости торговли от поставок углеводородного сырья, реализацией во Вьетнаме политики импортозамещения и сохранением ориентации Вьетнама на российское оборудование в некоторых базовых отраслях тяжелой промышленност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бин Э.П., Исаченко Т.М.Внешнеэкономическая политика. Учебник. – М., 2007. – 435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ринов В.А. Внешнеэкономическая деятельность: Учебник. – М., 2006.- 541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улатов А.С. Внешняя торговля России: тенденции и перспективы развития.- М.:Экономистъ, 2007.- 423 с.</w:t>
      </w:r>
    </w:p>
    <w:p>
      <w:pPr>
        <w:pStyle w:val="31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Грачев Ю.Н. Внешнеэкономическая деятельность. - М.: Бизнес-школа "Интел-Синтез", 2005. - 544с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 Данилин А.В. Методологические аспекты внешней торговли. // Внешнеэкономический бюллетень.2006. №7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егтярева О.И., Полянова Т.Н., Саркисов С.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шнеэкономическая деятельность. 6 - е изд. М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7. – 534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Ливенцева Н.Н. Международная экономическая интеграция. – М., 2006.- 328с.</w:t>
      </w:r>
    </w:p>
    <w:p>
      <w:pPr>
        <w:pStyle w:val="31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окровская В.В.- Организация и регулирование внешнеэкономической деятельности: учебник. – М.. 2005.- 512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остовский Ю. М. , Гречков В. Ю. Внешнеэкономическая деятельность.- М., 2005.- 419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0. Основы внешнеэкономических знаний/ Отв. ред. Фаминский ИП. М., 2006. – 423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quehuong.narod.ru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quehuong.narod.ru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Verdana" w:hAnsi="Verdana" w:cs="Times New Roman"/>
      <w:color w:val="515151"/>
      <w:sz w:val="22"/>
      <w:szCs w:val="22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67" w:leader="none"/>
      </w:tabs>
      <w:jc w:val="both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3:00Z</dcterms:created>
  <dc:creator>***</dc:creator>
  <dc:description/>
  <cp:keywords/>
  <dc:language>en-US</dc:language>
  <cp:lastModifiedBy>Mage</cp:lastModifiedBy>
  <cp:lastPrinted>2008-04-23T14:20:00Z</cp:lastPrinted>
  <dcterms:modified xsi:type="dcterms:W3CDTF">2011-10-08T15:53:00Z</dcterms:modified>
  <cp:revision>2</cp:revision>
  <dc:subject/>
  <dc:title/>
</cp:coreProperties>
</file>