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ind w:firstLine="709"/>
        <w:rPr/>
      </w:pPr>
      <w:r>
        <w:rPr>
          <w:sz w:val="28"/>
        </w:rPr>
        <w:t>Оглавление</w:t>
      </w:r>
    </w:p>
    <w:p>
      <w:pPr>
        <w:pStyle w:val="Contents1"/>
        <w:ind w:firstLine="709"/>
        <w:rPr>
          <w:sz w:val="28"/>
        </w:rPr>
      </w:pPr>
      <w:r>
        <w:rPr>
          <w:sz w:val="28"/>
        </w:rPr>
      </w:r>
    </w:p>
    <w:p>
      <w:pPr>
        <w:pStyle w:val="Contents1"/>
        <w:ind w:hanging="0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Contents1"/>
        <w:ind w:hanging="0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Краткая характеристика организации</w:t>
      </w:r>
    </w:p>
    <w:p>
      <w:pPr>
        <w:pStyle w:val="Contents1"/>
        <w:ind w:hanging="0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Отчет по выполнению индивидуального задания</w:t>
      </w:r>
    </w:p>
    <w:p>
      <w:pPr>
        <w:pStyle w:val="Contents1"/>
        <w:ind w:hanging="0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одственная практика является важным этапом подготовки студента к дальнейшей специализации и очень актуальна в наше время, так как студент должен не только теоретически изучать будущую профессию, но и на практике ознакомиться с ней. Следовательно, цель моей практики – это закрепление и углубление полученных теоретических знаний, и возможность применения их на практик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ЭД (внешнеэкономическая деятельность) — совокупность организационно-экономических, производственно-хозяйственных и оперативно-коммерческих функций экспортоориентированных предприятий с учётом избранной внешнеэкономической стратегии, форм и методов работы на рынке иностранного партне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законодательством РФ под определением внешнеэкономическая деятельность понимается внешнеторговая, инвестиционная и иная деятельность, включая производственную кооперацию, в области международного обмена товарами, информацией, работами, услугами, результатами интеллектуальной деятельности (правами на них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ЭД осуществляется на уровне производственных структур (фирм, организаций, предприятий, объединений и т. д.) с полной самостоятельностью в выборе внешнего рынка и иностранного партнёра, номенклатуры и ассортиментных позиций товара для экспортно-импортной сделки, в определении цены и стоимости контракта, объёма и сроков поставки и является частью их производственно-коммерческой деятельности как с внутренними, так и с зарубежными партнёр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городе особое внешнеэкономическое значение приобретают предприятия, напрямую связанные с иностранными компаниями, а именно морские компании, судостроительные, экспедирующие и т.д. Поэтому я считаю, что прохождение мной производственной практики в одной из таких компаний, было полезным опытом для дальнейшего трудоустройств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практика была пройдена мной в ООО «Морские Инженерные Сооружения» с 21 декабря 2009 года января по 14 февраля 2010 года (8 недель) в качестве помощника специалиста отдела ВЭД и помощника переводчик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актик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структуры ВЭД ООО «Морские Инженерные Сооруж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знакомление с обязанностями специалиста отдела ВЭД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знакомление с работой переводч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щие задачи практик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практических навыков работы в предстоящей должности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информирование и развитие профессиональных качеств, необходимых для работы в соответствующих должности структурах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с основными сферами деятельности предприят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роли предприятия ООО «Морские Инженерные Сооружения» в сфере ВЭД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с различными документами по основным направлениям деятельности организации, функциями, содержанием, способами и стилем деятельности соответствующей организации, спецификой работы структурных элементов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раткая характеристика организ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о с ограниченной ответственностью «Морские Инженерные Сооружения» было создано в 2001 году под руководством Власюк Леонида Михайловича для решения вопросов комплексного обеспечения заказчиков широким спектром оборудования и материалов. К работе привлечены специалисты, ранее занимавшиеся комплектацией и снабжением на крупных промышленных предприятиях, включая оборонные. В настоящее время основное внимание уделяется обеспечению нужд предприятий Морского Флота. Поставки оборудования и материалов на строящиеся, реконструируемые предприятия по проектной документации Заказчика и на ремонтно-эксплуатационные нужды под заказ и со склада. Основным направлением является выпуск стальной, бронзовой, латунной и титановой трубопроводной арматуры высокого и низкого давления для судостроения и ремонта, всего более 1000 наименовани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заимодействие с ведущими российскими и зарубежными партнерами, наличие собственной производственной базы и квалифицированного персонала, применение современного оборудования и технологий позволяют компании предложить своим заказчикам качественную современную продукцию и услуги на самых выгодных условия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компания отлично зарекомендовала себя на отечественном и международном рынке, поставляя и дорабатывая материалы для судостроения и специализированного машиностроения, призванного обеспечить максимальное удовлетворение запросов предприятий, использующих в производстве данную продук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уясь не только на отечественного потребителя, но и на международные рынки, компания имеет как собственный отдел ВЭД, так и отдел переводов. В штате есть переводчики с английского, немецкого, французского язык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обоих отделах работают высококвалифицированные специалисты, ориентированные на выполнение качественной работы. В связи с технической сложностью работы предприятия, все специалисты имеют высшее техническое и лингвистическое образов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х задачи входит полное ведение клиента – от представления продукции до ведения переговоров и заключения контракт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Морские Инженерные Сооружения» ведет долгосрочное партнерство со следующими компаниями: ООО СпецТехСнаб, ООО "Нева-МеталлТрэйд", ООО Мюльхан Морфлот, норвежская компания JOTUN AS, корпорация «Балтпромкомплект», ООО "Геннлих Украина" и многие другие. 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чет по выполнению индивидуального зад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моего индивидуального задания по производственной практике в ООО «Морские Инженерные Сооружения» было изучение специфики внешнеэкономической деятельности организации, занимающейся решением вопросов комплексного обеспечения заказчиков широким спектром оборудования и материал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моей производственной практики было применение на практике полученных за время обучения теоретических знаний. Задачами практики являлись: приобретение практических навыков работы в предстоящей должности; формирование и развитие профессиональных качеств, необходимых для работы в соответствующих должности структурах; ознакомление с различными документами по основным направлениям деятельности организации, функциями, содержанием, способами и стилем деятельности соответствующей организации, спецификой работы структурных элементов и т.д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моему мнению, я с поставленными целью и задачами успешно справился. Об этом скажут мой отчет и отзыв от руководителя ООО «Морские Инженерные Сооружения» Власюк Леонида Михайлович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 всё время прохождения практики я достаточно хорошо ознакомился с деятельностью предприятия и сумел применить свои теоретические знания на практик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вый день прохождения практики я ознакомился в целом со сферой деятельности предприятия, его структурой, познакомился с коллективом и с производством. Я ознакомился с документами, с помощью которых оформляются все поступающие заказы, как составляются заявки на них, какие выписываются документы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ное разделение предприятия очень сложное, поэтому я выделил его основу:</w:t>
      </w:r>
    </w:p>
    <w:p>
      <w:pPr>
        <w:pStyle w:val="21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1. Руководство.</w:t>
      </w:r>
    </w:p>
    <w:p>
      <w:pPr>
        <w:pStyle w:val="21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2. Бухгалтерия.</w:t>
      </w:r>
    </w:p>
    <w:p>
      <w:pPr>
        <w:pStyle w:val="21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Отдел работы с клиентами.</w:t>
      </w:r>
    </w:p>
    <w:p>
      <w:pPr>
        <w:pStyle w:val="21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4. Производственный отдел.</w:t>
      </w:r>
    </w:p>
    <w:p>
      <w:pPr>
        <w:pStyle w:val="21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5. Отдел ВЭД.</w:t>
      </w:r>
    </w:p>
    <w:p>
      <w:pPr>
        <w:pStyle w:val="21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6. Отдел перевод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этого я ознакомился с продукцией, которую предлагает предприятие ООО «Морские Инженерные Сооружения», – это сложное оборудование, используемое в судостроительстве и инжиниринге (Приложение 1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омощника специалиста отдела ВЭД я очень много работал с необходимой документацией и готовился к переговорам с норвежскими специалистами, где я должен был выступить секретарем совещания. Таким образом, за время прохождения производственной практики мне удалось поработать в двух качествах, необходимых для специалиста в области международных отношений, - в качестве специалиста ВЭД и переводчика-референта английского язык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ующие дни я принимал участие в принятии заказов и собственноручно оформлял заказ, составлял заявку и сопутствующие документы. Первичные документы, такие как - счет, счет-фактура и товарная накладная составляются в компьютере с помощью программы 1С: Бухгалтерия 7.7. При помощи руководителя практики я вник в суть этой программы и на практике и научился в ней работа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оследствии одну из таких счет-фактур мне пришлось переводить на английский язык, то есть, я применял знания, полученные мной в институте в качестве переводчика-референта английского языка. Данный перевод я также прилагаю к настоящему отчету по прохождении производственной практики (Приложение 2). </w:t>
      </w:r>
    </w:p>
    <w:p>
      <w:pPr>
        <w:pStyle w:val="21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 время прохождения производственной практики в ООО «Морские Инженерные Сооружения» я занимался составлением и переводом многих документов, необходимых для работы данного предприятия, таких как инвойсы, счета-фактуры, контракты на поставку продукции, дополнительные соглашения к договорам и многие другие документы. Также я поучаствовал в ведении переговоров с норвежскими инженерами, прибывшими на предприятие для подписания договора о сотрудничестве. На переговорах я выступил секретарем совещания и составил на английском языке его протокол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Морские Инженерные Сооружения» ведет долгосрочное партнерство со следующими компаниями: ООО СпецТехСнаб, ООО «Нева-МеталлТрэйд», ООО Мюльхан Морфлот, норвежская компания JOTUN AS, корпорация «Балтпромкомплект», ООО «Геннлих Украина» и многие другие. Специалисты, с которыми мы вели переговоры, представляли компанию JOTUN AS. Норвежская компания JOTUN AS, основанная в апреле 1926 года, является одной из ведущих фирм мира по производству окрасочных материалов и других методов защиты от коррозии. Изначально нацеленная на защиту от коррозии морских судов Норвегии, компания JOTUN продолжает свои лучшие традиции и по сей день в 50 странах мира, где имеет свои представительств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совещания представители обеих сторон подписали двусторонний договор о сотрудничестве, договор на поставку 1,5 тонн окрасочных материалов, необходимых ООО «Морские Инженерные Сооружения» и дополнительное соглашение к вышеуказанному договору, в котором были указаны сроки поставки, место, посредники и многие другие детали. </w:t>
      </w:r>
    </w:p>
    <w:p>
      <w:pPr>
        <w:pStyle w:val="21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лагодаря деятельности компании за время прохождения практики я получил навыки делового общения, приняв участие в подготовке и проведении переговоров, поскольку они имеют колоссальное значение для ведения бизнеса.</w:t>
      </w:r>
    </w:p>
    <w:p>
      <w:pPr>
        <w:pStyle w:val="21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 нашем городе большое значение приобретает деловая переписка и телефонные переговоры. От того, насколько правильно специалист в области международных отношений будет общаться с зарубежными клиентами, зависит успех и процветание бизнеса. Перед переводчиком-референтом встают следующие задачи: воспринимать английскую речь на слух, а также правильно и грамотно составлять деловые письма на английском языке, вести деловую переписку, обрабатывать корреспонденцию, переводить деловые письма и другие документы с английского на русский, и наоборот. </w:t>
      </w:r>
    </w:p>
    <w:p>
      <w:pPr>
        <w:pStyle w:val="21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лагодаря осуществлению переводов основных документов, используемых в деловой переписке любого предприятия, занимающегося внешнеэкономической деятельностью, мною были получены навыки деловой переписки, в частности особенности составления и грамотного написания на иностранном языке различных писем и документов, некоторые из которых я прилагаю к данному отчету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шнеэкономический комплекс остается динамичным сектором национального хозяйства, стимулирующим рост российской экономики и обеспечивающим решение важных социально-экономических задач. Поэтому рост числа предприятий подобного плана необходим для укрепления нашей экономик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ш город один из немногих, кому это удается. Благодаря тому, что Новороссийск – это огромный порт, мы можем применять наше образование на практике, способствуя развитию международного сотрудничества и российского бизнес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шем городе особое внешнеэкономическое значение приобретают предприятия, напрямую связанные с иностранными компаниями, а именно морские компании, судостроительные, экспедирующие и т.д. Поэтому я считаю, что прохождение мной производственной практики в одной из таких компаний, было полезным опытом для дальнейшего трудоустройства. </w:t>
      </w:r>
    </w:p>
    <w:p>
      <w:pPr>
        <w:pStyle w:val="21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За время прохождение практики в ООО «Морские Инженерные Сооружения» мне удалось получить следующие практические знания и навык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л структуру ВЭД предприят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знакомился с обязанностями специалиста отдела ВЭД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ился с работой переводчика, приняли непосредственное участие в переговорах с иностранными партнерам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л практические навыки работы в предстоящей должности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азвил профессиональные качества, необходимых для работы в соответствующих должности структурах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знакомился с основными сферами деятельности предприят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знакомился с различными документами по основным направлениям деятельности организации, функциями, содержанием, способами и стилем деятельности соответствующей организации, спецификой работы структурных эле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ая практика оказалась весьма полезной, так она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профессиональные качества, необходимые для работы в дальнейшем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ответственность, дисциплинированность, исполнительность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 грамотно оформлять входящую и исходящую документацию, вести делопроизводство предприяти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яет и углубляет теоретические знани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необходимые практические навы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поставленные цели я считаю выполненными. Максимально уделив отведенное для практики время, я полно выполнял все задания, предусмотренные программой и индивидуальным заданием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</w:tabs>
      <w:spacing w:lineRule="auto" w:line="360"/>
      <w:ind w:firstLine="9344"/>
      <w:jc w:val="both"/>
    </w:pPr>
    <w:rPr>
      <w:sz w:val="36"/>
      <w:szCs w:val="36"/>
    </w:rPr>
  </w:style>
  <w:style w:type="paragraph" w:styleId="21">
    <w:name w:val="Основной текст 2"/>
    <w:basedOn w:val="Normal"/>
    <w:qFormat/>
    <w:pPr>
      <w:jc w:val="both"/>
    </w:pPr>
    <w:rPr>
      <w:sz w:val="30"/>
      <w:szCs w:val="3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51:00Z</dcterms:created>
  <dc:creator>Артемова</dc:creator>
  <dc:description/>
  <cp:keywords/>
  <dc:language>en-US</dc:language>
  <cp:lastModifiedBy>Mage</cp:lastModifiedBy>
  <cp:lastPrinted>2010-02-28T15:38:00Z</cp:lastPrinted>
  <dcterms:modified xsi:type="dcterms:W3CDTF">2011-10-08T15:51:00Z</dcterms:modified>
  <cp:revision>2</cp:revision>
  <dc:subject/>
  <dc:title>МОСКОВСКИЙ ГУМАНИТАРНО-ЭКОНОМИЧЕСКИЙ ИНСТИТУТ</dc:title>
</cp:coreProperties>
</file>