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spacing w:lineRule="auto" w:line="360" w:before="0" w:after="0"/>
        <w:ind w:left="0" w:firstLine="709"/>
        <w:jc w:val="both"/>
        <w:rPr>
          <w:color w:val="000000"/>
          <w:sz w:val="28"/>
        </w:rPr>
      </w:pPr>
      <w:r>
        <w:rPr>
          <w:color w:val="000000"/>
          <w:sz w:val="28"/>
        </w:rPr>
        <w:t>Введени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региональных интересов связана с использованием местных факторов экономического и социального развития: рациональном использовании материальных, финансовых и трудовых ресурсов, которыми располагает данная территория; совершенствованием регионального механизма хозяйствования; охраной окружающей среды; решения в рамках соответствующего территориального образования социальных проблем. Но она также неразрывно связана с многими внешнеэкономическими факторами, которые подчас оказывают решающее влияние на региональную экономику: объемы экспорта, импорта данного региона, их структура, количество иностранных инвестиций в развитие конкурентных преимуществ региона и многое другое.</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стущее внимание к проблемам регионов, до сих пор по-настоящему еще не создана необходимая теоретическая база, отражающая особенности текущего этапа и перспективы развития украинского общества. Все это не может не отразиться на практических мерах по совершенствованию регионального хозяйствования.</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законов Украины, постановлений Верховной Рады Украины, указов Президента Украины, в сфере внешнеэкономической деятельности, нацелен на ее активизацию путем децентрализации и демократизации, а также либерализации этого процес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смотря на очевидную подчас непоследовательность предпринимаемых шагов, все усиливается интерес производителе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продукции к прямому выходу на мировой рынок, что обуславливает необходимость регулирования внешнеэкономической деятельности предприятий по всему кругу вопросов на уровне региона. В областных центрах Украины созданы Управления внешнеэкономических связей. У отдельных предприятий и регионов Украины, Донбасса в частности, шансы для эффективного прямого делового общения с предприятиями и административными единицами зарубежных стран значительно выше, чем у централизованного комплекса Украины в цел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нятие и усовершенствование Верховной Радой Украины законов «О внешнеэкономической деятельности» (последняя редакция </w:t>
      </w:r>
      <w:r>
        <w:rPr>
          <w:rFonts w:cs="Times New Roman" w:ascii="Times New Roman" w:hAnsi="Times New Roman"/>
          <w:bCs/>
          <w:color w:val="000000"/>
          <w:sz w:val="28"/>
          <w:szCs w:val="28"/>
        </w:rPr>
        <w:t>23.06.2009</w:t>
      </w:r>
      <w:r>
        <w:rPr>
          <w:rFonts w:cs="Times New Roman" w:ascii="Times New Roman" w:hAnsi="Times New Roman"/>
          <w:color w:val="000000"/>
          <w:sz w:val="28"/>
          <w:szCs w:val="28"/>
        </w:rPr>
        <w:t>), «Об иностранных инвестициях», «Об основах создания свободных экономических зон», Таможенного кодекса Украины свидетельствует о постепенном переходе к территориальным отношениям в области ВЭС, основанных на принципах самоуправления территориальных (региональных) образований. Это обуславливается необходимостью повышения эффективности регионального механизма хозяйствования.</w:t>
      </w:r>
    </w:p>
    <w:p>
      <w:pPr>
        <w:pStyle w:val="Normal"/>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numPr>
          <w:ilvl w:val="0"/>
          <w:numId w:val="3"/>
        </w:numPr>
        <w:spacing w:lineRule="auto" w:line="360" w:before="0" w:after="0"/>
        <w:ind w:left="0"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Международно-территориальное разделение труда – основа внешнеэкономических связей</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объединения национальных хозяйств в единое всемирное хозяйство лежит международное разделение труда (МРТ), представляющее собой специализацию отдельных стран на производстве определенных видов продукции, которой страны обмениваются между собой. Оно является основой международного обмена товарами, услугами, знаниями, развития производственного, научно-технического, торгового и иного сотрудничества между всеми странами мира независимо от их экономической развитости и характера общественного строя. Суть МРТ заключается в снижении издержек производства и в максимальном удовлетворении потребностей потребителей. Именно МРТ является важнейшей материальной предпосылкой налаживания плодотворного экономического взаимодействия государств в масштабах всей планеты.</w:t>
      </w:r>
    </w:p>
    <w:p>
      <w:pPr>
        <w:pStyle w:val="Normal"/>
        <w:spacing w:lineRule="auto" w:line="360" w:before="0" w:after="0"/>
        <w:ind w:firstLine="709"/>
        <w:jc w:val="both"/>
        <w:rPr/>
      </w:pPr>
      <w:r>
        <w:rPr>
          <w:rFonts w:cs="Times New Roman" w:ascii="Times New Roman" w:hAnsi="Times New Roman"/>
          <w:color w:val="000000"/>
          <w:sz w:val="28"/>
          <w:szCs w:val="28"/>
        </w:rPr>
        <w:t>В многосторонней системе МРТ является неизбежным участие каждого государства в мирохозяйственных связях, независимо от уровня их экономического развития. Сущность международного, равно как и общественного в целом, разделения труда проявляется в динамическом единстве двух процессов производства – его расчленения и объединения. Единый производственный процесс не может не расчленяться на относительно самостоятельные, обособленные друг от друга фазы, не концентрироваться по отдельным стадиям производства на определенной территории, в отдельных странах. Вместе с тем это одновременно и объединение обособившихся производств и территориально-производственных комплексов, установление взаимодействия между странами, участвующими в системе МРТ. В обособлении (и специализации) различных видов трудовой деятельности, их взаимодополнении и взаимодействии – основное содержание разделения труда. Иначе говоря, разделение труда есть одновременно способ соединения труда. Необходимость повышения производительности труда, обусловливающего экономический и социальный прогресс, – движущая сила в развитии разделения труда, в том числе и международного. МРТ осуществляется в целях повышения эффективности производства, служит средством экономии затрат общественного труда, выступает средством рационализации общественных производительных си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разделение труда – важная ступень развития общественного территориального разделения труда между странами, которая опирается на экономически выгодную специализацию производства отдельных стран на тех или иных видах продукции и ведет к взаимному обмену результатами производства между ними в определенных количественных и качественных соотношениях. МРТ играет возрастающую роль в осуществлении процессов расширенного производства в странах мира, обеспечивает взаимосвязь этих процессов, формирует соответствующие международные пропорции в отраслевом и территориально-страновом аспектах. МРТ, как и разделение труда вообще, не существует без обмена, который занимает особое место в интернационализации общественного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побудительным мотивом МРТ для всех стран мира, независимо от их социальных и экономических различий, является их стремление к получению экономических выгод от участия в МРТ. Поскольку в любых социально-экономических условиях стоимость образуется из затрат средств производства, оплаты необходимого труда и прибавочной стоимости, то все товары, поступающие на рынок, независимо от их происхождения участвуют в формировании интернациональной стоимости, мировых цен. Товары обмениваются в пропорциях, подчиняющихся законам мирового рынка, в том числе и закону стоимости. Реализация преимуществ МРТ в ходе международного обмена товарами и услугами обеспечивает любой стране при благоприятных условиях получение разности между интернациональной и национальной стоимостью экспортируемых товаров и услуг, а также экономию внутренних затрат путем отказа от национального производства товаров и услуг за счет более дешевого импорта. К числу общечеловеческих побудительных мотивов к участию в МРТ, использованию его возможностей относится необходимость решения глобальных проблем человечества совместными усилиями всех стран мира. Диапазон таких проблем очень велик: от охраны окружающей среды и решения продовольственной проблемы в планетарном масштабе до освоения космо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 влиянием МРТ торговые связи между странами усложняются и обогащаются, перерастая в комплексную систему мирохозяйственных связей, в которой торговля в традиционном ее понимании хотя и продолжает занимать ведущее место, но постепенно теряет свое значение. Внешнеэкономическая сфера мирового хозяйства обладает в наше время сложной структурой. Она включает международную торговлю, международную специализацию и кооперацию производства, научно-техническое сотрудничество (НТС), совместное строительство предприятий и их последующую эксплуатацию на международных условиях, международные хозяйственные организации, различного рода услуги и многое другое. Всемирными производительные силы делают международная специализация и кооперация производства, проявляющиеся в планетарном масштабе. Под воздействием специализации и кооперации рождается «дополнительная» сила, которая является как бы даровой и действует одновременно с материально-вещественными и личностными факторами общественного производства. Результаты деятельности каждого звена образующейся производственной системы активно используются постоянно возрастающим числом участников кооперации, что приводит, в конечном счете, к усилению целостности этой системы. Последняя все в большей мере обретает специфические свойства, выделяющие ее из общей орбиты мирохозяйственных связей, и потенциал, превышающий сумму потенциалов составляющих ее частей.</w:t>
      </w:r>
    </w:p>
    <w:p>
      <w:pPr>
        <w:pStyle w:val="Normal"/>
        <w:spacing w:lineRule="auto" w:line="360" w:before="0" w:after="0"/>
        <w:ind w:firstLine="709"/>
        <w:jc w:val="both"/>
        <w:rPr/>
      </w:pPr>
      <w:r>
        <w:rPr>
          <w:rFonts w:cs="Times New Roman" w:ascii="Times New Roman" w:hAnsi="Times New Roman"/>
          <w:color w:val="000000"/>
          <w:sz w:val="28"/>
          <w:szCs w:val="28"/>
        </w:rPr>
        <w:t>При всей сложности и противоречивости современный мир в экономическом отношении есть определенная целесообразная система, объединяемая международно-обобществленным производством, достижением относительно высокого уровня развития. МРТ – это тот «интегратор», который образовал из отдельных элементов всемирную экономическую систему – мировое хозяйство. Являясь функцией развития производительных сил и производственных отношений, МРТ создало объективные условия для растущей взаимосвязи и взаимозависимости воспроизводственных процессов всех стран, расширило пределы интернационализации до общемировых. Следует учитывать также то, что МРТ порождает взаимовыгодность экономического общения между различными странами, являющуюся движущей силой этой системы. Общность экономических отношений, придающая им всемирный характер и всемирный масштаб, состоит в совпадении объективных потребностей во взаимном экономическом общении и глубинных экономических интересов всех стран. Совпадение ни в коей мере не означает их однородности, равно как и единой политико-экономической природы отношений, из которых проявляются эти интерес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экономические связи являются важным фактором, воздействующим на уровень и направление хозяйственного развития страны и ее регионов. Разделение труда способствует широкому использованию высокопроизводительных орудий производства, внедрению в производство новейших достижений науки и техники, обеспечивает подъем производительности общественного тру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международного территориального разделения труда вовлекает в него все страны, и, чем глубже он, тем выше темпы и экономическая эффективность развития хозяйства мира, регионов и стран. Определяющим фактором выступает способ производства материальных благ, и, прежде всего характер производственных отношений, поскольку международные экономические отношения принадлежат к сфере производственных отношений. В то же время на развитие разделения общественного труда и экономических отношений между странами существенно влияют и такие факторы, как: уровень экономического развития и хозяйственная специализация тех или иных государств; различие исторически сложившихся производственных навыков населения разных стран. Международное разделение труда находится также в определенной зависимости от международной обстановки и политических взаимоотношений между различными государствами.</w:t>
      </w:r>
    </w:p>
    <w:p>
      <w:pPr>
        <w:pStyle w:val="Heading5"/>
        <w:keepNext w:val="fals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5"/>
        <w:keepNext w:val="false"/>
        <w:spacing w:lineRule="auto" w:line="360" w:before="0" w:after="0"/>
        <w:ind w:left="0" w:firstLine="709"/>
        <w:jc w:val="both"/>
        <w:rPr/>
      </w:pPr>
      <w:r>
        <w:rPr>
          <w:color w:val="000000"/>
          <w:sz w:val="28"/>
        </w:rPr>
        <w:t>2. Предпосылки и тенденции внешнеэкономически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сылки развития внешнеэкономических связей Украины можно разделить на четыре основные группы:</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родные предпосылки</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е предпосылки</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ко-экономические предпосылки</w:t>
      </w:r>
    </w:p>
    <w:p>
      <w:pPr>
        <w:pStyle w:val="Style21"/>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ческие предпосылки</w:t>
      </w:r>
    </w:p>
    <w:p>
      <w:pPr>
        <w:pStyle w:val="Normal"/>
        <w:spacing w:lineRule="auto" w:line="360" w:before="0" w:after="0"/>
        <w:ind w:firstLine="709"/>
        <w:jc w:val="both"/>
        <w:rPr/>
      </w:pPr>
      <w:r>
        <w:rPr>
          <w:rFonts w:cs="Times New Roman" w:ascii="Times New Roman" w:hAnsi="Times New Roman"/>
          <w:color w:val="000000"/>
          <w:sz w:val="28"/>
          <w:szCs w:val="28"/>
        </w:rPr>
        <w:t>Природные предпосылки.</w:t>
      </w:r>
    </w:p>
    <w:p>
      <w:pPr>
        <w:pStyle w:val="Normal"/>
        <w:spacing w:lineRule="auto" w:line="360" w:before="0" w:after="0"/>
        <w:ind w:firstLine="709"/>
        <w:jc w:val="both"/>
        <w:rPr/>
      </w:pPr>
      <w:r>
        <w:rPr>
          <w:rFonts w:cs="Times New Roman" w:ascii="Times New Roman" w:hAnsi="Times New Roman"/>
          <w:color w:val="000000"/>
          <w:sz w:val="28"/>
          <w:szCs w:val="28"/>
        </w:rPr>
        <w:t>В отличие от крупнейших стран мира (Россия, США, Китай, Канада) Украина не способна себя полностью обеспечить минеральными ресурсами; однако она обладает значительным природно-ресурсным потенциалом и в этом отношении находится в более выгодном положении, чем некоторые экономические развитые страны (Япония, Италия). Говоря про природные предпосылки, необходимо выделить агроклиматические условия, которые издавна способствовали превращению Украины в огромный регион сельскохозяйственного производства, особенно зернового, свекольного, а также скотоводства, свиноводства. Эти условия обеспечиваются уникальными чернозёмными почвами, достаточным количеством тепла, умеренной влажностью, в основном равнинным характером территории. У нас немалые ресурсы полезных ископаемых; некоторые из них имеют мировое значение: железные и марганцевые руды, поваренная соль, каменный уголь. Значительный рекреационный потенциал страны – это побережья теплых морей (Чёрного и Азовского), горно-ландшафтные комплексы Карпат и Крыма, минеральные источники, лечебные грязи лиманов. Некоторых ресурсов у нас мало, таких как нефть, газ, большинство руд цветных металлов, древесины. За последнее десятилетие значительно сократились рыбные ресурсы Чёрного и Азовского морей. В общем, в области природных ресурсов Украина находится в состоянии определённого равновесия: дефицит (а значит, импорт) одних видов ресурсов компенсируется достаточным количеством других, не менее важ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е предпосылки</w:t>
      </w:r>
    </w:p>
    <w:p>
      <w:pPr>
        <w:pStyle w:val="Normal"/>
        <w:spacing w:lineRule="auto" w:line="360" w:before="0" w:after="0"/>
        <w:ind w:firstLine="709"/>
        <w:jc w:val="both"/>
        <w:rPr/>
      </w:pPr>
      <w:r>
        <w:rPr>
          <w:rFonts w:cs="Times New Roman" w:ascii="Times New Roman" w:hAnsi="Times New Roman"/>
          <w:color w:val="000000"/>
          <w:sz w:val="28"/>
          <w:szCs w:val="28"/>
        </w:rPr>
        <w:t>Имея 50 млн. человек населения, Украина имеет значительные трудовые ресурсы и потенциально широкий рынок сбыта потребительских товаров. В трудоспособном возрасте находится 56 % населения, в социальном производстве занято 25 млн. человек. Трудовые ресурсы страны характеризуются высоким уровнем квалификации и образования; количество специалистов с высшим и средним образованием составляет 29 %, всё взрослое населения образовано. В 159 высших учебных заведениях учится более 800 тыс. студентов. У Украины очень высокий интеллектуальный потенциал: в научно – исследовательских и исследовательско–конструкторских работах (НИИКР) занято почти 250 тыс. специалистов. Всемирно известны такие научные центры, как Институт электросварки им. Е.О. Патона, Украинский физико-технический институт и много других. Немалые заслуги украинских ученых и инженеров в ракето- и авиастроительстве, кибернетике, биофизике и биохимии, а также в исследовании проблем цикла гуманитарных наук. Значительная часть интеллектуальной элиты, до недавнего времени, была занята в ВПК. Высокий профессиональный уровень трудовых ресурсов, наличие развитой научно-исследовательской базы способствует производству сложной наукоемкой продукции, которая пользуется спросом на мировых рынках. Что касается внутреннего рынка сбыта потребительских товаров, в том числе импортных, то он формируется не только простой численностью населения, но и его покупательной способностью. С улучшением жизненного уровня населения увеличится и рынок Украины, что поможет привлечь иностранных производителей товаров народного 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ко-экономические предпосылки</w:t>
      </w:r>
    </w:p>
    <w:p>
      <w:pPr>
        <w:pStyle w:val="Normal"/>
        <w:spacing w:lineRule="auto" w:line="360" w:before="0" w:after="0"/>
        <w:ind w:firstLine="709"/>
        <w:jc w:val="both"/>
        <w:rPr/>
      </w:pPr>
      <w:r>
        <w:rPr>
          <w:rFonts w:cs="Times New Roman" w:ascii="Times New Roman" w:hAnsi="Times New Roman"/>
          <w:color w:val="000000"/>
          <w:sz w:val="28"/>
          <w:szCs w:val="28"/>
        </w:rPr>
        <w:t>На протяжении столетий территория Украины находилась под властью других государств. Поэтому её экономика была вынуждена работать на внутренний рынок той страны, в состав которой она входила полностью либо частично. Следовательно, на территории Украины размещались только те отрасли производства, которые эффективнее всего действовали с точки зрения межрегионального обмена. Так, наличие высококачественной железной руды и коксующегося угля, относительно плотная сеть железнодорожных дорог, достаточное количество трудовых ресурсов, выгодное экономико-географическое положение способствовало превращению Донецко-Приднепровского района в ведущую метал-лургическую базу, не существующего ныне государства, СССР. Эти же факторы способствовали развитию металлоёмкого машиностроения, теплоэнергетики, основной химии. При этом производство намного превышало разумные потребности Украины. В частности за пределы её территории уходило 43 % – черных металлов, 25 % – железной руды, 82 % – марганцевых руд, 20 % – коксопродуктов, значительная часть тепловозов, горнодобывающего оборудования, азотных удобрений, кальциевой соли, цемента, угля, электроэнергии. Кроме того, Украина вывозила 42 % изготовленного сахара, 25 % масла, так же мясо, зерно, овощи, вино. Но в тоже время заметно отставала по трудоёмким видам производства, особенно – текстильному делу, автомобилестроению, электронике (кроме производства телевизоров).</w:t>
      </w:r>
    </w:p>
    <w:p>
      <w:pPr>
        <w:pStyle w:val="Normal"/>
        <w:spacing w:lineRule="auto" w:line="360" w:before="0" w:after="0"/>
        <w:ind w:firstLine="709"/>
        <w:jc w:val="both"/>
        <w:rPr/>
      </w:pPr>
      <w:r>
        <w:rPr>
          <w:rFonts w:cs="Times New Roman" w:ascii="Times New Roman" w:hAnsi="Times New Roman"/>
          <w:color w:val="000000"/>
          <w:sz w:val="28"/>
          <w:szCs w:val="28"/>
        </w:rPr>
        <w:t>Второй составной историко-экономических предпосылок развития внешнеэкономических связей Украины была её ориентация на страны Восточной Европы, особенно после создания Совета Экономической Взаимопомощи. Украина поставляла в эти страны железные и марганцевые руды, прокат чёрных металлов, электроэнергию, азотные удобрения и оборудование. Взамен она получала продукцию машиностроения, легкой и пищевой промышленности, фармацевтические товары. На страны СЭВ приходилось 70 % украинского внешнего товарооборота. Относительно успешно развивались торговые отношения с Инд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политические предпосылки</w:t>
      </w:r>
    </w:p>
    <w:p>
      <w:pPr>
        <w:pStyle w:val="Normal"/>
        <w:spacing w:lineRule="auto" w:line="360" w:before="0" w:after="0"/>
        <w:ind w:firstLine="709"/>
        <w:jc w:val="both"/>
        <w:rPr/>
      </w:pPr>
      <w:r>
        <w:rPr>
          <w:rFonts w:cs="Times New Roman" w:ascii="Times New Roman" w:hAnsi="Times New Roman"/>
          <w:color w:val="000000"/>
          <w:sz w:val="28"/>
          <w:szCs w:val="28"/>
        </w:rPr>
        <w:t>Экономико-географическое положение Украины достаточно выгодное для активного участия в международном территориальном разделении труда. Она расположена вблизи экономически высокоразвитого региона – Западной Европы, в непосредственной близости с Россией, Белоруссией, странами Восточной Европы. Морскими путями она связана с Средиземноморьем, Ближним Востоком и странами бассейна Индийского океана. Через Украину проходят важные транзитные магистрали из стран СНГ в Европу и черноморские порты. Современная геополитическая ситуация в Украине меняется в связи с ориентацией на мировые цены. Улучшились перспективы экономического сотрудничества со странами Европы, США, Японией, Канадой. Появились возможности активного торгового сотрудничества со странами Ближнего Востока, Южной Азии. В обмен на металл, машины, зерно и сахар мы можем получать нефть, чай, кофе, натуральный каучук. Структура внешнеэкономических связей Украины характеризуется внешней торговлей, как основной её формой. К прочим формам относится создание совместных предприятий, фрахтование, миграция рабочей силы, участие в экономических союзах, и некоторые другие.</w:t>
      </w:r>
    </w:p>
    <w:p>
      <w:pPr>
        <w:pStyle w:val="Normal"/>
        <w:spacing w:lineRule="auto" w:line="360" w:before="0" w:after="0"/>
        <w:ind w:firstLine="709"/>
        <w:jc w:val="both"/>
        <w:rPr/>
      </w:pPr>
      <w:r>
        <w:rPr>
          <w:rFonts w:cs="Times New Roman" w:ascii="Times New Roman" w:hAnsi="Times New Roman"/>
          <w:bCs/>
          <w:color w:val="000000"/>
          <w:sz w:val="28"/>
          <w:szCs w:val="28"/>
          <w:lang w:eastAsia="ru-RU"/>
        </w:rPr>
        <w:t>Основные тенденции экономики Украины легко проследить воспользовавшись приведенной ниже таблицей.</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ие годы наблюдаются следующие тенденции:</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уменьшение количества грузоперевозок</w:t>
      </w:r>
    </w:p>
    <w:p>
      <w:pPr>
        <w:pStyle w:val="Normal"/>
        <w:tabs>
          <w:tab w:val="clear" w:pos="708"/>
          <w:tab w:val="left" w:pos="0" w:leader="none"/>
        </w:tabs>
        <w:spacing w:lineRule="auto" w:line="360" w:before="0" w:after="0"/>
        <w:ind w:firstLine="709"/>
        <w:jc w:val="both"/>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постепенное повышение количества экспорта в страны СНГ</w:t>
      </w:r>
    </w:p>
    <w:p>
      <w:pPr>
        <w:pStyle w:val="Normal"/>
        <w:tabs>
          <w:tab w:val="clear" w:pos="708"/>
          <w:tab w:val="left" w:pos="0"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значительный рост объемов экспорта в целом (в ср. на 12 % в год)</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w:t>
      </w:r>
      <w:r>
        <w:rPr>
          <w:rFonts w:cs="Times New Roman" w:ascii="Times New Roman" w:hAnsi="Times New Roman"/>
          <w:bCs/>
          <w:color w:val="000000"/>
          <w:sz w:val="28"/>
          <w:szCs w:val="28"/>
          <w:lang w:eastAsia="ru-RU"/>
        </w:rPr>
        <w:t>увеличение объемов импортных поставок из стран СНГ (в ср. на 8 % в год)</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 </w:t>
      </w:r>
      <w:r>
        <w:rPr>
          <w:rFonts w:cs="Times New Roman" w:ascii="Times New Roman" w:hAnsi="Times New Roman"/>
          <w:bCs/>
          <w:color w:val="000000"/>
          <w:sz w:val="28"/>
          <w:szCs w:val="28"/>
          <w:lang w:eastAsia="ru-RU"/>
        </w:rPr>
        <w:t>с 2006 года тенденция к увеличению импортных поставок из других стран</w:t>
      </w:r>
    </w:p>
    <w:p>
      <w:pPr>
        <w:pStyle w:val="Normal"/>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Heading5"/>
        <w:keepNext w:val="false"/>
        <w:spacing w:lineRule="auto" w:line="360" w:before="0" w:after="0"/>
        <w:ind w:left="0" w:firstLine="709"/>
        <w:jc w:val="both"/>
        <w:rPr/>
      </w:pPr>
      <w:r>
        <w:rPr>
          <w:color w:val="000000"/>
          <w:sz w:val="28"/>
        </w:rPr>
        <w:t>3. Формы внешнеэкономически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основным формам внешнеэкономической деятельности (согласно закону Украины «О внешнеэкономической деятельности») относятся: торговля, кредитование, научно-техническое сотрудничество, создание совместных предприятий, реализация проектов на компенсационной основе, культурное сотрудничество, туриз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Международная торговля</w:t>
      </w:r>
      <w:r>
        <w:rPr>
          <w:rFonts w:cs="Times New Roman" w:ascii="Times New Roman" w:hAnsi="Times New Roman"/>
          <w:color w:val="000000"/>
          <w:sz w:val="28"/>
          <w:szCs w:val="28"/>
        </w:rPr>
        <w:t>. Наиболее исторически сложившейся характеристикой торговли, является товарооборот – оборот товаров, который обеспечивает передвижение товарных масс из сферы производства в потребительскую сферу. Это совокупность актов купли-продажи товаров, а показателями международного товарооборота являются экспорт и импорт товаров.</w:t>
      </w:r>
    </w:p>
    <w:p>
      <w:pPr>
        <w:pStyle w:val="Normal"/>
        <w:spacing w:lineRule="auto" w:line="360" w:before="0" w:after="0"/>
        <w:ind w:firstLine="709"/>
        <w:jc w:val="both"/>
        <w:rPr/>
      </w:pPr>
      <w:r>
        <w:rPr>
          <w:rFonts w:cs="Times New Roman" w:ascii="Times New Roman" w:hAnsi="Times New Roman"/>
          <w:color w:val="000000"/>
          <w:sz w:val="28"/>
          <w:szCs w:val="28"/>
        </w:rPr>
        <w:t>В 1995 году была создана Всемирная торговая организация (ВТО). Её членами на начало 2009 года являлись 153 страны, в том числе и Украина. Функция ВТО – подписание многосторонних соглашений по общепринятым торговым правилам.</w:t>
      </w:r>
    </w:p>
    <w:p>
      <w:pPr>
        <w:pStyle w:val="Normal"/>
        <w:spacing w:lineRule="auto" w:line="360" w:before="0" w:after="0"/>
        <w:ind w:firstLine="709"/>
        <w:jc w:val="both"/>
        <w:rPr/>
      </w:pPr>
      <w:r>
        <w:rPr>
          <w:rFonts w:cs="Times New Roman" w:ascii="Times New Roman" w:hAnsi="Times New Roman"/>
          <w:b/>
          <w:color w:val="000000"/>
          <w:sz w:val="28"/>
          <w:szCs w:val="28"/>
        </w:rPr>
        <w:t>Кредитование и инвестирование.</w:t>
      </w:r>
      <w:r>
        <w:rPr>
          <w:rFonts w:cs="Times New Roman" w:ascii="Times New Roman" w:hAnsi="Times New Roman"/>
          <w:color w:val="000000"/>
          <w:sz w:val="28"/>
          <w:szCs w:val="28"/>
        </w:rPr>
        <w:t xml:space="preserve"> Кредитование – это предоставление кредита. Кредит – заем в денежном выражении либо в виде товара на условиях возврата с процентами. Инвестиции – это капиталовложения. Иностранные инвестиции – это долгосрочные капиталовложения заграничными собственниками в промышленность, сельское хозяйство, транспорт и другие отрасли экономики. Наибольшими инвесторами в мире являются – Япония, США, страны Западной Европы.</w:t>
      </w:r>
    </w:p>
    <w:p>
      <w:pPr>
        <w:pStyle w:val="Normal"/>
        <w:spacing w:lineRule="auto" w:line="360" w:before="0" w:after="0"/>
        <w:ind w:firstLine="709"/>
        <w:jc w:val="both"/>
        <w:rPr/>
      </w:pPr>
      <w:r>
        <w:rPr>
          <w:rFonts w:cs="Times New Roman" w:ascii="Times New Roman" w:hAnsi="Times New Roman"/>
          <w:b/>
          <w:color w:val="000000"/>
          <w:sz w:val="28"/>
          <w:szCs w:val="28"/>
        </w:rPr>
        <w:t>Научно-техническое сотрудничество.</w:t>
      </w:r>
    </w:p>
    <w:p>
      <w:pPr>
        <w:pStyle w:val="Normal"/>
        <w:spacing w:lineRule="auto" w:line="360" w:before="0" w:after="0"/>
        <w:ind w:firstLine="709"/>
        <w:jc w:val="both"/>
        <w:rPr/>
      </w:pPr>
      <w:r>
        <w:rPr>
          <w:rFonts w:cs="Times New Roman" w:ascii="Times New Roman" w:hAnsi="Times New Roman"/>
          <w:color w:val="000000"/>
          <w:sz w:val="28"/>
          <w:szCs w:val="28"/>
        </w:rPr>
        <w:t>Оно может приобретать такие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кспорт продукции, репрезентующей достижения НТП;</w:t>
      </w:r>
    </w:p>
    <w:p>
      <w:pPr>
        <w:pStyle w:val="Normal"/>
        <w:spacing w:lineRule="auto" w:line="360" w:before="0" w:after="0"/>
        <w:ind w:firstLine="709"/>
        <w:jc w:val="both"/>
        <w:rPr/>
      </w:pPr>
      <w:r>
        <w:rPr>
          <w:rFonts w:cs="Times New Roman" w:ascii="Times New Roman" w:hAnsi="Times New Roman"/>
          <w:color w:val="000000"/>
          <w:sz w:val="28"/>
          <w:szCs w:val="28"/>
        </w:rPr>
        <w:t>2. кооперация стран в создании новой техники и технологий;</w:t>
      </w:r>
    </w:p>
    <w:p>
      <w:pPr>
        <w:pStyle w:val="Normal"/>
        <w:spacing w:lineRule="auto" w:line="360" w:before="0" w:after="0"/>
        <w:ind w:firstLine="709"/>
        <w:jc w:val="both"/>
        <w:rPr/>
      </w:pPr>
      <w:r>
        <w:rPr>
          <w:rFonts w:cs="Times New Roman" w:ascii="Times New Roman" w:hAnsi="Times New Roman"/>
          <w:color w:val="000000"/>
          <w:sz w:val="28"/>
          <w:szCs w:val="28"/>
        </w:rPr>
        <w:t>3. создание за рубежом заводов «под ключ» или экспорт комплексного оборудования при производстве новой техн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модернизация объектов с участием иностранных партнеров;</w:t>
      </w:r>
    </w:p>
    <w:p>
      <w:pPr>
        <w:pStyle w:val="Normal"/>
        <w:spacing w:lineRule="auto" w:line="360" w:before="0" w:after="0"/>
        <w:ind w:firstLine="709"/>
        <w:jc w:val="both"/>
        <w:rPr/>
      </w:pPr>
      <w:r>
        <w:rPr>
          <w:rFonts w:cs="Times New Roman" w:ascii="Times New Roman" w:hAnsi="Times New Roman"/>
          <w:color w:val="000000"/>
          <w:sz w:val="28"/>
          <w:szCs w:val="28"/>
        </w:rPr>
        <w:t>5. аренда нового оборудования – лизин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техническое обучение персонала стран-импортёров технологий;</w:t>
      </w:r>
    </w:p>
    <w:p>
      <w:pPr>
        <w:pStyle w:val="Normal"/>
        <w:spacing w:lineRule="auto" w:line="360" w:before="0" w:after="0"/>
        <w:ind w:firstLine="709"/>
        <w:jc w:val="both"/>
        <w:rPr/>
      </w:pPr>
      <w:r>
        <w:rPr>
          <w:rFonts w:cs="Times New Roman" w:ascii="Times New Roman" w:hAnsi="Times New Roman"/>
          <w:color w:val="000000"/>
          <w:sz w:val="28"/>
          <w:szCs w:val="28"/>
        </w:rPr>
        <w:t>7. обмен передовым техническим опытом;</w:t>
      </w:r>
    </w:p>
    <w:p>
      <w:pPr>
        <w:pStyle w:val="Normal"/>
        <w:spacing w:lineRule="auto" w:line="360" w:before="0" w:after="0"/>
        <w:ind w:firstLine="709"/>
        <w:jc w:val="both"/>
        <w:rPr/>
      </w:pPr>
      <w:r>
        <w:rPr>
          <w:rFonts w:cs="Times New Roman" w:ascii="Times New Roman" w:hAnsi="Times New Roman"/>
          <w:color w:val="000000"/>
          <w:sz w:val="28"/>
          <w:szCs w:val="28"/>
        </w:rPr>
        <w:t>8. общие конференции, координация и кооперация научных достижений;</w:t>
      </w:r>
    </w:p>
    <w:p>
      <w:pPr>
        <w:pStyle w:val="Normal"/>
        <w:spacing w:lineRule="auto" w:line="360" w:before="0" w:after="0"/>
        <w:ind w:firstLine="709"/>
        <w:jc w:val="both"/>
        <w:rPr/>
      </w:pPr>
      <w:r>
        <w:rPr>
          <w:rFonts w:cs="Times New Roman" w:ascii="Times New Roman" w:hAnsi="Times New Roman"/>
          <w:color w:val="000000"/>
          <w:sz w:val="28"/>
          <w:szCs w:val="28"/>
        </w:rPr>
        <w:t>9. техническая помощь при овладении новым производством;</w:t>
      </w:r>
    </w:p>
    <w:p>
      <w:pPr>
        <w:pStyle w:val="Normal"/>
        <w:spacing w:lineRule="auto" w:line="360" w:before="0" w:after="0"/>
        <w:ind w:firstLine="709"/>
        <w:jc w:val="both"/>
        <w:rPr/>
      </w:pPr>
      <w:r>
        <w:rPr>
          <w:rFonts w:cs="Times New Roman" w:ascii="Times New Roman" w:hAnsi="Times New Roman"/>
          <w:color w:val="000000"/>
          <w:sz w:val="28"/>
          <w:szCs w:val="28"/>
        </w:rPr>
        <w:t>10. научно-техническое сотрудничество в области образования и повышения квалификации научных кадров.</w:t>
      </w:r>
    </w:p>
    <w:p>
      <w:pPr>
        <w:pStyle w:val="Normal"/>
        <w:spacing w:lineRule="auto" w:line="360" w:before="0" w:after="0"/>
        <w:ind w:firstLine="709"/>
        <w:jc w:val="both"/>
        <w:rPr/>
      </w:pPr>
      <w:r>
        <w:rPr>
          <w:rFonts w:cs="Times New Roman" w:ascii="Times New Roman" w:hAnsi="Times New Roman"/>
          <w:b/>
          <w:color w:val="000000"/>
          <w:sz w:val="28"/>
          <w:szCs w:val="28"/>
        </w:rPr>
        <w:t>Продажа лицензий</w:t>
      </w:r>
      <w:r>
        <w:rPr>
          <w:rFonts w:cs="Times New Roman" w:ascii="Times New Roman" w:hAnsi="Times New Roman"/>
          <w:color w:val="000000"/>
          <w:sz w:val="28"/>
          <w:szCs w:val="28"/>
        </w:rPr>
        <w:t xml:space="preserve"> – это продажа авторских прав на использование запатентованных изобретений. Обмен лицензиями стал важным элементом международных экономических отношений и составляет 10 % мирового внешнеэкономического оборота. Украина активно сотрудничает с Россией, США, Норвегией, Казахстаном в области космических разработок и разработок оружия.</w:t>
      </w:r>
    </w:p>
    <w:p>
      <w:pPr>
        <w:pStyle w:val="Normal"/>
        <w:spacing w:lineRule="auto" w:line="360" w:before="0" w:after="0"/>
        <w:ind w:firstLine="709"/>
        <w:jc w:val="both"/>
        <w:rPr/>
      </w:pPr>
      <w:r>
        <w:rPr>
          <w:rFonts w:cs="Times New Roman" w:ascii="Times New Roman" w:hAnsi="Times New Roman"/>
          <w:b/>
          <w:color w:val="000000"/>
          <w:sz w:val="28"/>
          <w:szCs w:val="28"/>
        </w:rPr>
        <w:t>Совместное предпринимательство</w:t>
      </w:r>
      <w:r>
        <w:rPr>
          <w:rFonts w:cs="Times New Roman" w:ascii="Times New Roman" w:hAnsi="Times New Roman"/>
          <w:color w:val="000000"/>
          <w:sz w:val="28"/>
          <w:szCs w:val="28"/>
        </w:rPr>
        <w:t xml:space="preserve"> – сравнительно распространенная форма внешнеэкономической деятельности. В мире десятки тысяч предприятий со смешанным капиталом; в Украине – более тысячи. Кроме экономической выгоды, совместное предпринимательство смягчает политические проблемы, т. к. страна-инвестор заинтересована в получении выгоды. Совместные предприятия в Украине ориентируются на: строительство, туризм, торговлю, посреднические услуги, промышленное производство.</w:t>
      </w:r>
    </w:p>
    <w:p>
      <w:pPr>
        <w:pStyle w:val="Normal"/>
        <w:spacing w:lineRule="auto" w:line="360" w:before="0" w:after="0"/>
        <w:ind w:firstLine="709"/>
        <w:jc w:val="both"/>
        <w:rPr/>
      </w:pPr>
      <w:r>
        <w:rPr>
          <w:rFonts w:cs="Times New Roman" w:ascii="Times New Roman" w:hAnsi="Times New Roman"/>
          <w:b/>
          <w:color w:val="000000"/>
          <w:sz w:val="28"/>
          <w:szCs w:val="28"/>
        </w:rPr>
        <w:t>Экспорт и импорт услуг</w:t>
      </w:r>
      <w:r>
        <w:rPr>
          <w:rFonts w:cs="Times New Roman" w:ascii="Times New Roman" w:hAnsi="Times New Roman"/>
          <w:color w:val="000000"/>
          <w:sz w:val="28"/>
          <w:szCs w:val="28"/>
        </w:rPr>
        <w:t>. К ним относятся: международный и транзитный транспорт, иностранный туризм, услуги банков и страховых компаний, услуги охраны здоровья, образования, торгово-технической деятельности. Ведущую роль в оказании услуг играют развитые страны (8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инженерно-консультационными услугами «инжиниринг» – оказание услуг производственного, коммерческого и научного характера. Широкое развитие инжиниринг получил в области капитального строительства. Ведущие экспортеры этого вида услуг – фирмы США, Канады, Франции, Великобритании, ФРГ и Япо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да вход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объе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ынка, установка и испытание обору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и подготовка кад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луги по реализ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рекла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тодов утилизации отходов.</w:t>
      </w:r>
    </w:p>
    <w:p>
      <w:pPr>
        <w:pStyle w:val="Normal"/>
        <w:spacing w:lineRule="auto" w:line="360" w:before="0" w:after="0"/>
        <w:ind w:firstLine="709"/>
        <w:jc w:val="both"/>
        <w:rPr/>
      </w:pPr>
      <w:r>
        <w:rPr>
          <w:rFonts w:cs="Times New Roman" w:ascii="Times New Roman" w:hAnsi="Times New Roman"/>
          <w:b/>
          <w:color w:val="000000"/>
          <w:sz w:val="28"/>
          <w:szCs w:val="28"/>
        </w:rPr>
        <w:t>Туризм.</w:t>
      </w:r>
      <w:r>
        <w:rPr>
          <w:rFonts w:cs="Times New Roman" w:ascii="Times New Roman" w:hAnsi="Times New Roman"/>
          <w:color w:val="000000"/>
          <w:sz w:val="28"/>
          <w:szCs w:val="28"/>
        </w:rPr>
        <w:t xml:space="preserve"> Различают три вида туризма: реакриационный, научный и деловой; на первый вид приходится 70 %. Основной поток туристов перемещается в пределах развитых стран. Для Испании и Австрии туризм – одна из основных экспортных отраслей, она соответственно дает 30 и 80 % прибыли от экспорта. Ведущее место туризм занимает в Италии, Франции, Швейцарии, Израиле. В Украине преобладает маршрутно-познавательный туризм.</w:t>
      </w:r>
    </w:p>
    <w:p>
      <w:pPr>
        <w:pStyle w:val="Normal"/>
        <w:spacing w:lineRule="auto" w:line="360" w:before="0" w:after="0"/>
        <w:ind w:firstLine="709"/>
        <w:jc w:val="both"/>
        <w:rPr/>
      </w:pPr>
      <w:r>
        <w:rPr>
          <w:rFonts w:cs="Times New Roman" w:ascii="Times New Roman" w:hAnsi="Times New Roman"/>
          <w:color w:val="000000"/>
          <w:sz w:val="28"/>
          <w:szCs w:val="28"/>
        </w:rPr>
        <w:t>В 2009 году доходы от туризма в Украине сократились на 30 % по сравнению с 2008 годом. Это связывают с существенным ростом цен и понижениям качества сервисов.</w:t>
      </w:r>
    </w:p>
    <w:p>
      <w:pPr>
        <w:pStyle w:val="Normal"/>
        <w:spacing w:lineRule="auto" w:line="360" w:before="0" w:after="0"/>
        <w:ind w:firstLine="709"/>
        <w:jc w:val="both"/>
        <w:rPr/>
      </w:pPr>
      <w:r>
        <w:rPr>
          <w:rFonts w:cs="Times New Roman" w:ascii="Times New Roman" w:hAnsi="Times New Roman"/>
          <w:b/>
          <w:color w:val="000000"/>
          <w:sz w:val="28"/>
          <w:szCs w:val="28"/>
        </w:rPr>
        <w:t>Организация спортивных соревнований и турниров</w:t>
      </w:r>
      <w:r>
        <w:rPr>
          <w:rFonts w:cs="Times New Roman" w:ascii="Times New Roman" w:hAnsi="Times New Roman"/>
          <w:color w:val="000000"/>
          <w:sz w:val="28"/>
          <w:szCs w:val="28"/>
        </w:rPr>
        <w:t xml:space="preserve"> также. одна из форм внешнеэкономической деятельности, т. к. объединяет усилия и финансы многих стран-участниц. Самыми масштабными являются: Летние Олимпийские игры, чемпионаты мира и Европы по хоккею, футболу, теннису. Наверное, самым масштабным событием в ближайшие годы в Украине будет евро 2012, на подготовку к которому Польшей и Украиной будет потрачено 2 млрд. 784 млн. грн., 57,1 млн. евро и 400 млн. долларов. В частности, смета проекта реконструкции НСК Олимпийский в Киеве составляет 2 млрд. 114 млн. грн., харьковского стадиона Металлист – 57,1 млн. евро, донецкого стадиона Донбасс-Арена – 400 млн. долларов, Львовского – 670 млн. грн., и 1 млрд. 170 млн. грн. Стоила подготовка Харькова к Евро-2012.</w:t>
      </w:r>
    </w:p>
    <w:p>
      <w:pPr>
        <w:pStyle w:val="Normal"/>
        <w:spacing w:lineRule="auto" w:line="360" w:before="0" w:after="0"/>
        <w:ind w:firstLine="709"/>
        <w:jc w:val="both"/>
        <w:rPr/>
      </w:pPr>
      <w:r>
        <w:rPr>
          <w:rFonts w:cs="Times New Roman" w:ascii="Times New Roman" w:hAnsi="Times New Roman"/>
          <w:b/>
          <w:color w:val="000000"/>
          <w:sz w:val="28"/>
          <w:szCs w:val="28"/>
        </w:rPr>
        <w:t>Культурное сотрудничество</w:t>
      </w:r>
      <w:r>
        <w:rPr>
          <w:rFonts w:cs="Times New Roman" w:ascii="Times New Roman" w:hAnsi="Times New Roman"/>
          <w:color w:val="000000"/>
          <w:sz w:val="28"/>
          <w:szCs w:val="28"/>
        </w:rPr>
        <w:t xml:space="preserve"> предусматривает организацию выставок картин или экспозиций ведущих галерей и музеев мира, музыкальные конкурсы, фестивали, обман кино-, видео- и аудиопродукцией.</w:t>
      </w:r>
    </w:p>
    <w:p>
      <w:pPr>
        <w:pStyle w:val="Heading5"/>
        <w:keepNext w:val="fals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5"/>
        <w:keepNext w:val="false"/>
        <w:spacing w:lineRule="auto" w:line="360" w:before="0" w:after="0"/>
        <w:ind w:left="0" w:firstLine="709"/>
        <w:jc w:val="both"/>
        <w:rPr/>
      </w:pPr>
      <w:r>
        <w:rPr>
          <w:color w:val="000000"/>
          <w:sz w:val="28"/>
        </w:rPr>
        <w:t>4. Структура и динамика внешнеэкономических связей с отдельными группами ст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как независимая страна находится в геополитическом торговом пространстве 10 приграничных государств: России, Польши, Белоруссии, Словакии, Болгарии, Венгрии, Румынии, Турции, Грузии. Это огромный потенциальный рынок сбыта украинской продукции. С этими странами Украина имеет общую границу, а с Турцией и Грузией – морскую в акватории Черного моря.</w:t>
      </w:r>
    </w:p>
    <w:p>
      <w:pPr>
        <w:pStyle w:val="Normal"/>
        <w:spacing w:lineRule="auto" w:line="360" w:before="0" w:after="0"/>
        <w:ind w:firstLine="709"/>
        <w:jc w:val="both"/>
        <w:rPr/>
      </w:pPr>
      <w:r>
        <w:rPr>
          <w:rFonts w:cs="Times New Roman" w:ascii="Times New Roman" w:hAnsi="Times New Roman"/>
          <w:color w:val="000000"/>
          <w:sz w:val="28"/>
          <w:szCs w:val="28"/>
        </w:rPr>
        <w:t>Всего за период 2008–2009 Украина осуществляла внешнеторговые операции с партнерами из 212 стран мира в разных регионах земного шара, с неодинаковыми масштабами и эффективностью.</w:t>
      </w:r>
    </w:p>
    <w:p>
      <w:pPr>
        <w:pStyle w:val="Style22"/>
        <w:spacing w:lineRule="auto" w:line="360" w:before="0" w:after="0"/>
        <w:ind w:firstLine="709"/>
        <w:jc w:val="both"/>
        <w:rPr>
          <w:color w:val="000000"/>
          <w:sz w:val="28"/>
          <w:szCs w:val="28"/>
        </w:rPr>
      </w:pPr>
      <w:r>
        <w:rPr>
          <w:color w:val="000000"/>
          <w:sz w:val="28"/>
          <w:szCs w:val="28"/>
        </w:rPr>
        <w:t>Наиболее активно в 2008–2009 годах шла торговля со странами Евросоюза и со странами СНГ – на их долю приходится 51,6 % экспорта и 79 % импорта 2009 года. Таким образом, решающими внешнеэкономическими отношениями для Украины являются связи со странами Евросоюза и со странами СНГ. В целом же, можно сказать, что основными торговыми партнёрами Украины остаются страны Восточной Европы, в частности Россия и Белоруссия, а также другие страны СНГ. В основном это объясняется тем, что все эти страны связаны достаточно тесным комплексом хозяйственных связей, оставшимся ещё после распада СССР.</w:t>
      </w:r>
    </w:p>
    <w:p>
      <w:pPr>
        <w:pStyle w:val="Style22"/>
        <w:spacing w:lineRule="auto" w:line="360" w:before="0" w:after="0"/>
        <w:ind w:firstLine="709"/>
        <w:jc w:val="both"/>
        <w:rPr/>
      </w:pPr>
      <w:r>
        <w:rPr>
          <w:color w:val="000000"/>
          <w:sz w:val="28"/>
          <w:szCs w:val="28"/>
        </w:rPr>
        <w:t>Растущая доля стран ЕС во внешней торговле государства определяется курсом руководства страны на сближение со странами запада и углублении экономического и политического сотрудничества с ними. Немалозначащим партнером для Украины является Беларусь. Она поставляет станки, грузовики, трактора, калийные удобрения, продукцию легкой промышленности. Наш экспорт в эту страну состоит преимущественно из черных металлов, станков и оборудования, сахара, масла.</w:t>
      </w:r>
    </w:p>
    <w:p>
      <w:pPr>
        <w:pStyle w:val="Style22"/>
        <w:spacing w:lineRule="auto" w:line="360" w:before="0" w:after="0"/>
        <w:ind w:firstLine="709"/>
        <w:jc w:val="both"/>
        <w:rPr>
          <w:color w:val="000000"/>
          <w:sz w:val="28"/>
          <w:szCs w:val="28"/>
        </w:rPr>
      </w:pPr>
      <w:r>
        <w:rPr>
          <w:color w:val="000000"/>
          <w:sz w:val="28"/>
          <w:szCs w:val="28"/>
        </w:rPr>
        <w:t>Значительное позитивное сальдо торгового баланса Украина имеет со странами Средней Азии (кроме Туркменистана), Казахстаном и странами Закавказья. Наш экспорт в эти регионы состоит из проката черных металлов, оборудования, металлорежущих станков, промышленных товаров широкого потребления, сахара, муки. Импорт: газ, руды цветных металлов, хлопок, ткани.</w:t>
      </w:r>
    </w:p>
    <w:p>
      <w:pPr>
        <w:pStyle w:val="Style22"/>
        <w:spacing w:lineRule="auto" w:line="360" w:before="0" w:after="0"/>
        <w:ind w:firstLine="709"/>
        <w:jc w:val="both"/>
        <w:rPr>
          <w:color w:val="000000"/>
          <w:sz w:val="28"/>
          <w:szCs w:val="28"/>
        </w:rPr>
      </w:pPr>
      <w:r>
        <w:rPr>
          <w:color w:val="000000"/>
          <w:sz w:val="28"/>
          <w:szCs w:val="28"/>
        </w:rPr>
        <w:t xml:space="preserve">Украинские товары хорошо известны на рынках развитых и только развивающихся стран. Особенное значение во внешней торговле Украины занимают страны Европы, а именно Германия и Италия. Товарооборот с Германией в этом году составил 2,1 млрд. дол., из Италии </w:t>
        <w:noBreakHyphen/>
        <w:t xml:space="preserve"> 1 млрд.дол. По сравнению с другими странами Центральной и Восточной Европы объемы торговли между Украиной и ЕС гораздо отстают от СНГ, однако существенно опережают другие группы стран. Значительный товарооборот Украина имеет также с Великобританией, Нидерландами, Францией. Возобновляются торговые отношения также со странами Восточной Европы, прежде всего, с Польшей, Венгрией, Болгарией и Словакией. Существенно выросла торговля с Китаем.</w:t>
      </w:r>
    </w:p>
    <w:p>
      <w:pPr>
        <w:pStyle w:val="Style22"/>
        <w:spacing w:lineRule="auto" w:line="360" w:before="0" w:after="0"/>
        <w:ind w:firstLine="709"/>
        <w:jc w:val="both"/>
        <w:rPr>
          <w:color w:val="000000"/>
          <w:sz w:val="28"/>
          <w:szCs w:val="28"/>
        </w:rPr>
      </w:pPr>
      <w:r>
        <w:rPr>
          <w:color w:val="000000"/>
          <w:sz w:val="28"/>
          <w:szCs w:val="28"/>
        </w:rPr>
        <w:t>Странам Западной Европы, помимо руд черных металлов и ферросплавов, Украина поставляет кокс, стекло, искусственные алмазы и алмазный инструмент, небольшое количество металлообрабатывающих станков, металлургическое оборудование, а также масло.</w:t>
      </w:r>
    </w:p>
    <w:p>
      <w:pPr>
        <w:pStyle w:val="Style22"/>
        <w:spacing w:lineRule="auto" w:line="360" w:before="0" w:after="0"/>
        <w:ind w:firstLine="709"/>
        <w:jc w:val="both"/>
        <w:rPr/>
      </w:pPr>
      <w:r>
        <w:rPr>
          <w:color w:val="000000"/>
          <w:sz w:val="28"/>
          <w:szCs w:val="28"/>
        </w:rPr>
        <w:t>Значительно активизировали торговые связи с Украиной США, Канада, Япония и другие неевропейские экономически развитые страны. В группе стран, которые развиваются, наибольшее значение для Украины имеет Индия. Украинские предприятия принимали участие в поставках в эту страну комплектного оборудования для строительства металлургических, энергетических и машиностроительных объектов. Кроме того, осуществлялись поставки современного вооружения. Украина получает из Индии хлопковые ткани, чай, кофе, фрукты, соки.</w:t>
      </w:r>
    </w:p>
    <w:p>
      <w:pPr>
        <w:pStyle w:val="Normal"/>
        <w:spacing w:lineRule="auto" w:line="360" w:before="0" w:after="0"/>
        <w:ind w:firstLine="709"/>
        <w:jc w:val="both"/>
        <w:rPr/>
      </w:pPr>
      <w:r>
        <w:rPr>
          <w:rFonts w:cs="Times New Roman" w:ascii="Times New Roman" w:hAnsi="Times New Roman"/>
          <w:color w:val="000000"/>
          <w:sz w:val="28"/>
          <w:szCs w:val="28"/>
        </w:rPr>
        <w:t>Объемы экспорта в страны СНГ составили 34 % от общего объема экспорта, Азии – 30,8 %, Европы – 25,6 % (в т.ч. в страны Европейского союза – 23,8 %), Африки – 6,5 %, Америки – 2,8 %, Австралии и Океании – 0,1 %. Большие экспортные поставки осуществлялись в Российскую Федерацию – 21,1 % от общего объема экспорта, Турцию – 5,3 %, Китай – 3,8 %, Казахстан – 3,7 %, Белоруссию – 3,3 %, Германию и Польшу – по 3,1 %. Уменьшились объемы экспорта товаров в страны Америки (составляли 24,8 % против соответствующего периода в 2008 г.), Австралии и Океании (30,4 %), Европы (49,5 %), СНГ (56 %), Африки (62,7 %), Азии (73,4 %). Увеличился экспорт товаров в Китай в 2,6 раза (за счет увеличения поставок черных металлов, а также руд, шлаков и золы). Уменьшился экспорт в Турцию и составлял 42,7 % от объемов 11 мес. 2008 г., Польшу – 50,2 %, Российскую Федерацию – 50,6 %, Белоруссию – 59,4 %, Германию – 64,9 % и Казахстан – 83,1 %.</w:t>
      </w:r>
    </w:p>
    <w:p>
      <w:pPr>
        <w:pStyle w:val="Normal"/>
        <w:spacing w:lineRule="auto" w:line="360" w:before="0" w:after="0"/>
        <w:ind w:firstLine="709"/>
        <w:jc w:val="both"/>
        <w:rPr/>
      </w:pPr>
      <w:r>
        <w:rPr>
          <w:rFonts w:cs="Times New Roman" w:ascii="Times New Roman" w:hAnsi="Times New Roman"/>
          <w:color w:val="000000"/>
          <w:sz w:val="28"/>
          <w:szCs w:val="28"/>
        </w:rPr>
        <w:t>Импорт из стран СНГ составлял 43 % от общего объема, Европы – 36 % (в т.ч. из стран Европейского союза – 34,1 %), Азии 14,4 %, Америки – 4,9 %, Африка – 1,4 %, Австралии и Океании – 0,3 %. В общем объеме импорта большие поставки осуществлялись из Российской Федерации – 28 %, Германии – 8,6 %, Китая – 6,1 %, Казахстана и Польши – по 4,9 %, Узбекистана – 4 %, Белоруссии – 3,7 %. Уменьшился объем импорта в Украину из стран Австралии и Океании (составлял 33,8 % сравнительно с январем-ноябрем 2008 г.), Африки (37,7 %), Азии (40,3 %), Америки (50,4 %), Европы (50,8 %) и СНГ (54,5 %). Также уменьшились импортные поставки из Китая и составили 47,2 %, Польши – 47,9 %, Германии – 51,7 %, Белоруссии – 55 %, Российской Федерации – 60,5 %, Казахстана – 68,3 %, из Узбекистана – 81,9 % от уровня января-ноября 2008 г.</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Heading5"/>
        <w:keepNext w:val="false"/>
        <w:spacing w:lineRule="auto" w:line="360" w:before="0" w:after="0"/>
        <w:ind w:left="0" w:firstLine="709"/>
        <w:jc w:val="both"/>
        <w:rPr/>
      </w:pPr>
      <w:r>
        <w:rPr>
          <w:color w:val="000000"/>
          <w:sz w:val="28"/>
        </w:rPr>
        <w:t>5. Экспортный потенциал и уровни реализации конкурентных преимуществ украинской экономик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ле России Украинская республика была, несомненно, наиболее значительной экономической составляющей бывшего Советского союза, с объемом производства, превосходящим в четыре раза показатели остальных республик, являясь важным промышленным и аграрным элементом экономики страны.</w:t>
      </w:r>
    </w:p>
    <w:p>
      <w:pPr>
        <w:pStyle w:val="Normal"/>
        <w:spacing w:lineRule="auto" w:line="360" w:before="0" w:after="0"/>
        <w:ind w:firstLine="709"/>
        <w:jc w:val="both"/>
        <w:rPr/>
      </w:pPr>
      <w:r>
        <w:rPr>
          <w:rFonts w:cs="Times New Roman" w:ascii="Times New Roman" w:hAnsi="Times New Roman"/>
          <w:color w:val="000000"/>
          <w:sz w:val="28"/>
          <w:szCs w:val="28"/>
          <w:lang w:eastAsia="ru-RU"/>
        </w:rPr>
        <w:t>Известная как «житница Европы», Украина традиционно имела высокоразвитый аграрный сектор. Благодаря плодородной черноземной почве, занимающей более 60 % территории, на Украине производилось более четверти всей советской сельскохозяйственной продукции, ее крестьянские хозяйства производили значительное количество мяса, молока, зерна, овощей и фруктов.</w:t>
      </w:r>
    </w:p>
    <w:p>
      <w:pPr>
        <w:pStyle w:val="Normal"/>
        <w:spacing w:lineRule="auto" w:line="360" w:before="0" w:after="0"/>
        <w:ind w:firstLine="709"/>
        <w:jc w:val="both"/>
        <w:rPr/>
      </w:pPr>
      <w:r>
        <w:rPr>
          <w:rFonts w:cs="Times New Roman" w:ascii="Times New Roman" w:hAnsi="Times New Roman"/>
          <w:color w:val="000000"/>
          <w:sz w:val="28"/>
          <w:szCs w:val="28"/>
          <w:lang w:eastAsia="ru-RU"/>
        </w:rPr>
        <w:t>Помимо этого, поскольку промышленное развитие для бывшего Советского Союза было приоритетом, в Украине происходил стремительный и экстенсивный индустриальный подъем, преимущественно в богатых природными ресурсами Донецком и Криворожском регионах. Благодаря индустриальному развитию, особенно в тяжелой промышленности, Украина и сегодня располагает одной из наиболее индустриализованных экономик Европ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риродные ресурс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развитыми отраслями являются металлургия, энергетика (имеются атомные электростанции и целый каскад гидроэлектростанций на реке Днепр), а также химическая и горнодобывающая промышленность (добыча угля, руды). Страна богата на природные ресурсы, такие как железная руда, каменный уголь, цветные металлы, глина, минеральные соли. Украина числится среди крупнейших мировых производителей марганца и железной руды. Запасы этих природных ресурсов расположены преимущественно в Криворожском и Донецком бассейнах.</w:t>
      </w:r>
    </w:p>
    <w:p>
      <w:pPr>
        <w:pStyle w:val="Normal"/>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ельское хозяйств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выращиваемые сельскохозяйственные культуры – это пшеница, кукуруза и сахарная свекла. На частных земельных наделах выращиваются овощи и фрукты. Украина и сегодня является одним из основных мировых центров производства сахара, производимого как для собственных нужд государства, так и на экспорт. Основные аграрные регионы расположены в Центральной и Южной Украине, где находятся плодородные черноземные почв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роизводство и промышленност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Украине развиты различные области промышленности, большая часть которой сконцентрирована вокруг крупных городов, таких как Киев, Запорожье, Днепропетровск, Одесса, Харьков, Львов, Николаев и други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око развита металлургическая промышленность. В индустриальном секторе доминирует тяжелая промышленность в области металлообработки, машиностроения, химического производства. Промышленные предприятия производят самолеты и корабли, грузовой транспорт и автобусы, легковые автомобили, локомотивы и электровозы, электронное оборудование и точные инструменты, сельскохозяйственную технику, химические удобрения, текстиль и разнообразные потребительские това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краина производит практически все виды транспортных средств и космическую технику. Самолеты Антонова и грузовые автомобили экспортируются во многие страны. Большая часть украинского экспорта приходится на страны Евросоюза и СНГ. После получения независимости Украина стала развивать свое собственное космическое агентство и стала активным участником научных исследований в космической области. На сегодняшний день Украина признана одним из мировых лидеров в производстве ракет и технологий ракетостроен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же Украина имеет высокоразвитую пищевую промышленность, известную производством высококачественных продуктов питания, пользующихся неизменно высоким спрос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нешняя торговл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мае 2008 г. Украина присоединилась к Всемирной торговой организации (ВТО). С вступлением в ВТО Украина получила снижение экспортных торговых барьеров и повышение экономических перспекти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экспортируемые группы товаров:</w:t>
      </w:r>
    </w:p>
    <w:p>
      <w:pPr>
        <w:pStyle w:val="Style21"/>
        <w:numPr>
          <w:ilvl w:val="0"/>
          <w:numId w:val="4"/>
        </w:numPr>
        <w:tabs>
          <w:tab w:val="clear" w:pos="708"/>
          <w:tab w:val="left" w:pos="1560" w:leader="none"/>
        </w:tabs>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льскохозяйственная продукция: зерно, сахарная свекла, семена подсолнечника, овощи, мясо, молоко</w:t>
      </w:r>
    </w:p>
    <w:p>
      <w:pPr>
        <w:pStyle w:val="Style21"/>
        <w:numPr>
          <w:ilvl w:val="0"/>
          <w:numId w:val="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укты питания</w:t>
      </w:r>
    </w:p>
    <w:p>
      <w:pPr>
        <w:pStyle w:val="Style21"/>
        <w:numPr>
          <w:ilvl w:val="0"/>
          <w:numId w:val="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ные и цветные металлы, нефть и нефтепродукты, продукты химической промышленности, лес и дерево</w:t>
      </w:r>
    </w:p>
    <w:p>
      <w:pPr>
        <w:pStyle w:val="Style21"/>
        <w:numPr>
          <w:ilvl w:val="0"/>
          <w:numId w:val="4"/>
        </w:numPr>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укция машиностроения и транспортное оборудование</w:t>
      </w:r>
    </w:p>
    <w:p>
      <w:pPr>
        <w:pStyle w:val="Normal"/>
        <w:spacing w:lineRule="auto" w:line="360" w:before="0" w:after="0"/>
        <w:ind w:firstLine="709"/>
        <w:jc w:val="both"/>
        <w:rPr/>
      </w:pPr>
      <w:r>
        <w:rPr>
          <w:rFonts w:cs="Times New Roman" w:ascii="Times New Roman" w:hAnsi="Times New Roman"/>
          <w:color w:val="000000"/>
          <w:sz w:val="28"/>
          <w:szCs w:val="28"/>
          <w:lang w:eastAsia="ru-RU"/>
        </w:rPr>
        <w:t>Мировой банк классифицирует Украину как государство со средним уровнем дохода. В 2007 году Украинский фондовый рынок зарегистрировал второй в мире показатель роста 130 %. По данным ЦРУ в 2006 году рыночная капитализация на Украинском фондовом рынке составила 42,87 млрд.$.</w:t>
      </w:r>
    </w:p>
    <w:p>
      <w:pPr>
        <w:pStyle w:val="Normal"/>
        <w:spacing w:lineRule="auto" w:line="360" w:before="0" w:after="0"/>
        <w:ind w:firstLine="709"/>
        <w:jc w:val="both"/>
        <w:rPr/>
      </w:pPr>
      <w:r>
        <w:rPr>
          <w:rFonts w:cs="Times New Roman" w:ascii="Times New Roman" w:hAnsi="Times New Roman"/>
          <w:color w:val="000000"/>
          <w:sz w:val="28"/>
          <w:szCs w:val="28"/>
          <w:lang w:eastAsia="ru-RU"/>
        </w:rPr>
        <w:t>Одним из растущих секторов Украинской экономики назван рынок информационных технологий (IT), который в 2007 году вырос на 40 % и занял верхнюю позицию в Центральной и Восточной Европ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Инвест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Наиболее инвестиционно привлекательными в Украине являются виды экономической деятельности, которые обеспечивают быструю отдачу. В пищевую промышленности и переработке сельскохозяйственной продукции поступило 18,9 % общего объема инвестиций, в оптовую торговлю и посредничество – 13,2 %. Львиную долю инвестиций получили предприятия г. Киева и индустриально развитых област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обладает большим экспортным потенциалом, который сосредоточен в добывающих и обрабатывающих отраслях промышленности, а также в агропромышленном и энергетическом комплексах страны, однако используется он, к сожалению, недостаточно и крайне неэффектив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имеет значительные, естественные конкурентные преимущества: достаточную численность рабочей силы, выгодное географическое положение, богатые природные ресурсы, мощный индустриальный потенциал, относительно дешевая и квалифицированная рабочая сила, передовой уровень некоторых отраслей и видов продукции, наличие развитой транспортной системы, а также весомые достижения в сфере фундаментальных научных исследований. Но, к сожалению, большинство из них ещё абсолютно не реализованы. Украине предстоит пройти долгий путь, прежде чем все конкурентные преимущества будут реализованы на высше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ина уже имеет разработки, которые могут выступать в качестве экспортного товара. Однако для этого необходимо создать соответствующие условия, как на внутреннем, так и на внешнем уровне. Речь идет о поддержке их высокой конкурентоспособности на международном рынке через систему межгосударственных соглашений, договоренностей и стратегических союзов, отстаивание рыночных ниш, допустимый уровень протекционизма. Проанализированные направления интеграции Украины в мировое экономическое пространство не могут рассматриваться изолированно. Эффективное включение в мировое разделение труда предусматривает их одновременное задействование. Но стратегическим приоритетом должно быть использование конкурентных преимуществ нашей страны в сфере технологических и научных разработок.</w:t>
      </w:r>
    </w:p>
    <w:p>
      <w:pPr>
        <w:pStyle w:val="Normal"/>
        <w:spacing w:lineRule="auto" w:line="360" w:before="0" w:after="0"/>
        <w:ind w:firstLine="709"/>
        <w:jc w:val="both"/>
        <w:rPr/>
      </w:pPr>
      <w:r>
        <w:rPr>
          <w:rFonts w:cs="Times New Roman" w:ascii="Times New Roman" w:hAnsi="Times New Roman"/>
          <w:color w:val="000000"/>
          <w:sz w:val="28"/>
          <w:szCs w:val="28"/>
        </w:rPr>
        <w:t>Украина опустилась с 72</w:t>
        <w:noBreakHyphen/>
        <w:t>го на 82</w:t>
        <w:noBreakHyphen/>
        <w:t>е место в рейтинге конкурентоспособности, рассчитываемом Всемирным экономическим форумом (ВЭФ), говорится в Глобальном обзоре конкурентоспособности (Global Competitiveness Report) за 2009–2010 гг., размещенном на сайте организации. По мнению авторов отчета, Украина в краткосрочной перспективе столкнется с серьезными проблемами ввиду резкого падения спроса на экспортную продукцию, девальвации национальной валюты и разрушения финансовой системы. Экономика страны требует реформирования в таких направлениях, как институциональная среда (по этому показателю страна занимает 120-е место из 133), укрепление финансовых рынков (106-е место из 133), повышение эффективности товарных рынков (109-е место из 13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keepNext w:val="false"/>
        <w:spacing w:lineRule="auto" w:line="360" w:before="0" w:after="0"/>
        <w:ind w:left="0" w:firstLine="709"/>
        <w:jc w:val="both"/>
        <w:rPr>
          <w:color w:val="000000"/>
          <w:sz w:val="28"/>
        </w:rPr>
      </w:pPr>
      <w:r>
        <w:rPr>
          <w:color w:val="000000"/>
          <w:sz w:val="28"/>
        </w:rPr>
        <w:t>6. Структура экспорта и импорта, тенденции их развития, региональные особ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й страны одним из основных показателей уровня внешнеэкономических связей является структура экспорта и импорта. Известно, что Украина производит и может производить целый спектр наукоемкой, сложной машинно-технической продукции: самолеты, автобусы, автомобили, тракторы, комбайны, суда разного назначения, ракетные комплексы, станки, турбины, средства связи, электронику, радио – и телеаппаратуру и т. д. Реально основными экспортерами конкурентной на мировом рынке продукции могут быстро стать предприятия военно-промышленного комплекса, на которых сосредоточено высококачественное оборудование, современная технология, высококвалифицированные специалисты. Увидеть объективную картину</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ожно, если проанализировать показатели экспортно-импортного движения в разные группы стран за 2009 год:</w:t>
      </w:r>
    </w:p>
    <w:p>
      <w:pPr>
        <w:pStyle w:val="Style20"/>
        <w:spacing w:lineRule="auto" w:line="360"/>
        <w:ind w:firstLine="709"/>
        <w:jc w:val="both"/>
        <w:rPr/>
      </w:pPr>
      <w:r>
        <w:rPr>
          <w:rFonts w:cs="Times New Roman" w:ascii="Times New Roman" w:hAnsi="Times New Roman"/>
          <w:color w:val="000000"/>
          <w:sz w:val="28"/>
          <w:szCs w:val="28"/>
        </w:rPr>
        <w:t>Мы видим, что для Украины решающими являются торговые отношения со странами СНГ, поскольку и в импорте, и в экспорте именно их доля является наибольшей. Но также и товарооборот со странами Европы, Азии, а особенно с Российской Федерацией имеет большие масштабы.</w:t>
      </w:r>
    </w:p>
    <w:p>
      <w:pPr>
        <w:pStyle w:val="Normal"/>
        <w:spacing w:lineRule="auto" w:line="360" w:before="0" w:after="0"/>
        <w:ind w:firstLine="709"/>
        <w:jc w:val="both"/>
        <w:rPr/>
      </w:pPr>
      <w:r>
        <w:rPr>
          <w:rFonts w:cs="Times New Roman" w:ascii="Times New Roman" w:hAnsi="Times New Roman"/>
          <w:color w:val="000000"/>
          <w:sz w:val="28"/>
          <w:szCs w:val="28"/>
        </w:rPr>
        <w:t>Экспорт товаров из Украины за 2009 г. составил 27 млрд. 478,2 млн. долл., импорт – 31 млрд. 570,3 млн. долл. (соответственно 51,3 % и 46,5 % от объемов соответствующего периода предыдущего года). Отрицательное сальдо составило 4 млрд. 92,1 млн. долл. В 2008 г. отрицательное сальдо внешней торговли товарами составило 18 млрд. 531,9 млн. долл. против 11 млрд. 321,9 млн. долл. за 2007 г. За 2008 г. экспорт товаров составил 67 млрд. 2,5 млн. долл., импорт – 85 млрд. 534,4 млн. долл. По сравнению с 2007 г. экспорт увеличился на 35,9 %, импорт – на 41,1 %. Коэффициент покрытия экспортом импорта составил 0,88 (за 2008 г. – 0,78) Еще в 2005 году коэффициент был отрицательный, и то, что эта тенденция прекратилась свидетельствует об улучшении состояния украинских внешнеэкономических связ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веденные ниже диаграммы ясно демонстрируют структуру экспорта и импорта 2009 года. Как из них видно основу экспорта составляют </w:t>
      </w:r>
      <w:r>
        <w:rPr>
          <w:color w:val="000000"/>
        </w:rPr>
        <w:t>http://www.apn-ua.com/balanceus/exim/index.php?id=15&amp;in=r</w:t>
      </w:r>
      <w:r>
        <w:rPr>
          <w:rFonts w:cs="Times New Roman" w:ascii="Times New Roman" w:hAnsi="Times New Roman"/>
          <w:color w:val="000000"/>
          <w:sz w:val="28"/>
          <w:szCs w:val="28"/>
        </w:rPr>
        <w:t>недрагоценные металлы и изделия из них, причем 90 % экспорта данной группы товаров – черные металлы и изделия из них. Наибольшая доля в импорте принадлежит минеральным продуктам. В основном это: топливо минеральное, нефть и продукты их перегонки; битуминозные вещества и воски минеральн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областей Украины лидирующее место по объему экспорта товаров занимает Донецкая область (доля области в общегосударственном экспорте составляет более 24 %).В основном, это связано с тем, что она поддерживает давние и прочные международные торговые отношения с партнерами из более чем 100 стран мира, которые играют важную роль в экономике региона. Экономика области включает более 150 отраслей. Среди них металлургия, машиностроение, химическая и угольная промышленность, сельское хозяйство и пищевая промышленность, другие высокодоходные отрасли, обладающие мощным ресурсным потенциалом. На внешнем рынке реализуется около 70 % произведенной в регионе продукции. Донецкая область ведет торговлю с более чем 132 странами мира. Основными торговыми партнерами являются Россия, Китай, страны Европейского Союза, США и Тур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бъему импорта огромное значение имеет столица Украины – город Кие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варной структуре вывоза преобладают изделия черной металлургии, железная руда и кокс, продукты пищевой промышленности. Промышленный потенциал Украины достаточный для поступления валюты, необходимой для оплаты внешнего долга, закупки наиболее необходимого импорта и оплаты других общегосударственных нуж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орт Украины представлен товарами с низкой степенью обработки, тогда как в импорте преобладают энергоносители и инвестиции. Такую структуру торговли нельзя назвать рациональной. Сегодня стратегическим направлением внешнеэкономической политики становится целенаправленная государственная поддержка экспорта. Оценивая структуру экспорта Украины, можно говорить о том, что преобладание в ней различных промышленных товаров и продукции отраслей, связанных с использованием высоких технологий говорит о недостаточном развитии этих отраслей в стране и тенденции к более интенсивному развитию промышленности. Однако, достаточно велика доля продуктов питания и сельского хозяйства, что свидетельствует о аграрно-индустриальном характере украинской экономики.</w:t>
      </w:r>
    </w:p>
    <w:p>
      <w:pPr>
        <w:pStyle w:val="Heading5"/>
        <w:keepNext w:val="fals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5"/>
        <w:keepNext w:val="false"/>
        <w:spacing w:lineRule="auto" w:line="360" w:before="0" w:after="0"/>
        <w:ind w:left="0" w:firstLine="709"/>
        <w:jc w:val="both"/>
        <w:rPr>
          <w:color w:val="000000"/>
          <w:sz w:val="28"/>
        </w:rPr>
      </w:pPr>
      <w:r>
        <w:rPr>
          <w:color w:val="000000"/>
          <w:sz w:val="28"/>
        </w:rPr>
        <w:t>7. Транзитный потенциал Украи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овременные тенденции развития мировой экономики характеризуются расширением хозяйственных связей и международной кооперации. Это способствует постоянному росту транснациональных грузопотоков, в том числе между странами Западной Европы и Азии, Северной Европы и Ближнего Востока. К 2011 году они могут вырасти на 15–20 %. Географическое положение Украины, развитая транспортная сеть, наличие незамерзающих портов должны способствовать тому, чтобы объемы транзитных грузопотоков через ее территорию увеличивались.</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Каждая тонна транзитного груза в среднем приносит сегодня 50–55 гривен дохода. Для Украины развитие транзитных перевозок означает существенное увеличение поступлений в бюджет, является одним из реальных источников финансирования транспорта. Общие объемы перевозок транзитных грузов по Украине составляют около 190 млн. тонн в год, а с учетом переработки транзитных грузов в портах – более 223 млн. тонн. Трубопроводами транспортируется более 80 % (154 млн. тонн), железной дорогой – 17,7 % (33,4 млн. тонн), автотранспортом – 0,7 % (1,4 млн. тонн).</w:t>
      </w:r>
    </w:p>
    <w:p>
      <w:pPr>
        <w:pStyle w:val="Style21"/>
        <w:spacing w:lineRule="auto" w:line="360" w:before="0" w:after="0"/>
        <w:ind w:left="0" w:firstLine="709"/>
        <w:contextualSpacing/>
        <w:jc w:val="both"/>
        <w:rPr/>
      </w:pPr>
      <w:r>
        <w:rPr>
          <w:rFonts w:cs="Times New Roman" w:ascii="Times New Roman" w:hAnsi="Times New Roman"/>
          <w:color w:val="000000"/>
          <w:sz w:val="28"/>
          <w:szCs w:val="28"/>
        </w:rPr>
        <w:t>Технологические мощности национальной транспортной инфраструктуры разрешают ежегодно перевозить железными дорогами, внутренним водным и автомобильным транспортом и перерабатывать в портах свыше 60–70 млн. т и доставлять трубопроводами до 200 млн. т товаров. Однако фактические объемы транзита составляют лишь 200 млн. т, то есть имеющийся транзитный потенциал Украины используется на 70 %, а транспорт общего пользования (без трубопроводов) – только на 50 %.</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 последние годы наблюдаются тенденции к определенному росту транзитных перевозок. Но на отдельных видах транспорта, по ряду направлений и групп грузов допущены снижения объемов перевозок.</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варная структура и основные направления грузопотоков международного транзита через территорию Украины</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транзитные грузопотоки через территорию Украины – это транспортировка газа (105 млн. т), нефти и нефтепродуктов (54 млн. т) магистральными газо- и нефтепроводами из России, на которую приходится около 80 % объемов всего транзита, в европейские страны.</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транспорте общего пользования главные направления транзитных потоков проходят:</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жду пунктами на северо-восточных и западных границах в прямом железнодорожном и автомобильном сообщениях – 19 млн. т, или 54,3 %;</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между пунктами на северных, восточных и частично на западных границах и морскими портами Украины – 17 млн. т, или 45,7 %.</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чти 95 % транзитных потоков входит в Украину через железнодорожные переходы. В основном, это экспортные грузы из России, Беларуси, Казахстана (железная руда – 36 %, каменный уголь – 16 %, нефтепродукты – 10 %), которые направляются в Словакию, Венгрию, Австрию, Чехию, Румынию, а также через порты в другие страны мира.</w:t>
      </w:r>
    </w:p>
    <w:p>
      <w:pPr>
        <w:pStyle w:val="Style21"/>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е транзитные перевозки, в основном, осуществляются по автомагистралям, которые проходят по направлениям: Северо-Восточная Европа – запад Украины – Россия, Беларусь; морские порты Украины – Россия, Беларусь, Кавказ, Молдова и другие страны. В номенклатуру грузов, которые перевозятся, входят продукты питания, одежда, обувь, мебель, фармацевтическая продукция, контейнерные грузы, в том числе те, которые прибыли через морские порты.</w:t>
      </w:r>
    </w:p>
    <w:p>
      <w:pPr>
        <w:pStyle w:val="Normal"/>
        <w:spacing w:lineRule="auto" w:line="360" w:before="0" w:after="0"/>
        <w:ind w:firstLine="709"/>
        <w:jc w:val="both"/>
        <w:rPr/>
      </w:pPr>
      <w:r>
        <w:rPr>
          <w:rFonts w:cs="Times New Roman" w:ascii="Times New Roman" w:hAnsi="Times New Roman"/>
          <w:color w:val="000000"/>
          <w:sz w:val="28"/>
          <w:szCs w:val="28"/>
        </w:rPr>
        <w:t>Но следует признать, что за последние годы объемы транзитных перевозок через Украину возрастают медленными темпами, а иногда продолжают уменьшаться. Так, на автомобильном транспорте за последние три года они уменьшились в 2,6 раза. При этом на долю украинских автоперевозчиков в транзитных перевозках приходится лишь 20 %.</w:t>
      </w:r>
    </w:p>
    <w:p>
      <w:pPr>
        <w:pStyle w:val="Normal"/>
        <w:spacing w:lineRule="auto" w:line="360" w:before="0" w:after="0"/>
        <w:ind w:firstLine="709"/>
        <w:jc w:val="both"/>
        <w:rPr/>
      </w:pPr>
      <w:r>
        <w:rPr>
          <w:rFonts w:cs="Times New Roman" w:ascii="Times New Roman" w:hAnsi="Times New Roman"/>
          <w:color w:val="000000"/>
          <w:sz w:val="28"/>
          <w:szCs w:val="28"/>
        </w:rPr>
        <w:t>В морских портах переработка транзита возрастает в основном за счет нефти и нефтепродуктов. Транзит генеральных грузов почти не возрастает, а контейнерных – уменьшается. Практически остановились транзитные перевозки речным флотом.</w:t>
      </w:r>
    </w:p>
    <w:p>
      <w:pPr>
        <w:pStyle w:val="Normal"/>
        <w:spacing w:lineRule="auto" w:line="360" w:before="0" w:after="0"/>
        <w:ind w:firstLine="709"/>
        <w:jc w:val="both"/>
        <w:rPr/>
      </w:pPr>
      <w:r>
        <w:rPr>
          <w:rFonts w:cs="Times New Roman" w:ascii="Times New Roman" w:hAnsi="Times New Roman"/>
          <w:color w:val="000000"/>
          <w:sz w:val="28"/>
          <w:szCs w:val="28"/>
        </w:rPr>
        <w:t>В морских портах перерабатывается около 35 млн. т транзитных грузов, из них 17,6 млн. т передаются с/на железнодорожный транспорт. Из этих грузов свыше 16 млн. т – экспорт России и других государств, и 1 млн. т – импорт, который поступает в эти страны через украинские порты. Почти 15 млн. т транзитных нефтепродуктов, которые перерабатываются в портах, направляются трубопровод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данные свидетельствуют, что основой транзита грузов территорией Украины являются сырьевые материалы и товары первичной переработки. Удельный вес высокотарифных, в частности контейнерных, грузов остается низким. Транзитные потоки главным образом формируются в странах СНГ.</w:t>
      </w:r>
    </w:p>
    <w:p>
      <w:pPr>
        <w:pStyle w:val="Normal"/>
        <w:spacing w:lineRule="auto" w:line="360" w:before="0" w:after="0"/>
        <w:ind w:firstLine="709"/>
        <w:jc w:val="both"/>
        <w:rPr/>
      </w:pPr>
      <w:r>
        <w:rPr>
          <w:rFonts w:cs="Times New Roman" w:ascii="Times New Roman" w:hAnsi="Times New Roman"/>
          <w:color w:val="000000"/>
          <w:sz w:val="28"/>
          <w:szCs w:val="28"/>
        </w:rPr>
        <w:t>Наши ближайшие соседи (Российская Федерация, Беларусь, страны Прибалтики) проводят скоординированную транзитную политику, направленную на увеличение грузопотоков через собственную территорию.</w:t>
      </w:r>
    </w:p>
    <w:p>
      <w:pPr>
        <w:pStyle w:val="Normal"/>
        <w:spacing w:lineRule="auto" w:line="360" w:before="0" w:after="0"/>
        <w:ind w:firstLine="709"/>
        <w:jc w:val="both"/>
        <w:rPr/>
      </w:pPr>
      <w:r>
        <w:rPr>
          <w:rFonts w:cs="Times New Roman" w:ascii="Times New Roman" w:hAnsi="Times New Roman"/>
          <w:color w:val="000000"/>
          <w:sz w:val="28"/>
          <w:szCs w:val="28"/>
        </w:rPr>
        <w:t>Анализ внешнеторговых связей между государствами, расположенными на направлении «Запад – Восток», которые примыкают к зоне международных транспортных коридоров (далее – МТК) и проходят по территории Украины, свидетельствует о возможностях роста объемов транзитных перевозок грузов в этом направлении.</w:t>
      </w:r>
    </w:p>
    <w:p>
      <w:pPr>
        <w:pStyle w:val="Normal"/>
        <w:spacing w:lineRule="auto" w:line="360" w:before="0" w:after="0"/>
        <w:ind w:firstLine="709"/>
        <w:jc w:val="both"/>
        <w:rPr/>
      </w:pPr>
      <w:r>
        <w:rPr>
          <w:rFonts w:cs="Times New Roman" w:ascii="Times New Roman" w:hAnsi="Times New Roman"/>
          <w:color w:val="000000"/>
          <w:sz w:val="28"/>
          <w:szCs w:val="28"/>
        </w:rPr>
        <w:t>Страна обладает мощной системой транзитных коммуникаций – газотранспортная система, нефтепроводы, линии электропередачи, железные дороги, порты. Украина заинтересована в том, чтобы максимально загрузить эти мощности и построить новые. Модернизация и расширение транспортных коммуникаций сами по себе могут стать важным фактором экономического роста (при условии, что выделяемые на это средства будут осваиваться украинскими компаниями).</w:t>
      </w:r>
    </w:p>
    <w:p>
      <w:pPr>
        <w:pStyle w:val="Heading5"/>
        <w:keepNext w:val="false"/>
        <w:spacing w:lineRule="auto" w:line="360"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5"/>
        <w:keepNext w:val="false"/>
        <w:spacing w:lineRule="auto" w:line="360" w:before="0" w:after="0"/>
        <w:ind w:left="0" w:firstLine="709"/>
        <w:jc w:val="both"/>
        <w:rPr>
          <w:color w:val="000000"/>
          <w:sz w:val="28"/>
        </w:rPr>
      </w:pPr>
      <w:r>
        <w:rPr>
          <w:color w:val="000000"/>
          <w:sz w:val="28"/>
        </w:rPr>
        <w:t>8. Неэкономические приоритеты регионального развития и внешнеэкономических связей Украины</w:t>
      </w:r>
    </w:p>
    <w:p>
      <w:pPr>
        <w:pStyle w:val="Style22"/>
        <w:spacing w:lineRule="auto" w:line="360" w:before="0" w:after="0"/>
        <w:ind w:firstLine="709"/>
        <w:jc w:val="both"/>
        <w:rPr>
          <w:color w:val="000000"/>
          <w:sz w:val="28"/>
          <w:szCs w:val="28"/>
        </w:rPr>
      </w:pPr>
      <w:r>
        <w:rPr>
          <w:color w:val="000000"/>
          <w:sz w:val="28"/>
          <w:szCs w:val="28"/>
        </w:rPr>
      </w:r>
    </w:p>
    <w:p>
      <w:pPr>
        <w:pStyle w:val="Style22"/>
        <w:spacing w:lineRule="auto" w:line="360" w:before="0" w:after="0"/>
        <w:ind w:firstLine="709"/>
        <w:jc w:val="both"/>
        <w:rPr>
          <w:color w:val="000000"/>
          <w:sz w:val="28"/>
          <w:szCs w:val="28"/>
        </w:rPr>
      </w:pPr>
      <w:r>
        <w:rPr>
          <w:color w:val="000000"/>
          <w:sz w:val="28"/>
          <w:szCs w:val="28"/>
        </w:rPr>
        <w:t>В состав Украины входят 24 области, АР Крым, два города республиканского подчинения: Киев и Севастополь. Всего же в государстве существует около 12 тыс. разных территориальных образований. Разные территории Украины имеют свои особенности и отличия, как в экономическом развитии, так и в социальном, историческом, языковом и ментальном аспекте. На сегодня в Украине сложились реальные предпосылки для разработки и реализации социально-экономической политики, как на общегосударственном, так и на региональном уровнях. Именно отсутствие собственной региональной политики в ее недалеком прошлом привела к значительным диспропорциям в региональной структуре экономики государства и нагромождения экономических и социальных проблем.</w:t>
      </w:r>
    </w:p>
    <w:p>
      <w:pPr>
        <w:pStyle w:val="Style22"/>
        <w:spacing w:lineRule="auto" w:line="360" w:before="0" w:after="0"/>
        <w:ind w:firstLine="709"/>
        <w:jc w:val="both"/>
        <w:rPr>
          <w:color w:val="000000"/>
          <w:sz w:val="28"/>
          <w:szCs w:val="28"/>
        </w:rPr>
      </w:pPr>
      <w:r>
        <w:rPr>
          <w:color w:val="000000"/>
          <w:sz w:val="28"/>
          <w:szCs w:val="28"/>
        </w:rPr>
        <w:t>В значительной мере развитие такого процесса связано с отсутствием эффективных механизмов сдерживания и смягчения действия объективных факторов дифференциации регионального развития, и эффективного стимулирования деятельности местных органов исполнительной власти, органов местного самоуправления и населения относительно ускоренного развития регионов на основе более полного использования их естественного, экономического, трудового, научного потенциалов.</w:t>
      </w:r>
    </w:p>
    <w:p>
      <w:pPr>
        <w:pStyle w:val="Style22"/>
        <w:spacing w:lineRule="auto" w:line="360" w:before="0" w:after="0"/>
        <w:ind w:firstLine="709"/>
        <w:jc w:val="both"/>
        <w:rPr>
          <w:color w:val="000000"/>
          <w:sz w:val="28"/>
          <w:szCs w:val="28"/>
        </w:rPr>
      </w:pPr>
      <w:r>
        <w:rPr>
          <w:color w:val="000000"/>
          <w:sz w:val="28"/>
          <w:szCs w:val="28"/>
        </w:rPr>
        <w:t>Бессистемность государственной деятельности в этой сфере стала одной из важных причин сдерживания комплексного социально-экономического развития и стабильности в государстве, осложнение условий для укрепления позиций государства в международном экономическом сотрудничестве, медленного осуществления рыночных превращений на местах, возникновения и заострения социальных, экономических, экологических и других проблем.</w:t>
      </w:r>
    </w:p>
    <w:p>
      <w:pPr>
        <w:pStyle w:val="Style22"/>
        <w:spacing w:lineRule="auto" w:line="360" w:before="0" w:after="0"/>
        <w:ind w:firstLine="709"/>
        <w:jc w:val="both"/>
        <w:rPr>
          <w:color w:val="000000"/>
          <w:sz w:val="28"/>
          <w:szCs w:val="28"/>
        </w:rPr>
      </w:pPr>
      <w:r>
        <w:rPr>
          <w:color w:val="000000"/>
          <w:sz w:val="28"/>
          <w:szCs w:val="28"/>
        </w:rPr>
        <w:t>К таким проблемам можно отнести: несовершенство отраслевой структуры большинства региональных хозяйственных комплексов, их низкую эффективность; значительные отличия между регионами в уровнях социально-экономического развития и существенное отставание от существующих нормативов развития социальной и производственной инфраструктуры в некоторых регионах, особенно это касается сельской местности; нерациональное использование местных природных и трудовых ресурсов; избыточное загрязнение окружающей среды во многих городах и районах. Не обеспечивается комплексное развитие городов и сел; не реализуются возможности регионов относительно международной интеграции Украины, общего предпринимательства в отрасли туризма и рекреации, привлечения к стране иностранных инвестиций. Эти и другие проблемы нуждаются в ускоренном решении.</w:t>
      </w:r>
    </w:p>
    <w:p>
      <w:pPr>
        <w:pStyle w:val="Style22"/>
        <w:spacing w:lineRule="auto" w:line="360" w:before="0" w:after="0"/>
        <w:ind w:firstLine="709"/>
        <w:jc w:val="both"/>
        <w:rPr>
          <w:color w:val="000000"/>
          <w:sz w:val="28"/>
          <w:szCs w:val="28"/>
        </w:rPr>
      </w:pPr>
      <w:r>
        <w:rPr>
          <w:color w:val="000000"/>
          <w:sz w:val="28"/>
          <w:szCs w:val="28"/>
        </w:rPr>
        <w:t>Именно поэтому возникает необходимость создания условий для оптимальной самостоятельности регионов и принятия организационных, правовых и социальных мер для обеспечения эффективной государственной регуляции процессов регионального развития страны и координации межрегиональных связей, то есть разработка четкой государственной региональной политики.</w:t>
      </w:r>
    </w:p>
    <w:p>
      <w:pPr>
        <w:pStyle w:val="Style22"/>
        <w:spacing w:lineRule="auto" w:line="360" w:before="0" w:after="0"/>
        <w:ind w:firstLine="709"/>
        <w:jc w:val="both"/>
        <w:rPr/>
      </w:pPr>
      <w:r>
        <w:rPr>
          <w:color w:val="000000"/>
          <w:sz w:val="28"/>
          <w:szCs w:val="28"/>
        </w:rPr>
        <w:t>Региональная политика – часть широкомасштабной политики государства относительно развития регионов – является составляющей национальной стратегии социально-экономического развития Украины, тесно связанной с осуществлением административной реформы и благоустройством административно-территориального устройства, которое совмещает экологические, социальные и экономические аспекты основы государства. Ее стратегическая цель – совместить интересы государства и отдельных регионов, решить проблемы территориального уклада, передать необходимые функции и направить ресурсы на региональный уровень, создать благоприятные условия для расширения их возможностей и обеспечения стабильности развития каждого территориального звена хозяйственной системы. Реализуется региональная политика путем осуществления органами исполнительной власти и органами местного самоуправления системы мероприятий для обеспечения эффективного комплексного управления экономическим и социальным развитием Украины и ее регионов – Автономной Республики Крым, областей, городов Киева и Севастополя.</w:t>
      </w:r>
    </w:p>
    <w:p>
      <w:pPr>
        <w:pStyle w:val="Style22"/>
        <w:spacing w:lineRule="auto" w:line="360" w:before="0" w:after="0"/>
        <w:ind w:firstLine="709"/>
        <w:jc w:val="both"/>
        <w:rPr>
          <w:color w:val="000000"/>
          <w:sz w:val="28"/>
          <w:szCs w:val="28"/>
        </w:rPr>
      </w:pPr>
      <w:r>
        <w:rPr>
          <w:color w:val="000000"/>
          <w:sz w:val="28"/>
          <w:szCs w:val="28"/>
        </w:rPr>
        <w:t>Принципиальной основой региональной политики государства является разграничение компетенций в сфере управления экономикой между государственными органами управления и органами местного самоуправления. Каждый уровень власти в Украине (центральный, областной, мост Киева и Севастополя, городской, районный, районный в городах, сельский и поселковый) должен иметь четко определенное задание, обязанности и границы ответственности. Обеспечение оптимального сочетания государственных и местных интересов возможно лишь в случае приоритета государственной законодательной власти и передачи большей частицы функций исполнительной власти на местах.</w:t>
      </w:r>
    </w:p>
    <w:p>
      <w:pPr>
        <w:pStyle w:val="Style22"/>
        <w:spacing w:lineRule="auto" w:line="360" w:before="0" w:after="0"/>
        <w:ind w:firstLine="709"/>
        <w:jc w:val="both"/>
        <w:rPr>
          <w:color w:val="000000"/>
          <w:sz w:val="28"/>
          <w:szCs w:val="28"/>
        </w:rPr>
      </w:pPr>
      <w:r>
        <w:rPr>
          <w:color w:val="000000"/>
          <w:sz w:val="28"/>
          <w:szCs w:val="28"/>
        </w:rPr>
        <w:t>Развитие регионов направлено на стимулирование эффективного развития производительных сил регионов, рационального использования региональных ресурсов, создания нормальных условий жизнедеятельности населения, обеспечения экологической безопасности и совершенствования территориальной организации общества.</w:t>
      </w:r>
    </w:p>
    <w:p>
      <w:pPr>
        <w:pStyle w:val="Style22"/>
        <w:spacing w:lineRule="auto" w:line="360" w:before="0" w:after="0"/>
        <w:ind w:firstLine="709"/>
        <w:jc w:val="both"/>
        <w:rPr>
          <w:color w:val="000000"/>
          <w:sz w:val="28"/>
          <w:szCs w:val="28"/>
        </w:rPr>
      </w:pPr>
      <w:r>
        <w:rPr>
          <w:color w:val="000000"/>
          <w:sz w:val="28"/>
          <w:szCs w:val="28"/>
        </w:rPr>
        <w:t>Следует заметить, что согласно текущему законодательству Украины деятельность на уровне территории не должна выходить за пределы проблем этой местности и вступать в противоречие с государственным законодательством.</w:t>
      </w:r>
    </w:p>
    <w:p>
      <w:pPr>
        <w:pStyle w:val="Style22"/>
        <w:spacing w:lineRule="auto" w:line="360" w:before="0" w:after="0"/>
        <w:ind w:firstLine="709"/>
        <w:jc w:val="both"/>
        <w:rPr>
          <w:color w:val="000000"/>
          <w:sz w:val="28"/>
          <w:szCs w:val="28"/>
        </w:rPr>
      </w:pPr>
      <w:r>
        <w:rPr>
          <w:color w:val="000000"/>
          <w:sz w:val="28"/>
          <w:szCs w:val="28"/>
        </w:rPr>
        <w:t>В регионах складывается весь комплекс условий жизнедеятельности людей, осуществляется воссоздание рабочей силы, устанавливаются пропорции между секторами и отраслями экономики. Именно в регионе пересекаются общегосударственные, отраслевые, местные, предпринимательские и личные интересы, согласование которых является одной из самых сложных проблем общественного развития.</w:t>
      </w:r>
    </w:p>
    <w:p>
      <w:pPr>
        <w:pStyle w:val="Style22"/>
        <w:spacing w:lineRule="auto" w:line="360" w:before="0" w:after="0"/>
        <w:ind w:firstLine="709"/>
        <w:jc w:val="both"/>
        <w:rPr>
          <w:color w:val="000000"/>
          <w:sz w:val="28"/>
          <w:szCs w:val="28"/>
        </w:rPr>
      </w:pPr>
      <w:r>
        <w:rPr>
          <w:color w:val="000000"/>
          <w:sz w:val="28"/>
          <w:szCs w:val="28"/>
        </w:rPr>
        <w:t>Основными приоритетами политики Украины относительно регионов являются: структурная перестройка производительных сил региона; улучшение территориальных пропорций в стране; осуществление политики разгосударствления и приватизации имущества; земельная реформа; развитие предпринимательства и т. п.</w:t>
      </w:r>
    </w:p>
    <w:p>
      <w:pPr>
        <w:pStyle w:val="Style22"/>
        <w:spacing w:lineRule="auto" w:line="360" w:before="0" w:after="0"/>
        <w:ind w:firstLine="709"/>
        <w:jc w:val="both"/>
        <w:rPr>
          <w:color w:val="000000"/>
          <w:sz w:val="28"/>
          <w:szCs w:val="28"/>
        </w:rPr>
      </w:pPr>
      <w:r>
        <w:rPr>
          <w:color w:val="000000"/>
          <w:sz w:val="28"/>
          <w:szCs w:val="28"/>
        </w:rPr>
        <w:t>Региональная политика государства предусматривает постепенное выравнивание существующих отличий между экономическими и социальными уровнями развития отдельных регионов, ввиду их исторических, демографических, естественно ресурсных и экономических особенностей и направленная в поддержку внутренне региональной и межрегиональной сбалансированности социально-экономического развития и существенное улучшение экологического состояния регионов. Внутренняя политика регионов направляется на использование внутренних ресурсов региона для совершенствования структуры материального производства, развития социальной инфраструктуры, экологической безопасности и др.</w:t>
      </w:r>
    </w:p>
    <w:p>
      <w:pPr>
        <w:pStyle w:val="Style22"/>
        <w:spacing w:lineRule="auto" w:line="360" w:before="0" w:after="0"/>
        <w:ind w:firstLine="709"/>
        <w:jc w:val="both"/>
        <w:rPr>
          <w:color w:val="000000"/>
          <w:sz w:val="28"/>
          <w:szCs w:val="28"/>
        </w:rPr>
      </w:pPr>
      <w:r>
        <w:rPr>
          <w:color w:val="000000"/>
          <w:sz w:val="28"/>
          <w:szCs w:val="28"/>
        </w:rPr>
        <w:t>Помимо экономической ориентации, развитие регионов нацелено на социальную, экологическую, научно-техническую, гуманитарную, национальную, управленческую и демографическую деятельность. Для каждой из них государство устанавливает цели и задачи, которые определяют реальные возможности регионов, направленные на развитие потенциалов каждого региона, роста его эффектив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contextualSpacing/>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r>
        <w:br w:type="page"/>
      </w:r>
    </w:p>
    <w:p>
      <w:pPr>
        <w:pStyle w:val="Heading5"/>
        <w:keepNext w:val="false"/>
        <w:spacing w:lineRule="auto" w:line="360" w:before="0" w:after="0"/>
        <w:ind w:left="0" w:firstLine="709"/>
        <w:jc w:val="both"/>
        <w:rPr>
          <w:color w:val="000000"/>
          <w:sz w:val="28"/>
        </w:rPr>
      </w:pPr>
      <w:r>
        <w:rPr>
          <w:color w:val="000000"/>
          <w:sz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работе всесторонне освещена внешнеэкономическая деятельность Украины, ее основные приоритеты, предпосылки, тенденции и фор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ыла рассмотрена динамика отношений с разными группами стран. Анализ экспорта и импорта показал, что наиболее активная внешняя торговля между Украиной и странами СНГ, а наиболее перспективные – с странами Европейского союза. В экспорте доля необработанного сырья значительно превышает количество готовой продукции, что указывает на необходимость развития предприятий, способных производить товары, готовые к конкуренции с европейскими. В 2009 году среди регионов Украины Донбасс лидировал по экспорту товаров, а Киев – по импорту.</w:t>
      </w:r>
    </w:p>
    <w:p>
      <w:pPr>
        <w:pStyle w:val="Normal"/>
        <w:spacing w:lineRule="auto" w:line="360" w:before="0" w:after="0"/>
        <w:ind w:firstLine="709"/>
        <w:jc w:val="both"/>
        <w:rPr/>
      </w:pPr>
      <w:r>
        <w:rPr>
          <w:rFonts w:cs="Times New Roman" w:ascii="Times New Roman" w:hAnsi="Times New Roman"/>
          <w:color w:val="000000"/>
          <w:sz w:val="28"/>
          <w:szCs w:val="28"/>
        </w:rPr>
        <w:t>Украина обладает неплохим запасом потенциально способных к конкуренции на международном уровне преимуществ (выгодное территориальное положение, плодородные почвы, большое количество квалифицированной рабочей силы и др.), однако большинство из них не реализованы на достаточ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зитный потенциал Украины тоже достаточно существенный, в основном благодаря выгодному географическому положению страны, но он тоже не используется в полной мере.</w:t>
      </w:r>
    </w:p>
    <w:p>
      <w:pPr>
        <w:pStyle w:val="Normal"/>
        <w:spacing w:lineRule="auto" w:line="360" w:before="0" w:after="0"/>
        <w:ind w:firstLine="709"/>
        <w:jc w:val="both"/>
        <w:rPr/>
      </w:pPr>
      <w:r>
        <w:rPr>
          <w:rFonts w:cs="Times New Roman" w:ascii="Times New Roman" w:hAnsi="Times New Roman"/>
          <w:color w:val="000000"/>
          <w:sz w:val="28"/>
          <w:szCs w:val="28"/>
        </w:rPr>
        <w:t>Наша страна как независимое государство сравнительно молода и поэтому некоторые стороны экономики недостаточно отрегулированы. С каждым годом, медленно, но верно, путём проб и ошибок экономика Украины крепнет и стабилизируется, а само государство становится все значимей и заметней на международной аре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Литература</w:t>
      </w:r>
    </w:p>
    <w:p>
      <w:pPr>
        <w:pStyle w:val="Normal"/>
        <w:tabs>
          <w:tab w:val="clear" w:pos="708"/>
          <w:tab w:val="left" w:pos="440" w:leader="none"/>
        </w:tabs>
        <w:spacing w:lineRule="auto" w:line="360" w:before="0" w:after="0"/>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22"/>
        <w:numPr>
          <w:ilvl w:val="0"/>
          <w:numId w:val="5"/>
        </w:numPr>
        <w:tabs>
          <w:tab w:val="clear" w:pos="708"/>
          <w:tab w:val="left" w:pos="440" w:leader="none"/>
        </w:tabs>
        <w:spacing w:lineRule="auto" w:line="360" w:before="0" w:after="0"/>
        <w:ind w:left="0" w:hanging="0"/>
        <w:jc w:val="both"/>
        <w:rPr>
          <w:color w:val="000000"/>
          <w:sz w:val="28"/>
          <w:szCs w:val="28"/>
        </w:rPr>
      </w:pPr>
      <w:r>
        <w:rPr>
          <w:color w:val="000000"/>
          <w:sz w:val="28"/>
          <w:szCs w:val="28"/>
        </w:rPr>
        <w:t>Авдокушин Е.Ф. Международные экономические отношения</w:t>
      </w:r>
    </w:p>
    <w:p>
      <w:pPr>
        <w:pStyle w:val="Style22"/>
        <w:numPr>
          <w:ilvl w:val="0"/>
          <w:numId w:val="5"/>
        </w:numPr>
        <w:tabs>
          <w:tab w:val="clear" w:pos="708"/>
          <w:tab w:val="left" w:pos="440" w:leader="none"/>
        </w:tabs>
        <w:spacing w:lineRule="auto" w:line="360" w:before="0" w:after="0"/>
        <w:ind w:left="0" w:hanging="0"/>
        <w:jc w:val="both"/>
        <w:rPr/>
      </w:pPr>
      <w:r>
        <w:rPr>
          <w:color w:val="000000"/>
          <w:sz w:val="28"/>
          <w:szCs w:val="28"/>
        </w:rPr>
        <w:t>Короленко А.П. Внешние связи ЕС. Учебник. Киев., 2004</w:t>
      </w:r>
    </w:p>
    <w:p>
      <w:pPr>
        <w:pStyle w:val="Style22"/>
        <w:numPr>
          <w:ilvl w:val="0"/>
          <w:numId w:val="5"/>
        </w:numPr>
        <w:tabs>
          <w:tab w:val="clear" w:pos="708"/>
          <w:tab w:val="left" w:pos="440" w:leader="none"/>
        </w:tabs>
        <w:spacing w:lineRule="auto" w:line="360" w:before="0" w:after="0"/>
        <w:ind w:left="0" w:hanging="0"/>
        <w:jc w:val="both"/>
        <w:rPr/>
      </w:pPr>
      <w:r>
        <w:rPr>
          <w:color w:val="000000"/>
          <w:sz w:val="28"/>
          <w:szCs w:val="28"/>
        </w:rPr>
        <w:t>Дергачев В. «Особенности мирохозяйственной интеграции Украины на основе свободных экономических зон» Экономика Украины № 12 1994</w:t>
      </w:r>
    </w:p>
    <w:p>
      <w:pPr>
        <w:pStyle w:val="Style22"/>
        <w:numPr>
          <w:ilvl w:val="0"/>
          <w:numId w:val="5"/>
        </w:numPr>
        <w:tabs>
          <w:tab w:val="clear" w:pos="708"/>
          <w:tab w:val="left" w:pos="440" w:leader="none"/>
        </w:tabs>
        <w:spacing w:lineRule="auto" w:line="360" w:before="0" w:after="0"/>
        <w:ind w:left="0" w:hanging="0"/>
        <w:jc w:val="both"/>
        <w:rPr>
          <w:color w:val="000000"/>
          <w:sz w:val="28"/>
          <w:szCs w:val="28"/>
        </w:rPr>
      </w:pPr>
      <w:r>
        <w:rPr>
          <w:color w:val="000000"/>
          <w:sz w:val="28"/>
          <w:szCs w:val="28"/>
        </w:rPr>
        <w:t>Журнал «Экономика Украины».</w:t>
      </w:r>
    </w:p>
    <w:p>
      <w:pPr>
        <w:pStyle w:val="Style22"/>
        <w:numPr>
          <w:ilvl w:val="0"/>
          <w:numId w:val="5"/>
        </w:numPr>
        <w:tabs>
          <w:tab w:val="clear" w:pos="708"/>
          <w:tab w:val="left" w:pos="440" w:leader="none"/>
        </w:tabs>
        <w:spacing w:lineRule="auto" w:line="360" w:before="0" w:after="0"/>
        <w:ind w:left="0" w:hanging="0"/>
        <w:jc w:val="both"/>
        <w:rPr>
          <w:color w:val="000000"/>
          <w:sz w:val="28"/>
          <w:szCs w:val="28"/>
        </w:rPr>
      </w:pPr>
      <w:r>
        <w:rPr>
          <w:color w:val="000000"/>
          <w:sz w:val="28"/>
          <w:szCs w:val="28"/>
        </w:rPr>
        <w:t>Иванов Н. Глобализация и проблема оптимальной стратегии развития. М., 2003</w:t>
      </w:r>
    </w:p>
    <w:p>
      <w:pPr>
        <w:pStyle w:val="Style22"/>
        <w:numPr>
          <w:ilvl w:val="0"/>
          <w:numId w:val="5"/>
        </w:numPr>
        <w:tabs>
          <w:tab w:val="clear" w:pos="708"/>
          <w:tab w:val="left" w:pos="440" w:leader="none"/>
        </w:tabs>
        <w:spacing w:lineRule="auto" w:line="360" w:before="0" w:after="0"/>
        <w:ind w:left="0" w:hanging="0"/>
        <w:jc w:val="both"/>
        <w:rPr>
          <w:color w:val="000000"/>
          <w:sz w:val="28"/>
          <w:szCs w:val="28"/>
        </w:rPr>
      </w:pPr>
      <w:r>
        <w:rPr>
          <w:color w:val="000000"/>
          <w:sz w:val="28"/>
          <w:szCs w:val="28"/>
        </w:rPr>
        <w:t>Либiдi К., Дiлiпенко А. Мiжнароднi економiчнi вiдносини. Киев, 2001</w:t>
      </w:r>
    </w:p>
    <w:p>
      <w:pPr>
        <w:pStyle w:val="Style22"/>
        <w:numPr>
          <w:ilvl w:val="0"/>
          <w:numId w:val="5"/>
        </w:numPr>
        <w:tabs>
          <w:tab w:val="clear" w:pos="708"/>
          <w:tab w:val="left" w:pos="440" w:leader="none"/>
        </w:tabs>
        <w:spacing w:lineRule="auto" w:line="360" w:before="0" w:after="0"/>
        <w:ind w:left="0" w:hanging="0"/>
        <w:jc w:val="both"/>
        <w:rPr/>
      </w:pPr>
      <w:r>
        <w:rPr>
          <w:color w:val="000000"/>
          <w:sz w:val="28"/>
          <w:szCs w:val="28"/>
        </w:rPr>
        <w:t>Международная экономическая деятельность Украины. Учебное пособие. – Киев: Центр, 2004.</w:t>
      </w:r>
    </w:p>
    <w:p>
      <w:pPr>
        <w:pStyle w:val="Style22"/>
        <w:numPr>
          <w:ilvl w:val="0"/>
          <w:numId w:val="5"/>
        </w:numPr>
        <w:tabs>
          <w:tab w:val="clear" w:pos="708"/>
          <w:tab w:val="left" w:pos="440" w:leader="none"/>
        </w:tabs>
        <w:spacing w:lineRule="auto" w:line="360" w:before="0" w:after="0"/>
        <w:ind w:left="0" w:hanging="0"/>
        <w:jc w:val="both"/>
        <w:rPr/>
      </w:pPr>
      <w:r>
        <w:rPr>
          <w:color w:val="000000"/>
          <w:sz w:val="28"/>
          <w:szCs w:val="28"/>
        </w:rPr>
        <w:t>Новицкий В.Е. Мировая экономическая деятельность – К.: Либра</w:t>
      </w:r>
    </w:p>
    <w:p>
      <w:pPr>
        <w:pStyle w:val="Style22"/>
        <w:numPr>
          <w:ilvl w:val="0"/>
          <w:numId w:val="5"/>
        </w:numPr>
        <w:tabs>
          <w:tab w:val="clear" w:pos="708"/>
          <w:tab w:val="left" w:pos="440" w:leader="none"/>
        </w:tabs>
        <w:spacing w:lineRule="auto" w:line="360" w:before="0" w:after="0"/>
        <w:ind w:left="0" w:hanging="0"/>
        <w:jc w:val="both"/>
        <w:rPr/>
      </w:pPr>
      <w:r>
        <w:rPr>
          <w:color w:val="000000"/>
          <w:sz w:val="28"/>
          <w:szCs w:val="28"/>
        </w:rPr>
        <w:t>Статистический сборник Госкомитета статистики Украины (199</w:t>
      </w:r>
      <w:r>
        <w:rPr>
          <w:color w:val="000000"/>
          <w:sz w:val="28"/>
          <w:szCs w:val="28"/>
          <w:lang w:val="uk-UA"/>
        </w:rPr>
        <w:t>9</w:t>
      </w:r>
      <w:r>
        <w:rPr>
          <w:color w:val="000000"/>
          <w:sz w:val="28"/>
          <w:szCs w:val="28"/>
        </w:rPr>
        <w:t>–200</w:t>
      </w:r>
      <w:r>
        <w:rPr>
          <w:color w:val="000000"/>
          <w:sz w:val="28"/>
          <w:szCs w:val="28"/>
          <w:lang w:val="uk-UA"/>
        </w:rPr>
        <w:t>9</w:t>
      </w:r>
      <w:r>
        <w:rPr>
          <w:color w:val="000000"/>
          <w:sz w:val="28"/>
          <w:szCs w:val="28"/>
        </w:rPr>
        <w:t>)</w:t>
      </w:r>
    </w:p>
    <w:p>
      <w:pPr>
        <w:pStyle w:val="Style22"/>
        <w:numPr>
          <w:ilvl w:val="0"/>
          <w:numId w:val="5"/>
        </w:numPr>
        <w:tabs>
          <w:tab w:val="clear" w:pos="708"/>
          <w:tab w:val="left" w:pos="440" w:leader="none"/>
        </w:tabs>
        <w:spacing w:lineRule="auto" w:line="360" w:before="0" w:after="0"/>
        <w:ind w:left="0" w:hanging="0"/>
        <w:jc w:val="both"/>
        <w:rPr/>
      </w:pPr>
      <w:r>
        <w:rPr>
          <w:color w:val="000000"/>
          <w:sz w:val="28"/>
          <w:szCs w:val="28"/>
        </w:rPr>
        <w:t>Храмов В.О. Внешнеэкономическая политика: Учебное пособие. – Киев: МАУП, 2002</w:t>
      </w:r>
    </w:p>
    <w:sectPr>
      <w:headerReference w:type="default" r:id="rId2"/>
      <w:headerReference w:type="first" r:id="rId3"/>
      <w:type w:val="nextPage"/>
      <w:pgSz w:w="11906" w:h="16838"/>
      <w:pgMar w:left="1701" w:right="850" w:gutter="0" w:header="720" w:top="1134" w:footer="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6</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5">
    <w:name w:val="Heading 5"/>
    <w:basedOn w:val="Normal"/>
    <w:next w:val="Normal"/>
    <w:qFormat/>
    <w:pPr>
      <w:keepNext w:val="true"/>
      <w:numPr>
        <w:ilvl w:val="4"/>
        <w:numId w:val="1"/>
      </w:numPr>
      <w:spacing w:lineRule="auto" w:line="240" w:before="0" w:after="120"/>
      <w:ind w:left="284" w:hanging="0"/>
      <w:jc w:val="center"/>
      <w:outlineLvl w:val="4"/>
    </w:pPr>
    <w:rPr>
      <w:rFonts w:ascii="Times New Roman" w:hAnsi="Times New Roman" w:eastAsia="Calibri" w:cs="Times New Roman"/>
      <w:b/>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8"/>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Style12">
    <w:name w:val="Основной шрифт абзаца"/>
    <w:qFormat/>
    <w:rPr/>
  </w:style>
  <w:style w:type="character" w:styleId="H1small">
    <w:name w:val="h1_small"/>
    <w:qFormat/>
    <w:rPr>
      <w:rFonts w:cs="Times New Roman"/>
    </w:rPr>
  </w:style>
  <w:style w:type="character" w:styleId="Style13">
    <w:name w:val="Текст Знак"/>
    <w:qFormat/>
    <w:rPr>
      <w:rFonts w:ascii="Consolas" w:hAnsi="Consolas" w:cs="Times New Roman"/>
      <w:sz w:val="21"/>
      <w:szCs w:val="21"/>
    </w:rPr>
  </w:style>
  <w:style w:type="character" w:styleId="5">
    <w:name w:val="Заголовок 5 Знак"/>
    <w:qFormat/>
    <w:rPr>
      <w:rFonts w:ascii="Times New Roman" w:hAnsi="Times New Roman" w:eastAsia="Times New Roman" w:cs="Times New Roman"/>
      <w:b/>
      <w:sz w:val="32"/>
      <w:szCs w:val="32"/>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Основной текст 2 Знак"/>
    <w:qFormat/>
    <w:rPr>
      <w:rFonts w:ascii="Times New Roman" w:hAnsi="Times New Roman" w:eastAsia="Times New Roman" w:cs="Times New Roman"/>
      <w:sz w:val="20"/>
      <w:szCs w:val="20"/>
      <w:lang w:val="uk-U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VisitedInternetLink">
    <w:name w:val="FollowedHyperlink"/>
    <w:rPr>
      <w:rFonts w:cs="Times New Roman"/>
      <w:color w:val="800080"/>
      <w:u w:val="single"/>
    </w:rPr>
  </w:style>
  <w:style w:type="character" w:styleId="Style16">
    <w:name w:val="Нижний колонтитул Знак"/>
    <w:qFormat/>
    <w:rPr>
      <w:rFonts w:cs="Times New Roman"/>
    </w:rPr>
  </w:style>
  <w:style w:type="character" w:styleId="StrongEmphasis">
    <w:name w:val="Strong"/>
    <w:qFormat/>
    <w:rPr>
      <w:rFonts w:cs="Times New Roman"/>
      <w:b/>
      <w:bCs/>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lang w:val="en-US"/>
    </w:rPr>
  </w:style>
  <w:style w:type="character" w:styleId="Style19">
    <w:name w:val="Тема примечания Знак"/>
    <w:qFormat/>
    <w:rPr>
      <w:rFonts w:cs="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pPr>
    <w:rPr>
      <w:rFonts w:ascii="Times New Roman" w:hAnsi="Times New Roman" w:eastAsia="Calibri" w:cs="Times New Roman"/>
      <w:sz w:val="28"/>
      <w:szCs w:val="20"/>
      <w:lang w:val="uk-UA"/>
    </w:rPr>
  </w:style>
  <w:style w:type="paragraph" w:styleId="Style20">
    <w:name w:val="Текст"/>
    <w:basedOn w:val="Normal"/>
    <w:qFormat/>
    <w:pPr>
      <w:spacing w:lineRule="auto" w:line="240" w:before="0" w:after="0"/>
    </w:pPr>
    <w:rPr>
      <w:rFonts w:ascii="Consolas" w:hAnsi="Consolas" w:cs="Consolas"/>
      <w:sz w:val="21"/>
      <w:szCs w:val="21"/>
    </w:rPr>
  </w:style>
  <w:style w:type="paragraph" w:styleId="Style21">
    <w:name w:val="Абзац списка"/>
    <w:basedOn w:val="Normal"/>
    <w:qFormat/>
    <w:pPr>
      <w:spacing w:before="0" w:after="200"/>
      <w:ind w:left="720" w:hanging="0"/>
      <w:contextualSpacing/>
    </w:pPr>
    <w:rPr/>
  </w:style>
  <w:style w:type="paragraph" w:styleId="Style22">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5:50:00Z</dcterms:created>
  <dc:creator/>
  <dc:description/>
  <cp:keywords/>
  <dc:language>en-US</dc:language>
  <cp:lastModifiedBy/>
  <dcterms:modified xsi:type="dcterms:W3CDTF">2011-10-08T15:50:00Z</dcterms:modified>
  <cp:revision>1</cp:revision>
  <dc:subject/>
  <dc:title>ВВЕДЕНИЕ</dc:title>
</cp:coreProperties>
</file>