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tabs>
          <w:tab w:val="clear" w:pos="708"/>
          <w:tab w:val="left" w:pos="990" w:leader="none"/>
          <w:tab w:val="center" w:pos="4677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по дисциплине «Мировая экономик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609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ки 4 курса</w:t>
      </w:r>
    </w:p>
    <w:p>
      <w:pPr>
        <w:pStyle w:val="Normal"/>
        <w:spacing w:lineRule="auto" w:line="360"/>
        <w:ind w:firstLine="609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ппы 4ЭУП-05</w:t>
      </w:r>
    </w:p>
    <w:p>
      <w:pPr>
        <w:pStyle w:val="Normal"/>
        <w:spacing w:lineRule="auto" w:line="360"/>
        <w:ind w:firstLine="609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игура Т.В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реповец, 2009</w:t>
      </w:r>
      <w:r>
        <w:br w:type="page"/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бщая характеристика Япония</w:t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2 Внешнеэкономические связи Японии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2. Валюта и валютный курс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2.1 Валютный курс: определение, классификация, способы установления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Факторы, влияющие на величину валютного курса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2.3 Влияние валютного курса на внешнюю торговл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 Общая характеристика Япо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пония – государство в Восточной Азии, расположено на островах Хоккайдо, Хонсю, Сикоку и Кюсю и многочисленных примыкающих к ним мелких островах. Территория – 372,2 тыс.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По численности населения (свыше 127млн. чел.) Япония входит в первую десятку стран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ём ВВП Японии составляет примерно 3,5 трлн долл., на душу населения ежегодно приходится 28 тыс. долл. В структуре ВВП удельный вес сферы услуг занимает 62%, промышленности и строительства – 36%, сельского хозяйства, лесной промышленности и рыболовства – 2%. Добывающая промышленность играет незначительную роль в национальной экономике (0,2 % ВВП), вся промышленность и энергетика работают практически на привозном сырьё, широко развита атомная энергетика: здесь насчитывается 51 ядерный энергоб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Японию приходится 7,2% мирового ВВП. По объёму золотовалютных резервов Япония занимает второе место в мире после Китая (более 220 млрд долл.). Общая сумма зарубежных активов Японии составляет свыше 1трлн долл. Япония является самым крупным в мире инвестором: на её долю приходится примерно 40% мирового ссудного капитала. В основном это инвестиции в облигации, ценные бумаги США и государств ЕС. Характерной чертой последнего времени является резкое увеличение объёма прямых инвестиций. В среднем они составляют 15,5 млрд. в год. </w:t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пония с середины 1980-х гг. была самым крупным кредитором мира, выйдя на первое место по объёму льготной экономической помощи развивающимся странам в рамках официальной помощи развитию (ОПР). По промежуточному плану оказания помощи развивающимся странам объём ассигнований составлял примерно 11 млрд долл. В конце 1990-х гг. япония переместилась по размерам ОПР на второе место, уступив позиции США.</w:t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асходам на НИОКР Япония также занимает второе место в мире. Они составляют более 3% ВВП и достигают 4/5 американского уровня. Отличительной особенностью Японии является то, что основное бремя расходов на НИОКР лежит на частном секторе, а государство финансирует лишь 19,4% всех расходов, в то время как в США-46,8%. На японское патентное управление приходится более 40% всех зарегистрированных в мире патентов. В Японии расположен Университет ООН, который готовит управленческие кадры для многих стран мира.</w:t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енный рост японской экономики в последнее десятилетие обеспечивается за счё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65" w:leader="none"/>
          <w:tab w:val="left" w:pos="106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пных структурных сдвигов и становления инновационной модели экономического роста при последовательном увеличении доли наукоёмких отраслей промышл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65" w:leader="none"/>
          <w:tab w:val="left" w:pos="106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новления производственной базы (применение ресурсо – и энергосберегающих технолог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65" w:leader="none"/>
          <w:tab w:val="left" w:pos="106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я электроники и её внедрения во все производственные процес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65" w:leader="none"/>
          <w:tab w:val="left" w:pos="106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волюционных перемен в коммуникационных системах и пере хода к модели информационного общества.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пы роста экономики Японии оказывают влияние следующие факторы: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социальная структура. Основное количество рабочих мест приходится на малые и средние фирмы;</w:t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Вертикальный интеграция фирм. В Японии большое распространение получили кейрэцу – объединения крупных компаний с малыми и средними фирмами, основанные на производственных связях. Производственная вертикальная интеграция привела к созданию финансовых групп, которые заняли в хозяйстве страны господствующие позиции;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национальные традиции и особенности рабочей силы. В стране практикуется принцип пожизненного найма. Трудовые отношения в Японии строятся на принципе “фирма – наш общий дом”. Доказано, что служащий получает удовлетворение в том случае, если его работа носит более целостный характер и отличается разнообразием, поэтому практически не используется конвейерное производство;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) единство государственного аппарата и крупного капитала в решении общих проблем. В Японии широко используется система общегосударственного, регионального, целевого, отраслевого и внутрифирменного планирования. На общегосударственном уровне разрабатывается система планов экономического и социальн6ого развития. Основные цели и задачи общегосударственного развития воплощаются в содержании внутрикорпоративных планов, которые носят директивный характер. Система общегосударственных планов складывается из пяти составляющих: плана экономического и социального развития; плана развития и использования земель; плана рационального размещения производительных сил; отраслевых планов; целевых общегосударственных программ и регионального планирования; 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процентные ставки и валютный контроль. Комитет по политике Банка Японии устанавливает депозитные и ссудные ставки в пределах минимума. Депозитный процент по каждому виду вклада, краткосрочный процент и вся система процентных ставок следуют за движением официальной учётной ставки. 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берализация японского рынка сопровождается созданием “фильтра”, основанного на нравственно-религиозных нормах, зависящих от социально-культурной среды. Он допускает в Японию наиболее “качественный” иностранный капитал и наиболее “качественные” товары, которые не подрывают позиции национального капитала, а наоборот, стимулируют его. Эластичность японской экономики проявляется в том, что она быстро и без существенных потерь может переходить от роста за счёт внешнего спроса к росту за счёт внутреннего спроса.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ВВП Японии сохраняется тенденция сокращения доли продукции сельского хозяйства, пищевой, текстильной, перерабатывающей промышленности, металлообработки и других отраслей. Высокими темпами развиваются электроника и сфера услуг. Производство компьютеров, телекоммуникационных сетей, текстообрабатывающих систем, видеомагнитофонов, промышленных роботов – основное направление капиталовложений японских предпринимателей. Целью инвестиционной политики Японии является не расширение производства, а его модернизация и интенсификация. Инвестиции в основной капитал составляют примерно 19% ВВП.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ная черта сельскохозяйственного производства Японии – низкая для развитых стран производительность труда и высокая себестоимость продукции. Малые размеры хозяйств (средняя площадь земельных угодий – 1,4 га) делают невозможным применение в широких масштабах интенсивных технологий. В результате идёт постоянное снижение самообеспеченности страны продуктами питания (с 75% в 1990г. До 40% в 2002г). Основная зерновая культура – рис (8,6 млн т), на неё приходится более 50% площади посевов. Роль животноводства в последнее десятилетие значительного возросла, особенно быстро развивает свиноводство и бройлерное птицеводство. Традиционно развито рыболовство. По улову рыбы Япония занимает второе место в мире после Китая. Среднегодовой объём улова рыбы составляет в последние годы 6,5 млн т (в 1988 г.- примерно 13 млн т). Снижение объёмов улова произошло по причине ужесточения условий международного регулирования этой отрасли, неблагоприятного состояния ресурсов, растущей конкуренции.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пония остаётся крупнейшим импортером продукции сельского хозяйства, особенно зерна и кормов.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японской экономики 1998 г. Был достаточно сложным: страны АТР переживали глубокий финансовый кризис. В это время в Японии значительно снизились темпы прироста ВВП (-0,8%). Частные производственные капиталовложения сократились на 11,7%. Портфель заказов в машиностроении снизился на 19%, в строительно-подрядных компаниях – 11,9%. Уровень безработицы к началу 1999г. Составлял 4,6% активного населения. Реальная заработная плата уменьшилась на 2%. Объём экспорта Японии сократился на 2,3. Отличительной особенностью кризиса являлось снижение уровня внутренних цен. В 1998 г. Отмечен рекордный уровень банкротств (почти 19 тыс.) и необычайно высокий объём задолженности (120 млрд долл.), что явилось следствием банкротства кредитных учреждений, в том числе двух крупнейших банков – Банка долгосрочного кредита и Японского кредитного банка. Основные макроэкономические показатели Японии приведены в табл.1.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Таблица 1 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новные экономические показатели Японии (% к предыдущему год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759"/>
        <w:gridCol w:w="826"/>
        <w:gridCol w:w="758"/>
        <w:gridCol w:w="825"/>
        <w:gridCol w:w="758"/>
        <w:gridCol w:w="825"/>
        <w:gridCol w:w="757"/>
        <w:gridCol w:w="805"/>
      </w:tblGrid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годовые темпы прироста ВВ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годовые темпы прироста промышленной продукц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3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7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декс потребительских це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4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езработица (% от активного населения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17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5</w:t>
            </w:r>
          </w:p>
        </w:tc>
      </w:tr>
    </w:tbl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точник: Вопросы статистики. – 2003. - №4. – С.87-88; данные агентства «Рейтер» и статистического управления ЕС, МВФ – www. Imf.org.</w:t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период 1998-2002гг. Экономика Японии отличалась нестабильностью. Несмотря на антикризисную политику, не удалось стабилизировать темпы экономического роста. Рост ВВП страны в 2003 г. cоставлял всего 0,4%. В 2003 г. впервые за четыре года сократилось число банкротств японский компаний. Потребительские цены в 2003г. Несколько стабилизировались и перестали снижаться. По прогнозам МВФ, темпы прироста ВВП в 2006г. Будут на уровне 2%, а дефляция уменьшится до 0,1%.</w:t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годы кризиса падение темпов роста ВВП явилось следствием уменьшения капиталовложений в экономику. Если в 1990г. Инвестиции составляли 11,5% валового основного капитала корпораций, тог в 2002г. Этот показатель снизился до 6,5%, 10-12% внутренних сбережений вывозится из страны. Тем не менее в 2005г. Уровень сбережений составил 26-27% национального дохода (один из самых высоких показателей в мире), ВВП на душу населения – 36,5 тыс. долл.</w:t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мером активной экономической политики Японии служит провозглашённый в 2002г. Стратегический курс на повышение роли интеллектуальной собственности в предпринимательской среде. С конца ХIХ в. до настоящего времени развитие японской экономики можно рассматривать как переход от централизованной военно-командной системы через модель “догоняющего развития” с высокой степенью государственного вмешательства и традиционного регулирования к системе, опирающейся на частную инициативу, рыночный механизм и либеральную экономическую политику.</w:t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2 Внешнеэкономические связи Японии</w:t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у внешней торговли Японии составляет продукция обрабатывающей промышленности. Регулирование внешнеэкономической деятельности осуществляется Министерством внешней торговли и промышленности, главными функциями которого являются поддержание объёмов закупок сырьевых и топливных ресурсов; содействие структурной перестройке промышленных отраслей и их рациональному размещению; помощь малому и среднему предпринимательству; защита прав интеллектуальной собственности. Министерство готовит аналитические, статистические и прогнозные материалы для определения главных направлений развития внешнеэкономических связей Японии.</w:t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весь послевоенный период физический объём экспорта Японии увеличился в 70 раз. В основе успеха лежит конкурентоспособность продукции, которая формируется за счёт высокого качества, новейших технологий, кадровой политики и авторитета фирм. Один из методов конкурентной борьбы японских фирм – быстрая смена моделей товаров.</w:t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5г. Япония находилась на четвертом месте после Германии, США и Китая по величине экспорта. Однако она занимает первое место в мире по производству многих видов продукции машиностроения – станков с ЧПУ, судов, бытовой электроники, электронных компонентов и промышленных роботов, второе место по объёму выпуска химической продукции и производству автомобилей (примерно 10 млн шт в год). Объём внешней торговли примерно равен 10% мирового товарооборота. Сальдо торгового баланса – положительное. Экспорт превышает импорт более чем на 100 млрд долл. На долю Японии приходится от 20 до 40% мирового рынка автомобилей.</w:t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труктуре экспорта Японии в 2004 г. На продукцию общего машиностроения – 4,6%, сталь – 2,6%. Главными импортёрами японских товаров остаются США (30,5), страны НИС (24%), страны АСУФР (17%), страны ЕС (16%), страны СНГ и ЦВЕ(0,6%). В импорте Японии приоритетными являются продукция машиностроения (22,8%), промышленное сырьё и топливо (13,9%), продовольствие (6,9), одежда (5,2%). </w:t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пония занимает ведущее место в мире по экспорту прямых капиталовложений. Восемь японских компаний по объёму заграничных активов входят в число 50 крупнейших инвесторов мира (“Хиачи”, “Тойота”, “Сони” и др.). Основные капиталовложения сосредоточены в кредитной сфере (42,4%), торговле (11,3%), недвижимости (11,1%). Рынком приложения капитала Японии являются страны АТР, Западной Европы и США.</w:t>
      </w:r>
    </w:p>
    <w:p>
      <w:pPr>
        <w:pStyle w:val="Normal"/>
        <w:tabs>
          <w:tab w:val="clear" w:pos="708"/>
          <w:tab w:val="left" w:pos="765" w:leader="none"/>
          <w:tab w:val="left" w:pos="10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Японии самые большие в мире зарубежные активы (в 2004г. они составляли 4,18 трлн. долл.) и золотовалютные резервы (844,5 млрд. долл.).</w:t>
      </w:r>
    </w:p>
    <w:p>
      <w:pPr>
        <w:pStyle w:val="Normal"/>
        <w:tabs>
          <w:tab w:val="clear" w:pos="708"/>
          <w:tab w:val="left" w:pos="720" w:leader="none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ём накопленных в Японии ПИИ составлял 55 млрд долл. Максимальный приток ПИИ приходился на 2000 г. И составлял 28 млрд. долл.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лизость культуры, языка, традиций, углубление процессов глобализации геополитические изменения в мире делают экономические связи Японии со странами АТР наиболее эффективными: свыше 50% японского экспорта товаров и более 30% инвестиций приходится на страны АТР. 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фической чертой японской экономической политики в отношении развивающихся стран является предварительное изучение особенностей их внутреннего рынка, определение свободных ниш.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ношения со странами Центральной и Восточной Европы (Чехия, Венгрия и др.) японская сторона строит исходя из относительно высокого уровня их развития. В отношении же государств СНГ, Китая и стран Юго-Восточной Азии японские фирмы учитывают неразвитость инфраструктуры, уязвимость кооперационных поставок, а также дефицит энергии и сырья в некоторых из них.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йско-японское отношения определяются следующими факор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65" w:leader="none"/>
          <w:tab w:val="left" w:pos="106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Японии не меняется традиционное восприятие России как европейского, а не азиатского государства. Поэтому Россия остаётся за пределами азиатской политики Японии. Проекты и программы, которые Япония разрабатывает или собирается реализовать в рамках, рассчитанных на Азию, часто не касается сотрудничества с Россией. Исключением является идея зоны экономического сотрудничества вокруг Японского моря (российский Дальний Восток – прибрежные префектуры Японии. Проекты и программы, которые Япония разрабатывает или собирается реализовать в рамках, рассчитанных на Азию, часто не касается сотрудничества с Россией. Исключением является идея зоны экономического сотрудничества вокруг Японского моря (российский Дальний Восток – прибрежные префектуры Японии – северо-восточные провинции Китая – Южная Корея – КНДР – Монголия). В настоящее время Япония проявляет особый интерес к реализации проектов по освоению и разработке месторождений полезных ископаемых в Восточной и Западной Сиби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65" w:leader="none"/>
          <w:tab w:val="left" w:pos="106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имание сторон постепенно смещается к решению чисто практических проблем экономического сотрудничества: между Россией и Японией ведутся переговоры о сотрудничестве в различных отраслях, в том числе о разработке трёх крупных проектов – добыча на шельфе Сахалина, освоение лесных ресурсов Сибири, прокладка линии связи между Москвой и Хабаровском. Япония дала согласие на присоединение России к ВТО на саммите АТЭС в 2004г., несмотря на территориальные разногласия.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ём торговли между Россией и Японией в 2004 г. Достиг 8,8 млрд долл. (в 2002 г. - 3,3 млрд долл.). Удельный вес России в торговом обороте Японии составляет 0,8 – 0,9%, а Япония в торговом обороте России – 3%. столь низкий объём внешнеторгового оборота между Россией и Японией не соответствует статусу стран-соседей. Для сравнения товарооборот Японии и Китая составляет 133 млрд долл., Южной Кореи и Японии – 60 млрд долл. Потенциал российско-японского сотрудничества в области внешней торговли эксперты оценивают в 100 млрд долл. Товарная структура российского экспорта в Японию на 37% состоит из поставок цветных и драгоценных металлов, 27 – морепродуктов, 11 – лесоматериалов, угля – 13, нефти и нефтепродуктов – 20%. Япония экспортирует в Россию транспортные средства, дорожно-строительную технику, металлообрабатывающее оборудование, электробытовые товары и средства связи. В 2004г. Были улучшены условия внешнеторгового страхования, в результате чего российские банки и компании получили от японских банков кредиты на закупку японской техники и телекоммуникационного оборудования на сумму свыше 80 млн. долл.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понские капиталовложения в Россию не превышают 1,3 % общей величины ПИИ в России, что не соответствует экономическому потенциалу обеих стран. По данным Росстата, общий объём накопленных в России японских инвестиций в 2005 г. оценивался в 727,1 млн долл., в том числе прямых – 139,8 млн долл. Доля России в японском экспорте ПИИ составляет 0,1%.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решения инвестиционного вакуума в апреле 2005 г. Была создана российско-японская организация содействия торговле и инвестициям (РЯОСТИ). Реализуются новые инвестиционные проекты в сфере машиностроения (строительство автомобильного завода фирмы “Тайота” в Санкт-Петербурге), угольной промышленности и атомной энергетики (проект ИТЭ). В сентябре 2005 г. “Газпром” заключил соглашение с “Mitsui O.S.K. Lines и Itochu Corporation” о сотрудничестве по транспортировке 15 млн т сжиженного природного газа (СПГ) со Штокмановского месторождения, что эквивалентно 10% мировой торговли СПГ. Согласно договорённости японские корпорации должны будут построить для российской стороны порядка десяти газональных танкеров. Планируется участие японской компании “Itochu” в поставках глубоководных труб для строительства морского участка североевропейского газопровода.</w:t>
      </w:r>
    </w:p>
    <w:p>
      <w:pPr>
        <w:pStyle w:val="Normal"/>
        <w:tabs>
          <w:tab w:val="clear" w:pos="708"/>
          <w:tab w:val="left" w:pos="1485" w:leader="none"/>
          <w:tab w:val="left" w:pos="17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Валюта и валютный курс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юта это денежная единица страны (в России рубль, в США доллар и т.д.) и её тип (золото, серебро, бумага). А также это бумажные деньги, монеты, векселя, чеки, используемые в международных расчётах (иностр. В.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Валютный курс</w:t>
      </w:r>
      <w:r>
        <w:rPr>
          <w:color w:val="000000"/>
          <w:sz w:val="28"/>
          <w:szCs w:val="28"/>
          <w:lang w:val="en-US" w:eastAsia="en-US"/>
        </w:rPr>
        <w:t xml:space="preserve"> определяют как стоимость денежной единицы одной страны, выраженную в денежных единицах другой страны. Валютный курс необходим для обмена валют при торговле товарами и услугами, движении капиталов и кредитов; для сравнения цен на мировых товарных рынках, а также стоимостных показателей разных стран; для периодической переоценки счетов в иностранной валюте фирм, банков, правительств и физических лиц.</w:t>
      </w:r>
    </w:p>
    <w:p>
      <w:pPr>
        <w:pStyle w:val="Style17"/>
        <w:tabs>
          <w:tab w:val="clear" w:pos="708"/>
          <w:tab w:val="left" w:pos="8820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tabs>
          <w:tab w:val="clear" w:pos="708"/>
          <w:tab w:val="left" w:pos="8820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1 Валютный курс: определение, классификация, способы установлени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Валютный курс</w:t>
      </w:r>
      <w:r>
        <w:rPr>
          <w:color w:val="000000"/>
          <w:sz w:val="28"/>
          <w:szCs w:val="28"/>
          <w:lang w:val="en-US" w:eastAsia="en-US"/>
        </w:rPr>
        <w:t xml:space="preserve"> - это обменное соотношение между двумя валютами, например 100 иен за 1 доллар США или 16 рублей РФ за 1 доллар СШ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потетически существуют пять систем валютных курсов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бодное («чистое») плавание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яемое плавание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ксированные курсы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евые зоны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бридная система валютных курс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в системе свободного плавания валютный курс формируется под воздействием рыночного спроса и предложения. Валютный форексный рынок при этом наиболее приближен к модели совершенного рынка: количество участников как на стороне спроса, так и на стороне предложения огромно, любая информация передается в системе мгновенно и доступна всем участникам рынка, искажающая роль центральных банков незначительна и непостоянн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истеме управляемого плавания, кроме спроса и предложения, на величину валютного курса оказывают сильное влияние центральные банки стран, а также различные временные рыночные искаже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ом системы фиксированных курсов является Бреттон - Вудская валютная система 1944-1971 гг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целевых зон развивает идею фиксированных валютных курсов. Ее примером является фиксация российского рубля к доллару США в коридоре 5,6-6,2 рубля за 1 доллар США (в докризисные времена). Кроме того, к этому типу можно отнести режим функционирования курсов валют стран-участниц Европейской валютной систем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конец, примером гибридной системы валютных курсов является современная валютная система, в которой существуют страны, осуществляющие свободное плавание валютного курса, имеются зоны стабильности и т.п. Подробное перечисление режимов курсов валют различных стран, действующих в настоящее время, можно найти, например, в изданиях МВФ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жество валютных курсов можно классифицировать по различным признакам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2 </w:t>
      </w:r>
      <w:r>
        <w:rPr/>
        <w:t>Классификация видов валютного курс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ИТЕ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Ы ВАЛЮТНОГО КУРСА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Способ фикс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авающий Фиксированный Смешанный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Способ рас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ритетный Фактический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Вид сдел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очных сделок Спот-сделок Своп-сделок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Способ устано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фициальный Неофициальный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Отношение к паритету покупательной способности валю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вышенный Заниженный Паритетный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 Отношение к участникам сдел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урс покупки Курс продажи Средний курс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. По учету инфля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альный Номинальный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. По способу продаж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урс наличной продажи Курс безналичной продажи Оптовый курс обмена валют Банкнотный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color w:val="000000"/>
          <w:sz w:val="28"/>
          <w:szCs w:val="28"/>
          <w:lang w:val="en-US" w:eastAsia="en-US"/>
        </w:rPr>
        <w:t>Одним из наиболее важных понятий, используемых на валютном рынке, является понятие реального и номинального валютного курс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  <w:lang w:val="en-US" w:eastAsia="en-US"/>
        </w:rPr>
        <w:t>Реальный валютный курс</w:t>
      </w:r>
      <w:r>
        <w:rPr>
          <w:color w:val="000000"/>
          <w:sz w:val="28"/>
          <w:szCs w:val="28"/>
          <w:lang w:val="en-US" w:eastAsia="en-US"/>
        </w:rPr>
        <w:t xml:space="preserve"> можно определить как отношение цен товаров двух стран, взятых в соответствующей валют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  <w:lang w:val="en-US" w:eastAsia="en-US"/>
        </w:rPr>
        <w:t>Номинальный валютный курс</w:t>
      </w:r>
      <w:r>
        <w:rPr>
          <w:color w:val="000000"/>
          <w:sz w:val="28"/>
          <w:szCs w:val="28"/>
          <w:lang w:val="en-US" w:eastAsia="en-US"/>
        </w:rPr>
        <w:t xml:space="preserve"> показывает обменный курс валют, действующий в настоящий момент времени на валютном рынке стран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  <w:lang w:val="en-US" w:eastAsia="en-US"/>
        </w:rPr>
        <w:t>Валютный курс, поддерживающий постоянный паритет покупательной силы:</w:t>
      </w:r>
      <w:r>
        <w:rPr>
          <w:color w:val="000000"/>
          <w:sz w:val="28"/>
          <w:szCs w:val="28"/>
          <w:lang w:val="en-US" w:eastAsia="en-US"/>
        </w:rPr>
        <w:t xml:space="preserve"> это такой номинальный валютный курс, при котором реальный валютный курс неизменен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оме реального валютного курса, рассчитанного на базе отношения цен, можно использовать этот же показатель, но с другой базой. Например, приняв за нее отношение стоимости рабочей силы в двух страна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 национальной валюты может изменяться неодинаково по отношению к различным валютам во времени. Так, по отношению к сильным валютам он может падать, а по отношению к слабым - подниматься. Именно поэтому для определения динамики курса валюты в целом рассчитывают индекс валютного курса. При его исчислении каждая валюта получает свой вес в зависимости от доли приходящихся на нее внешнеэкономических сделок данной страны. Сумма всех весов составляет единицу (100%). Курсы валют умножаются на их веса, далее суммируются все полученные величины и берется их среднее значени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временных условиях валютный курс формируется, как и любая рыночная цена, под воздействием спроса и предложения. Уравновешивание последних на валютном рынке приводит к установлению равновесного уровня рыночного курса валюты. Это так называемое «фундаментальное равновесие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 спроса на иностранную валюту определяется потребностями страны в импорте товаров и услуг, расходами туристов данной страны, выезжающих в иностранные государства, спросом на иностранные финансовые активы и спросом на иностранную валюту в связи с намерениями резидентов осуществлять инвестиционные проекты за рубежо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м выше курс иностранной валюты, тем меньше спрос на нее; чем ниже курс иностранной валюты, тем больше спрос на не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 предложения иностранной валюты определяется спросом резидентов иностранного государства на валюту данного государства, спросом иностранных туристов на услуги в данном государстве, спросом иностранных инвесторов на активы, выраженные в национальной валюте данного государства, и спросом на национальную валюту в связи с намерениями нерезидентов осуществлять инвестиционные проекты в данном государств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, чем выше курс иностранной валюты по отношению к отечественной, тем меньшее количество национальных субъектов валютного рынка готово предложить отечественную в обмен на иностранную и наоборот, чем ниже курс национальной валюты по отношению к иностранной, тем большее количество субъектов национального рынка готово приобрести иностранную валюту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2 Факторы, влияющие на величину валютного курс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любая цена, валютный курс отклоняется от стоимостной основы - покупательной способности валют - под влиянием спроса и предложения валюты. Соотношение такого спроса и предложения зависит от ряда факторов. Многофакторность валютного курса отражает его связь с другими экономическими категориями - стоимостью, ценой, деньгами, процентом, платежным балансом и т.д. Причем происходит сложное их переплетение и выдвижение в качестве решающих то одних, то других фактор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торы, влияющие на величину валютного курса, подразделяются на структурные (действующие в долгосрочном периоде) и конъюнктурные (вызывающие краткосрочное колебание валютного курса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К структурным факторам относятся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курентоспособность товаров страны на мировом рынке и ее изменение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ояние платежного баланса страны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упательная способность денежных единиц и темпы инфляции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ница %-х ставок в различных странах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регулирование валютного курса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пень открытости экономи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 xml:space="preserve">Конъюнктурные факторы связаны с </w:t>
      </w:r>
      <w:r>
        <w:rPr>
          <w:color w:val="000000"/>
          <w:sz w:val="28"/>
          <w:szCs w:val="28"/>
          <w:lang w:val="en-US" w:eastAsia="en-US"/>
        </w:rPr>
        <w:t>колебаниями деловой активности в стране, политической обстановкой, слухами и прогноза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ним относятся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валютных рынков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кулятивные валютные операци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зисы, войны, стихийные бедствия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нозы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икличность деловой активности в стран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подробнее механизм влияния некоторых факторов на величину валютного курс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 Влияние валютного курса на внешнюю торговлю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ютные курсы оказывают существенное влияние на внешнюю торговлю различных стран, выступая инструментом связи между стоимостными показателями национального и мирового рынка, воздействуя на ценовые соотношения экспорта и импорта и вызывая изменение внутриэкономической ситуации, а также изменяя поведение фирм, работающих на экспорт или конкурирующих с импорто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я валютный курс, предприниматель сравнивает собственные издержки производства с ценами мирового рынка. Это дает возможность выявить результат внешнеэкономических операций отдельных предприятий и страны в целом. На основе курсового соотношения валют, с учетом удельного веса данной страны в мировой торговле рассчитывается эффективный валютный курс. Валютный курс оказывает определенное влияние на соотношение экспортных и импортных цен, конкурентоспособность фирм, прибыль предприят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кие колебания валютного курса усиливают нестабильность международных экономических, в том числе валютно-кредитных и финансовых, отношений, вызывают негативные социально-экономические последствия, потери одних и выигрыши других стран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 обесценение национальной валюты предоставляет возможность экспортерам этой страны понизить цены на свою продукцию в иностранной валюте, получая премию при обмене вырученной подорожавшей иностранной валюты на подешевевшую национальную и имеют возможность продавать товары по ценам ниже среднемировых, что ведет к их обогащению за счет материальных потерь своей страны. Экспортеры увеличивают свои прибыли путем массового вывоза товаров. Но одновременно снижение курса национальной валюты удорожает импорт, так как для получения этой же суммы в своей валюте иностранные экспортеры вынуждены повысить цены, что стимулирует рост цен в стране, сокращение ввоза товаров и потребления или развитие национального производства товаров взамен импортных. Снижение валютного курса сокращает реальную задолженность в национальной валюте, увеличивает тяжесть внешних долгов, выраженных в иностранной валюте. Невыгодным становится вывоз прибылей, процентов, дивидендов, получаемых иностранными инвесторами в валюте стран пребывания. Эти прибыли реинвестируются или используются для закупки товаров по внутренним ценам и последующего их экспор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вышении курса валюты внутренние цены становятся менее конкурентоспособными, эффективность экспорта падает, что может привести к сокращению экспортных отраслей и национального производства в целом. Импорт, наоборот, расширяется. Стимулируется приток в страну иностранных и национальных капиталов, увеличивается вывоз прибылей по иностранным капиталовложениям. Уменьшается реальная сумма внешнего долга, выраженного в обесценившейся иностранной валют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ие страны манипулируют валютными курсами для решения своих задач как в области экономического развития, так и в области защиты от валютного риска. Манипулирование включает в себя целый ряд мероприятий - от искусственного занижения или, наоборот, завышения курсов национальных валют, использования тарифов и лицензий до механизма интервенц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ышенный курс национальной валюты - это официальный курс, установленный на уровне выше паритетного курса. В свою очередь, заниженный валютный курс - это официальный курс, установленный ниже паритетног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ыв внешнего и внутреннего обесценения валюты, т.е. динамики его курса и покупательной способности, имеет важное значение для внешней торговли. Если внутреннее инфляционное обесценение денег опережает снижение курса валюты, то при прочих равных условиях поощряется импорт товаров в целях их продажи на внутреннем рынке по высоким ценам. Если внешнее обесценение валюты обгоняет внутреннее, вызываемое инфляцией, то возникают условия для валютного демпинга - массового экспорта товаров по ценам ниже среднемировых, связанного с отставанием падения покупательной способности денег от понижения их валютного курса, в целях вытеснения конкурентов на внешних рынка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алютного демпинга характерно следующее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ортер, покупая товары на внутреннем рынке по ценам, повысившимся под влиянием инфляции, продает их на внешнем рынке на более устойчивую валюту по ценам ниже среднемировых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ом снижения экспортных цен служит курсовая разница, возникающая при обмене вырученной более устойчивой иностранной валюты на обесцененную национальную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з товаров в массовом масштабе обеспечивает сверхприбыли экспортер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мпинговая цена может быть ниже цены производства или себестоимости. Однако экспортерам невыгодна слишком заниженная цена, т.к. может возникнуть конкуренция с национальными товарами в результате их реэкспорта иностранными контрагента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ютный демпинг, будучи разновидностью товарного демпинга, отличается от него, хотя их объединяет общая черта - экспорт товаров по низким ценам. Но если при товарном демпинге разница между внутренними и экспортными ценами погашается главным образом за счет государственного бюджета, то при валютном - за счет экспортной премии (курсовой разницы). Валютный демпинг впервые стал практиковаться в период мирового экономического кризиса 1929-1933 гг. Его непосредственной предпосылкой являлась неравномерность развития мирового валютного кризиса. Великобритания, Германия, Япония, США использовали снижение курса своих валют для бросового экспорта товар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ютный демпинг обостряет противоречия между странами, нарушает их традиционные экономические связи, усиливает конкуренцию. В стране, осуществляющей валютный демпинг, увеличиваются прибыли экспортеров, а жизненный уровень трудящихся снижается вследствие роста внутренних цен. В стране, являющейся объектом демпинга, затрудняется развитие отраслей экономики, не выдерживающих конкуренции с дешевыми иностранными товарами, усиливается безработиц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67 г. на конференции Генерального соглашения о тарифах и торговле (ГАТТ) был принят международный Антидемпинговый кодекс, предусматривающий специальные санкции при применении демпинга, включая валютны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огда устанавливаются разные режимы валютных курсов для различных участников валютного рынка в зависимости от проводимых операций: коммерческих или финансовых. Часто по коммерческим операциям применяется официальный валютный курс, а по операциям, связанным с движением капитала, - рыночный. Курс по коммерческим операциям обычно является заниженным. Вначале для стран, искусственно занизивших курс собственной валюты, наблюдается оживление экономики, вызванное повышением конкурентоспособности экспорта. Однако далее нарастают ограничения внутриотраслевого и межотраслевого перераспределения ресурсов, большая часть национального дохода направляется в сферу производства за счет уменьшения в нем доли потребления, что приводит к повышению уровня потребительских цен в стране, за счет которого происходит ухудшение уровня жизни трудящихся. Негативное влияние на изменение пропорций народного хозяйства может оказать и искусственное поддержание постоянного валютного курса, уровень которого значительно расходится с паритетным, приводя к закреплению однобокой ориентации в развитии отдельных отраслей экономик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изменения курса валют влияют на перераспределение между странами части совокупного общественного продукта, которая реализуется на внешних рынках. В условиях плавающих валютных курсов усиливается воздействие курсовых соотношений на ценообразование и инфляционный процесс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условиях плавающих валютных курсов усилилось влияние их изменений на движение капиталов, особенно краткосрочных, что сказывается на валютно-экономическом положении отдельных государств. В результате притока спекулятивных иностранных капиталов в страну, курс валюты которой повышается, может временно увеличиться объем ссудных капиталов и капиталовложений, что используется для развития экономики и покрытия дефицита государственного бюджета. Отлив капиталов из страны приводит к их нехватке, свертыванию инвестиций, росту безработиц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ствия колебаний валютного курса зависят от валютно-экономического потенциала страны, ее экспортной квоты, позиций в МЭО. Валютный курс служит объектом борьбы между странами, национальными экспортерами и импортерами, является источником межгосударственных разногласий. По этой причине проблемы валютного курса занимают видное место в экономической наук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Воронин В.П. Мировое хозяйство и экономика стран мира:- Москва «Финансы и статистика» 2007.- 238с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2)Миклашевская Н.А. Холопова А.В. Международная экономика.:- М.: Изд-во «Дело и Сервис», 2008.- 368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50:00Z</dcterms:created>
  <dc:creator>Таня</dc:creator>
  <dc:description/>
  <cp:keywords/>
  <dc:language>en-US</dc:language>
  <cp:lastModifiedBy>Mage</cp:lastModifiedBy>
  <dcterms:modified xsi:type="dcterms:W3CDTF">2011-10-08T15:50:00Z</dcterms:modified>
  <cp:revision>2</cp:revision>
  <dc:subject/>
  <dc:title>Федеральное агентство по образованию</dc:title>
</cp:coreProperties>
</file>