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Таджикиста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джикски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ени М.С. Осим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АСОИиУ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Исследование статистических характеристи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лучайной последовательности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ушанбе-201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1. Исследование статистических характеристик случайной последова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Освоение методов оценки закона распределения и вероятностных характеристик случайной последовательности: математического ожидания, дисперсии, среднеквадратичного отклонения и автокорреляционной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своение метода проверки гипотезы о законе распределения по критерию согласия хи- квадрат Пирс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Исследование свойств базовой псевдослучайной последователь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с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ценка вероятностных характеристи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вая последовательность Х1,Х2,...Х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статистические характеристики которой требуется определить считается реализацией стационарной эргодической случайной последовательности Х1,Х2,...х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Вероятностные характеристики случайной последовательности неизвестны и подлежат оценке с помощью соответствующих статистических характеристик числовой последовательности. При вероятностном моделировании последовательности Х1,Х2,...х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едставляет собой совокупность результатов отдельных опытов. В данной лабораторной работе в качестве такой последовательности Х1,Х2,...х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ссматриваются псевдослучайные числа вырабатываемые генератором, построенным на М – последовательности (датчиком случайных чисел) в котор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ⁿ -1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 – общее количество чисел, вырабатываемых генератор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основание системы исчис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Количество разрядов в генерат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тор строится на базе регистра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состоящего из ячеек , в которые записываются целые числа от 1 д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 Случайные числа М- последовательности снимаются с последнего элемента Х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Числа записанные в ячейки </w:t>
      </w:r>
      <w:r>
        <w:rPr>
          <w:sz w:val="28"/>
          <w:szCs w:val="28"/>
          <w:lang w:val="en-US"/>
        </w:rPr>
        <w:t>X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n</w:t>
      </w:r>
      <w:r>
        <w:rPr>
          <w:sz w:val="28"/>
          <w:szCs w:val="28"/>
        </w:rPr>
        <w:t xml:space="preserve"> складываются по модулю </w:t>
      </w:r>
      <w:r>
        <w:rPr>
          <w:sz w:val="28"/>
          <w:szCs w:val="28"/>
          <w:lang w:val="en-US"/>
        </w:rPr>
        <w:t>g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Xm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Xn</w:t>
      </w:r>
      <w:r>
        <w:rPr>
          <w:sz w:val="28"/>
          <w:szCs w:val="28"/>
        </w:rPr>
        <w:t xml:space="preserve">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риводится сдвиг чисел в регистр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X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0,.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2)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ую ячейку записывается содержимое сумматора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ая процедура повторяется М – раз, в процессе которой получается исследуемая базовая псевдослучайная последовательность Х1,Х2,...х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Для данной последовательности рассчитываются ее вероятностные характерис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атематическое ожидание 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>)=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 xml:space="preserve"> оценивается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 =1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∑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(5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исперсия </w:t>
      </w:r>
      <w:r>
        <w:rPr>
          <w:b/>
          <w:sz w:val="28"/>
          <w:szCs w:val="28"/>
          <w:lang w:val="en-US"/>
        </w:rPr>
        <w:t>Dx</w:t>
      </w:r>
      <w:r>
        <w:rPr>
          <w:b/>
          <w:sz w:val="28"/>
          <w:szCs w:val="28"/>
        </w:rPr>
        <w:t xml:space="preserve"> оценивается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= 1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∑(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>)² 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квадратическое отклонение оценивается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м*=1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>*= √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* (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автокорреляционная функция (нормированная) представляет собой последовательность коэффициентов корреляции, зависящих от величины сдвига, как от аргу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(r)=1/D · M[(xi - m)(xi + r-m)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е оценка вычис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=1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1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∑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=1</w:t>
      </w:r>
      <w:r>
        <w:rPr>
          <w:sz w:val="28"/>
          <w:szCs w:val="28"/>
        </w:rPr>
        <w:t>[(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)(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)]=1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*(1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1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∑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=1</w:t>
      </w:r>
      <w:r>
        <w:rPr>
          <w:sz w:val="28"/>
          <w:szCs w:val="28"/>
          <w:lang w:val="en-US"/>
        </w:rPr>
        <w:t>xix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/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1)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 (8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ценка закона распредел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мерный закон распределения при большом объеме последовательности оценивается статистическим рядом, графическое изображение которого называется гистограммой. При малом объеме последовательности, ког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 превосходит несколько десятков, используется статистическая функция распределения, называемая также выборочной и эмпириче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строения гистограммы диапазон возможных значений элементов последовательности разбивается на 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 xml:space="preserve"> участков точкам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,</w:t>
      </w:r>
      <w:r>
        <w:rPr>
          <w:sz w:val="28"/>
          <w:szCs w:val="28"/>
          <w:lang w:val="en-US"/>
        </w:rPr>
        <w:t>U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5130" cy="1144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35pt" to="117pt,0.35pt" ID="Прямая соединительная линия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Крайние точки </w:t>
      </w:r>
      <w:r>
        <w:rPr>
          <w:sz w:val="28"/>
          <w:szCs w:val="28"/>
          <w:lang w:val="en-US"/>
        </w:rPr>
        <w:t>U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e</w:t>
      </w:r>
      <w:r>
        <w:rPr>
          <w:sz w:val="28"/>
          <w:szCs w:val="28"/>
        </w:rPr>
        <w:t xml:space="preserve"> могут быть бесполезными. Длины участков 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могут быть необязательно одинаковыми. Если они различны, то чаще всего называются так, чтобы вероятности попадания на все участки были одинаково близки друг к другу. В связи с тем, что моделируемый генератор вырабатывает целые случайные числа от 1 д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, то участки выделяются точкам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1=1;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=2;</w:t>
      </w:r>
      <w:r>
        <w:rPr>
          <w:sz w:val="28"/>
          <w:szCs w:val="28"/>
          <w:lang w:val="en-US"/>
        </w:rPr>
        <w:t>U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тистический ряд- это совокупность чис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,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 xml:space="preserve"> , где </w:t>
      </w:r>
      <w:r>
        <w:rPr>
          <w:sz w:val="28"/>
          <w:szCs w:val="28"/>
          <w:lang w:val="en-US"/>
        </w:rPr>
        <w:t>Vj</w:t>
      </w:r>
      <w:r>
        <w:rPr>
          <w:sz w:val="28"/>
          <w:szCs w:val="28"/>
        </w:rPr>
        <w:t>0- количество элементов последовательности, удовлетворяющее неравенству</w:t>
      </w:r>
      <w:r>
        <w:rPr>
          <w:sz w:val="28"/>
          <w:szCs w:val="28"/>
          <w:lang w:val="en-US"/>
        </w:rPr>
        <w:t>Uj</w:t>
      </w:r>
      <w:r>
        <w:rPr>
          <w:sz w:val="28"/>
          <w:szCs w:val="28"/>
        </w:rPr>
        <w:t xml:space="preserve">-1 &lt;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&lt; </w:t>
      </w:r>
      <w:r>
        <w:rPr>
          <w:sz w:val="28"/>
          <w:szCs w:val="28"/>
          <w:lang w:val="en-US"/>
        </w:rPr>
        <w:t>Uj</w:t>
      </w:r>
      <w:r>
        <w:rPr>
          <w:sz w:val="28"/>
          <w:szCs w:val="28"/>
        </w:rPr>
        <w:t xml:space="preserve"> т.е попавших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участок. Графическое представление статистического ряда, т. Е гистограмму, удобно строить в относительных величинах. Поэтому производится нормировка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∑ </w:t>
      </w:r>
      <w:r>
        <w:rPr>
          <w:sz w:val="28"/>
          <w:szCs w:val="28"/>
          <w:lang w:val="en-US"/>
        </w:rPr>
        <w:t>Vj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 (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тистическая (выборочная , эмпирическая) функция распредел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является оценкой для интегральной функции распределения и вычисляется по формуле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615</wp:posOffset>
                </wp:positionH>
                <wp:positionV relativeFrom="paragraph">
                  <wp:posOffset>95250</wp:posOffset>
                </wp:positionV>
                <wp:extent cx="114300" cy="570865"/>
                <wp:effectExtent l="635" t="5715" r="635" b="5080"/>
                <wp:wrapNone/>
                <wp:docPr id="3" name="Левая фигурная скобка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09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3640"/>
                            <a:gd name="textAreaBottom" fmla="*/ 315360 h 32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Левая фигурная скобка 5" stroked="t" o:allowincell="f" style="position:absolute;margin-left:27.45pt;margin-top:7.5pt;width:8.95pt;height:44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0,ес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если Х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>Х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+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, ес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X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2,.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) 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k</w:t>
      </w:r>
      <w:r>
        <w:rPr>
          <w:sz w:val="28"/>
          <w:szCs w:val="28"/>
        </w:rPr>
        <w:t>-тый элемент вариационного ряда, т.е. последовательности, в которой элементы расположены в порядке возрастания числовых значений. Графическое представление функции распределения показано показано на ри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6695" cy="128270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69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гипотезы о законе распре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за о законе распределения элементов последовательности задается названием закона и численным значением параметров. Она может быть задана плотностью вероятности в виде формулы или граф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огда может быть задана интегральная функция распределения. Тогда знак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можно всегда найти плотность вероятности как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верки гипотезы о законе распределения при большом объеме последовательности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100)пользуются критерие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 Пирсона. По построенному статистическому ряду (гистограмме) вычисляется статис. х² (Δ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Δ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 = ∑(</w:t>
      </w:r>
      <w:r>
        <w:rPr>
          <w:sz w:val="28"/>
          <w:szCs w:val="28"/>
          <w:lang w:val="en-US"/>
        </w:rPr>
        <w:t>Vj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Pj</w:t>
      </w:r>
      <w:r>
        <w:rPr>
          <w:sz w:val="28"/>
          <w:szCs w:val="28"/>
        </w:rPr>
        <w:t>)² /(</w:t>
      </w:r>
      <w:r>
        <w:rPr>
          <w:sz w:val="28"/>
          <w:szCs w:val="28"/>
          <w:lang w:val="en-US"/>
        </w:rPr>
        <w:t>NPj</w:t>
      </w:r>
      <w:r>
        <w:rPr>
          <w:sz w:val="28"/>
          <w:szCs w:val="28"/>
        </w:rPr>
        <w:t>) (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j</w:t>
      </w:r>
      <w:r>
        <w:rPr>
          <w:sz w:val="28"/>
          <w:szCs w:val="28"/>
        </w:rPr>
        <w:t xml:space="preserve">- вероятность попадания элемента последовательности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ый участ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j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ый член стат.ряда, т.е. количество элементов последовательности попавших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ый участ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щее количество элементов последова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пределение Х² зависит от парамет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, называемого числом «степени свободы». Число степеней свобод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равно числу участков е минус число независимых условий, наложенных на частоты </w:t>
      </w:r>
      <w:r>
        <w:rPr>
          <w:sz w:val="28"/>
          <w:szCs w:val="28"/>
          <w:lang w:val="en-US"/>
        </w:rPr>
        <w:t>Pj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Vj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. Примером такого условия может быть условие вида (9), которое накладывается при любом случае. Поэто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1 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ля теоретического распределения задаются математическое ожидание, дисперсия и другие параметры, то число степеней свободы уменьшается на число таких параме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пределения Х² имеются специальные таблицы, по которым можно для каждого значения Х² и числа степеней свобод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найти вероятност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того, что величина, распределенная по закону Х² превзойдет его значение. Вероятност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определенная по таблице, есть вероятность того, что за счет числа случайных причин мера расхождения теоретического и статистического распределения (11)будет не меньше, чем фактически наблюденное в данном серии опытов значения Х². если эта вероятност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весьма мала, то результат опыта следует считать противоречивым гипотезе о том, что закон распределения величины Х е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. Поэтому эту гипотезу следует отбросить как неправдоподобную. Напротив, если вероятност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сравнительно велика, то можно признать расхождения между теоретическим и статистическим распределением вещественным. При этом гипотеза о том, что величин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распределена по закон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можно считать правдоподобной или не противоречащей опытным да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рактике, ес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оказывается меньше, чем 0,1, то рекомендуется проверить и по возможности повторить эксперимент. В случае, если опять появятся замеченные расхождения, то следует подобрать более подходящий для описания стат. Данных закона распреде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исследования, проводимого в данной лабораторной работе вход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программная реализация базой псевдослучайной последовательности, вырабатываемой генератором случайных чисел при заданных преподавателем параметрах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Определение оценок математич. ожидания, дисперсии, среднеквадратического отклонения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коэффициентов корреляции (дл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,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роение гистограммы распре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Вычисление статист. по критерию Х² Пирс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Проверка гипотезы о равномерном распределении чисел от 0,1,2,..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 полученных генератором случайных чис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итические точки распределения</w:t>
      </w:r>
    </w:p>
    <w:tbl>
      <w:tblPr>
        <w:tblW w:w="6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566"/>
        <w:gridCol w:w="666"/>
        <w:gridCol w:w="566"/>
        <w:gridCol w:w="766"/>
        <w:gridCol w:w="866"/>
        <w:gridCol w:w="866"/>
      </w:tblGrid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тепеней свободы</w:t>
            </w:r>
            <w:r>
              <w:rPr>
                <w:sz w:val="20"/>
                <w:szCs w:val="20"/>
                <w:lang w:val="en-US"/>
              </w:rPr>
              <w:t xml:space="preserve"> r</w:t>
            </w:r>
          </w:p>
        </w:tc>
        <w:tc>
          <w:tcPr>
            <w:tcW w:w="4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ровень значимости ά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8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16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7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4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2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7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1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6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3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1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1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3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6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4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арианты заданий к лабораторной работе</w:t>
      </w:r>
    </w:p>
    <w:tbl>
      <w:tblPr>
        <w:tblW w:w="4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16"/>
        <w:gridCol w:w="372"/>
        <w:gridCol w:w="3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фейс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65300" cy="269494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29765" cy="294576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ведённые значения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-2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4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-1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-1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3-1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4-1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5-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6-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7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стинг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m, n, q, r, xe As Intege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ommand2_Click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ok_Click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.Cle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tm.Text = "" Or tn.Text = "" Or tq.Text = "" Or tx(0).Text = "" Or tx(1).Text = "" Or tx(2).Text = "" Or tx(3).Text = "" Or tx(4).Text = ""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sgBox ("Сначала введите все значения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it Su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ll fu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I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fun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reg, regt As String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xi(6), yi(100000), p(2), p0, p1, p2 As Intege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xe As Doubl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 = CInt(tn.Text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 = CInt(tm.Text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 = CInt(tq.Text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0 To (n - 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g = reg &amp; CStr(tx(i).Text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g = q ^ n -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.AddItem ("M=q^n-1 = " &amp; mg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.AddItem ("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To mg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i(i) = Right(reg, 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 = CInt(Mid(reg, m, 1)) + CInt(Right(reg, 1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r &gt;= q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 = r - q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I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r = 0 Then p0 = p0 +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r = 1 Then p1 = p1 +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r = 2 Then p2 = p2 +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gt = reg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g = CStr(r) &amp; Mid(regt, 1, (n - 1)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ist.AddItem ("</w:t>
      </w:r>
      <w:r>
        <w:rPr>
          <w:sz w:val="28"/>
          <w:szCs w:val="28"/>
        </w:rPr>
        <w:t>Генератор</w:t>
      </w:r>
      <w:r>
        <w:rPr>
          <w:sz w:val="28"/>
          <w:szCs w:val="28"/>
          <w:lang w:val="en-US"/>
        </w:rPr>
        <w:t>=" &amp; reg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ist.AddItem ("</w:t>
      </w:r>
      <w:r>
        <w:rPr>
          <w:sz w:val="28"/>
          <w:szCs w:val="28"/>
        </w:rPr>
        <w:t>Число</w:t>
      </w:r>
      <w:r>
        <w:rPr>
          <w:sz w:val="28"/>
          <w:szCs w:val="28"/>
          <w:lang w:val="en-US"/>
        </w:rPr>
        <w:t>=" &amp; yi(i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.AddItem ("R=" &amp; r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.AddItem ("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(0) = p0 / mg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(1) = p1 / mg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(2) = p2 / mg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w = 0 To q -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.AddItem ("p" &amp; w &amp; "=" &amp; p(w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w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 = 0 To q -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e = xe + ((1 / q) - p(j)) ^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e = (1 / q) * x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.AddItem ("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ist.AddItem ("Критерий Пирсона=" &amp; Round(xe, 12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mx, dx, kr, k As Doubl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x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 = 1 To mg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x = mx + CInt(yi(j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x = mx / mg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.AddItem ("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ist.AddItem ("Математическое ожидание=" &amp; mx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 = 1 To mg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x = (CInt(yi(i)) - mx) ^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x = dx / (n - 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.AddItem (""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ist.AddItem ("</w:t>
      </w:r>
      <w:r>
        <w:rPr>
          <w:sz w:val="28"/>
          <w:szCs w:val="28"/>
        </w:rPr>
        <w:t>Дисперсия</w:t>
      </w:r>
      <w:r>
        <w:rPr>
          <w:sz w:val="28"/>
          <w:szCs w:val="28"/>
          <w:lang w:val="en-US"/>
        </w:rPr>
        <w:t>=" &amp; dx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.AddItem ("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ist.AddItem ("Среднеквадратичное отклонение=" &amp; Sqr(dx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.AddItem ("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To q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 = 1 To (mg - i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 = k + ((CInt(yi(j)) - mx) * (CInt(yi(j + i)) - mx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r = k / (mg - i - 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ist.AddItem ("</w:t>
      </w:r>
      <w:r>
        <w:rPr>
          <w:sz w:val="28"/>
          <w:szCs w:val="28"/>
        </w:rPr>
        <w:t>Автокорреляцион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ия</w:t>
      </w:r>
      <w:r>
        <w:rPr>
          <w:sz w:val="28"/>
          <w:szCs w:val="28"/>
          <w:lang w:val="en-US"/>
        </w:rPr>
        <w:t xml:space="preserve"> (" &amp; i &amp; ")= " &amp; Round(kr, 12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ex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 Sub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и И. Т., Лабораторный практикум. Имитационное моделирование экономических процессов, Душанбе 2008 год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32:00Z</dcterms:created>
  <dc:creator>AHMADCHO</dc:creator>
  <dc:description/>
  <cp:keywords/>
  <dc:language>en-US</dc:language>
  <cp:lastModifiedBy>Mage</cp:lastModifiedBy>
  <dcterms:modified xsi:type="dcterms:W3CDTF">2011-10-08T15:32:00Z</dcterms:modified>
  <cp:revision>2</cp:revision>
  <dc:subject/>
  <dc:title/>
</cp:coreProperties>
</file>