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Нравственное совершенств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Духовнос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уть совершенство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европейских языках слово «совершенство» (лат. — завершение) содержит в себе представление о завершенности, закончен</w:t>
        <w:softHyphen/>
        <w:t>ности, исполненности чего-то и родственно словам, в которых эти представления выражаются. Понятие «совершенство» возникает на основе идеи некоторой высшей цели или некоторого стандарта, с которым соотносятся результаты деятельности и как бы указывает на реализованность цели, помысла, стандарта или образца. В живом языке под совершенством может пониматься практическая пригодность вещи для определенных целей, достигнутость поставленной цели, совершенность замысла, полнота чего-то, высшая степень развития и, наоборот, лаконичность, простота (в которой обнаруживается гениальность), наконец, гармоничност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 Нравственное совершенств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ике речь идет о совершенстве человека и о путях достижения им совершенства. Понятие совершенства получает содержатель</w:t>
        <w:softHyphen/>
        <w:t>ную определенность через понятие нравственного иде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истории этико-философской и религиозной мысли идея совершенства развивается в противопоставлении гедоническому опыту — как представление об упорядоченности и одухотворенности склонностей человека. На этом фоне можно выделить несколько контекстов перфекционистского (т.е. сориентирован</w:t>
        <w:softHyphen/>
        <w:t>ного на совершенство, имеющего в виду совершенство) рассужде</w:t>
        <w:softHyphen/>
        <w:t>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ли попытаться выделить в этической мысли различные образы совершенства, то один из них будет связан с понятие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еры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ра здесь не должна пониматься ка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размерность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ветствие чему-то внешнему: среде, жизненным ролям личности или обсто</w:t>
        <w:softHyphen/>
        <w:t xml:space="preserve">ятельствам. Речь идет 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духовно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нии меры. Умеренность в потребностях и желаниях уже древними мудрецами и философами мыслилась как условие личной безупречности, самосовер</w:t>
        <w:softHyphen/>
        <w:t>шенствования, приближения к идеалу. Иными словами, одно дело совершенствование в способностях, навыках и умениях и другое — нравственное совершенствование как духовное возвышение лич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е понимание совершенства содержится, например, в аристотелевском учении о добродетели и добродетельной личности: совершенной является добродетельная, а значит, деятельная лич</w:t>
        <w:softHyphen/>
        <w:t>ность, знающая надлежащую меру всему и во всем стремящаяся к достойной, разумно определенной и прекрасно-благой жизни. Аристотелевский идеал совершенной личности покоится на идее самоограничения и подчинения человеком всех своих поступков разумно избранной цели. Человеку, таким образом, в общей форме задается ориентация на идеал, на высшее благо, в аристотелевской трактовке — на подготовку себя к его практическому осуществле</w:t>
        <w:softHyphen/>
        <w:t>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юда мы можем сделать важный вывод о том, что перфекционистское мышление содержит в себе два пласта взаимопересекающихся представлений: (а) совершенство как идеал и (б) совершенствование как процесс достижения иде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угое понимание совершенства предложил И. Кант. Совер</w:t>
        <w:softHyphen/>
        <w:t>шенство не может быть долгом человека. Под долг не подпадает физическое, социальное, личностное совершенствование человека: необязательно совершенствование того, что дано человеку приро</w:t>
        <w:softHyphen/>
        <w:t>дой или жизненными обстоятельствами. Нравственное совершен</w:t>
        <w:softHyphen/>
        <w:t>ство начинается с усилия по преображению этих данных в соот</w:t>
        <w:softHyphen/>
        <w:t>ветствии с требованиями долга. С собственно же этической точки зрения, следует самосовершенствоваться в исполнении долга . Таким образом, быть совершенным, по Канту, это значит быть нравственным, а самосовершенствоваться — развиваться в качест</w:t>
        <w:softHyphen/>
        <w:t>ве нравственного субъекта. Несовершенствование само по себе, а совершенное исполнение долга и исполнение долга в совершенст</w:t>
        <w:softHyphen/>
        <w:t>вовании является главной жизненной задачей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т кантовский акцент был не случаен. Как свидетельствует моральный и философский опыт, упор на совершенствовании как личной нравственной задаче нередко ведет к тому, что процесс личного самосовершенствования воспринимается как приоритет</w:t>
        <w:softHyphen/>
        <w:t>ный и доминирующий над всеми остальными нравственными усилиями лич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о очевидно на примере другого образа совершенства — ка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амодостаточност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ое понимание совершенства наиболее последовательно было развито в стоицизме и буддизме, хотя его элементы в той или иной форме встречаются в самых разных этических доктринах. Согласно этому пониманию, совершенство заключается в полной независимости человека от преходящих обстоятельств и страстей, во внутренней свободе. В качестве идеала здесь выдвигается отрешение от мира и от всего телесного в себе, достижение особого «духа чистоты». Он достигается посредством специальных моральных упражнений 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аскезы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это предпо</w:t>
        <w:softHyphen/>
        <w:t>лагалось в стоицизме или христианстве. Однако в буддизме, на</w:t>
        <w:softHyphen/>
        <w:t>пример, отвергались не только наслаждения, но и всякие попече</w:t>
        <w:softHyphen/>
        <w:t>ния о плоти, в том числе и аскетические (что отличало буддизм от брахманизма и джайнизма). Человек, свободный духом, по учению Будды, не отказывается от вещей и естественных потребностей, ибо его внутренняя просветленность — залог его действительной отрешен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конец, еще одно понимание совершенства предлагает нам христианская этика. В целом христианский перфекционизм пред</w:t>
        <w:softHyphen/>
        <w:t xml:space="preserve">ставляет собой разновиднос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териолог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ний. Однако в отличие от сотериологий платоновского ил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буддистск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а, в христианстве нравственное совершенство неразрывно связано не только с представлением о вечном спасении, в котором заключа</w:t>
        <w:softHyphen/>
        <w:t>ется единственная цель всей жизни и деятельности человека, но и с активной практической деятельностью, направленной на преоб</w:t>
        <w:softHyphen/>
        <w:t>ражение действительного мира по образу и подобию Бог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ование в христианстве немыслимо без спасения от греха и обретения загробного блаженства. В отличие от буддистской эти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нирван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ристианство проповедует деятельную любовь к людям. Более того, в христианстве преобладает вера в то, что человек должен совершенствоваться во имя деятельной любви и что он реально совершенствуется только в деятельной любви. Христианст</w:t>
        <w:softHyphen/>
        <w:t>во не настаивает на отрешении человека от всех своих чувственных проявлений, как это порой представляется в упрощенной крити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ристианства; человеку подсказывается путь раскрепощения, осво</w:t>
        <w:softHyphen/>
        <w:t>бождения из-под власти самодовлеющих страст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перфекционистским представлениям христианства, каждый человек несет в себе возможность спасения, или совер</w:t>
        <w:softHyphen/>
        <w:t>шенствования, для этого человеку необходимо лишь осуществить свое естественное и единственное предназначение — подчиниться воле Бога и на основе этого преобразиться и обожиться, соединив</w:t>
        <w:softHyphen/>
        <w:t>шись с Богом в осуществлении идеала Богочеловека. Отсюда вытекают два нравственных императива человека в отношении Бога, или абсолюта, которые В.С, Соловьев сформулировал следу</w:t>
        <w:softHyphen/>
        <w:t>ющим образо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а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Имей в себе Бога»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б)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«Относись ко всему по-Божь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в каждом из предложенных образов совершен</w:t>
        <w:softHyphen/>
        <w:t>ства, рассмотренных на примере учений Аристотеля, Канта, сто</w:t>
        <w:softHyphen/>
        <w:t>ицизма и христианства, можно выделить существенные моменты, из которых складывается обобщенное представление об этике самосовершенствования. Первое — самоограничение и личная дисциплина, второе — стойкость в исполнении долга и сознатель</w:t>
        <w:softHyphen/>
        <w:t>ном подчинении себя выбранной цели, третье — внутренняя свобода, четвертое — верность этическому абсолюту и пятое — непрестанные усилия по практическому осуществлению идеала. Не каждая из этих черт в отдельности специфична именно перфекционизму. Однако в названном ансамбле эти черты свой</w:t>
        <w:softHyphen/>
        <w:t>ственны именно перфекционизм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 Духовнос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видно, что совершенным не является хорошо воспитанный и естественно, спонтанно добрый человек. Нравственное совершен</w:t>
        <w:softHyphen/>
        <w:t>ство не вытекает лишь из воспитания, характера или благоприят</w:t>
        <w:softHyphen/>
        <w:t>ных обстоятельств; оно представляет собой результат целенаправ</w:t>
        <w:softHyphen/>
        <w:t>ленных усилий человека по изменению себя, его стремления соответствовать тому образу совершенства, который содержится в нравственном идеа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уже неоднократно отмечали, что через мораль представлена одна из сторон (один из моментов) духовной жизни, что мораль является одним из механизмов одухотворения человека. Но понятие духовности неочевидно и нуждается в дополнительном прояс</w:t>
        <w:softHyphen/>
        <w:t>н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Духов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но справедливо понимается как обращен</w:t>
        <w:softHyphen/>
        <w:t>ность человека к высшим ценностям — к идеалу, как сознательное стремление человека усовершенствовать себя, приблизить свою жизнь к этому идеалу — одухотворить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всякие культурные нормы духовны. Многообразие культурного опыта включает в себя и гигиену, и письмо, и гимнастику с атлетикой, и этикет, и наслаждение, и зарабатывание денег, и извлечение прибыли и т.д. Так что культура сама по себе, без обращенности к идеалу не является духовн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не значит, что гигиена или гимнастика (даже тогда, когда речь идет о гимнастике именно тела, а не «гимнастике души») непременно недуховны или бездуховны. Например, известны случаи, когда сохранение привычки ежедневно чистить зубы щеткой было не просто выполнением элементарного гигиенического требования, но формой самосохранения себя как личности в нечеловеческих условиях, а значит, противостояния нечеловеческим условиям жизни, борьбы с ни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ьмем другой пример — наслаждения. Исключительная склонность к наслаждениям справедливо расценивается как угроза нравственному и духовному здоровью личности. Однако в ригористичной и лицемерной социальной среде ценности наслаждения могут восприниматься как выражение личной автономии, социальной неангажированности. Следование этим ценностям может позволить индивиду проявить свою независимость по отношению к рутинным социальным регулятивам, возвыситься над обыденностью каждодневного существов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тивостоянии природному обнаруживается духовность. Но духовность обнаруживается и в противостоянии социальности. В той мере, в какой социальность спонтанна, корыстна, адаптив</w:t>
        <w:softHyphen/>
        <w:t>на, — она бездуховна. В этом противостоянии таится возможность существенных внутренних противоречий психологического свой</w:t>
        <w:softHyphen/>
        <w:t>ства. И они могут сказываться на культурном опыте человека. Как было сказано, в сфере духовной культуры человек возвышается над каждодневным, внутренне освобождается от его зависимостей (материальных, социальных, психических). Но не всякие иноположенные (и противопоставленные) каждодневности ценностные представления и нормы непременно духовны. Преодоление при</w:t>
        <w:softHyphen/>
        <w:t>родного, обыденного действительно может быть выражением ду</w:t>
        <w:softHyphen/>
        <w:t>ховности, если не принимает формы ухода, бегства от действитель</w:t>
        <w:softHyphen/>
        <w:t xml:space="preserve">ности. В продолжительном или последовательно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эскапиз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ло</w:t>
        <w:softHyphen/>
        <w:t>век не одухотворяется. Более того, он легко утрачивает собствен</w:t>
        <w:softHyphen/>
        <w:t>ную одухотворен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нообразию этих тактик ухода специальное внимание уделил 3. Фрейд. В соответствии с этими тактиками можно выделить несколько личностных типов — типов ух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ервый тип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полагает, что бегство от действительности (действительнос</w:t>
        <w:softHyphen/>
        <w:t>ти, несущей страдания) осуществляется просто посредством того или иного рода наркотического опьянения. Любое наслаждение может рассматриваться как выражение индивидуальной автономии. Но наркотическое наслаждение (на</w:t>
        <w:softHyphen/>
        <w:t>слаждение само по себе, а не жизнь, «посаженная на иглу»: наркоман совершенно гетерономен) как будто бы дает свободу особого рода. Удовольствие всегда предполагает расслабление, снятие напряженности и, значит, пусть и временное, освобождение от забот.Уход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страданий может носить и более утонченный характер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торой тип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бавления от страданий, по Фрейду, заключается в минимизации человеком своей жизненной активности. В истории философии этот ход мысли первыми предложили киники : если удовольствия и страдания неразрывны, то с целью освобождения от страданий достаточно отказаться от наслаждений. Назовем этот тип освобождения от страдани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киническим». Третий ви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вобождения от действительности связан с возвышением уровня наслаждений, возможно, путем творчества. Наслаждение творчеством носит утонченный и в этом смысл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ультур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арактер. Но «творец», как и «киник», скорее отказывается от наслаждений, чем спасает себя от страданий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Четвертый тип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е интерпретации фрейдовского текста можно назва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ценителем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ил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зрителем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Ценитель» убегает от страданий с помощью произведений искусства, посредством возведения иллюзорного мира, компенсирующего враж</w:t>
        <w:softHyphen/>
        <w:t>дебность и агрессивность мира реального. Собственно говоря, наслаждения обретаются здесь в «уклонении от реальности». Конечно, сами по себе предметы, которым предаются в возвышенном порыве «ценители», «поклонники» и «зри</w:t>
        <w:softHyphen/>
        <w:t xml:space="preserve">тели», могут быть эстетически насыщенными и богатыми, могут удовлетворять потребность в прекрасном. Фактически это — позиция отказа от обязанности. Более реалистичны два других типа — отшельничества и бунтарства. Отшельник отворачивается от мира, не желая иметь с ним дело, и обустраивает некую нишу, в которой удобно от него прячется. Бунтарь стремится перестроить мир сообразно собственным желаниям, прожектам, идеалу.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ухо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действительности может принимать и такие «респектабельные» формы, как внутреннее недовольство миром, снисходительное пренебрежение к нему или же неучастие, принимающее форму самосовершенствования, поиска личного идеала и т.д. Однако не реали</w:t>
        <w:softHyphen/>
        <w:t>зуемая в деятельности, направленной на благо другого человека, установка на совершенствование также является лишь эскапизмом — прикрытием для безде</w:t>
        <w:softHyphen/>
        <w:t>ятельности, равнодушия, эгоистического самосохра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месте с тем, как показывает социокультурный и философско-художественный опыт, любые виды практики (игровой, художе</w:t>
        <w:softHyphen/>
        <w:t>ственной, мистической, религиозной) даже притом, что в узких рамках этой культурной практики человек будет реализовываться творчески и свободно, могут выливаться в бегство от действитель</w:t>
        <w:softHyphen/>
        <w:t xml:space="preserve">ности, если в них человек деятельно не сориентирован на самую действительность, е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ереосмысл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ценностное возвышение. Таким образом, сам по себе «уход», чем бы он ни был обусловлен, не следует смешивать с духовностью. Хотя в той мере, в какой духовное инобытийно повседневному, любое «альтернативное» поведение в отношении повседневности может рождать иллюзию духовности, может восприниматься и пониматься как выражение духов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уховное преодоление повседневнос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ндивидуализированно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седневность рутинна и безлична. Она может разнообразить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нешни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бытиями. Один из способов ухода от повседневности может заключаться в организации или провоцировании событий, желательно ярких и наполненных острыми ощущениями. Но чем больш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нешн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ытий увлекают человека, тем менее его бытие является индивидулизированным. Скорее наоборот, человек деперсонифицируется в событиях, которые по своему содержанию и пружинам развития внешни ем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индивидуализации человеком собственной жизни невоз</w:t>
        <w:softHyphen/>
        <w:t>можно одухотворение. Индивидуализацию не следует путать с индивидуализмо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Речь идет о том, что творческая самореализа</w:t>
        <w:softHyphen/>
        <w:t>ция личности и ее духовное возвышение невозможны на пути простого подражания, пусть даже самым высоким образца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одоление повседневности не сводится и к обращению к другой повседневности (собственно говоря, это будет тот же уход). Рутинная повседневная или обыденная деятельность может напол</w:t>
        <w:softHyphen/>
        <w:t>няться некоторым ритуальным содержанием. Ритуализованная повседневность уже не воспринимается столь чуждой, ритуаль</w:t>
        <w:softHyphen/>
        <w:t>ность сама по себе как бы привносит в повседневность смысл. Но ни человек, ни его повседневность от этого не меняю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ховность не просто противостоит повседневности: она выра</w:t>
        <w:softHyphen/>
        <w:t xml:space="preserve">жается в привнесении в повседневность дополнительных, но вместе с тем возвышающих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предстоящих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й смыслов. Этим объясняется то, что не во всех своих формах культура духовна. Во всяком случае, не всегда освоение личностью культурных форм как таковых знаменует ее приобщенность к духовности. Это справедливо не только в случаях приобщения к формам массовой культуры и освоения их. «Слепое»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неосмысленно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роизведение высоких культурных образцов, как правило, также оказывается безличност</w:t>
        <w:softHyphen/>
        <w:t>ным, неодухотворенным. К тому же привнесение в повседневность дополнительных смыслов может быть всего лишь формой развле</w:t>
        <w:softHyphen/>
        <w:t>чения, способом разнообразия повседневности. Одухотворение же предполагает работу, посредством которой происходит возвыше</w:t>
        <w:softHyphen/>
        <w:t>ние человека над суетой — в себе и в своем окружении, облаго</w:t>
        <w:softHyphen/>
        <w:t>раживание повседнев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ротивопоставлении духовности повседневности заключается одна из важнейших характеристик духовности —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вобод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х — свободен. В этом смысле выражение «свобода духа» тавтологично. Напротив, выражение «духовное рабство» — внутренне противо</w:t>
        <w:softHyphen/>
        <w:t>речиво: рабство духа есть бездуховность. Другой вопрос, всякая ли свобода — духовна? Как мы уже говорили, свобода начинается с воли, независимости; свобода закрепляется в гражданских правах. Однако отрицательная свобода и политические свободы не гаран</w:t>
        <w:softHyphen/>
        <w:t>тируют личностного, духовного раскрепощения человека. Только одухотворенный человек, человек, крепкий духом, является внут</w:t>
        <w:softHyphen/>
        <w:t>ренне свободным. Действительная свобода возможна как свобода конструктивная, творящая. Собственно говоря, творчество в стро</w:t>
        <w:softHyphen/>
        <w:t>гом философском смысле слова и означает деятельность, в процессе которой личность свободно и конструктивно реализует себ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тво лишь как форма личностного самовыражения — всегда культурно, но не непременно духовно. Творчество созидает культуру, культурные ценности. Через творчество личность реали</w:t>
        <w:softHyphen/>
        <w:t>зует себя как субъект, а не просто как потребитель культуры. Вместе с тем продукты творчества сплошь и рядом могут сущест</w:t>
        <w:softHyphen/>
        <w:t>вовать бездуховно, как вещи: спрятанные в архиве, законсервиро</w:t>
        <w:softHyphen/>
        <w:t>ванные в музее, освоенные массовой культурой и доступные только через нее. В таком качестве ценности духовной культуры становят</w:t>
        <w:softHyphen/>
        <w:t>ся одним из элементов среды, социокультурной «природы», фактором повседне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ворчестве парадоксальным образом можно проследить мно</w:t>
        <w:softHyphen/>
        <w:t>гие черты, характеризующие упоение наслаждением. В личностном плане в наслаждении ценна возможность автономии — самоутверждения, независимого от обязанностей, ценна возможность отключения от каждодневности. В творчестве таится та же страстность и та же возможность самовольности, свободы и личностности, которые мы находим в опыте наслаждения. Твор</w:t>
        <w:softHyphen/>
        <w:t>чество внеимперативно. В творчестве человек объективирует свои помыслы и способности и, концентрированно заявляя о себе, субъективирует те сферы культурного окружения, которые оказываются под его обаянием как творц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оно требует от творца высокой самодисциплины и постоянной жертвенности. Творчество изливается в мир. Творец принимает на себя трагическую судьбу мира. Как бы ни тракто</w:t>
        <w:softHyphen/>
        <w:t>валось творчество, его нельзя понять «со стороны». Творчество загадочно, ибо оно раскрывается только во внутреннем опыте, а это — опыт духовною томления, горения, самоотдачи, восторга от сделанного открытия, ощущения полноты и почти совершенства (пусть минутного, а нередко и просто кажущегося) собственного существования как именно личностного существования. Творчест</w:t>
        <w:softHyphen/>
        <w:t xml:space="preserve">во приносит высокое наслаждение, оно прямо сопряжено опыту наслаждения. Творец может любоваться собой и произведениями своего труда, и в этом смысле творец — немного «нарцисс». Но само творчество почти всегд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аскетично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бо творческая деятель</w:t>
        <w:softHyphen/>
        <w:t>ность требует таких усилий, самоограничения, целеустремленнос</w:t>
        <w:softHyphen/>
        <w:t>ти, преодоления сопротивления как в себе, так и в мире, на которые трудно решиться только в уповании наслаждения, славы или материального достатк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Путь совершенство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ние начинается с осмысления себя и своего места в мире, со своего отношения к высшим ценностям, с предполо</w:t>
        <w:softHyphen/>
        <w:t>жения о собственном несоответствии этим ценностям. Но для этого индивид должен быть самосознательным, т.е. каким-то образом относящимся к себе. Но чтобы посмотреть на себя «свежим взглядом», необходимо освободиться от собственной инерции, быть внутренне свободным. Свободно можно посмотреть на себя только с какой-то определенной точки зрения. Нравственная рефлексия означает анализ самого себя с точки зрения должного. Вот и получается, что для того, чтобы решиться встать на путь совершенствования, надо самому уже нравственно определиться (что иное может значить взгляд на себя с позиций долж</w:t>
        <w:softHyphen/>
        <w:t>ного?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ми словами, появление стремления к нравственному совершенствованию возможно на основе хотя бы минимального совершенства, т.е. внутри пространства нравственности. Таков парадокс совершенства. Одним из первых его сформулировал Августин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овершенство представляет собой знание человека о собственном несовер</w:t>
        <w:softHyphen/>
        <w:t>шенстве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равственный опыт человека складывается и развивается во многом на основе осуществления им своих потребностей и инте</w:t>
        <w:softHyphen/>
        <w:t>ресов. Напряженности, возникающие здесь, а точнее, негативный, если не мучительный опыт неудовлетворения потребностей и интересов заставляют человека задумываться о себе и своем месте в жизни. Но какова должна быть мера неудовольствия и глубина страдания, чтобы человек обратился к совершенству. И можно ли говорить о совершенствовании и совершенстве на фоне опыта мучительной жизни? В понимании ответа на этот вопрос мы сталкиваемся с различием религиозного и секуляризованного нрав</w:t>
        <w:softHyphen/>
        <w:t>ственного сознания. Может быть, «человеку религиозному» легче переносить страдания: он находит утешение в Боге. Хотя «религи</w:t>
        <w:softHyphen/>
        <w:t>озный человек» верит в загробный мир и вечную жизнь души, невыносимые страдания могут быть для него знаком того, что Бог отвернулся от него, а этот факт вполне может быть истолкован и как исчерпанность, неоправданность идеал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библейскому сказанию, по наущению Сатаны Бог решается испытать некоего благочестивого человека по имен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ов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давшего обширным благопо</w:t>
        <w:softHyphen/>
        <w:t xml:space="preserve">лучным семейством и праведно нажитым несметным богатством. Испытание невыносимо. На Иова одно за другим падают все мыслимые беды, в результате чего имущество его пропадает, из всех родных у него остается только жена, его самого мучает невыносимая болезнь. Мера его несчастий столь велика, что если положить их на одну чашу весов, а на другой разместить все пески пустыни, то не перетянут они эти страдания. Таков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весы Иова»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мотря на выпавшие на его долю сверхчеловеческие страдания, он не только сохраняет, но и укрепляет свою веру в справедливость Бога, чем достигает милость Божью и вечное спас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религиозному этическому сознанию пережить мучительные страдания может быть существенно сложнее: какова ни была бы «судьба», пославшая страдания, «человек этический» оказывается в конечном счете сам ответственным за свой облик и за свой образ. С нравственной точки зрения, вопреки любым страданиям и испытаниям должно оставаться человеком, а именно: не малодушничать, не чинить несправедливости, тем более оправдывая ее своими страданиями, не потакать своим страстям, не поддаваться искушениям и сохранять личное достоинство. В этой стойкости и самообладании духа и обнаружится высшее совершенство челове</w:t>
        <w:softHyphen/>
        <w:t>ка. Именно в этом смысле, как гласит китайская мудрость, «великое совершенство похоже на несовершенство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в еще один парадокс совершенствования: осознание своего несовершенства знаменует начало процесса личного усовершенствования. Личность начинает свой путь к совершенству, отталкиваясь от собственно несовершенства, отказываясь от себя-несовершенног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м заключается нравственный смысл практики жертвенно</w:t>
        <w:softHyphen/>
        <w:t>го изменения себя. Жертвенного, ибо человек отвергает наличное в себе ради желанного и (или) требуемого возвышенного. В нравственном самосовершенствовании от человека требуется не совершенствовать то, чем он уже владеет, а устремляться к высшему, к духовному, и тем самым отказываться от приоритета себя. В утверждении мир не повторяется, но обновляется, возвы</w:t>
        <w:softHyphen/>
        <w:t>шается. Такое возвышение опосредствовано отрешением от мира как мира вещного, бренног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овершенствование предполагает в человек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мирение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нравственное качество обычно ассоциируется с самоуничижением и безропотным послушанием. Когда критикуют религиозные мо</w:t>
        <w:softHyphen/>
        <w:t>ральные учения, указывают прежде всего на проповедь ими добро</w:t>
        <w:softHyphen/>
        <w:t>детели смирения как чреватой рабством и лицемерием, а в конечном счете духовной смертью. И в этой критике как будто есть своя правда: установка религиозной этики на то, что полнота всякого бытия заключена в Боге, ведет к тому, что человеку как таковому как будто бы уже нечего привнести от себя; ему остается только усвоить себе божественные совершенства, стараясь уподо</w:t>
        <w:softHyphen/>
        <w:t>биться божественному идеал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это по поводу христианства, в частности, указывал Н.А. Бердяев: «Христианская мораль смирения и послушания недостаточна, в ней не все ценности жизни раскрываются»; она игнорирует творчество, «творчество нов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и». Критика такого рода указывает на безусловный факт нравственного опыта: усилие самосовершенствования не может быть навязано человеку; он должен проявить готовность и волю, чтобы осуществить себя в самосовершен</w:t>
        <w:softHyphen/>
        <w:t>ствовании и при этом не подвергать скепсису свои способности и убеж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смирение менее всего означает скептицизм и малоду</w:t>
        <w:softHyphen/>
        <w:t xml:space="preserve">шие. Добродетель смирения исходит из обращенного к человеку требования освободиться от собственной гордыни, от довольства собой, своим пониманием собственного несовершенства, своей кажущейся неутомимостью в устремленности к идеалу. Когда речь идет о нравственной активности во имя духовного возвышения, человеку не следует переоценивать творчество делания самого себя. Требование смирения удерживает человека от произвола и от попыток самому сотворить для себя идеа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...В ту даже самую минуту, когда вы будете с ужасом смотреть на то, что несмотря на все ваши усилия, вы не только не подвинулись к цели, но даже как бы от нее удалились, — в ту самую минуту... вы вдруг и достигнете цели и узрите ясно над собою чудодейственную силу Господа, вас все время любившего и все время таинственно руководившего», — говорит старец Зосима в романе Ф.М. До</w:t>
        <w:softHyphen/>
        <w:t>стоевского «Братья Карамазовы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, наоборот, в самодовольстве и гордыне, в глухоте к абсолют</w:t>
        <w:softHyphen/>
        <w:t xml:space="preserve">ному, в уповании на собственную свободу принимать или не принимать нравственный идеал и наполнять его тем или иным содержанием нет никакого усилия к самосовершенствованию. Чтобы осознать собственное несовершенство, человеку необходимо внутренне признать, что принятый порядок вещей неподобаем. В неприятии и осуждении себя и заключает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окая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.е. явно выраженное сожаление о прошлом и решимость не совершать в будущем того, что будет достойно сожаления. В строгом смысле слова эта решимость и есть добродетель ка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ойк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ловека в исполнении своего долга, несмотря на естественные колебания, сомнения, скептицизм и уны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только как идея, как исходный принцип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вершенств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наруживается в своей противоположности несовершенству. Как процес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вершенств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осредствовано рядом моментов внутреннего нравственного опыта, которые чело</w:t>
        <w:softHyphen/>
        <w:t xml:space="preserve">век должен пережить, чтобы действительно продвинуться по пути к совершенству. Чем более продвигается человек по этому пути, чем более высокие цели он ставит перед собой, тем тяжелее дается ему этот путь, тем более осознает он собственное несовершенство. И в этом заключается еще один парадок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амосовершенствовани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й можно дополнить противоречивым и только на первый взгляд пессимистическим призывом Сальвадора Дал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тремись к совершенству, но высшего совершенства тебе не достичь никог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иальная невозможность обретения высшего совер</w:t>
        <w:softHyphen/>
        <w:t>шенства не может быть основанием для прекращения усилий по принципиально возможному самосовершенствованию. Во-первых, эта возможность касается совершенствования личностью своих сил и способностей с целью преодоления внутренней разорванности, насколько это возможно. Во-вторых, предполагается, что в устрем</w:t>
        <w:softHyphen/>
        <w:t>ленности к идеалу совершенства личность должна не чураться мира, но, наоборот, прилагать все свои усилия к тому, чтобы в самосовершенствовании и на основе самосовершенствования со</w:t>
        <w:softHyphen/>
        <w:t xml:space="preserve">вершенствовался бы и мир, хотя бы в той скромной части, которая ее окружает — как мир отношений с другими людьми и с природой. В-третьих, практическое содержание этого требования непосредственно обусловлено нравственным идеалом и в этически последовательном виде раскрывается ка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заповедь любви.</w:t>
      </w:r>
      <w:r>
        <w:br w:type="page"/>
      </w:r>
    </w:p>
    <w:p>
      <w:pPr>
        <w:pStyle w:val="Normal"/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едиктова В.И. О деловой этике и этикете, М., 200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ленкова И.Л., Беляева Е.В. Этика.- Минск, 200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сейнов А.А. Этика: Уч.- М: Гардарики,2004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дратов В.А. Этика. Эстетика. Ростов-на-Дону, 200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лософский энциклопедический словарь. М., 200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. Конспект лекций.-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: Феникс, 200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ка: Уч. пос./ Под ред. Т. В. Мишаткиной.- Мн.: Новое знание, 200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0:00Z</dcterms:created>
  <dc:creator>Денис</dc:creator>
  <dc:description/>
  <cp:keywords/>
  <dc:language>en-US</dc:language>
  <cp:lastModifiedBy>Mage</cp:lastModifiedBy>
  <cp:lastPrinted>2008-03-23T17:43:00Z</cp:lastPrinted>
  <dcterms:modified xsi:type="dcterms:W3CDTF">2011-10-08T15:30:00Z</dcterms:modified>
  <cp:revision>2</cp:revision>
  <dc:subject/>
  <dc:title/>
</cp:coreProperties>
</file>