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Нравственные основы оперативно-розыскной деятельност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Характеристика работы Цицерона «Об обязанностях»</w:t>
      </w:r>
    </w:p>
    <w:p>
      <w:pPr>
        <w:pStyle w:val="Normal"/>
        <w:shd w:fill="FFFFFF" w:val="clear"/>
        <w:suppressAutoHyphens w:val="true"/>
        <w:spacing w:lineRule="auto" w:line="360"/>
        <w:rPr>
          <w:color w:val="000000"/>
          <w:sz w:val="28"/>
          <w:szCs w:val="28"/>
        </w:rPr>
      </w:pPr>
      <w:r>
        <w:rPr>
          <w:color w:val="000000"/>
          <w:sz w:val="28"/>
          <w:szCs w:val="28"/>
        </w:rPr>
        <w:t>2 Первичный коллектив и его морально-психологический климат</w:t>
      </w:r>
    </w:p>
    <w:p>
      <w:pPr>
        <w:pStyle w:val="Normal"/>
        <w:shd w:fill="FFFFFF" w:val="clear"/>
        <w:suppressAutoHyphens w:val="true"/>
        <w:spacing w:lineRule="auto" w:line="360"/>
        <w:rPr>
          <w:color w:val="000000"/>
          <w:sz w:val="28"/>
          <w:szCs w:val="28"/>
        </w:rPr>
      </w:pPr>
      <w:r>
        <w:rPr>
          <w:color w:val="000000"/>
          <w:sz w:val="28"/>
          <w:szCs w:val="28"/>
        </w:rPr>
        <w:t>3 Руководитель как организатор нравственных отношений в коллективе</w:t>
      </w:r>
    </w:p>
    <w:p>
      <w:pPr>
        <w:pStyle w:val="Normal"/>
        <w:shd w:fill="FFFFFF" w:val="clear"/>
        <w:suppressAutoHyphens w:val="true"/>
        <w:spacing w:lineRule="auto" w:line="360"/>
        <w:rPr>
          <w:color w:val="000000"/>
          <w:sz w:val="28"/>
          <w:szCs w:val="28"/>
        </w:rPr>
      </w:pPr>
      <w:r>
        <w:rPr>
          <w:color w:val="000000"/>
          <w:sz w:val="28"/>
          <w:szCs w:val="28"/>
        </w:rPr>
        <w:t xml:space="preserve">4 Нравственные основы в оперативно-розыскной деятельности. Этика следственной работы </w:t>
      </w:r>
    </w:p>
    <w:p>
      <w:pPr>
        <w:pStyle w:val="Normal"/>
        <w:shd w:fill="FFFFFF" w:val="clear"/>
        <w:suppressAutoHyphens w:val="true"/>
        <w:spacing w:lineRule="auto" w:line="360"/>
        <w:rPr>
          <w:color w:val="000000"/>
          <w:sz w:val="28"/>
          <w:szCs w:val="28"/>
        </w:rPr>
      </w:pPr>
      <w:r>
        <w:rPr>
          <w:color w:val="000000"/>
          <w:sz w:val="28"/>
          <w:szCs w:val="28"/>
        </w:rPr>
        <w:t xml:space="preserve">Заключение </w:t>
      </w:r>
    </w:p>
    <w:p>
      <w:pPr>
        <w:pStyle w:val="Normal"/>
        <w:shd w:fill="FFFFFF" w:val="clear"/>
        <w:suppressAutoHyphens w:val="true"/>
        <w:spacing w:lineRule="auto" w:line="360"/>
        <w:rPr>
          <w:color w:val="000000"/>
          <w:sz w:val="28"/>
          <w:szCs w:val="28"/>
        </w:rPr>
      </w:pPr>
      <w:r>
        <w:rPr>
          <w:color w:val="000000"/>
          <w:sz w:val="28"/>
          <w:szCs w:val="28"/>
        </w:rPr>
        <w:t xml:space="preserve">Литература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структурным элементом нравственной культуры личности является культура нравственных отношений. Нравственные отношения это особый вид общественных отношений, которые практически не существуют в чистом виде, но являются составной частью любых человеческих отношений, поддающихся нравственной оценке.</w:t>
      </w:r>
    </w:p>
    <w:p>
      <w:pPr>
        <w:pStyle w:val="Normal"/>
        <w:shd w:fill="FFFFFF" w:val="clear"/>
        <w:suppressAutoHyphens w:val="true"/>
        <w:spacing w:lineRule="auto" w:line="360"/>
        <w:ind w:firstLine="709"/>
        <w:jc w:val="both"/>
        <w:rPr>
          <w:color w:val="000000"/>
          <w:sz w:val="28"/>
          <w:szCs w:val="28"/>
        </w:rPr>
      </w:pPr>
      <w:r>
        <w:rPr>
          <w:color w:val="000000"/>
          <w:sz w:val="28"/>
          <w:szCs w:val="28"/>
        </w:rPr>
        <w:t>Нравственные отношения - это социально значимые взаимоотношения между людьми, определяющие понимание смысла их бытия и являющиеся каналами их духовного общения, регуляции поведения и передачи нравственного опыта. Нравственные отношения, складываясь в процессе деятельности, существуют в виде совокупности определенных зависимостей и связей, являющихся условием осуществления эт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ый человек независимо от своей воли и желания включен в сферу нравственных отношений. Одной из важнейших особенностей нравственных отношений является их универсальность, находящая свое выражение в том, что эти отношения пронизывают все сферы жизни и деятельности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выделить нравственные отношения сотрудников правоохранительных органов к своей деятельности (объекту, целям, средствам, методам, формам и результатам) и нравственные отношения между самими сотрудниками правоохранительных органов как субъектами этой деятельности- то есть нравственные отношения сотрудников правоохранительных органов в колл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оставление обществом сотрудникам правоохранительных органов не только правовой, но и моральной санкции на проведение соответствующей деятельности по охране и защите прав граждан с использованием властных полномочий налагает на этих сотрудников высокую ответственность за строгое и точное соблюдение законности, с одной стороны, и, с другой стороны - границ допустимости действий, связанных с выполнением служебных обязанностей. И в том и в другом случае речь идет о нравственных требованиях к поведению сотрудников правоохранительных органов, иначе говоря, о профессиональной этике</w:t>
      </w:r>
      <w:r>
        <w:rPr>
          <w:color w:val="000000"/>
          <w:sz w:val="28"/>
          <w:szCs w:val="1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фика работы всех правоохранительных органов, в конечном счете, накладывает отпечаток и на отношения в коллективе, ведь деятельность сотрудников внутренних дел практически постоянно связана со стрессовыми ситуациями, вызванными необходимостью использования мер принуждения и ограничения прав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ще коллектив сотрудников правоохранительных органов довольно специфичен, что обусловлено возложением на них особых задач обеспечения правопорядка в стране, жесткой регламентацией их деятельности, которая строится на основе строгого выполнения приказов и распоряжений, субординации и координации, определенная замкнутость связей и контактов в процессе общения между членами коллектива сотрудников правоохранительных 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данной работы является изучение вопросов, касающихся нравственных отношений между сотрудниками правоохранительных 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написания были поставлены следующ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 дать определение коллектива, изучить качества коллек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ть понятие морально-психологический климат в коллективе, перечислить факторы, оказывающие негативное воздействие на формирование морально- психологического климата в колл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ить функции руководителя коллектива сотрудников правоохранительных органов и его влияние на организацию нравственных отношений в колл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ть моральные требования, предъявляемые к сотрудникам правоохранительных органов, в частности к следователю;</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ить некоторые вопросы, связанные с этикой следственной работы, в частности с проведением отдельных следственных действий.</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Характеристика работы Цицерона «Об обязанностях»</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интез римской и греческой культуры, подготовлявшийся длительным процессом эллинизации Рима, получил литературное воплощение в многостороннем творчестве Марка Туллия Цицерона (106-43). Адвокат, политический деятель и блестящий писатель, последний значительный идеолог римского республиканского строя, обосновывавший его с помощью греческих политических теорий, Цицерон является вместе с тем крупнейшим мастером красноречия, и его деятельность стала основоположной для всего последующего развития латинской прозы.</w:t>
      </w:r>
    </w:p>
    <w:p>
      <w:pPr>
        <w:pStyle w:val="Normal"/>
        <w:shd w:fill="FFFFFF" w:val="clear"/>
        <w:suppressAutoHyphens w:val="true"/>
        <w:spacing w:lineRule="auto" w:line="360"/>
        <w:ind w:firstLine="709"/>
        <w:jc w:val="both"/>
        <w:rPr>
          <w:color w:val="000000"/>
          <w:sz w:val="28"/>
          <w:szCs w:val="28"/>
        </w:rPr>
      </w:pPr>
      <w:r>
        <w:rPr>
          <w:color w:val="000000"/>
          <w:sz w:val="28"/>
          <w:szCs w:val="28"/>
        </w:rPr>
        <w:t>Трактат «Об обязанностях» - последнее философское произведение Цицерона. Трактат Цицерона «Об обязанностях» - одно из наиболее популярных его философских произведений. Если для современников и ближайших потомков Цицерон был в первую очередь непревзойденным мастером слова, стилистом, то в эпоху поздней империи для идеологов христианства он выступает главным образом как философ и моралист. Поэтому нет ничего удивительного в том, что этика Цицерона оказала огромное влияние и даже в какой-то мере легла в основу христианского учения о морали. Еще в XVIII в. трактат Цицерона воспринимался не только как памятник античной мысли и литературы, но и как действенное «пособие» по прикладной морали.</w:t>
      </w:r>
    </w:p>
    <w:p>
      <w:pPr>
        <w:pStyle w:val="Normal"/>
        <w:shd w:fill="FFFFFF" w:val="clear"/>
        <w:suppressAutoHyphens w:val="true"/>
        <w:spacing w:lineRule="auto" w:line="360"/>
        <w:ind w:firstLine="709"/>
        <w:jc w:val="both"/>
        <w:rPr>
          <w:color w:val="000000"/>
          <w:sz w:val="28"/>
          <w:szCs w:val="28"/>
        </w:rPr>
      </w:pPr>
      <w:r>
        <w:rPr>
          <w:color w:val="000000"/>
          <w:sz w:val="28"/>
          <w:szCs w:val="28"/>
        </w:rPr>
        <w:t>Трактат разделен на три книги. В первой анализируется понятие нравственно-прекрасного, во второй обсуждается вопрос о полезном и в третьей – о конфликте нравственно-прекрасного с полезным, о конфликте, в результате которого всегда должно торжествовать нравственно-прекрасное. Жанр трактата «Об обязанностях» для Цицерона необычен. Подавляющее большинство его философских произведений написано в форме ди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же трактат представляет собой наставление сыну. Этот жанр предопределил в значительной мере своеобразие трактата. Его содержание разнообразно: это и моральные предписания, и отступления политического характера, и исторические примеры, и юридические казусы. В целом трактат Цицерона представляет собой определенный свод правил и норм поведения, рассчитанных отнюдь не на каких-то особых, выдающихся людей или мудрецов, а на обычных честных и «порядочных» граждан. Здесь речь идет об обязанностях, приложимых ко всем людям, ко всем, у кого имеется хоть какая-либо «склонность к доблести»; он не только адресован, но и ориентирован на молодого римлянина (изначально), достойного гражданина, вступающего на путь государственной карьеры.</w:t>
      </w:r>
    </w:p>
    <w:p>
      <w:pPr>
        <w:pStyle w:val="Normal"/>
        <w:shd w:fill="FFFFFF" w:val="clear"/>
        <w:suppressAutoHyphens w:val="true"/>
        <w:spacing w:lineRule="auto" w:line="360"/>
        <w:ind w:firstLine="709"/>
        <w:jc w:val="both"/>
        <w:rPr/>
      </w:pPr>
      <w:r>
        <w:rPr>
          <w:color w:val="000000"/>
          <w:sz w:val="28"/>
          <w:szCs w:val="28"/>
        </w:rPr>
        <w:t>В основе учения Цицерона об обязанностях лежит представление о высшем благе как о нравственно-прекрасном. Цицерон отмечает, что любой области жизни и деятельности соответствуют свои обязанности, в исполнении которых и состоит нравственный смысл всей жизни. Отсюда следует, что все обязанности должны иметь своим источником стремление к нравственно-прекрасному, к высшему благу.</w:t>
      </w:r>
    </w:p>
    <w:p>
      <w:pPr>
        <w:pStyle w:val="Normal"/>
        <w:shd w:fill="FFFFFF" w:val="clear"/>
        <w:suppressAutoHyphens w:val="true"/>
        <w:spacing w:lineRule="auto" w:line="360"/>
        <w:ind w:firstLine="709"/>
        <w:jc w:val="both"/>
        <w:rPr>
          <w:color w:val="000000"/>
          <w:sz w:val="28"/>
          <w:szCs w:val="28"/>
        </w:rPr>
      </w:pPr>
      <w:r>
        <w:rPr>
          <w:color w:val="000000"/>
          <w:sz w:val="28"/>
          <w:szCs w:val="28"/>
        </w:rPr>
        <w:t>Термин «обязанность», которым решил воспользоваться Цицерон, имел в Риме практический и вполне конкретный характер, да и сам Цицерон не понимал его отвлеченно, в смысле какого-то общественного долга. Его больше занимал вопрос, насколько приложим этот термин к государственным обязанностям. Трактат Цицерона «Об обязанностях» имеет в виду обязанности не человека вообще, а обязанности римского гражданина, достойного члена римской общины. По мнению Цицерона, существует четыре источника, или четыре «части», того, что считается нравственно-прекрасным. В его интерпретации они выглядят следующим образом: на первом месте стоит познание истины, затем следует «двуединая» добродетель - справедливость и благотворительность, затем величие духа и, наконец, благопристойность и умеренность. Из каждой этой добродетели вытекают определенные обязанности, предписываемые стремлением к главной и конечной цели - к высшему благу. Цицерон считает, что обязанности гражданина вытекают из «двуединой» добродетели (справедливости и благотвори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ужно отметить, что он неоднократно подчеркивает общественный, социальный характер этой добродетели. Следовательно, обязанности, вытекающие из нее, тоже должны считаться обязанностями общественными, социаль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ный интерес в рассуждениях Цицерона, относящихся к обязанностям, вытекающим из понятия справедливости, представляет раздел трактата, посвященный «военной морали». Основные положения Цицерона таковы: война может быть только вынужденным актом и допустима лишь в тех случаях, если переговоры не дают никаких результатов. Здесь вырисовывается новая обязанность, новая черта облика идеального гражданина - обязанность воина, защитника могущества римского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уждение о справедливости заканчивается упоминанием о рабах, по отношению к которым, по мнению Цицерона, тоже следует проявлять справедливость. Однако эта справедливость трактуется довольно своеобразно: к рабам следует относиться как к «наемникам», т.е. требовать от них работы и предоставлять то, что им «полагается». К облику земледельца и воина, добавляется еще одна немаловажная черта - обязанность «справедливого» хозяина, владельца рабов.</w:t>
      </w:r>
    </w:p>
    <w:p>
      <w:pPr>
        <w:pStyle w:val="Normal"/>
        <w:shd w:fill="FFFFFF" w:val="clear"/>
        <w:suppressAutoHyphens w:val="true"/>
        <w:spacing w:lineRule="auto" w:line="360"/>
        <w:ind w:firstLine="709"/>
        <w:jc w:val="both"/>
        <w:rPr>
          <w:color w:val="000000"/>
          <w:sz w:val="28"/>
          <w:szCs w:val="28"/>
        </w:rPr>
      </w:pPr>
      <w:r>
        <w:rPr>
          <w:color w:val="000000"/>
          <w:sz w:val="28"/>
          <w:szCs w:val="28"/>
        </w:rPr>
        <w:t>В трактате подчеркивается, что общество связывает людей союзом, разумом, речью; этим люди и отличаются от зверей. Человек обязан помогать человеку, но средства отдельных лиц невелики, и потому необходима градация благотворительной деятельности. Она должна быть установлена в соответствии с существующими степенями общности людей.</w:t>
      </w:r>
    </w:p>
    <w:p>
      <w:pPr>
        <w:pStyle w:val="Normal"/>
        <w:shd w:fill="FFFFFF" w:val="clear"/>
        <w:suppressAutoHyphens w:val="true"/>
        <w:spacing w:lineRule="auto" w:line="360"/>
        <w:ind w:firstLine="709"/>
        <w:jc w:val="both"/>
        <w:rPr/>
      </w:pPr>
      <w:r>
        <w:rPr>
          <w:color w:val="000000"/>
          <w:sz w:val="28"/>
          <w:szCs w:val="28"/>
        </w:rPr>
        <w:t>Цицерон подходит к центральной части своего рассуждения о благотворительности. Он устанавливает теперь градацию обязанностей в зависимости от различных форм или степеней человеческой общности. «Из всех общественных связей, - говорит он, - для каждого из нас наиболее важны, наиболее дороги наши связи с государством. Дороги нам родители, дороги дети, родственники, близкие друзья, но отечество одно охватило все привязанности всех людей. Какой честный человек поколеблется пойти за него на смерть, если он этим принесет ему пользу?». И здесь же приводится некая шкала этих обязанностей, расположенных в зависимости от их значимости: на первом месте стоят обязанности по отношению к отечеству и родителям, затем - к детям, семье и, наконец, к родственникам и друзьям. Так к характерным чертам и обязанностям идеального гражданина прибавляется еще одна и, пожалуй, наиболее специфически римская черта (обязанность):особое, почти благочестивое отношение к отечеству, семье, близким.</w:t>
      </w:r>
    </w:p>
    <w:p>
      <w:pPr>
        <w:pStyle w:val="Normal"/>
        <w:shd w:fill="FFFFFF" w:val="clear"/>
        <w:suppressAutoHyphens w:val="true"/>
        <w:spacing w:lineRule="auto" w:line="360"/>
        <w:ind w:firstLine="709"/>
        <w:jc w:val="both"/>
        <w:rPr>
          <w:color w:val="000000"/>
          <w:sz w:val="28"/>
          <w:szCs w:val="28"/>
        </w:rPr>
      </w:pPr>
      <w:r>
        <w:rPr>
          <w:color w:val="000000"/>
          <w:sz w:val="28"/>
          <w:szCs w:val="28"/>
        </w:rPr>
        <w:t>Таковы основные наблюдения, которые могут быть сделаны в отношении облика «идеального гражданина» на основании рассуждений Цицерона о «двуединой» социальной добродетели - справедливости и благотворительности. Что касается анализа других кардинальных добродетелей, то выводимые из них Цицероном обязанности относятся скорее к его представлениям об облике государственного деятеля, руководителя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критики считают, что образ идеального гражданина, со всеми связанными с этим идеалом обязанностями и нормами поведения, со всеми его характерными чертами и качествами, «может рассматриваться как некое своеобразное политическое завещание Цицерона, завещание умудренного жизненным и государственным опытом деятеля, оставляемое им современникам и потомству в один из наиболее напряженных моментов как его личной судьбы, так и судьбы всего римского государст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
        </w:numPr>
        <w:shd w:fill="FFFFFF" w:val="clear"/>
        <w:suppressAutoHyphens w:val="true"/>
        <w:spacing w:lineRule="auto" w:line="360"/>
        <w:ind w:left="0" w:hanging="0"/>
        <w:jc w:val="center"/>
        <w:rPr>
          <w:b/>
          <w:b/>
          <w:color w:val="000000"/>
          <w:sz w:val="28"/>
          <w:szCs w:val="28"/>
        </w:rPr>
      </w:pPr>
      <w:r>
        <w:rPr>
          <w:b/>
          <w:color w:val="000000"/>
          <w:sz w:val="28"/>
          <w:szCs w:val="28"/>
        </w:rPr>
        <w:t>Первичный коллектив и его морально-психологический клима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фессиональная мораль, которой руководствуются сотрудники правоохранительных органов, определяет не только их нравственное сознание, но и нравственные отношения, поведение в колл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Здесь коллектив, как социальная группа, является центральным звеном становления, развития и функционирования нравственных отношений в правоохранительной деятельности. Коллектив - это такое объединение людей, в котором все его члены связаны общностью интересов и целей, реализуемых в процессе совместной деятельности, направленной на выполнение возложенных на него общественно значимых задач</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rStyle w:val="InternetLink"/>
          <w:bCs/>
          <w:color w:val="000000"/>
          <w:sz w:val="28"/>
          <w:szCs w:val="18"/>
          <w:u w:val="none"/>
        </w:rPr>
      </w:pPr>
      <w:r>
        <w:rPr>
          <w:color w:val="000000"/>
          <w:sz w:val="28"/>
          <w:szCs w:val="28"/>
        </w:rPr>
        <w:t>Важнейшей составляющей коллектива является социально - психологическая общность его членов, которая выражается в их активности по выполнению возложенных на него задач, силе внутреколлективных связей, оптимальном микроклимате.</w:t>
      </w:r>
    </w:p>
    <w:p>
      <w:pPr>
        <w:pStyle w:val="Normal"/>
        <w:shd w:fill="FFFFFF" w:val="clear"/>
        <w:suppressAutoHyphens w:val="true"/>
        <w:spacing w:lineRule="auto" w:line="360"/>
        <w:ind w:firstLine="709"/>
        <w:jc w:val="both"/>
        <w:rPr>
          <w:color w:val="000000"/>
          <w:sz w:val="28"/>
          <w:szCs w:val="28"/>
        </w:rPr>
      </w:pPr>
      <w:r>
        <w:rPr>
          <w:color w:val="000000"/>
          <w:sz w:val="28"/>
          <w:szCs w:val="28"/>
        </w:rPr>
        <w:t>Морально - психологический микроклимат- это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r>
        <w:rPr>
          <w:rStyle w:val="FootnoteCharacters"/>
          <w:rStyle w:val="FootnoteAnchor"/>
          <w:color w:val="000000"/>
          <w:position w:val="0"/>
          <w:sz w:val="28"/>
          <w:sz w:val="28"/>
          <w:szCs w:val="28"/>
          <w:vertAlign w:val="baseline"/>
        </w:rPr>
        <w:footnoteReference w:id="4"/>
      </w:r>
      <w:r>
        <w:rPr>
          <w:color w:val="000000"/>
          <w:sz w:val="28"/>
          <w:szCs w:val="28"/>
        </w:rPr>
        <w:t>.</w:t>
      </w:r>
      <w:r>
        <w:rPr>
          <w:bCs/>
          <w:color w:val="000000"/>
          <w:sz w:val="28"/>
          <w:szCs w:val="18"/>
        </w:rPr>
        <w:t xml:space="preserve"> </w:t>
      </w:r>
      <w:r>
        <w:rPr>
          <w:color w:val="000000"/>
          <w:sz w:val="28"/>
          <w:szCs w:val="28"/>
        </w:rPr>
        <w:t>Важнейшими признаками благоприятного морально-психологического климата являются: доверие и высокая требовательность членов группы друг к другу; доброжелательная и деловая критика; свободное выражение собственного мнения при обсуждении вопросов, касающихся всего коллектива; отсутствие давления руководителей на подчиненных и признание за ними права принимать значимые для группы решения; достаточная информированность членов коллектива о его задачах и состоянии дел при их выполнении; удовлетворенность принадлежностью к коллективу; высокая степень эмоциональной включенности и взаимопомощи в ситуациях, вызывающих состояние фрустрации у кого-либо из членов коллектива; принятие на себя ответственности за состояние дел в группе каждым из ее членов и пр. Таким образом, характер морально-психологического климата в целом зависит от уровня группового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казателями негативного морально- психологического климата в коллективе являются скрытая критика условий труда; неточное выполнение приказаний; групповые сборища во время работы; опоздания и длительное отсутствие во время работы; уход с работы ранее положенного времени; распространение слухов; небрежное обращение с оборудованием и техникой.</w:t>
      </w:r>
    </w:p>
    <w:p>
      <w:pPr>
        <w:pStyle w:val="Normal"/>
        <w:shd w:fill="FFFFFF" w:val="clear"/>
        <w:suppressAutoHyphens w:val="true"/>
        <w:spacing w:lineRule="auto" w:line="360"/>
        <w:ind w:firstLine="709"/>
        <w:jc w:val="both"/>
        <w:rPr>
          <w:color w:val="000000"/>
          <w:sz w:val="28"/>
          <w:szCs w:val="28"/>
        </w:rPr>
      </w:pPr>
      <w:r>
        <w:rPr>
          <w:color w:val="000000"/>
          <w:sz w:val="28"/>
          <w:szCs w:val="28"/>
        </w:rPr>
        <w:t>Чем полнее сочетаются интересы отдельной личности с интересами коллектива и общества, тем больше член этого коллектива чувствует свою принадлежность к коллективу и обществу, предан интересам коллектива и общества, отстаивает их и дорожит им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ичный коллектив правоохранительных органов представляет собой разновидность общественного коллектива современной России. Поэтому ему присущи все его основные черты. Вместе с тем, он имеет свои особенности, которые вытекают из возложенных на него задач по обеспечению безопасности государства и общества специфическими способами. Это такие отличия как:</w:t>
      </w:r>
    </w:p>
    <w:p>
      <w:pPr>
        <w:pStyle w:val="Normal"/>
        <w:shd w:fill="FFFFFF" w:val="clear"/>
        <w:suppressAutoHyphens w:val="true"/>
        <w:spacing w:lineRule="auto" w:line="360"/>
        <w:ind w:firstLine="709"/>
        <w:jc w:val="both"/>
        <w:rPr>
          <w:color w:val="000000"/>
          <w:sz w:val="28"/>
          <w:szCs w:val="28"/>
        </w:rPr>
      </w:pPr>
      <w:r>
        <w:rPr>
          <w:color w:val="000000"/>
          <w:sz w:val="28"/>
          <w:szCs w:val="28"/>
        </w:rPr>
        <w:t>1. Особая общественная значимость целей и задач их деятельности, которая предъявляет высокие требования не только к компетентности и профессионализму, но и к моральным качествам.</w:t>
      </w:r>
    </w:p>
    <w:p>
      <w:pPr>
        <w:pStyle w:val="Normal"/>
        <w:shd w:fill="FFFFFF" w:val="clear"/>
        <w:suppressAutoHyphens w:val="true"/>
        <w:spacing w:lineRule="auto" w:line="360"/>
        <w:ind w:firstLine="709"/>
        <w:jc w:val="both"/>
        <w:rPr>
          <w:color w:val="000000"/>
          <w:sz w:val="28"/>
          <w:szCs w:val="28"/>
        </w:rPr>
      </w:pPr>
      <w:r>
        <w:rPr>
          <w:color w:val="000000"/>
          <w:sz w:val="28"/>
          <w:szCs w:val="28"/>
        </w:rPr>
        <w:t>2. Достаточно жесткая и весьма детальная регламентация деятельности служебных коллективов, которая строится на основе строгого выполнения приказов и распоряжений, субординации и координации правоохранительных отношений в коллективе. 3. Определенная «замкнутость», ограниченность связей и контактов в сфере служебных отношений между членами коллектива.</w:t>
      </w:r>
    </w:p>
    <w:p>
      <w:pPr>
        <w:pStyle w:val="Normal"/>
        <w:shd w:fill="FFFFFF" w:val="clear"/>
        <w:suppressAutoHyphens w:val="true"/>
        <w:spacing w:lineRule="auto" w:line="360"/>
        <w:ind w:firstLine="709"/>
        <w:jc w:val="both"/>
        <w:rPr>
          <w:color w:val="000000"/>
          <w:sz w:val="28"/>
          <w:szCs w:val="28"/>
        </w:rPr>
      </w:pPr>
      <w:r>
        <w:rPr>
          <w:color w:val="000000"/>
          <w:sz w:val="28"/>
          <w:szCs w:val="28"/>
        </w:rPr>
        <w:t>4. Выполнение служебных задач, в значительной степени осуществляется малыми группами, а порой и отдельными его членами без широкой огласки и обмена мнениями с другими членами коллек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сказать, что коллектив правоохранительных органов - это сложная социально - психологическая система нравственных отношений, основу и содержание которых определяет правоохранительная деятельность. Субъектом этих отношений является сотрудник, с его многообразными личностными качествами, интересами, знаниями, навыками, опытом, настроением, стремлениями, симпатиями и антипат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Оказываясь членом коллектива, каждый сотрудник при выполнении своего служебного долга вступает в определенные отношения с другими членами коллектива. Результатом этого становятся складывающиеся и постепенно развивающиеся отношения, которые существуют объективно и называются служебными. Однако, рассматривая тему коллектива, необходимо особо выделить солидарность и коллективизм, как жизненно важную сущность взаимоотношений. Ведь выражения: прикрыть спину, подстраховать - не пустой звук в работе правоохранительных органов. Отлаженное взаимопонимание, четкие, слаженные действия, понимание друг друга с «полуслова» - помогают сохранить жизнь и здоровье коллег при проведении различных оперативных, и повседневных меро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shd w:fill="FFFFFF" w:val="clear"/>
        <w:suppressAutoHyphens w:val="true"/>
        <w:spacing w:lineRule="auto" w:line="360"/>
        <w:ind w:left="0" w:hanging="0"/>
        <w:jc w:val="center"/>
        <w:rPr>
          <w:b/>
          <w:b/>
          <w:color w:val="000000"/>
          <w:sz w:val="28"/>
          <w:szCs w:val="28"/>
        </w:rPr>
      </w:pPr>
      <w:r>
        <w:rPr>
          <w:b/>
          <w:color w:val="000000"/>
          <w:sz w:val="28"/>
          <w:szCs w:val="28"/>
        </w:rPr>
        <w:t>Руководитель как организатор нравственных отношений в коллектив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истеме МВД установлен принцип единоначалия и можно определить, что основной движущей силой нравственных отношений в коллективе правоохранительных органов является руководитель. Основными обязанностями руководителя являются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обучения и воспитания подчин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руководство их служебно – профессиональной деятель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выполнения коллективом стоящих перед ним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ение контроля и проверки исполнения принятых им решений, требований законов и других нормативных документов, приказов и распоряжений вышестоящих руко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ю при выработке решения необходимо учитывать как индивидуальные возможности каждого члена коллектива, так и состояние социально - психологического и нравственного климата коллектива в целом. Субъекту управления - руководителю коллектива - вменяется в постоянную обязанность выполнять работу по определению и распределению конкретных ролей для каждого члена коллектива, отражая и закрепляя их в принимаемых решениях.</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ешение руководителя коллектива есть не только организационно - управленческий, но и социально - психологический, правовой и нравственный акт. Тем более, что все решения руководителя должны следовать букве Закона, а иначе они попадают под действия определенных статей, в том числе и УК РФ, например по главы 30 данного документа - Преступления против государственной власти, интересов государственной службы и службы в организациях местного самоуправления. Конкретно статья 285 Злоупотребление должностными полномочиями четко оговаривает, что уголовно наказуемым является «Использование должностным лицом своих служебных полномочий вопреки интересам службы, если это деяние совершено из корыстной или личной заинтересованности и повлекло существенное нарушение прав и законных интересов граждан и организаций либо охраняемых законом интересов общества или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ь играет немаловажную роль в формировании социально-психологического климата в коллективе. При появлении факторов, свидетельствующих о неблагоприятном социально-психологическом климате, складывающемся в коллективе он должен принять конкретные меры. В случае, когда на появившиеся факторы руководитель не обращает должного внимания и не принимает соответствующих мер к их ликвидации, начинается профессионально-нравственная деформация сначала отдельных членов служебного коллектива, а затем и всего служебного коллек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воевременной нейтрализации и профилактики негативных факторов нравственной деформации и преступной деградации служебного коллектива руководителю необходимо также знать и учитывать основные причины появления этих факторов, которые, конечно, в конкретном проявлении зависят от действий отдельных членов служебного коллектива, но в своей служебной основе имеют объективно существующие причины, порождаемые как спецификой службы (внутренние причины), так и определенными условиями общественной жизни (внешние причины): это может быть и негативный пример руководства; перегруженность работой; низкая нравственная воспитанность коллектива; низкая правовая культура коллектива, «правовой нигилиз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 Нравственные основы в оперативно-розыскной деятельности. Этика следственной работ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радиционно к числу наиболее важных черт оперативно- розыскной деятельности принято относить то, что ее содержание составляют преимущественно негласные оперативно-розыскные мероприятия, имеющие как нейтральный характер, так и включающие в себя некоторые элементы принуждения и властных отношений, связанные с ограничением конституционных прав граждан. Вопрос о нравственном содержании оперативно-розыскной деятельности является весьма острым, что, в свою очередь, обусловлено целым рядом реально существующих обстоя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ство, пусть и в наиболее общих чертах, но закрепляет принципиальные положения осуществления оперативно-розыскной деятельности. Так, оперативно-розыскная деятельность, хотя и осуществляется путем проведения преимущественно негласных мероприятий, тем не менее, применяется только в исключительных случаях (когда возможности решить задачу гласным путем исчерпаны), в исключительных целях (только борьба с преступностью) и органами, должностными лицами, к исключительной компетенции которых ее ведение относится. Таким образом, с формально-логических позиций оперативно-розыскная деятельность, будучи предусмотрена законом, уже нравственна, поскольку закон -высшая форма общественной морали.</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декларирование полного соответствия оперативно - розыскной деятельности принципам и нормам общественной морали было бы упрощением сложной проблемы. Для морали не приемлемы такие средства достижения цели, как насилие, ложь, обман, предательство и т.п. Но хорошо известно, что, осуществляя оперативно-розыскные меры, оперативный работник, так или иначе пользуется методом принуждения и даже насилия (постановка лица на учет, задержание), дезинформирует разрабатываемое лицо, морально маскируется или побуждает к этому другого человека. В данном случае налицо одно из основных положений, определяющих нравственные основы оперативно - розыскной деятельности, а именно: соотношение целей стоящих перед ОРД, и средств, применяемых для ее достижения. Средство должно быть адекватно, условиям стоящей задачи. Средство должно быть достаточным для достижения поставленной цели.</w:t>
      </w:r>
    </w:p>
    <w:p>
      <w:pPr>
        <w:pStyle w:val="Normal"/>
        <w:shd w:fill="FFFFFF" w:val="clear"/>
        <w:suppressAutoHyphens w:val="true"/>
        <w:spacing w:lineRule="auto" w:line="360"/>
        <w:ind w:firstLine="709"/>
        <w:jc w:val="both"/>
        <w:rPr>
          <w:color w:val="000000"/>
          <w:sz w:val="28"/>
          <w:szCs w:val="28"/>
        </w:rPr>
      </w:pPr>
      <w:r>
        <w:rPr>
          <w:color w:val="000000"/>
          <w:sz w:val="28"/>
          <w:szCs w:val="28"/>
        </w:rPr>
        <w:t>С этической точки зрения, осуществление оперативно - розыскной деятельности в основе следует рассматривать как моральный компромисс, на который общество должно идти для достижения благородных целей, но который, тем не менее, предполагает, что в любом случае средство должно быть адекватно цели</w:t>
      </w:r>
      <w:r>
        <w:rPr>
          <w:rStyle w:val="FootnoteCharacters"/>
          <w:rStyle w:val="FootnoteAnchor"/>
          <w:color w:val="000000"/>
          <w:position w:val="0"/>
          <w:sz w:val="28"/>
          <w:sz w:val="28"/>
          <w:szCs w:val="28"/>
          <w:vertAlign w:val="baseline"/>
        </w:rPr>
        <w:footnoteReference w:id="5"/>
      </w:r>
      <w:r>
        <w:rPr>
          <w:color w:val="000000"/>
          <w:sz w:val="28"/>
          <w:szCs w:val="28"/>
        </w:rPr>
        <w:t>. Нужно отметить, что соответствующая специфика работы правоохранительных органов накладывает особый нравственно-психологический отпечаток на характер общения сотрудников оперативных аппаратов между собой. В этой связи соблюдается ряд правил (обычаев), которые применительно к деятельности других служб могут вызвать недоумение и даже конфликты.</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не следует проявлять интерес к действиям, выполняемым коллегами, составляемым ими документам, к фактам, ими исследуемым, а также к лицам, с которыми они контактируют. Без необходимости не стоит делиться с «коллегам» своими соображениями относительно места, времени и целей проведения оперативно-розыскного мероприятия, его исполнителях и т.п. Все эти сведения должны быть закрыты для коллег даже при условии добрых личных отношений с ними. В противном случае осведомленность при определенных ситуациях может поставить коллег в неловкое положение (например, при обнаружении утечки информации о подготавливаемых оперативно-розыскных мероприятиях). Каждый из сотрудников, привлекаемых к проведению оперативно-розыскных мероприятий, осведомлен о них (объектах, целях, участниках, месте, времени и т.п.) только в той части, которая потребна для успешного выполнения своих функций (действий) в ходе проведения соответствующего оперативно-розыскного меро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Этика имеет непосредственное отношение к следственной деятельности. Сложилось такое понятие, как этика следственной работы.</w:t>
      </w:r>
    </w:p>
    <w:p>
      <w:pPr>
        <w:pStyle w:val="Normal"/>
        <w:shd w:fill="FFFFFF" w:val="clear"/>
        <w:tabs>
          <w:tab w:val="clear" w:pos="708"/>
          <w:tab w:val="left" w:pos="2700" w:leader="none"/>
        </w:tabs>
        <w:suppressAutoHyphens w:val="true"/>
        <w:spacing w:lineRule="auto" w:line="360"/>
        <w:ind w:firstLine="709"/>
        <w:jc w:val="both"/>
        <w:rPr>
          <w:color w:val="000000"/>
          <w:sz w:val="28"/>
          <w:szCs w:val="28"/>
        </w:rPr>
      </w:pPr>
      <w:r>
        <w:rPr>
          <w:color w:val="000000"/>
          <w:sz w:val="28"/>
          <w:szCs w:val="28"/>
        </w:rPr>
        <w:t>Расследование преступлений представляет собой специфический вид государственной деятельности, требующий от следователя соответствующих волевых, психологических и нравственных качеств, что обусловлено особенностями его задач и условий их достижения.</w:t>
      </w:r>
      <w:r>
        <w:rPr>
          <w:color w:val="000000"/>
          <w:sz w:val="28"/>
        </w:rPr>
        <w:t xml:space="preserve"> </w:t>
      </w:r>
      <w:r>
        <w:rPr>
          <w:color w:val="000000"/>
          <w:sz w:val="28"/>
          <w:szCs w:val="28"/>
        </w:rPr>
        <w:t>Следователь должен обладать высокими нравственными и психологическими качествами, а нравственные изъяны личности и поведения следователя могут привести к опасным последствиям.</w:t>
      </w:r>
    </w:p>
    <w:p>
      <w:pPr>
        <w:pStyle w:val="Normal"/>
        <w:shd w:fill="FFFFFF" w:val="clear"/>
        <w:tabs>
          <w:tab w:val="clear" w:pos="708"/>
          <w:tab w:val="left" w:pos="2700" w:leader="none"/>
        </w:tabs>
        <w:suppressAutoHyphens w:val="true"/>
        <w:spacing w:lineRule="auto" w:line="360"/>
        <w:ind w:firstLine="709"/>
        <w:jc w:val="both"/>
        <w:rPr>
          <w:color w:val="000000"/>
          <w:sz w:val="28"/>
          <w:szCs w:val="28"/>
        </w:rPr>
      </w:pPr>
      <w:r>
        <w:rPr>
          <w:color w:val="000000"/>
          <w:sz w:val="28"/>
          <w:szCs w:val="28"/>
        </w:rPr>
        <w:t>Следователь несет личную нравственную ответственность за выполнение задач предварительного следствия, своего профессионального долга. Он должен быть объективен, беспристрастен, справедлив, гуманен, бдителен. В своем служебном общении следователь должен соблюдать выдержку, уравновешенность, корректность.</w:t>
      </w:r>
    </w:p>
    <w:p>
      <w:pPr>
        <w:pStyle w:val="Normal"/>
        <w:shd w:fill="FFFFFF" w:val="clear"/>
        <w:tabs>
          <w:tab w:val="clear" w:pos="708"/>
          <w:tab w:val="left" w:pos="2700" w:leader="none"/>
        </w:tabs>
        <w:suppressAutoHyphens w:val="true"/>
        <w:spacing w:lineRule="auto" w:line="360"/>
        <w:ind w:firstLine="709"/>
        <w:jc w:val="both"/>
        <w:rPr>
          <w:color w:val="000000"/>
          <w:sz w:val="28"/>
          <w:szCs w:val="28"/>
        </w:rPr>
      </w:pPr>
      <w:r>
        <w:rPr>
          <w:color w:val="000000"/>
          <w:sz w:val="28"/>
          <w:szCs w:val="28"/>
        </w:rPr>
        <w:t>В процессе расследования преступления следователь вступает в систему нравственных отношений с обширным кругом граждан, в той или иной форме имеющих отношение к совершенному преступлению или производству по уголовному делу.</w:t>
      </w:r>
    </w:p>
    <w:p>
      <w:pPr>
        <w:pStyle w:val="Normal"/>
        <w:shd w:fill="FFFFFF" w:val="clear"/>
        <w:suppressAutoHyphens w:val="true"/>
        <w:spacing w:lineRule="auto" w:line="360"/>
        <w:ind w:firstLine="709"/>
        <w:jc w:val="both"/>
        <w:rPr>
          <w:color w:val="000000"/>
          <w:sz w:val="28"/>
          <w:szCs w:val="28"/>
        </w:rPr>
      </w:pPr>
      <w:r>
        <w:rPr>
          <w:color w:val="000000"/>
          <w:sz w:val="28"/>
          <w:szCs w:val="28"/>
        </w:rPr>
        <w:t>Говоря об этике следственной работы нужно сказать и об этике следственных действий. Следственные действия, в процессе которых следователь получает и проверяет доказательства, регулируются законом на различном уровне детализации. Сам уголовно-процессуальный закон, о чем говорилось выше, в ряде случаев содержит нормы, обязывающие соблюдать требования нравственности. Нравственный критерий в уголовно-процессуальных нормах выражается обычно в форме запретов. Это запрет совершать действия, унижающие честь и достоинство, запрет разглашать сведения об интимных сторонах жизни, запрет домогаться показаний путем насилия, угроз и иных подобных мер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Но и сами положения закона могут допускать различное истолкование, что наблюдается как в теоретической литературе, так и на практике. Поэтому важно определить ряд общих требований как правового, так и нравственного характера, которые относятся ко всем без исключения следственным действиям и соблюдение которых обеспечивает законность и нравственность следствия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выделить определенную совокупность нравственных требований, характерных для всех следственных действий, для всей следственной тактики. Наряду с принципами справедливости и гуманизма, уважения чести и достоинства граждан в эту совокупность необходимо включать как минимум следующие нравственные треб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непримиримое отношение к любым нарушениям буквы и духа процессуального закона, регламентирующего следственные 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 строжайшее соблюдение культуры уголовного процесса; объективность, принципиа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отсутствие тенденциозности, предвзятости, недоверия, подозрительности, обвинительного уклона;</w:t>
      </w:r>
    </w:p>
    <w:p>
      <w:pPr>
        <w:pStyle w:val="Normal"/>
        <w:shd w:fill="FFFFFF" w:val="clear"/>
        <w:suppressAutoHyphens w:val="true"/>
        <w:spacing w:lineRule="auto" w:line="360"/>
        <w:ind w:firstLine="709"/>
        <w:jc w:val="both"/>
        <w:rPr>
          <w:color w:val="000000"/>
          <w:sz w:val="28"/>
          <w:szCs w:val="28"/>
        </w:rPr>
      </w:pPr>
      <w:r>
        <w:rPr>
          <w:color w:val="000000"/>
          <w:sz w:val="28"/>
          <w:szCs w:val="28"/>
        </w:rPr>
        <w:t>- стремление не причинять вреда отдельным лицам и коллективам при производстве любых следственных действ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ребования этики должны соблюдаться при выполнении всех без исключения следственных действий.</w:t>
      </w:r>
      <w:r>
        <w:rPr>
          <w:color w:val="000000"/>
          <w:sz w:val="28"/>
        </w:rPr>
        <w:t xml:space="preserve"> </w:t>
      </w:r>
      <w:r>
        <w:rPr>
          <w:color w:val="000000"/>
          <w:sz w:val="28"/>
          <w:szCs w:val="28"/>
        </w:rPr>
        <w:t>Наиболее остро морально-психологические проблемы проявляют себя в процессе проведения очной ставки. Повышенная эмоциональная напряженность требует осторожности, взвешенности, особенно если речь идет об очной ставке с участием несовершеннолетнего. Очная ставка при ее неправильном проведении может быть средством психологического принуждения по отношению к ее участникам. Это часто происходит в тех случаях, когда следователь, проводя ее, пытается предупредить возможность изменения показании в дальнейшем. Противоречат требованиям нравственности взгляды на очную ставку как на специфический метод воздействия на лицо, дающее ложные показ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расследования по делу следователь весьма часто прибегает к использованию следственного эксперимента. Его особенностью является опытный характер, воспроизводство в рамках следственного действия тех или иных обстоятельств, имевших место момент совершения преступления.</w:t>
      </w:r>
      <w:r>
        <w:rPr>
          <w:color w:val="000000"/>
          <w:sz w:val="28"/>
        </w:rPr>
        <w:t xml:space="preserve"> </w:t>
      </w:r>
      <w:r>
        <w:rPr>
          <w:color w:val="000000"/>
          <w:sz w:val="28"/>
          <w:szCs w:val="28"/>
        </w:rPr>
        <w:t>При его производстве может возникнуть опасность причинения вреда личности, нарушения ее прав законных интересов. В связи с этим закон воспроизводит в своих нормах, относящихся к следственному эксперименту, сугубо нравственные положения. В частности, то, что «производство следственного эксперимента допускается при условии, если при этом не унижаются честь и достоинство участвующих в нем лиц и окружающих, ее создается опасность для их здоровь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закон, регулируя производство следственного эксперимента, связывает допустимые границы его проведения с рядом этических категорий.</w:t>
      </w:r>
    </w:p>
    <w:p>
      <w:pPr>
        <w:pStyle w:val="Normal"/>
        <w:shd w:fill="FFFFFF" w:val="clear"/>
        <w:suppressAutoHyphens w:val="true"/>
        <w:spacing w:lineRule="auto" w:line="360"/>
        <w:ind w:firstLine="709"/>
        <w:jc w:val="both"/>
        <w:rPr>
          <w:color w:val="000000"/>
          <w:sz w:val="28"/>
          <w:szCs w:val="28"/>
        </w:rPr>
      </w:pPr>
      <w:r>
        <w:rPr>
          <w:color w:val="000000"/>
          <w:sz w:val="28"/>
          <w:szCs w:val="28"/>
        </w:rPr>
        <w:t>Четкое усвоение следователем их содержания и учет требований нравственности при решении вопроса о допустимости применения тех или иных действий - непременное условие законности того следственного 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в некоторые вопросы нравственных отношений в коллективе сотрудников правоохранительных органов можно сделать следующи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1. Первичный коллектив - это объединение людей связанных общностью профессиональных интересов и целей. Коллектив сотрудников правоохранительных органов при этом обладает специфическими особенностями, обусловленными спецификой всей их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2. Морально-психологический климат является важнейшей составляющей частью коллектива, причем характер морально-психологического климата в целом зависит от уровня группового развития. На его формирование влияет ряд определенных факторов (удовлетворенность принадлежности к коллективу, принятие на себя ответственности за состояние дел в группе каждым из ее членов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3. Влияние руководителя на состояние морально-психологического климата в коллективе довольно высоко, от него в немалой степени зависит, какие нравственные отношения будут складываться в коллективе. Замедленное реагирование на проблемы, складывающиеся в коллективе может весьма негативно сказаться на общем климате, и, в конечном счете на работоспособности коллектива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4. Правоохранительная деятельность является специфическим видом государственной деятельности, и поэтому требует от работников правоохранительных органов соответствующих волевых, психологических и нравственных качеств.</w:t>
      </w:r>
    </w:p>
    <w:p>
      <w:pPr>
        <w:pStyle w:val="Normal"/>
        <w:shd w:fill="FFFFFF" w:val="clear"/>
        <w:tabs>
          <w:tab w:val="clear" w:pos="708"/>
          <w:tab w:val="left" w:pos="2700" w:leader="none"/>
        </w:tabs>
        <w:suppressAutoHyphens w:val="true"/>
        <w:spacing w:lineRule="auto" w:line="360"/>
        <w:ind w:firstLine="709"/>
        <w:jc w:val="both"/>
        <w:rPr>
          <w:color w:val="000000"/>
          <w:sz w:val="28"/>
          <w:szCs w:val="28"/>
        </w:rPr>
      </w:pPr>
      <w:r>
        <w:rPr>
          <w:color w:val="000000"/>
          <w:sz w:val="28"/>
          <w:szCs w:val="28"/>
        </w:rPr>
        <w:t>Нравственные изъяны личности и поведения работника правоохранительных органов могут негативно сказаться на качестве его работы и, в конечном счете, привести к опасным последствия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Литератур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Кокорев Л.Д., Котов Д.П. Этика уголовного процесса. Учебное пособие. – М.: Норма, 1993. - 315с.</w:t>
      </w:r>
    </w:p>
    <w:p>
      <w:pPr>
        <w:pStyle w:val="Normal"/>
        <w:shd w:fill="FFFFFF" w:val="clear"/>
        <w:suppressAutoHyphens w:val="true"/>
        <w:spacing w:lineRule="auto" w:line="360"/>
        <w:rPr>
          <w:color w:val="000000"/>
          <w:sz w:val="28"/>
          <w:szCs w:val="28"/>
        </w:rPr>
      </w:pPr>
      <w:r>
        <w:rPr>
          <w:color w:val="000000"/>
          <w:sz w:val="28"/>
          <w:szCs w:val="28"/>
        </w:rPr>
        <w:t>2. Профессиональная этика сотрудников правоохранительных органов. Учебное пособие / Под ред. Г.В. Дубова, А.В. Опалева – М.: Юристъ, 1998. – 525с.</w:t>
      </w:r>
    </w:p>
    <w:p>
      <w:pPr>
        <w:pStyle w:val="Normal"/>
        <w:shd w:fill="FFFFFF" w:val="clear"/>
        <w:suppressAutoHyphens w:val="true"/>
        <w:spacing w:lineRule="auto" w:line="360"/>
        <w:rPr>
          <w:color w:val="000000"/>
          <w:sz w:val="28"/>
          <w:szCs w:val="28"/>
        </w:rPr>
      </w:pPr>
      <w:r>
        <w:rPr>
          <w:color w:val="000000"/>
          <w:sz w:val="28"/>
          <w:szCs w:val="28"/>
        </w:rPr>
        <w:t>3. Словарь по психологии. М.: Гардарики, 1998. – 575с.</w:t>
      </w:r>
    </w:p>
    <w:p>
      <w:pPr>
        <w:pStyle w:val="Normal"/>
        <w:shd w:fill="FFFFFF" w:val="clear"/>
        <w:suppressAutoHyphens w:val="true"/>
        <w:spacing w:lineRule="auto" w:line="360"/>
        <w:rPr>
          <w:color w:val="000000"/>
          <w:sz w:val="28"/>
          <w:szCs w:val="28"/>
        </w:rPr>
      </w:pPr>
      <w:r>
        <w:rPr>
          <w:color w:val="000000"/>
          <w:sz w:val="28"/>
          <w:szCs w:val="28"/>
        </w:rPr>
        <w:t>4. Утченко С.Л. Трактат Цицерона «Об обязанностях» и образ идеального гражданина. – М.: Наука, 1993. – 217с.</w:t>
      </w:r>
    </w:p>
    <w:p>
      <w:pPr>
        <w:pStyle w:val="Normal"/>
        <w:shd w:fill="FFFFFF" w:val="clear"/>
        <w:suppressAutoHyphens w:val="true"/>
        <w:spacing w:lineRule="auto" w:line="360"/>
        <w:rPr/>
      </w:pPr>
      <w:r>
        <w:rPr>
          <w:color w:val="000000"/>
          <w:sz w:val="28"/>
          <w:szCs w:val="28"/>
        </w:rPr>
        <w:t>5. Этика сотрудников правоохранительных органов: Учебник / Под ред. Г.В. Дубова. – М.: Щит М, 2002. – 524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тченко С.Л. Трактат Цицерона «Об обязанностях» и образ идеального гражданина. – М.: Наука, 1993. С. 174. </w:t>
      </w:r>
    </w:p>
  </w:footnote>
  <w:footnote w:id="3">
    <w:p>
      <w:pPr>
        <w:pStyle w:val="Footnote"/>
        <w:rPr/>
      </w:pPr>
      <w:r>
        <w:rPr>
          <w:rStyle w:val="FootnoteCharacters"/>
        </w:rPr>
        <w:footnoteRef/>
      </w:r>
      <w:r>
        <w:rPr/>
        <w:t xml:space="preserve"> </w:t>
      </w:r>
      <w:r>
        <w:rPr/>
        <w:t xml:space="preserve">Этика сотрудников правоохранительных органов: Учебник / Под ред. Г.В. Дубова. – М.: Щит  М, 2002. С. 385. </w:t>
      </w:r>
    </w:p>
  </w:footnote>
  <w:footnote w:id="4">
    <w:p>
      <w:pPr>
        <w:pStyle w:val="Footnote"/>
        <w:rPr/>
      </w:pPr>
      <w:r>
        <w:rPr>
          <w:rStyle w:val="FootnoteCharacters"/>
        </w:rPr>
        <w:footnoteRef/>
      </w:r>
      <w:r>
        <w:rPr/>
        <w:t xml:space="preserve">  </w:t>
      </w:r>
      <w:r>
        <w:rPr/>
        <w:t>Словарь по психологии. М.:  Гардарики, 1998. С. 354.</w:t>
      </w:r>
    </w:p>
  </w:footnote>
  <w:footnote w:id="5">
    <w:p>
      <w:pPr>
        <w:pStyle w:val="Footnote"/>
        <w:rPr/>
      </w:pPr>
      <w:r>
        <w:rPr>
          <w:rStyle w:val="FootnoteCharacters"/>
        </w:rPr>
        <w:footnoteRef/>
      </w:r>
      <w:r>
        <w:rPr/>
        <w:t xml:space="preserve"> </w:t>
      </w:r>
      <w:r>
        <w:rPr/>
        <w:t>Профессиональная этика сотрудников правоохранительных органов. Учебное пособие / Под ред. Г.В. Дубова, А.В. Опалева  – М.:  Юристъ,  1998. С. 342.</w:t>
      </w:r>
    </w:p>
  </w:footnote>
  <w:footnote w:id="6">
    <w:p>
      <w:pPr>
        <w:pStyle w:val="Normal"/>
        <w:rPr/>
      </w:pPr>
      <w:r>
        <w:rPr>
          <w:rStyle w:val="FootnoteCharacters"/>
        </w:rPr>
        <w:footnoteRef/>
      </w:r>
      <w:r>
        <w:rPr/>
        <w:t xml:space="preserve"> </w:t>
      </w:r>
      <w:r>
        <w:rPr>
          <w:sz w:val="20"/>
          <w:szCs w:val="20"/>
        </w:rPr>
        <w:t>Кокорев Л. Д., Котов Д. П. Этика уголовного процесса. Учебное пособие. – М.: Норма, 1993.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Word1">
    <w:name w:val="word1"/>
    <w:qFormat/>
    <w:rPr>
      <w:rFonts w:ascii="Arial" w:hAnsi="Arial" w:cs="Arial"/>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максимов</dc:creator>
  <dc:description/>
  <cp:keywords/>
  <dc:language>en-US</dc:language>
  <cp:lastModifiedBy>Mage</cp:lastModifiedBy>
  <dcterms:modified xsi:type="dcterms:W3CDTF">2011-10-08T15:29:00Z</dcterms:modified>
  <cp:revision>2</cp:revision>
  <dc:subject/>
  <dc:title/>
</cp:coreProperties>
</file>