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44"/>
        </w:rPr>
      </w:pPr>
      <w:r>
        <w:rPr>
          <w:rFonts w:cs="Times New Roman" w:ascii="Times New Roman" w:hAnsi="Times New Roman"/>
          <w:sz w:val="28"/>
          <w:szCs w:val="144"/>
        </w:rPr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44"/>
        </w:rPr>
      </w:pPr>
      <w:r>
        <w:rPr>
          <w:rFonts w:cs="Times New Roman" w:ascii="Times New Roman" w:hAnsi="Times New Roman"/>
          <w:sz w:val="28"/>
          <w:szCs w:val="144"/>
        </w:rPr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44"/>
        </w:rPr>
      </w:pPr>
      <w:r>
        <w:rPr>
          <w:rFonts w:cs="Times New Roman" w:ascii="Times New Roman" w:hAnsi="Times New Roman"/>
          <w:sz w:val="28"/>
          <w:szCs w:val="144"/>
        </w:rPr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44"/>
        </w:rPr>
      </w:pPr>
      <w:r>
        <w:rPr>
          <w:rFonts w:cs="Times New Roman" w:ascii="Times New Roman" w:hAnsi="Times New Roman"/>
          <w:sz w:val="28"/>
          <w:szCs w:val="144"/>
        </w:rPr>
        <w:t>Реферат</w:t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На тему:</w:t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  <w:t>«Нравственный опыт»</w:t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72"/>
        </w:rPr>
      </w:pPr>
      <w:r>
        <w:rPr>
          <w:rFonts w:cs="Times New Roman" w:ascii="Times New Roman" w:hAnsi="Times New Roman"/>
          <w:b/>
          <w:sz w:val="28"/>
          <w:szCs w:val="72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равственный опыт. Правда и ложь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нятие справедливост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праведливость в отношениях людей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равственные принципы общ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равственный опыт. Правда и лож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правды, истин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да -</w:t>
      </w:r>
      <w:r>
        <w:rPr>
          <w:rFonts w:cs="Times New Roman" w:ascii="Times New Roman" w:hAnsi="Times New Roman"/>
          <w:sz w:val="28"/>
          <w:szCs w:val="28"/>
        </w:rPr>
        <w:t xml:space="preserve"> высшая нравственная ценность. Правду можно понимать к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разец жизни и отношений людей, которому необходимо следовать ради достижения гармонии в обществ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ысшую инстанцию, справедливость (высшая правд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ая правда надэмпирична, противопоставляется правде жизни (сумма негативных примеров из жизни). "Жить по правде" - значит руководствоваться нравственным законом, совестью. Божьими заповедями. В межчеловеческом общении </w:t>
      </w:r>
      <w:r>
        <w:rPr>
          <w:rFonts w:cs="Times New Roman" w:ascii="Times New Roman" w:hAnsi="Times New Roman"/>
          <w:b/>
          <w:sz w:val="28"/>
          <w:szCs w:val="28"/>
        </w:rPr>
        <w:t>правда выражается</w:t>
      </w:r>
      <w:r>
        <w:rPr>
          <w:rFonts w:cs="Times New Roman" w:ascii="Times New Roman" w:hAnsi="Times New Roman"/>
          <w:sz w:val="28"/>
          <w:szCs w:val="28"/>
        </w:rPr>
        <w:t xml:space="preserve"> 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ткрытости, честности, дове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тзывчивости, взаимопомощи и т. п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бескорыстии, отсутствии эксплуат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у можно определить как адекватную характеристику ситуации, соответствие объективного положения дел и представлений человека о н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дивый человек</w:t>
      </w:r>
      <w:r>
        <w:rPr>
          <w:rFonts w:cs="Times New Roman" w:ascii="Times New Roman" w:hAnsi="Times New Roman"/>
          <w:sz w:val="28"/>
          <w:szCs w:val="28"/>
        </w:rPr>
        <w:t xml:space="preserve"> тот, кто следует правде, освещает факты внешние и внутренние без искаж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ивость лежит в основе любой добродетели (Монтень), морального отношения к другим людям. Она противостоит лж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 связана с достоинством человека. Человек, уважающий самого себя, стыдится лга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ина -</w:t>
      </w:r>
      <w:r>
        <w:rPr>
          <w:rFonts w:cs="Times New Roman" w:ascii="Times New Roman" w:hAnsi="Times New Roman"/>
          <w:sz w:val="28"/>
          <w:szCs w:val="28"/>
        </w:rPr>
        <w:t xml:space="preserve"> это понятие, чаще употребляемое в теоретическом знании. Оно является общим для всех людей и выражает устоявшееся представление о законах, характерных для разных сфер действительности (науки и т. 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ине противостоят </w:t>
      </w:r>
      <w:r>
        <w:rPr>
          <w:rFonts w:cs="Times New Roman" w:ascii="Times New Roman" w:hAnsi="Times New Roman"/>
          <w:b/>
          <w:sz w:val="28"/>
          <w:szCs w:val="28"/>
        </w:rPr>
        <w:t xml:space="preserve">заблуждение </w:t>
      </w:r>
      <w:r>
        <w:rPr>
          <w:rFonts w:cs="Times New Roman" w:ascii="Times New Roman" w:hAnsi="Times New Roman"/>
          <w:sz w:val="28"/>
          <w:szCs w:val="28"/>
        </w:rPr>
        <w:t xml:space="preserve">(непреднамеренное искажение истины) и </w:t>
      </w:r>
      <w:r>
        <w:rPr>
          <w:rFonts w:cs="Times New Roman" w:ascii="Times New Roman" w:hAnsi="Times New Roman"/>
          <w:b/>
          <w:sz w:val="28"/>
          <w:szCs w:val="28"/>
        </w:rPr>
        <w:t>новые истины</w:t>
      </w:r>
      <w:r>
        <w:rPr>
          <w:rFonts w:cs="Times New Roman" w:ascii="Times New Roman" w:hAnsi="Times New Roman"/>
          <w:sz w:val="28"/>
          <w:szCs w:val="28"/>
        </w:rPr>
        <w:t xml:space="preserve"> (гипотез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личие от истины у каждого есть </w:t>
      </w:r>
      <w:r>
        <w:rPr>
          <w:rFonts w:cs="Times New Roman" w:ascii="Times New Roman" w:hAnsi="Times New Roman"/>
          <w:b/>
          <w:sz w:val="28"/>
          <w:szCs w:val="28"/>
        </w:rPr>
        <w:t>своя правда</w:t>
      </w:r>
      <w:r>
        <w:rPr>
          <w:rFonts w:cs="Times New Roman" w:ascii="Times New Roman" w:hAnsi="Times New Roman"/>
          <w:sz w:val="28"/>
          <w:szCs w:val="28"/>
        </w:rPr>
        <w:t xml:space="preserve"> - частная позиция человека, отражающая личную точку зрения. Правда - индивидуально-лич-ностна, основана на практическом интересе, потребностях человека, имеет эмоциональный характ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ной правде человека противостоит </w:t>
      </w:r>
      <w:r>
        <w:rPr>
          <w:rFonts w:cs="Times New Roman" w:ascii="Times New Roman" w:hAnsi="Times New Roman"/>
          <w:b/>
          <w:sz w:val="28"/>
          <w:szCs w:val="28"/>
        </w:rPr>
        <w:t>правда других людей</w:t>
      </w:r>
      <w:r>
        <w:rPr>
          <w:rFonts w:cs="Times New Roman" w:ascii="Times New Roman" w:hAnsi="Times New Roman"/>
          <w:sz w:val="28"/>
          <w:szCs w:val="28"/>
        </w:rPr>
        <w:t>, которая может быть диаметрально противоположной и пониматься как несправедливость, ложь, агресс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"Общая правда"</w:t>
      </w:r>
      <w:r>
        <w:rPr>
          <w:rFonts w:cs="Times New Roman" w:ascii="Times New Roman" w:hAnsi="Times New Roman"/>
          <w:sz w:val="28"/>
          <w:szCs w:val="28"/>
        </w:rPr>
        <w:t xml:space="preserve"> достигается пут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изнания ценности других людей, их прав, достоинства, мн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гласия, понимания, взаимной готовности к компромисс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авдивост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ды не должно унижать достоинство другого человека, утверждать превосходство одного из собесед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ман, хитрость, клевета, ханжеств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жь, обман</w:t>
      </w:r>
      <w:r>
        <w:rPr>
          <w:rFonts w:cs="Times New Roman" w:ascii="Times New Roman" w:hAnsi="Times New Roman"/>
          <w:sz w:val="28"/>
          <w:szCs w:val="28"/>
        </w:rPr>
        <w:t xml:space="preserve"> используются людьми для достиж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актической выгоды, благ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офессионального успех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го положения и д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ман -</w:t>
      </w:r>
      <w:r>
        <w:rPr>
          <w:rFonts w:cs="Times New Roman" w:ascii="Times New Roman" w:hAnsi="Times New Roman"/>
          <w:sz w:val="28"/>
          <w:szCs w:val="28"/>
        </w:rPr>
        <w:t xml:space="preserve"> это намеренно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скажение действительности, выдаваемое за правду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щание благ и пр., которое не будет выполнен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итрость -</w:t>
      </w:r>
      <w:r>
        <w:rPr>
          <w:rFonts w:cs="Times New Roman" w:ascii="Times New Roman" w:hAnsi="Times New Roman"/>
          <w:sz w:val="28"/>
          <w:szCs w:val="28"/>
        </w:rPr>
        <w:t xml:space="preserve"> качество, которое может выступать к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егативное (реализация своих интересов в обход запретов - мошенничество и пр.); \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итивное (хитрость, позволяющая достичь благих целей)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евета -</w:t>
      </w:r>
      <w:r>
        <w:rPr>
          <w:rFonts w:cs="Times New Roman" w:ascii="Times New Roman" w:hAnsi="Times New Roman"/>
          <w:sz w:val="28"/>
          <w:szCs w:val="28"/>
        </w:rPr>
        <w:t xml:space="preserve"> эт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ссмотрение другого человека как препятствия на пути достижения благ и попытка устранить ег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иписывание другому человеку негативных качеств, которыми он не облада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нжество, лицемерие -</w:t>
      </w:r>
      <w:r>
        <w:rPr>
          <w:rFonts w:cs="Times New Roman" w:ascii="Times New Roman" w:hAnsi="Times New Roman"/>
          <w:sz w:val="28"/>
          <w:szCs w:val="28"/>
        </w:rPr>
        <w:t xml:space="preserve"> показные строгость нравов, доброжелательность, милосердие, маскировка собственных поро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этической проблемой является "добродетельная ложь" –</w:t>
      </w:r>
      <w:r>
        <w:rPr>
          <w:rFonts w:cs="Times New Roman" w:ascii="Times New Roman" w:hAnsi="Times New Roman"/>
          <w:b/>
          <w:sz w:val="28"/>
          <w:szCs w:val="28"/>
        </w:rPr>
        <w:t xml:space="preserve"> ложь во спасение.</w:t>
      </w:r>
      <w:r>
        <w:rPr>
          <w:rFonts w:cs="Times New Roman" w:ascii="Times New Roman" w:hAnsi="Times New Roman"/>
          <w:sz w:val="28"/>
          <w:szCs w:val="28"/>
        </w:rPr>
        <w:t xml:space="preserve"> Часто возникают ситуации, в которых обман является единственно возможным выход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езинформация в контрразведке государ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хранение в тайне информации (в сфере политики, бизнеса, медицины, права и др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крытие информации, способной нанести вред человеку (несообщение диагноза тяжелобольному)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стность, довер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стность -</w:t>
      </w:r>
      <w:r>
        <w:rPr>
          <w:rFonts w:cs="Times New Roman" w:ascii="Times New Roman" w:hAnsi="Times New Roman"/>
          <w:sz w:val="28"/>
          <w:szCs w:val="28"/>
        </w:rPr>
        <w:t xml:space="preserve"> практическая добродетель, подразумевающа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авдив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вестлив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обросовестность и вер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ткрытость чувств и намерений для другого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"честность" может употребляться как синоним справедлив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извола, субъективизма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ный человек обладает достоинством - правдивостью перед самим собой (адекватность понимания себя и самовыражения, осознание своих негативных и позитивных склонносте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ер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пособность к искренним, открытым отношениям между людь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тношения, основанные на равноправии, отсутствии эксплуатации другого человека ради достижения эгоистических ц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нятие справедлив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справедливости. Справедливость распределительная и уравнивающа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едливость</w:t>
      </w:r>
      <w:r>
        <w:rPr>
          <w:rFonts w:cs="Times New Roman" w:ascii="Times New Roman" w:hAnsi="Times New Roman"/>
          <w:sz w:val="28"/>
          <w:szCs w:val="28"/>
        </w:rPr>
        <w:t xml:space="preserve"> являе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характеристикой человеческих отнош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нципом, регулирующим взаимоотношения людей, распределение социальных ценностей (свободы, богатства, уважения и т. д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лавной социальной добродетелью, содействующей общему благу. Можно выделить справедливос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</w:rPr>
        <w:t>распределительную</w:t>
      </w:r>
      <w:r>
        <w:rPr>
          <w:rFonts w:cs="Times New Roman" w:ascii="Times New Roman" w:hAnsi="Times New Roman"/>
          <w:sz w:val="28"/>
          <w:szCs w:val="28"/>
        </w:rPr>
        <w:t xml:space="preserve"> (воздающую) — она связана с распределением материальных благ, почестей и пр. и подразумевает распределение по достоинству (в соответствии с заслугам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</w:rPr>
        <w:t>уравнивающую</w:t>
      </w:r>
      <w:r>
        <w:rPr>
          <w:rFonts w:cs="Times New Roman" w:ascii="Times New Roman" w:hAnsi="Times New Roman"/>
          <w:sz w:val="28"/>
          <w:szCs w:val="28"/>
        </w:rPr>
        <w:t xml:space="preserve"> (коммуникативную) - связана с обменом, взаимодействием (сделки и т. п.). Призвана защитить интересы всех участвующих в обмене, уравнять сторо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ость не зависит от благосостояния, социального статуса, личных симпатий людей и др. Ее конкретное понимание зависит от правил, привычек, обычаев, свойственных данному обществу. (Нарушение установленных правил, пусть даже несправедливых, может восприниматься как несправедливость.)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представлений о справедлив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ая известная формулировка правила справедливости - </w:t>
      </w:r>
      <w:r>
        <w:rPr>
          <w:rFonts w:cs="Times New Roman" w:ascii="Times New Roman" w:hAnsi="Times New Roman"/>
          <w:b/>
          <w:sz w:val="28"/>
          <w:szCs w:val="28"/>
        </w:rPr>
        <w:t>правило талиона</w:t>
      </w:r>
      <w:r>
        <w:rPr>
          <w:rFonts w:cs="Times New Roman" w:ascii="Times New Roman" w:hAnsi="Times New Roman"/>
          <w:sz w:val="28"/>
          <w:szCs w:val="28"/>
        </w:rPr>
        <w:t xml:space="preserve">. Оно отражает связь справедливости и равенства, фиксирует отношения взаимного воздаяния (кровная месть). Правило талиона требует обязательного возмездия, равного нанесенному ущербу </w:t>
      </w:r>
      <w:r>
        <w:rPr>
          <w:rFonts w:cs="Times New Roman" w:ascii="Times New Roman" w:hAnsi="Times New Roman"/>
          <w:b/>
          <w:sz w:val="28"/>
          <w:szCs w:val="28"/>
        </w:rPr>
        <w:t>("жизнь за жизнь, око за око"</w:t>
      </w:r>
      <w:r>
        <w:rPr>
          <w:rFonts w:cs="Times New Roman" w:ascii="Times New Roman" w:hAnsi="Times New Roman"/>
          <w:sz w:val="28"/>
          <w:szCs w:val="28"/>
        </w:rPr>
        <w:t>), но не восстанавливает справедливости в полной ме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авнительная справедливость</w:t>
      </w:r>
      <w:r>
        <w:rPr>
          <w:rFonts w:cs="Times New Roman" w:ascii="Times New Roman" w:hAnsi="Times New Roman"/>
          <w:sz w:val="28"/>
          <w:szCs w:val="28"/>
        </w:rPr>
        <w:t xml:space="preserve"> существовала в первобытных обществах. Она предусматривала поощрение действий, полезных племени, и наказание за нарушение табу, обычае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лассовом обществе господствовала </w:t>
      </w:r>
      <w:r>
        <w:rPr>
          <w:rFonts w:cs="Times New Roman" w:ascii="Times New Roman" w:hAnsi="Times New Roman"/>
          <w:b/>
          <w:sz w:val="28"/>
          <w:szCs w:val="28"/>
        </w:rPr>
        <w:t>распределительная справедливое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 благ согласно сословной, кастовой принадлежност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явлением прибавочного продукта общество разделяется на бедных и богатых, возникает социальная несправедливость. Каждый класс отстаивает свои интересы, выраженные в представлениях о справедлив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возникновением государства законы, право закрепляют сложившееся в обществе положение и претендуют на выражение справедливости. Они вступают в конфликт с традициями общества, определявшими прежнее понимание справедливости. </w:t>
      </w:r>
      <w:r>
        <w:rPr>
          <w:rFonts w:cs="Times New Roman" w:ascii="Times New Roman" w:hAnsi="Times New Roman"/>
          <w:b/>
          <w:sz w:val="28"/>
          <w:szCs w:val="28"/>
        </w:rPr>
        <w:t>Место талиона заменяет нравственно-правовое созн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зникает запрет на индивидуальную ме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озглашается "золотое правило морали"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тон </w:t>
      </w:r>
      <w:r>
        <w:rPr>
          <w:rFonts w:cs="Times New Roman" w:ascii="Times New Roman" w:hAnsi="Times New Roman"/>
          <w:sz w:val="28"/>
          <w:szCs w:val="28"/>
        </w:rPr>
        <w:t>первым создал концепцию справедливости как социального явления (трактат "Государство"), где определял справедливость как середину между крайностями (несправедливостями). Платон указал, что в основе справедливости лежит принцип неравенства, ввел понятия уравнительной и распределительной справедлив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едние века </w:t>
      </w:r>
      <w:r>
        <w:rPr>
          <w:rFonts w:cs="Times New Roman" w:ascii="Times New Roman" w:hAnsi="Times New Roman"/>
          <w:b/>
          <w:sz w:val="28"/>
          <w:szCs w:val="28"/>
        </w:rPr>
        <w:t>христианские мыслители</w:t>
      </w:r>
      <w:r>
        <w:rPr>
          <w:rFonts w:cs="Times New Roman" w:ascii="Times New Roman" w:hAnsi="Times New Roman"/>
          <w:sz w:val="28"/>
          <w:szCs w:val="28"/>
        </w:rPr>
        <w:t xml:space="preserve"> утвержда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осподь справедлив, воздает каждому по заслуга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еловек не способен осмыслить промысел Божий, поэтому должен смириться со своей участью и социальной рол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ое время господствующей становится идея </w:t>
      </w:r>
      <w:r>
        <w:rPr>
          <w:rFonts w:cs="Times New Roman" w:ascii="Times New Roman" w:hAnsi="Times New Roman"/>
          <w:b/>
          <w:sz w:val="28"/>
          <w:szCs w:val="28"/>
        </w:rPr>
        <w:t>правового равенст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экономическое и статусное неравенство сохраняется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зглашается равенство социальных обязанностей, соблюдения заключенных соглаш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венство пра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раведливое наказание за преступление против человека и обще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прикосновенность частной собствен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альное равенство возмож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ССР, странах Восточной Европы и других странах социалистической ориентации были предприняты попытки установить справедливость на принципе </w:t>
      </w:r>
      <w:r>
        <w:rPr>
          <w:rFonts w:cs="Times New Roman" w:ascii="Times New Roman" w:hAnsi="Times New Roman"/>
          <w:b/>
          <w:sz w:val="28"/>
          <w:szCs w:val="28"/>
        </w:rPr>
        <w:t>обществен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. Однако отмена частной собственности, плановая экономика не обеспечили равенства возможностей членам социалистического общества. В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ременном </w:t>
      </w:r>
      <w:r>
        <w:rPr>
          <w:rFonts w:cs="Times New Roman" w:ascii="Times New Roman" w:hAnsi="Times New Roman"/>
          <w:sz w:val="28"/>
          <w:szCs w:val="28"/>
        </w:rPr>
        <w:t>обществ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раведливость включает в себя уравнительный и воздающий элемен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венство является важнейшим условием жизни человека и развития его лич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вные права всех людей закреплены законом, зафиксированы во Всеобщей декларации прав челове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раведливость включает материальное и организационное воздаяние (распределение благ, наказание за преступлен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циально-правовые установления государства выражают преимущественно интересы правящих групп, которые не всегда совпадают с нравственными представлениями о справедлив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авящие круги с помощью СМИ навязывают гражданам свое представление о справедливости.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раведливость в отношениях люд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справедливости, сформулированные Дж. Ролз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ж. Ролз</w:t>
      </w:r>
      <w:r>
        <w:rPr>
          <w:rFonts w:cs="Times New Roman" w:ascii="Times New Roman" w:hAnsi="Times New Roman"/>
          <w:sz w:val="28"/>
          <w:szCs w:val="28"/>
        </w:rPr>
        <w:t xml:space="preserve"> (род. в 1917 г.) - американский моральный и политический философ. Рассматривал справедливость как принципы социальной организа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ждый человек должен обладать равным правом в отношении системы основных свобод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циальное и экономическое неравенство должно быть организовано так, чтобы все люди могли проявить свои преимущества, и имели свободный доступ к любым должностям и социальным статус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гласно Ролз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</w:rPr>
        <w:t>справедливость</w:t>
      </w:r>
      <w:r>
        <w:rPr>
          <w:rFonts w:cs="Times New Roman" w:ascii="Times New Roman" w:hAnsi="Times New Roman"/>
          <w:sz w:val="28"/>
          <w:szCs w:val="28"/>
        </w:rPr>
        <w:t xml:space="preserve"> является мерой равенства и неравенства между людь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юди должны быть равны в правах и при распределении социальных ценност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праведливым является и </w:t>
      </w:r>
      <w:r>
        <w:rPr>
          <w:rFonts w:cs="Times New Roman" w:ascii="Times New Roman" w:hAnsi="Times New Roman"/>
          <w:b/>
          <w:sz w:val="28"/>
          <w:szCs w:val="28"/>
        </w:rPr>
        <w:t>неравенство</w:t>
      </w:r>
      <w:r>
        <w:rPr>
          <w:rFonts w:cs="Times New Roman" w:ascii="Times New Roman" w:hAnsi="Times New Roman"/>
          <w:sz w:val="28"/>
          <w:szCs w:val="28"/>
        </w:rPr>
        <w:t xml:space="preserve"> - неравное распределение, дающее преимущество каждо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е </w:t>
      </w:r>
      <w:r>
        <w:rPr>
          <w:rFonts w:cs="Times New Roman" w:ascii="Times New Roman" w:hAnsi="Times New Roman"/>
          <w:b/>
          <w:sz w:val="28"/>
          <w:szCs w:val="28"/>
        </w:rPr>
        <w:t>равенство не считается благом</w:t>
      </w:r>
      <w:r>
        <w:rPr>
          <w:rFonts w:cs="Times New Roman" w:ascii="Times New Roman" w:hAnsi="Times New Roman"/>
          <w:sz w:val="28"/>
          <w:szCs w:val="28"/>
        </w:rPr>
        <w:t>, если оно достигается ценой низкого уровня жизни большинства людей, ограничения их экономической актив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равенство может быть благом</w:t>
      </w:r>
      <w:r>
        <w:rPr>
          <w:rFonts w:cs="Times New Roman" w:ascii="Times New Roman" w:hAnsi="Times New Roman"/>
          <w:sz w:val="28"/>
          <w:szCs w:val="28"/>
        </w:rPr>
        <w:t>, справедливостью: например, компенсирующие преимущества для каждого человека за счет прогрессивной налог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бор налогов пропорционально дохода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еспечение социального минимума неимущ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распределение преимуществ не стимулирует социально- экономическую активность неимущих, это неравенство является несправедливостью по отношению к богат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едливость регулирует взаимоотношения людей. </w:t>
      </w:r>
      <w:r>
        <w:rPr>
          <w:rFonts w:cs="Times New Roman" w:ascii="Times New Roman" w:hAnsi="Times New Roman"/>
          <w:sz w:val="28"/>
          <w:szCs w:val="28"/>
        </w:rPr>
        <w:t>О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граничивает эгоистические стремления человека, произвол индиви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держивает людей от причинения вреда друг другу (физического и нравственног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справедливости можно выразить </w:t>
      </w:r>
      <w:r>
        <w:rPr>
          <w:rFonts w:cs="Times New Roman" w:ascii="Times New Roman" w:hAnsi="Times New Roman"/>
          <w:b/>
          <w:sz w:val="28"/>
          <w:szCs w:val="28"/>
        </w:rPr>
        <w:t>требован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вреди другому человек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обижай другого человека, уважай его достоинств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нарушай прав другого человек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ребования конкретизированы в правилах общения между людь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ость требует от человека исполнения своих обязанностей. Можно выделить обязан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условленные конституцией и закон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условленные всеобщими нравственными представления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язательства, принимаемые при заключении догов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динство прав и обязанностей человека</w:t>
      </w:r>
      <w:r>
        <w:rPr>
          <w:rFonts w:cs="Times New Roman" w:ascii="Times New Roman" w:hAnsi="Times New Roman"/>
          <w:sz w:val="28"/>
          <w:szCs w:val="28"/>
        </w:rPr>
        <w:t>: человек, обладающий правами имеет обязанности. Справедливость подразумева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 отношении других - исполнение своих обязанностей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отношении себя - защиту своих пра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праведливости включает "идею личного права, на основании которого лицо или лица могут предъявлять известные требования по отношению к другим лицам" (Д. Милль). Допуская несправедливость в отношении себя самого, человек косвенно содействует з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должен сохранять чувство собственного достоинства даже в случае, когда не может противостоять з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равственные принципы общ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следующие принципы общени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ниверсальные принципы</w:t>
      </w:r>
      <w:r>
        <w:rPr>
          <w:rFonts w:cs="Times New Roman" w:ascii="Times New Roman" w:hAnsi="Times New Roman"/>
          <w:sz w:val="28"/>
          <w:szCs w:val="28"/>
        </w:rPr>
        <w:t>. Они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епреходящи, исторически неизменны и являются общими для всей системы духовных отнош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пределяют содержание общ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оявляются в конкретных формах общественного сознания (право, религия, политика и т. д.), в моральных норм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ыражают интересы разных социальных групп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огут быть различными (или противоположными) по значим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 Этические принципы (принципы морального общения).</w:t>
      </w:r>
      <w:r>
        <w:rPr>
          <w:rFonts w:cs="Times New Roman" w:ascii="Times New Roman" w:hAnsi="Times New Roman"/>
          <w:sz w:val="28"/>
          <w:szCs w:val="28"/>
        </w:rPr>
        <w:t xml:space="preserve"> К ним можно отне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обродетельность (общение с людьми с позиций добр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эгоизм (приоритет личных интересов в общени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тилитаризм ("потребительское" общен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альтруизм (бескорыстие, пожертвование личными интересами ради интересов другого человека)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ые эпохи различные этические учения основывались на определенных этических принципах. Например, религиозная мораль ориентирована на принципы аскетизма (отречения от наслаждений ради высокой цели) и квиетизма (созерцательного отношения к действительности) и т.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емейных отношениях</w:t>
      </w:r>
      <w:r>
        <w:rPr>
          <w:rFonts w:cs="Times New Roman" w:ascii="Times New Roman" w:hAnsi="Times New Roman"/>
          <w:sz w:val="28"/>
          <w:szCs w:val="28"/>
        </w:rPr>
        <w:t xml:space="preserve"> принципы человеческого общения реализуются в таких нормах, как любовь, взаимное уважение, самоотверженность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фере труда</w:t>
      </w:r>
      <w:r>
        <w:rPr>
          <w:rFonts w:cs="Times New Roman" w:ascii="Times New Roman" w:hAnsi="Times New Roman"/>
          <w:sz w:val="28"/>
          <w:szCs w:val="28"/>
        </w:rPr>
        <w:t xml:space="preserve"> необходимы такие качества, как чувство долга, ответственность, умение согласовать личные интересы с интересами коллектив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я принципы межличностного общения, человек получает возможность самореализ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а межнационального общения</w:t>
      </w:r>
      <w:r>
        <w:rPr>
          <w:rFonts w:cs="Times New Roman" w:ascii="Times New Roman" w:hAnsi="Times New Roman"/>
          <w:sz w:val="28"/>
          <w:szCs w:val="28"/>
        </w:rPr>
        <w:t xml:space="preserve"> подразумева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важение национального достоинства каждого этнос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заимопомощь, дружб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еодоление национализма, шовинизма и др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ерпим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а политического общ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еобходимыми качествами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атриотиз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чувство дол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государственный уровень мыш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литическая терпимость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йствия субъекта человеческих отношений противоречат требованиям культуры общения, то действия являются безнравственными, внеморальн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общения </w:t>
      </w:r>
      <w:r>
        <w:rPr>
          <w:rFonts w:cs="Times New Roman" w:ascii="Times New Roman" w:hAnsi="Times New Roman"/>
          <w:b/>
          <w:sz w:val="28"/>
          <w:szCs w:val="28"/>
        </w:rPr>
        <w:t>исключа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ичинение вреда другому человеку (народу, государству)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авязывание своего мнения другим, попытки манипулирования сознанием других людей, мнением обще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уководство своими эгоистическими интересами, эмоция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здание конфликтных ситуаций, нежелание достичь компромис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ы, принципы морали формируются в процессе общения людей, деятельности государства и обще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(морального воспитания в обществ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 государства и общества в области мора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b/>
          <w:sz w:val="28"/>
          <w:szCs w:val="28"/>
        </w:rPr>
        <w:t>теоретическо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основание идеалов, учений о добре, зле, справедливости и т. д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зработка норм повед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тверждение приоритета общественных интерес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 распространение моральных зна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уче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оспита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ддержание традиций, обычае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b/>
          <w:sz w:val="28"/>
          <w:szCs w:val="28"/>
        </w:rPr>
        <w:t>воспроизводство моральных ценностей</w:t>
      </w:r>
      <w:r>
        <w:rPr>
          <w:rFonts w:cs="Times New Roman" w:ascii="Times New Roman" w:hAnsi="Times New Roman"/>
          <w:sz w:val="28"/>
          <w:szCs w:val="28"/>
        </w:rPr>
        <w:t xml:space="preserve"> посредств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щественного мн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деа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ценностных ориентации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стве может существовать несколько </w:t>
      </w:r>
      <w:r>
        <w:rPr>
          <w:rFonts w:cs="Times New Roman" w:ascii="Times New Roman" w:hAnsi="Times New Roman"/>
          <w:b/>
          <w:sz w:val="28"/>
          <w:szCs w:val="28"/>
        </w:rPr>
        <w:t>типов морали</w:t>
      </w:r>
      <w:r>
        <w:rPr>
          <w:rFonts w:cs="Times New Roman" w:ascii="Times New Roman" w:hAnsi="Times New Roman"/>
          <w:sz w:val="28"/>
          <w:szCs w:val="28"/>
        </w:rPr>
        <w:t xml:space="preserve"> (и соответственно систем морального воспитания): светская мораль, религиозная мораль, профессиональная этика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о специфическими особенностями в их основе лежат общепринятые нормы мора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е сознание человека формируе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чувственном</w:t>
      </w:r>
      <w:r>
        <w:rPr>
          <w:rFonts w:cs="Times New Roman" w:ascii="Times New Roman" w:hAnsi="Times New Roman"/>
          <w:sz w:val="28"/>
          <w:szCs w:val="28"/>
        </w:rPr>
        <w:t xml:space="preserve"> уровне - под воздействием примеров других людей, традиций, обычаев и др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рациональном</w:t>
      </w:r>
      <w:r>
        <w:rPr>
          <w:rFonts w:cs="Times New Roman" w:ascii="Times New Roman" w:hAnsi="Times New Roman"/>
          <w:sz w:val="28"/>
          <w:szCs w:val="28"/>
        </w:rPr>
        <w:t xml:space="preserve"> уровне - с помощью изучения и осмысления концепций морали, этических нор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ая культура общения является необходимым условием нормальной жизни, как отдельного человека, так и общества в це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культуры обще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процессом усвоения и превращения во внутренний мир человек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ъективных законов человеческого общежит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ральных знаний, норм, прави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ычаев и правил, выработанных предыдущими поколени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е содержание норм морали является законом жизни общества. Человек, не выполняющий требований норм морали, должен подвергаться моральному воздействию (вплоть до принужден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е воспитание должно быть тесно связано с моральной практикой. Оно требует обязательности, ответственности в выполнении своих обязанностей и должно быть ориентировано на требование здравого смыс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е место в системе морального воспитания занимает </w:t>
      </w:r>
      <w:r>
        <w:rPr>
          <w:rFonts w:cs="Times New Roman" w:ascii="Times New Roman" w:hAnsi="Times New Roman"/>
          <w:b/>
          <w:sz w:val="28"/>
          <w:szCs w:val="28"/>
        </w:rPr>
        <w:t>самовоспитание</w:t>
      </w:r>
      <w:r>
        <w:rPr>
          <w:rFonts w:cs="Times New Roman" w:ascii="Times New Roman" w:hAnsi="Times New Roman"/>
          <w:sz w:val="28"/>
          <w:szCs w:val="28"/>
        </w:rPr>
        <w:t>, то ес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бор человеком нравственных установок, ориентир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моконтроль моральной деятельности, общения с другими людь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ветственность за свою деятельность, последствия поступ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32"/>
        </w:rPr>
      </w:pPr>
      <w:r>
        <w:rPr>
          <w:rFonts w:cs="Times New Roman" w:ascii="Times New Roman" w:hAnsi="Times New Roman"/>
          <w:b/>
          <w:smallCaps/>
          <w:sz w:val="28"/>
          <w:szCs w:val="32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>Гусейнов А.А., Апресян Р.Г. Этика: Учебник. — Гардарики, 2003. - 47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ружинин В.Ф., Демина Л.А. Этика. Курс лекций. — М.: Изд-во МГОУ, 2003. — 17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аринов В.М. Этика Учебное пособие для вузов. — М.: Изд-во ПРИОР, 2003. — 20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оварь по этике. — М.: Политиздат, 1983. — 445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тика (конспект лекций). – М.: «Приор-издат», 2002. Автор-составитель Широкова И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2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29:00Z</dcterms:created>
  <dc:creator>Admin</dc:creator>
  <dc:description/>
  <cp:keywords/>
  <dc:language>en-US</dc:language>
  <cp:lastModifiedBy>Mage</cp:lastModifiedBy>
  <dcterms:modified xsi:type="dcterms:W3CDTF">2011-10-08T15:29:00Z</dcterms:modified>
  <cp:revision>2</cp:revision>
  <dc:subject/>
  <dc:title/>
</cp:coreProperties>
</file>