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ая теор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производств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Автоматизация производства и информационные системы на предприятии» (на материалах предприятия - ООО «Уралресурсы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Выполнил: студент гр. ЭУПс-03-5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>О.Б. Сурикова</w:t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>Ю.В. Карпович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Пермь, 2006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рганизация автоматизированного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втоматизированные систему управления технологическими процесс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рганизация автоматических поточных ли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1 Типы автоматических ли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2 Расчеты автоматических ли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3 Организация рациональной эксплуатации АП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Организация производства с применением программно-управляемого обору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нформационные системы, применяемые в ООО «Уралресурс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а деятельности 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Информационные технологии, используемые в ООО «Уралресурсы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3 «1С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Управление продажам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 Характеристика программного продукта: 1С – Рарус: </w:t>
      </w:r>
      <w:r>
        <w:rPr>
          <w:sz w:val="28"/>
          <w:szCs w:val="28"/>
          <w:lang w:val="en-US"/>
        </w:rPr>
        <w:t>CR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3.2 Характеристика программного продукта «1С – Рарус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3 Процесс внедрения, затраты, результ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автоматизация производственных процессов остается одним из главных направлений развития машиностроения. Эффективность автоматизации проявляется, прежде всего, в росте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характерных тенденций развития систем автоматического управления в машиностроении, является использование вычислительной техники – современных электронных вычислительных машин не только для сбора и преобразования информации, но и для непосредственного управления технологическими машинами и системами машин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предприятием в современных условиях невозможно без использования компьютерных технологий. Правильный выбор программного продукта и фирмы-разработчика - это первый и определяющий этап автоматизации производства. Руководители многих российских предприятий имеют слабое представление о современных компьютерных интегрированных системах и предпочитают содержать большой штат собственных программистов, которые разрабатывают индивидуальные программы для решения стандартных управленческих задач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инятия решения о выборе наиболее эффективной компьютерной системы управления нова для большинства отечественных руководителей, а ее последствия во многом будут оказывать значительное влияние на предприятие в течение нескольких лет. Т.к. применение интегрированной ИС, которая отвечала бы требованиям предприятия (масштабу, специфике бизнеса и т.д.), позволила бы руководителю минимизировать издержки и повысить оперативность управления предприятием в целом.</w:t>
      </w:r>
    </w:p>
    <w:p>
      <w:pPr>
        <w:pStyle w:val="Style20"/>
        <w:ind w:firstLine="709"/>
        <w:rPr/>
      </w:pPr>
      <w:r>
        <w:rPr>
          <w:b/>
          <w:bCs/>
          <w:iCs/>
        </w:rPr>
        <w:t>Информационная система</w:t>
      </w:r>
      <w:r>
        <w:rPr/>
        <w:t xml:space="preserve"> — взаимосвязанная совокупность средств, методов и персонала, используемых для хранения, обработки и выдачи информации в интересах достижения поставленной цели.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86600</wp:posOffset>
                </wp:positionH>
                <wp:positionV relativeFrom="paragraph">
                  <wp:posOffset>-384810</wp:posOffset>
                </wp:positionV>
                <wp:extent cx="198755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-30.3pt;mso-position-vertical-relative:text;margin-left:55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709"/>
        <w:rPr>
          <w:rStyle w:val="StrongEmphasis"/>
        </w:rPr>
      </w:pPr>
      <w:r>
        <w:rPr>
          <w:rStyle w:val="StrongEmphasis"/>
        </w:rPr>
        <w:t>Экономическая информационная система</w:t>
      </w:r>
      <w:r>
        <w:rPr>
          <w:rStyle w:val="StrongEmphasis"/>
          <w:b w:val="false"/>
          <w:bCs w:val="false"/>
        </w:rPr>
        <w:t xml:space="preserve"> (далее - ЭИС) - это совокупности внутренних и внешних потоков прямой и обратной информационной связи экономического объекта, методов, средств, специалистов, участвующих в процессе обработки информации и выработке управленческих решений.</w:t>
      </w:r>
      <w:r>
        <w:rPr>
          <w:rStyle w:val="StrongEmphasis"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Style20"/>
        <w:ind w:firstLine="709"/>
        <w:rPr/>
      </w:pPr>
      <w:r>
        <w:rPr>
          <w:b/>
          <w:bCs/>
        </w:rPr>
        <w:t xml:space="preserve">Автоматизированной информационной системой (далее - АИС) </w:t>
      </w:r>
      <w:r>
        <w:rPr/>
        <w:t>называется комплекс, включающий вычислительное и коммуникационное оборудование, программное обеспечение, лингвистические средства, информационные ресурсы, а также персонал, обеспечивающий поддержку динамической информационной модели предметной области для удовлетворения информационных потребностей пользователей.</w:t>
      </w:r>
      <w:r>
        <w:rPr>
          <w:rStyle w:val="FootnoteCharacters"/>
          <w:rStyle w:val="FootnoteAnchor"/>
        </w:rPr>
        <w:footnoteReference w:id="4"/>
      </w:r>
    </w:p>
    <w:p>
      <w:pPr>
        <w:pStyle w:val="Style20"/>
        <w:ind w:firstLine="709"/>
        <w:rPr/>
      </w:pPr>
      <w:r>
        <w:rPr/>
        <w:t>В автоматизированных ИС часть функций управления и обработки данных выполняется компьютерами, а часть челов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внедрение качественно новых автоматизированных информационных технологий в деятельность общества, а также отслеживание тенденций и последующих изменений, происходящих в организации. Предметом исследования служит раскрытие информации об особенностях финансово - хозяйственной деятельности организации в целом, и используемых информационных технологий и систем, в частности. Объектом исследования выбрана организация оптовой торговли - ООО «Уралресурсы». ООО «Уралресурсы» является крупным поставщиком электрооборудования, газопромышленных установок, нефтепромыслового оборудования на Ур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ледующие задачи: изучить различные литературные источники, раскрывающие вопросы по внедрению и использованию информационных технологий; изучить теоретическую основу объекта, в случае необходимости внести необходимые изменения и предложения по улучшению работы и повышении эффективности работы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нная тема актуальна, так как в век компьютерных технологий организации требуется производить минимум затрат и прилагать максимум усилий, для того, чтобы оставаться конкурентоспособной на рынке, а для этого необходимо, что называется, «идти в ногу со временем», что предполагает отслеживание и внедрение новых программных продуктов, технологий, сист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овая работа состоит из двух глав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вой главе вводится понятие автоматизированной системы управления технологическими процессами на предприятии, организация автоматических поточных линий и характеризуется организация производства с применением программно-управляемого оборудо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торой главе описывается характеристика особенностей применяемых в организации информационных систем, глава посвящена качественно новым программным продуктам, которые предполагается внедрить в организацию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принципы организационного автоматизированного производств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рганизация автоматизирован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автоматизация производственных процессов остается одним из главных направлений развития машиностроения. Эффективность автоматизации проявляется, прежде всего, в росте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нятия автоматизации производственных процессов лежит замена физического и умственного труда человека машинным трудом. Понятие автоматизации производственных процессов включает комплекс мероприятий, направленных на сокращение числа работающих в целях повышения эффективности производства, качества продукции и улучшения условий труда. Автоматизация технологических процессов представляет собой создание технологий с минимальным участием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Автоматизированные систему управления технологическими процесс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характерных тенденций развития систем автоматического управления в машиностроении, является использование вычислительной техники – современных электронных вычислительных машин не только для сбора и преобразования информации, но и для непосредственного управления технологическими машинами и системами машин. Такие системы управления, в отличие от традиционных, давно известных систем управления с распределительным валом и кулачками, копирами, упорами и т.д., получили название </w:t>
      </w:r>
      <w:r>
        <w:rPr>
          <w:b/>
          <w:sz w:val="28"/>
          <w:szCs w:val="28"/>
        </w:rPr>
        <w:t xml:space="preserve">автоматизированных систем управления технологическими процессами (АСУТП). </w:t>
      </w:r>
      <w:r>
        <w:rPr>
          <w:sz w:val="28"/>
          <w:szCs w:val="28"/>
        </w:rPr>
        <w:t>Главной отличительной чертой традиционных систем управления технологическими объектами с дискретным характером действия, где необходимая программа работ задается расположением упоров, профилем кулачков копиров задается расположением упоров, профилем кулачков копиров или иными материальными аналогами. Поэтому задачи выполнения системами управления технологическими объектами с дискретным характером операций формулируются лишь как обеспечение необходимой координации работы механизмов и устройств во времени и пространстве. Управляемым считается такой технологический процесс, где по заранее разработанной программе объект обработки подвергается технологическим воздействием в соответствии с заданными методами, маршрутами и режимами обработки, контроля,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преимущество АСУТП перед традиционными системами управления на механической, гидравлической, электрической основе заключается в гибком управлении с оперативным реагированием на все возможные (и неизбежные) отклонения параметров процесса, исходя из обеспечения целевой функции автоматизируем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производительные современные технические системы, как совокупность автоматизированного технологического оборудования и высокоэффективных средств управления на базе ЭВМ, получили название автоматизированных технологических комплексов (АТК). Таким образом, АСУТП является высшей ступенью автоматизации управления технологическим оборудованием и одновременно низовым информационным звеном промышленных АСУ, как это видно из общей классификации автоматизированных систем управления (см. Приложение 1). В реальных условиях современного машиностроения, особенно в условиях серийного и массового быстросменного производства, АСУТП как подкласс АСУ производственно-технологического класса (см. Приложение 1) весьма тесно смыкается с АСУ проектно-конструкторского класса и прежде всего с АСУ проектно-конструкторского класса и прежде всего с АСУ технологической подготовки производства (АСУТПП), которые осуществляют автоматизированную подготовку управляющих программ для АСУТП, а также в ряде случаев расчет и проектирование объектов, изготовляемых на АТ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ма выполняемых функций существует ряд иерархических уровней управления промышленным машиностроительным предприятием, которые в совокупности осуществляют автоматизированные функции управления организационно-экономической и хозяйственно-производственной деятельностью предприятия на основе применения экономико-математических методов и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м уровнем управления является комплексная АСУП, реализованная в масштабе предприятия и его основных подразделений (подсист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является одна или несколько автоматизированных систем управления производственными процессами (АСУПП), входящих в качестве подсистем в комплексную АСУП и осуществляющих функции прямого оперативного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овым уровнем являются отдельные АСУТП, которые входят в состав подсистем в АСУПП или непосредственно в АСУ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АСУТП, обеспечивающими их функционирование, являются комплексы технических средств, общесистемная техническая документация и эксплуатационный персонал. Комплекс технических средств (КТС АСУТП) включает совокупность: а) вычислительных и управляющих устройств; б) устройств передачи сигналов и данных; в) датчиков сигналов и исполнительских устройств, полностью обеспечивающих выполнение всех функций конкретно АСУТП. Классификация технических средств АСУТП смотри Приложение 2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управляемого технологического оборудования комплекс технических средств выполняется с прямым или непрямым воз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управляемого технологического оборудования комплекс технических средств выполняется с прямым и непрямым воздействием. При прямом взаимодействии управляющий вычислительный комплекс (УВК) непосредственно осуществляет управление технологическим оборудованием. Классификация основных структурных вариантов КТС АСУТП приведена в таблице (см. Приложение 2б). Выполняемые функции и степень интегрирования являются основными классификационными признаками АСУТП. Кроме того, системы различаются по способу управления (посредством оператора, комбинированные, прямое цифровое и аналого-цифровое управление, см. Приложение 2б), по количеству точек контроля и управления АТК, по типам управляемых технологических процессов (прерывистые и непрерывные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становимся на конкретизации понятий автоматических поточны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2 Организация автоматических поточных 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втоматических поточных линий начнем рассматривать с характеристики типов автоматически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.1 Типы автоматических 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ому назначению автоматические линии делятся на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для выполнения одного вида технологических операций (например, механообрабатывающие, заготовительные, сборочные, гальванические и др.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для выполнения нескольких видов разнородных операций. Такие линии называют комплекс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поточные линии, на которых ведется обработка или сборка одного изделия. Принято называть однопредметными, а те, на которых изготавливается несколько изделий, - многопредме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вижения обрабатываемых изделий между отдельными машинами автоматические линии делятся на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ные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инхр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инхронные автоматические линии </w:t>
      </w:r>
      <w:r>
        <w:rPr>
          <w:sz w:val="28"/>
          <w:szCs w:val="28"/>
        </w:rPr>
        <w:t>состоят из отдельных станков-автоматов, связанных между собой жесткими транспортными устройствами, которые передают детали в процессе обработки с одного станка на другой. Все машины такой линии работают в одном такте. При остановке одной из них останавливается вся л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синхронные автоматические линии </w:t>
      </w:r>
      <w:r>
        <w:rPr>
          <w:sz w:val="28"/>
          <w:szCs w:val="28"/>
        </w:rPr>
        <w:t>состоят из независимо работающих (по времени) машин с гибкой транспортной связью. Такие машины снабжаются бункерами накопителями для хранения определенного запаса изделий, откуда они поступают для обработки. При остановке какой-либо машины линия продолжает работать, питаясь запасом деталей из бункера-накоп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ческие поточные линии подразделяются на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еналаживаемые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алаживае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епереналаживаемые автоматические линии </w:t>
      </w:r>
      <w:r>
        <w:rPr>
          <w:sz w:val="28"/>
          <w:szCs w:val="28"/>
        </w:rPr>
        <w:t>компонуются, как правило, из специальных станков и при переходе на другую конструкцию требуют значительной ре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еналаживаемые автоматические линии </w:t>
      </w:r>
      <w:r>
        <w:rPr>
          <w:sz w:val="28"/>
          <w:szCs w:val="28"/>
        </w:rPr>
        <w:t>компонуются не из специального оборудования, а из специализированных и даже универсальных станков. Эти станки могут обрабатывать не одну деталь, а ряд деталей в широком диапазоне габаритов, форм и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транспортировки изделий автоматические линии подразделяют на линии с непрерывной или периодической транспортировкой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методики расчета автоматически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2.2 Расчеты автоматических 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автоматических линий выполняется ряд расчетов. В значительной степени их содержание соответствует расчетам неавтоматических линий. Вместе с тем имеются и некотор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такого рода расчетов относится определение такта автоматической линии. Тактом называют время, в течение которого выдастся готовая деталь или группа деталей. Расчетный такт лин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ц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р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р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р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 – расчетный такт АПЛ,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ц – длительность цикла лимитирующего станка или агрегата,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р - время освобождения транспорта от фиксации,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р - время перемещения,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р – время фиксации, мин. Для автоматических линий непрерывного действия, у которых готовые детали выдаются не периодически, а непрерывно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р= 0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р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цикла работы станка – это среднее время, в течение которого все циклически действующие узлы и механизмы линии совершают движения в заданной последовательности и возвращаются в исходное положение. Так, для металлорежущего оборудования длительность цикл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техн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сп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техн – среднее машинное время, затрачиваемое непосредственно на формообразование, с учетом врезания и выхода инструмента,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сп -среднее вспомогательное время, затрачиваемое на зажим и фиксацию, на перемещение с позиции на позицию, на быстрый подвод-отвод,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 – среднее время ожидания срабатывания медленно работающих агрегатов в составе линии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штучная производительность станочной автоматической линии определяется по следующим формулам; для однопоточной линии, шт.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ф = 60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,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ф – производительность линии, шт./ч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 – расчетный такт, мин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 – эксплуатационный коэффициент, учитывающий техническое и организационное обслуживание и другие затраты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опоточной линии, шт.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ф =Р 60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количество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матических поточных линиях особенно сложны расчеты заделов. В бункерных автоматических линиях образуются заделы двух видов: компенсирующие и пульсирующие. Компенсирующие заделы образуются в случае, если смежные участки автоматической линии имеют разные такты работы. Пульсирующие заделы создаются для поддержания ритмичности выпуску продукции поточной линией. Их назначение состоит в том, чтобы предупредить аритмию хода производственного процесса на отдельных операциях АП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2.3 Организация рациональной эксплуатации А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сперебойности и эффективности работы автоматических линий на предприятиях создается система их эксплуатации. Рациональная система эксплуатации автоматических потоков, поточных линий включает организацию технического обслуживания, ремонта, системы контроля и управления качеством продукции и административно – техническ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ехнического обслуживания АПЛ предназначена для обеспечения нормального их функционирования и выполнения работ по техническому и эксплуатационному обслуживанию. Эта работа выполняется наладчиками, операторами и другим линейным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емонта создается для сохранения АПЛ в рабочем состоянии и поддержания технических параметров оборудования на уровне, необходимом для выпуска продукции заданного качества. Ремонт оборудования линий обеспечивается службами главного механика и энергетика с привлечением линейн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контроля и управления качеством продукции направлена на обеспечение выпуска продукции в соответствии с техническими требованиями и максимальное уменьшение брака. Эти вопросы решают наладчики АПЛ и работники ОТ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административно-технического персонала обеспечивает реализацию требований рациональной организации производства, труда и управления при эксплуатации АПЛ. Функционально эта система подчиняется начальнику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и организационное обслуживание включает режим снабжения линии заготовками, методы загрузки начального и разгрузки конечного магазинов, порядок уборки линии и очистки изделий и стружки. В картах наладки указаны схемы обработки изделий и контроля качества; объем, содержание и трудоемкость переналадочных операций; оптимальная последовательность перехода обработки на линии с одного типоразмера на другой. Определена технология ухода за смазочными устройствами и разработан порядок подачи смазочно-охлаждающе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струментального обслуживания линии включает комплекс мероприятий, с помощью которых производство эффективно обеспечивается инструментами. Особенно важными мероприятиями являются подготовка инструмента к эксплуатации, его учет, хранение, доставка на линию и порядок смены. Причем предусмотрена регламентированная схема инструмента. Система ремонта обеспечивает организацию ремонтообслуживания автоматических линий. В методических материалах определяется структура ремонтного цикла, численность ремонтного персонала, нормативы простоя оборудования в плановом ремонте, порядок снабжения запасными частями для ремонта, рекомендована оснастка для ремонтных работ. Система контроля качества на АПЛ представляет собой совокупность средств и организационно-технологических мероприятий, предназначенных для обеспечения, поддержания и проверки выполнения заданного уровня качества на всех этапах изготовления продукции. Входной контроль обработанных заготовок и полуфабрикатов и выходной контроль обработанных изделий осуществляется контролерами ОТК, операционный контроль – наладчиками, обслуживающими оборудование автоматических линий. Причем операционный контроль является активным и обеспечивает выполнение технических требований путем подналадочных или ремонтных работ. При разработке этого вида контроля определены контролируемые параметры, число деталей в выборке и периодичность проверки, а также измеритель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ем организацию производства с применением программно-управляем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 Организация производства с применением программно-управляем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м направлением автоматизации производства в машиностроении является применение станков с числовым программным управлением (ЧП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нков с ЧПУ в сравнении с обычным оборудованием создает ряд технико-экономических преимуществ. Производительность этих станков выше производительности станков такого же типа без программного управления более чем в три раза, потребность же в производственных площадях в три раза меньше. Значительно возрастает производительность труда рабочих. Большой эффект станки с ЧПУ дают при выполнении особо сложных технологических операций, потому что с их использованием высвобождаются высококвалифицированные рабочие, а также резко сокращаются затраты на технологическую подгот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эффект программного управления заключается в увеличении до 80 – 90% времени работы оборудования (15-20% у обычных станков) Обусловлено это тем, что резко сокращается вспомогательное время, время на смену инструмента и переналадку оборудования. Переналадка станков в этом случае заключается в замене программы, записанной на магнитной или перфорационной ленте, а в ряде случаев – в замене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диапазон работ, выполняемых станками с ЧПУ, делает их особенно ценными в единичном и мелкосерийном производстве, а также на предприятиях. Выпускающих сложную продукцию. Имеется опыт включения станков с программным управлением в поточные линии на предприятиях серийного и массов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широко распространяется такой вид программного оборудования, как обрабатывающие центры. Они представляют собой многооперационные станки с автоматической сменой инструмента. По мнению специалистов, обрабатывающие центры по своей производительности эквивалентны 3-4 станкам с ЧПУ и 8-12 обычным станкам. При условии правильного выбора и условий эксплуатации затраты на приобретение обрабатывающих центров окупаются за три-четыр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актуальным является повышение эффективности использования станков с ЧПУ, так как в настоящее время на некоторых предприятиях это дорогостоящее оборудование простаивает. Как показывают результаты анализа работы станков с программным управлением на предприятиях, до 60% простоев станков обусловлено недостаточным уровнем орган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причин простоев можно отнести низкую нагрузку оборудования, недостаток программ, плохую организацию обслуживания и эксплуатации, отсутствие необходимых видов инструмен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спользования станков с программным управлением </w:t>
      </w:r>
      <w:r>
        <w:rPr>
          <w:b/>
          <w:sz w:val="28"/>
          <w:szCs w:val="28"/>
        </w:rPr>
        <w:t xml:space="preserve">необходимо создать систему организационного обеспечения. </w:t>
      </w:r>
      <w:r>
        <w:rPr>
          <w:sz w:val="28"/>
          <w:szCs w:val="28"/>
        </w:rPr>
        <w:t>Она должна представлять собой комплекс взаимодействующих мероприятий, подчиненных основной задаче – изготовлению деталей высокого качества в намеченные сроки и при минимальных затратах труда и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и работ должна включать технико-экономическое обоснование применения станков с ЧПУ, номенклатуру обработки деталей на станках, специальную организационную структуру систему, надлежащее обслуживание станков, автоматизированную разработку управляющих программ. Рассмотрим некоторые из названных положени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дрении станков с ЧПУ должно приниматься на основе анализа экономической эффективности применения станков в определенных организационно-технических условиях. Целесообразным считается применение станков с ЧПУ в том случае, если предполагаемый объем работ обеспечит загрузку одного или нескольких специализированных участков, оснащенных такими станками, а ожидаемый экономический эффект позволит окупить вложенные средства в приемлем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приобретение оборудования с ЧПУ оправдывается тем, что они позволяют ликвидировать узкие места производства, обрабатывать уникальные детали, добиться необходимой точности при изготовлении продук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является выбор типа станка и технологии обработки. В этом случае вначале определяют экономичность выбранного варианта и основное время обработки деталей в зависимости от способа обработки. Эффективность выбранного варианта оценивают показателем удельного веса основного времени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 – основное время обработки, 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– производственное время изготовления детали на станке с ЧПУ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условий движения высоких экономических показателей эксплуатации станков с программным управлением является формирование целесообразной номенклатуры обрабатываемы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эксплуатации станков с программным управлением показала, что эффективная работа возможна при построении специально организационной структуры, сориентированной на изменения, которые вносит появление в парке оборудования станков с ЧПУ. Опыт отечественных и зарубежных предприятий свидетельствует о целесообразности установки станков с ЧПУ в одном помещении, создания специализированных участков и ц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структуры организации системы работ на станках с ЧПУ является отдел (бюро) программного управления, создаваемый на предприятиях и в объединениях, обладающих значительным количеством таких станков. В состав отдела (бюро) программного управления входят технологическое бюро (группа), бюро (группа) программирования, бюро (группа) внед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хнологическое бюро </w:t>
      </w:r>
      <w:r>
        <w:rPr>
          <w:sz w:val="28"/>
          <w:szCs w:val="28"/>
        </w:rPr>
        <w:t>обеспечивает отбор деталей для обработки на станках с ЧПУ, разрабатывает маршрутную и операционную технологию обработки, выбирает инструмент и оснастку, составляет задания для расчета программ, которые передаются в бюр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юро программирования </w:t>
      </w:r>
      <w:r>
        <w:rPr>
          <w:sz w:val="28"/>
          <w:szCs w:val="28"/>
        </w:rPr>
        <w:t>готовит исходные данные для расчета программ на ЭВМ, производит кодирование и расчет программ, их проверку. В бюро создается специальная группа, осуществляющая запись программ на ленту и контроль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юро внедрения </w:t>
      </w:r>
      <w:r>
        <w:rPr>
          <w:sz w:val="28"/>
          <w:szCs w:val="28"/>
        </w:rPr>
        <w:t>отрабатывает и контролирует программы и технологические процессы, осуществляет обработку контрольной партии деталей и сдает ее отделу техническ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ы рассмотрим вышеизложенный теоретический материал на примере организации автоматизированного производства, в качестве объекта будет являться специфический вид производства – торговля, а именно торговая организация ООО «Уралресурсы». Как такового автоматизированного производства на данном предприятии нет, а в качестве примере будут рассмотрены автоматизированные систему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 Информационные системы, применяемые в ООО «Уралресур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анного вопроса начнем с характеристики деятельност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 Характеристика деятельности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деятельности является общество с ограниченной ответственностью «Уралресурс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г. Пермь, Гагарина б-р, д. 65. Почтовый адрес: 614077, Пермская область, г. Пермь, Гагарина б-р, д. 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щероссийскому классификатору форм собственности предприятия является частная собственность. Организационно-правовая форма: общество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организации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: 46777604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: 5906037841/590601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организации: оптовая торгов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бщества – 8 500 рублей и состоит из денежных вкладов его участников. В течение деятельности «Уралресурсы» изменений уставного фонда не происходи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каждого участника в уставном капитале общества составляет: Шабанов А.Ю.- 60% - 4 800 рублей и Канов К.Н. – 40% - 3 200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ный фонд предприятия составляет 15 % от уставного капитала, размер ежегодных отчислений - 5 % от чистой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еятельности ООО «Уралресурсы» является получение прибыли при осуществлении работ, оказании услуг и производстве продукции для удовлетворения обществен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еятельности обществ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товаров народного потребления и производственно-техническ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торговля электрооборудованием, кабельной продукцией, газопромысловыми и электрогенераторными установками, нефтепромысловым оборудованием и мн.др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роительно-монтажных и пусконаладных работ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формительских работ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ти автозаправок и автостоянок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вовых (юридических) услуг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ркетинговых исследований и менеджмент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кламной и издательск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слуги, связанные с организацией автосервис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компьютерной и бытовой технико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и реализация пило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ормирования имущества организации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, материальные и иные взносы участников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ходы, полученные от реализации продукции, выполнения работ, оказания услуг, а так же от других видов 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ценных бумаг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и других кредиторов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или благотворительные взносы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ертвования организаций, предприятий 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ормирования финансовых ресурсов являются прибыль, амортизационные отчисления, денежные взносы Участников, а также кредиты и другие поступления, не противоречащие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ая прибыль предприятия определяется к концу каждого финансового года, которая формируется из выручки от хозяйственной деятельности после возмещения материальных и приравненных к ним затрат и расходов на оплату труда. Из балансовой прибыли общества уплачиваются проценты по кредитам банков, а также предусмотренные законодательством налоги и другие платежи в бюджет. Оставшаяся после этих расчетов чистая прибыль поступает в полное распоряжение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прибыль, остающаяся у общества после уплаты налогов и других платежей в бюджет предусмотренных законодательством, поступает в полное его распоряжение и направляется по решению собрания участников общества на формирование фондов и отчислений участникам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брание участников общества является высшим органом управления общества. Исполнительный единоличный орган – директор – официальный главный представитель интересов фирмы и уполномоченный принимать финансово-хозяйственные решения различной степени сложности. Директор нанимает на работу персонал, заключает договора, несет ответственность за совершенные сделки. Директором организации является – Шабанов Александр Юрье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описанию информационных технологий, используемых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Информационные технологии, используемые в ООО «Уралресур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организации активно используются программные продукты: 1:С Предприятие 7.7, информационная система «Консультант Плюс: НалогиБухучет». Дадим характеристику данн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:С Бухгалтерия 7.7 - это универсальная бухгалтерская программа, предназначенная для облегчения, ускорения, усовершенствования работы бухгал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ая версия «1:С Бухгалтерия» ориентирована на обычного бухгалтера, обладающего азами компьютерной грамоты. Программа настроена на особенности бухгалтерского учета на предприятии, на изменения в законодательстве и формах отчетности. Подобные изменения могут осуществляться самим пользов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электронной бухгалтерии «1:С»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ение синтетического и аналитического учета применительно к потребностям предприятия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ие всей необходимой отчетности и разнообразных документов по синтетическому и аналитическому учету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полная настраиваемость с возможностью изменять и дополнять план счетов, систему типовых проводок, систему аналитического учета, формы первичных документов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ость печати первичных документов при вводе прово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рограммы являются проводки, вносимые в журнал операций. При помощи электронной бухгалтерии, вместе с вводом проводок, формируются первичные документы. Программа дает возможность составлять отчетность и различные вспомогательные документы, в частности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оборотно-сальдовые ведомости по счетам и/или субсчетам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счетов, содержащих итоги по корреспонденциям конкретных счетов со всеми счетами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дные проводки - итоги по всем используемым корреспонденциям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анализы счета по датам - остатки, обороты и корреспонденции с другими счетами за каждую дату отчетного периода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урналы ордера - выборка проводок из журнала операций по определенным счетам, корреспонденциям и другим признакам; карточки счетов - все проводки с данным счетом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четы произвольной формы разработанной пользователем для детального изучения хозяй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налитического учета позволяет в электронной бухгалтерии «1:С» отслеживать расчеты с конкретными покупателями и поставщиками, учитывать наличие и движение товарно-материальных ценностей, выполнение договоров, расчеты по заработной плате и с подотчетными лицами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«1С: Бухгалтерия 7.7» в организации используются такие прикладные программы как «1С: Торговля», «1С: Склад». С помощью программы «1С: Торговля» отслеживается движение товаров и прод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каждом имеющемся на складе товаре заносится в базу данных. По запросу компьютер анализирует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личество оставшегося товара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его налогообложения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юридические ограничения на его продаж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одачей сведений о проданном товаре компьютер производит соответствующую коррекцию (уточнение) товарной ведо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ограммное обеспечение устроено так, что сводная информация о наличии товаров выдается к концу рабочего дня. Вместе с тем имеется возможность обновлять данные об изменении цен и поступлении новых партий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расчетов с поставщиками позиционным методом весьма трудоемок, т.к. требует большего числа записей. Поэтому на этом участке учетной работы используются персональные компьютеры, и пакеты прикладных программ, таких как 1С: Бухгалтерия 7.7, "Галактика", "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", которые в автоматическом режиме смогут осуществлять контроль полноты оприходования товаров и своевременности их оплаты, на мониторе показаны те позиции, которые интересуют бухгалтера, а на печать выводятся не только открытые позиции, но и общие суммы всех закрытых позиций по соответствующим графам и стро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С: Склад» контролирует наличие товаров на складе, формирует заказ на приобретение новых товаров. «1С</w:t>
        <w:noBreakHyphen/>
        <w:t>Бухгалтерия» осуществляет все бухгалтерские операции, включая начисление зарплаты и формирование бухгалтерских отчетов. Автоматизация работы средствами 1С позволяет выявить наличие товаров, которые реализуются быстро и медленно и составить рейтинг продажи товаров. Без этого программного средства (1С</w:t>
        <w:noBreakHyphen/>
        <w:t>Бухгалтерия) эта задача невыполнима, учитывая большую номенклатуру, с которой работает организац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установлена также справочная компьютерная система «Консультант Плюс: НалогиБухучет». Справочная система «Консультант Плюс» - это мощное и в то же время простое и удобное средство по работе с правовой информацией. Справочная система «Консультант Плюс» представляет собой удобное справочное средство для работы с текстовой информацией.</w:t>
      </w:r>
      <w:bookmarkStart w:id="0" w:name="top"/>
      <w:r>
        <w:rPr>
          <w:sz w:val="28"/>
          <w:szCs w:val="28"/>
        </w:rPr>
        <w:t xml:space="preserve"> В информационном банке НалогиБухучет представлены все необходимые в практической работе нормативные документы по налогообложению и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информационный банк входят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 Президента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Правительства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письма, приказы, телеграммы и разъяснения Минфина, МНС и ГТК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МНС по уплате налогов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оведомственные документы, включенные в систему по пожеланиям пользов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Информационный банк разработан специально для бухгалтеров предприятий, ведущих учет по Общему плану счетов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й Банк поддерживается в актуализированном виде, т.е. в нем отражаются все изменения в нормативных актах (как непосредственно текстов, так и реквизитов). Это позволяет бухгалтеру при необходимости работать только с последними редакциями всех документов. Многоуровневый рубрикатор, базирующийся на Общеправовом классификаторе отраслей законодательства, облегчает поиск документов в Информационном Банке. Режим гипертекста или перекрестных ссылок между документами помогут отслеживать их юридическую взаимосвязь. Папки документов позволят длительно хранить сформированные подборки документов по некоторым темат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развитие информационных технологий и систем происходят быстрыми темпами, и чтобы «удержаться на плаву» организация должна следить за новыми направлениями на рынке технологий, дабы оставаться конкурентоспособной. Далее приведем пример новинок в мире технологий, которые способствовали бы успешному функционированию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2.3 «1С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Управление продаж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тся установить новый программный продукт «1С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», рассмотрим ключевые моменты дан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3.1 Характеристика программного продукта: 1С – Рарус: </w:t>
      </w:r>
      <w:r>
        <w:rPr>
          <w:sz w:val="28"/>
          <w:szCs w:val="28"/>
          <w:lang w:val="en-US"/>
        </w:rPr>
        <w:t>CRM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ustom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(Управление Взаимоотношениями с Клиентами) - это интеграция людей, процессов и технологий для извлечения максимальной пользы от взаимоотношений с каждым клиен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– система – это программное обеспечение, которое помогает компании поддерживать связь с клие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дрение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– системы включает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цессов работы с клиентами: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лиентов, маркетинговые мероприятия;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дажами (сделки), повторные продажи;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служивание, сервис, ремонт;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и, контроль удовлетворенности клиентов.</w:t>
      </w:r>
    </w:p>
    <w:p>
      <w:pPr>
        <w:pStyle w:val="Normal"/>
        <w:numPr>
          <w:ilvl w:val="2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ехнологий, поддерживающих процессы работы с клиентам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– систем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 и других технологий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трудников, создание корпоративной культуры общения с клие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цель внедрения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– это повышение объема продаж и прибы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позволяе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истему управления продажам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лояльность клиент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прода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у необходим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? Критерии компаний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т построить эффективную систему управления продаж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лиент – единственный источник дохода комп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ая работа отделов по работе с клиентами – залог благосостояния комп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ют на рынке с высокой конкуренци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лояльности клиентов – дополнительный рычаг в конкурентной борьб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ного клиентов, важны долгосрочные отно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цесс продажи растянут во времени, включает несколько этап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требител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ы видов деятельности потенциальных потребителей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-системы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производитель продукции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оптовой торговли (!)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сферы услуг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м может выступать массовый, большой рын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недрение нового программного продукта в ООО «Уралресурсы» будет производиться на основании программы «1С: Предприятие», рассмотрим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решения для 1С: Предприятие 7.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я 1С-Рарус ведет разработку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 решений на платформе 1С: Предприяти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Управление продажами», в продаже с июля 2003 года, в сентябре 2004 года вышла вторая редакц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Контакты», в продаже с сентября 2004 года, это облегченная версия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Управление продажами»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», для АТС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, в продаже с апреля 2004 год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Шаблон отчетов. Инструмент разработчика», универсальный построитель отчетов и фильтров из 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Управление продажами» предназначена для встраивания в любую типовую или оригинальную конфигурацию программы «1С: Предприятие», например, «1С: Торговля и склад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– система, как встроенный модуль в финансовую систему, позволяет создать единое информационное пространство для работы с клиентами (это физически одна программа, используется один справочник Клиентов, Товаров, общая схема документооборота); позволяет исключить двойной ввод информации; позволяет максимально эффективно использовать всю информацию о клиенте (быстрый доступ к информации о клиенте, информация, зарегистрированная в учетной и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системе доступна для совместного анализа в отчетах). Так как в организации ООО «Уралресурсы» уже используется программа «1С: Предприятие»,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» позволит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ть функциональность уже работающих в организации программ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низить затраты и сократить сроки на внедрение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ограмме реализованы методики и бизнес логика работы с клиентами: управление клиентской базой, управление контактами с клиентами, планирование и контроль действий, управление продажами, тесная интеграция с финансовой системой «1С: Предприятие 7.7», анализ продаж и состояния работы с клиентами, эффективности рекламы,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– анализ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маркетингом, включает сегментирование рынка, оценку эффективности рекламных и маркетинговых компаний, анкетирование – сбор информации о клиентах, товарах, конкурентах, регионах. Телемаркетинг – обеспечение массового обзвона клиентов по заданному сценарию разговора, регистрация контактов и анкет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ное и гарантийное обслуживание, подразумевает: учет товаров, находящихся на обслуживании: по серийным номерам, срокам и типам обслужи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программы в режиме пользователя под специфику деятельности организации (создание дополнительных свойств и критериев оценки клиентов; создание шаблонов типовых контактов, работ по клиентам; создание шаблонов типовых процессов (событий) выполняемых с клиентами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бкая настройка прав доступа пользователей к информации о клиентах – каждый пользователь имеет доступ только к своим клиентам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й интерфейс, облегчение выполнения рутинных операци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теграция с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почтовый клиент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аспределенными базами. Использование компоненты «1С: Управление распределенными информационными базами» позволяет выполнять синхронизации данных между удаленными, распределенными базами с целью получения единой базы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.1 - Сравнение программ 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5"/>
        <w:gridCol w:w="1276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возможности 1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– Рарус: </w:t>
            </w:r>
            <w:r>
              <w:rPr>
                <w:b/>
                <w:sz w:val="20"/>
                <w:szCs w:val="20"/>
                <w:lang w:val="en-US"/>
              </w:rPr>
              <w:t>CR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родаж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ы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лиентской базо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нтакт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работы во времен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бытия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с учетом системы 1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дажами, заказ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ерческих предлож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нализ продаж, </w:t>
            </w:r>
            <w:r>
              <w:rPr>
                <w:sz w:val="20"/>
                <w:szCs w:val="20"/>
                <w:lang w:val="en-US"/>
              </w:rPr>
              <w:t>ABC</w:t>
            </w:r>
            <w:r>
              <w:rPr>
                <w:sz w:val="20"/>
                <w:szCs w:val="20"/>
              </w:rPr>
              <w:t xml:space="preserve"> – анализ прода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аркетинг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маркетин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 анализ потребностей клиен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ффективности рекла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ое и гарантийное обслужи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лектронными письмами, встроенный почтовый клиент, рассылки факсов, печать конвер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матизированная обработка звонков с использованием «1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– Рарус: </w:t>
            </w:r>
            <w:r>
              <w:rPr>
                <w:sz w:val="20"/>
                <w:szCs w:val="20"/>
                <w:lang w:val="en-US"/>
              </w:rPr>
              <w:t>C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n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клиентской базой включает в себя: классификацию клиентов по категории и состоянию отношений; использование механизма дополнительных свойств; учет информации по контактному лицу; использование фильтра по выборке клиентов по значению свойства и другим характеристика Контрагента; построение отчетов по структуре клиентской базы; сохранение настроек типовых отчетов; отчет в разрезе: Основной куратор – Регион – Категория контрагента – Состояние отношений – Контрагенты; отчет динамика изменения состояния отношений с клиентами, позволяет контролировать состояние клиентской базы и качество работы менеджеров; быстрый запуск отчетов из карточки Клиента; форму быстрого ввода нового кли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контактами включает: учет всех контактов, звонки, встречи, автоматическая регистрация входящей и исходящей электронной почты, рассылка; реализован механизм подстановки макросов при написании шаблонов электронных писем; документ Контакт – передача Контакта другому пользователю (документ закрывается у одного пользователя и открывается у другого); быстрый доступ к истории контактов и информации о клиенте; календарь помогает планировать и своевременно выполнять контакты; отчет анализа контактов позволяет контролировать просроченные контакты по всем сотрудникам, статистику контактов, активность сотрудников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родажами включает в себя: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Управление продажами» - управление событиями (действиями), создание регламента работы с клиентами и шаблонов типовых действий, управление продажами, создание технологии продажи, управление стадиями и этапами продажи; учет и анализ коммерческих предло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2.3.2 Характеристика программного продукта «1С – Рарус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и «Панасоник Инжиринг СНГ» и «1С – Рарус» разработали компьютерную программу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 для совместной работы учрежденческих АТС «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» и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Управление продажами» -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системой для «1С: Предприятие 7.7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 – центр обработки звонков. Совместное использование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» и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 оптимизирует один из ключевых каналов взаимодействия с клиентами.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 предназначен для оптимизации обработки внешних входящих и исходящих звонков. Система помогает в работе: диспетчерского отдела, справочной службы, отдела продаж и маркетинга. Позволяет: увеличить количество обрабатываемых звонков, повысить эффективность работы сотрудников и качество обработки звонков, выполнять анализ статистики работы телефон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 xml:space="preserve"> «1C – </w:t>
      </w:r>
      <w:r>
        <w:rPr>
          <w:sz w:val="28"/>
          <w:szCs w:val="28"/>
        </w:rPr>
        <w:t>Рарус</w:t>
      </w:r>
      <w:r>
        <w:rPr>
          <w:sz w:val="28"/>
          <w:szCs w:val="28"/>
          <w:lang w:val="en-US"/>
        </w:rPr>
        <w:t>: Call Center»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ение номера входящего звонка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ирование оператора о звонке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вонком функции «Софт-фон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ботка звонков в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», включает: регистрацию звонков, планирование следующих контактов, оптимизация выполнения исходящих звонков, автоматический набор телефонного номера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атистики звон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ое использование всей линейки программ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» и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 позволяет управлять клиентской базой, создавать центр обработки контактов, управлять продажами и маркетингом, создать единое информационное пространство для работы с кли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3 Процесс внедрения, затраты, резуль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ое внедрение программы - процесс очень трудоемкий и сложный, затраты на него, как правило, значительно превышают затраты на приобретение программы и компьютеров, причем доля затрат на внедрение тем больше, чем больше предприятие, поскольку при большем количестве нюансов и особенностей необходимо больше работы по настройке на все эти нюансы и особенности. Приобретение лицензированной версии программы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 обойдется ООО «Уралресурсы» в 22 120 руб. и программы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рус: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» в 2 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заказывать автоматизацию у специализированной организации, следовательно, организация за работу заплатит от 2 000 до 3 000 руб. Собственно процесс внедрения программы можно разбить на два этапа: этап настройки и этап обучения. Под настройкой понимается непосредственная установка программных компонентов. По окончании настройки программы начинается этап обучения персонала работе с ней. В период установки программы планируется отправить главного бухгалтера и бухгалтера на курсы, стоимость которых составляет 1 100 руб.*2=2 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, понесенные организацией ООО «Уралресурсы» составят 26 320 – 29 320 руб. Помимо всех вышеперечисленных затрат организация будет систематически пользоваться услугами мастера, для обновления конфигураций, устранений ошибок и сбоев в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, потраченное на внедрение программного продукта, составит в среднем 1,5 – 2 меся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программных продуктов позволят построить качественно новую систему управления продажами, повысить лояльность клиентов, и как следствие увеличить объем продаж, а, следовательно - прибыль. Результат от внедрения новых программных продуктов был получен уже через 3 месяца, после установки программы. Прибыль организации увеличилась на 128 82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ой автоматизированной технологии производства непосредственно связан с условиями его использования в конкретных ситуация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хнологии должен быть непосредственно связан с рынком, ресурсами и условиями окружающей среды, а также корпоративными стратегиями, рекомендуемыми для конкретного проекта, для конкретной организации. На выбор технологии, значения мощности и издержек производства могут непосредственно влиять такие факторы, как отрасль, форма иностранного участия, национальные цели и политика, стратегия промышленного роста, наличие местных ресурсов и квалификация, а также ряд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читывать новые технологические разработки, их применение и влияние на производственную мощность. Эти новые технологии могут либо иметь общее применение, как, например, оборудование с числовым программным управлением, либо относиться к определенным этапам производства, оказывая незначительное влияние на производственные мощности в различных областях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тавленная цель достигнута – произведено внедрение качественно новых информационных технологий в деятельность общества, были отслежены тенденции и произошедшие изменения, после внедрения в организации новых информационных технологий. Выполнены задачи: изучены различные литературные источники, раскрывающие вопросы по внедрению и использованию информационных технологий; изучены теоретические основы объекта, внесены необходимые изменения и предложения по улучшению работы и повышении эффективности работы организации, внесены необходимые изменения и предложения по улучшению работы и повышении эффективности работы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асчет затрат на применение выбранного программного продукта. Общие затраты, понесенные организацией ООО «Уралресурс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гатко А.Н. Система управления развитием предприятия (СУРП). – М.: Финансы и статистика, 2001. – 236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арнаев А.Ю.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в экономике и финансах. – Спб.: БХВ - Петербург, 2003. – 816с.: ил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езопасность офиса: Научно-практический сборник. – Киев: ТИД ДС, 2003. – 213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: Учебное пособие /Волкова В.Н.. Кузина Б.И., Барабанова И.М., и др.; Под ред. Волкова В.Н. – СПб: Издательство СПбГТУ, 2001. - 213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в экономике: Учебное пособие /Ефинов Е.Н., Патрушина С.М., Панферова Л.Ф., Халиева Л.И. – М.: Ростов - на-Дону: Март, 2004. – 350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/Табарчук П.П., Маматказин А.Р., Будыхов М.: Учебное пособие для вузов; под ред. Табарчук П.П. – Спб.: Химиздат, 2002. – 320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я производства: Учеб. для ВУЗов /О.Г. Туровец, В.Н.Попов, В.Б. Родинов и др.; Под ред. О.Г. Туровца. Издание второе, дополненное – М.: «Экономика и финансы», 2002. – 452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ов Э.А. Организация производства и менеджмент. – Старый Оскол: ООО «ТНТ», 2003. – 768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нченко Р.А. Общая теория организации: Учебник для вузов.- М.: ЮНИТИ-ДАНА, 2003. – 286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менеджмент: Учебник для вузов / Ильенкова С.Д., Бандурин А.В. и др; ред. Ильенкова С.Д. – М.: ЮНИТИ, 2000.- 583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ебник для начального профессионального образования /Б.В. Шандров, А.А. Шапарин. – М.: ИРПО: Издательский центр «Академия», 2002. – 256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тхутдинов Р.А. Организация производства: Учебник – М.: ИНФРА – М, 2000. – 672с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оров Б.Г, Макаренко В.В / Федоров Б.Г Внедрение информационных технологий в систему управления предприятием //Журнал «Управление компанией». – 2003. - №7. – с. 23 – 31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для вузов / Под ред. проф. В.Я. Горфинкеля, проф. В.А. Швандара. -3-е изд., перераб. и доп. – М.: ЮНИТИ-ДАНА, 2004. Ст 48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Гарнаев А.Ю. </w:t>
      </w:r>
      <w:r>
        <w:rPr>
          <w:sz w:val="20"/>
          <w:szCs w:val="20"/>
          <w:lang w:val="en-US"/>
        </w:rPr>
        <w:t>Exe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в экономике и финансах. – Спб.: БХВ - Петербург, 2003. – 816 с.: ил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арнаев А.Ю. </w:t>
      </w:r>
      <w:r>
        <w:rPr>
          <w:sz w:val="20"/>
          <w:szCs w:val="20"/>
          <w:lang w:val="en-US"/>
        </w:rPr>
        <w:t>Exe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в экономике и финансах. – Спб.: БХВ - Петербург, 2003. – 816 с.: ил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кономика предприятия: Учебник для вузов /Под ред. проф. В.Я. Горфинкеля, проф. В.А. Швандара. -3-е изд., перераб. и доп. – М.: ЮНИТИ-ДАНА, 2004. Ст 48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1"/>
        </w:tabs>
        <w:ind w:left="12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056"/>
        </w:tabs>
        <w:ind w:left="205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645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541"/>
        </w:tabs>
        <w:ind w:left="5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2701"/>
        </w:tabs>
        <w:ind w:left="27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1"/>
        </w:tabs>
        <w:ind w:left="34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1"/>
        </w:tabs>
        <w:ind w:left="41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1"/>
        </w:tabs>
        <w:ind w:left="48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1"/>
        </w:tabs>
        <w:ind w:left="558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541"/>
        </w:tabs>
        <w:ind w:left="5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261"/>
        </w:tabs>
        <w:ind w:left="1261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2701"/>
        </w:tabs>
        <w:ind w:left="27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1"/>
        </w:tabs>
        <w:ind w:left="34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1"/>
        </w:tabs>
        <w:ind w:left="41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1"/>
        </w:tabs>
        <w:ind w:left="48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1"/>
        </w:tabs>
        <w:ind w:left="5581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ио"/>
    <w:basedOn w:val="Normal"/>
    <w:qFormat/>
    <w:pPr>
      <w:spacing w:lineRule="auto" w:line="360"/>
      <w:ind w:firstLine="425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4:00Z</dcterms:created>
  <dc:creator>Оксана</dc:creator>
  <dc:description/>
  <cp:keywords/>
  <dc:language>en-US</dc:language>
  <cp:lastModifiedBy>Mage</cp:lastModifiedBy>
  <cp:lastPrinted>2006-04-15T22:53:00Z</cp:lastPrinted>
  <dcterms:modified xsi:type="dcterms:W3CDTF">2011-10-08T15:24:00Z</dcterms:modified>
  <cp:revision>2</cp:revision>
  <dc:subject/>
  <dc:title>Федеральное агентство по образованию</dc:title>
</cp:coreProperties>
</file>