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  <w:tab/>
        <w:t>2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. Принципы профессиональной пригодности.</w:t>
        <w:tab/>
        <w:t>3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 Адаптация на рабочем месте</w:t>
        <w:tab/>
        <w:t>7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3. Введение в курс дела новых сотрудников. </w:t>
        <w:tab/>
        <w:t>15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1. Наставничество.</w:t>
        <w:tab/>
        <w:t>15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2. Введение в курс дела новых сотрудников</w:t>
        <w:tab/>
        <w:t>20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  <w:tab/>
        <w:t>29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.</w:t>
        <w:tab/>
        <w:t>30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персонала организации является комплексной функ</w:t>
        <w:softHyphen/>
        <w:t>цией и предполагает, что при ее реализации происходит обмен куплен</w:t>
        <w:softHyphen/>
        <w:t>ной работодателем стоимости труда на определенные блага, которые полу</w:t>
        <w:softHyphen/>
        <w:t>чает работник за свой целенаправленный труд. Использование персона</w:t>
        <w:softHyphen/>
        <w:t>ла – это следующий этап в управлении им. Итогом функции формирова</w:t>
        <w:softHyphen/>
        <w:t>ния персонала организации является получение определенного качества персонала, в определенном количестве, на конкретные рабочие места на заданный период времени. Задача использования персонала органи</w:t>
        <w:softHyphen/>
        <w:t>зации – это не только обеспечение условий для выполнения производ</w:t>
        <w:softHyphen/>
        <w:t>ственных функций на конкретных рабочих местах, но и репродуцирова</w:t>
        <w:softHyphen/>
        <w:t>ние организационного поведения для создания благоприятного социаль</w:t>
        <w:softHyphen/>
        <w:t>но-психологического климата, развития организационной культуры, создания позитивного имиджа организации. Поэтому процесс использо</w:t>
        <w:softHyphen/>
        <w:t>вания персонала организации должен быть интегрирован в общий про</w:t>
        <w:softHyphen/>
        <w:t>цесс эффективной деятельности орган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ерсонала организации отвечает на следующие ключевые вопрос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адаптировать принятых новых работников к организа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кого организационного поведения организация должна добиться от своих работников и их групп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чего можно достичь в организации необходимого заданного повед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бежать конфликтов с работниками и их группами?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спользование персонала организации состоит из следующих комплексных подфункций управления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адаптацией персонала организ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рганизационным поведением персонала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ЛАВА 1. Принципы профессиональной пригод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прогресс, непрерывное развитие средств производства. изменение общества в целом ставят перед человеком огромное количество задач, которые ему приходится решать. Однако темпы совершенствования самого человека существенно ниже, что создает постоянные проблемы для его адаптации к изменяющимся условиям окружающей сре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ловажную роль в снижении давления со стороны постоянно изменяющегося мира играет правильный выбор будущей профессии, которая наиболее точно соответствует способности конкретного человека к осуществлению определенных видов деятельности, степени его профессиональной пригодности. Чем ближе требования рабочего места, которые предъявляются к исполнителю, к его способностям и возможностям, тем проще и интереснее ему работа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пригодность определяется совокупностью индивидуальных особенностей человека, влияющих на успеш</w:t>
        <w:softHyphen/>
        <w:t>ность освоения какой-либо трудовой деятельности и эффективность ее выполнения. Профессиональная пригодность человека зависит от следующих факторо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е профессионально важных качеств для конкретной деятель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ровень подготовленности (общей и специальной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стояние здоровь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ункциональные (психические, физиологические и др.) возможности человек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ровень удовлетворенности человека процессами и резуль</w:t>
        <w:softHyphen/>
        <w:t>татами: своего труд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дейный  и   моральный   облик  человека,   нравственные кач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пригодность формируется в течение всей жизни; человека и может меняться под влиянием различных об</w:t>
        <w:softHyphen/>
        <w:t>стоятельств. В. А. Бодров выделяет следующие ключевые этапы формирования профессиональной пригодност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удовое воспитание и обучение – воспитание у ребенка любви к труду, овладение простейшими орудиями и способами труда, формирование готовности к труду, потребности и пони</w:t>
        <w:softHyphen/>
        <w:t>мания его необходимости, развитие общетрудовых навык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профессиональная ориентация – помощь в выборе профес</w:t>
        <w:softHyphen/>
        <w:t>сии на основе профессионального просвещения, консультации, коррекции профессиональней план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) профессиональный отбор – определение степени пригод</w:t>
        <w:softHyphen/>
        <w:t>ности человека к определенному виду деятельности на основе сопоставления его индивидуальных особенностей с требованиями професс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профессиональная подготовка – обоснование рекоменда</w:t>
        <w:softHyphen/>
        <w:t>ций к программам, методикам, средствам обучения и тренировки, к объективным методам и критериям оценки уровня профессиональной подготовлен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профессиональная адаптация – разработка средств, методов к критериев оценки особенностей приспособления субъекта труда к содержанию и условиям конкретной деятельности и обоснование рекомендаций по ускорению этого процесс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) профессиональная деятельность – обеспечение рациональ</w:t>
        <w:softHyphen/>
        <w:t>ной организации (регламентации), условий и процесса (содер</w:t>
        <w:softHyphen/>
        <w:t>жания) трудовой деятельности, высокой эффективности, качест</w:t>
        <w:softHyphen/>
        <w:t>ва, безопасности труда, профессионального совершенствования, охраны здоровья, удовлетворенности труд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) профессиональная аттестация – периодическая оценка профессиональной квалификации в целях определения соответ</w:t>
        <w:softHyphen/>
        <w:t>ствия занимаемой должности и обоснование рекомендаций по должностным назначениям, перемещениям, а также по направ</w:t>
        <w:softHyphen/>
        <w:t>лению на учебу, переподготовк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) профессиональная реабилитация – восстановление функ</w:t>
        <w:softHyphen/>
        <w:t>ционального состояния организма и психики после напряженной работы и перенесенных заболеваний, при развитии стойких доминантных состояний в результате частых профессиональных неудач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определить пригодность человека к той или иной профессии, необходимо учитывать: индивидуально-психологические особенности личности и требования, предъявляемые профессией к идеальному исполнителю. Индивидуально-психологические особенности складываются как из врожденных характеристик человека, так и из тех, которые сформировались в процессе его развития и которые следует рассматривать как по</w:t>
        <w:softHyphen/>
        <w:t>стоянные факторы его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-психологические особенности личности включает три основных компонента: 1) типологические особен</w:t>
        <w:softHyphen/>
        <w:t>ности; 2) личностные особенности; 3) познавательные функ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ипологическим особенностям относят свойства нервной системы человека. Эти свойства являются врожденными, неиз</w:t>
        <w:softHyphen/>
        <w:t>менными и поэтому выступают в качестве постоянных парамет</w:t>
        <w:softHyphen/>
        <w:t>ров надежности и работоспособности. Наиболее известное пред</w:t>
        <w:softHyphen/>
        <w:t>ставление о свойствах нервной системы человека отражено в учении о темперамент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 темпераментом понимают динамические характеристики психической деятельности. Выделяют три сферы проявления темперамента: общую активность, особенности моторной (двигательной) сферы и свойства эмоциональност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 активность определяется интенсивностью и объемом взаимодействия человека с окружающей средой — физической и социальной. Проявления темперамента в двигательной сфе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ожно рассматривать как частные выражения общей активности, но только выраженные во внешних двигательных актах. Когда го</w:t>
        <w:softHyphen/>
        <w:t>ворят об эмоциональности как проявлении темперамента, то име</w:t>
        <w:softHyphen/>
        <w:t>ют в виду впечатлительность, чувствительность, импульсив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ичностные особенности являются базисными характеристи</w:t>
        <w:softHyphen/>
        <w:t>ками человека, которые влияют на его поведение, деятельность и т. д. Они формируются в течение жизни под влиянием окру</w:t>
        <w:softHyphen/>
        <w:t>жающей среды, воспитания, типологических особенностей личности. Например, наличие у пилотов таких качеств, как недис</w:t>
        <w:softHyphen/>
        <w:t>циплинированность, легкомыслие, чрезмерная гордость, жажда восхищения, предрасполагает к возникновению летных проис</w:t>
        <w:softHyphen/>
        <w:t>шеств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вершают перечень индивидуально-психологических особенностей личности познавательные функции. К познавательным, функциям относят, прежде всего мышление и его высшую форму – интеллект. Своевременная и правильная ориентация в тру</w:t>
        <w:softHyphen/>
        <w:t>довой ситуации, а также адекватная оценка личной роли в ней достигаются путем сложной интеллектуальной  деятельности. Чем эффективнее познавательная деятельность у человека, тем адекватнее его поведение условиям окружающей среды. Помимо адекватности реакции учитывается также скорость в принятии решений,  наличие готовых алгоритмов действий в повторяющихся ситуациях, а также достаточный творческий потенциал для создания новых моделей пове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е исследования показали, что оценка свойств личности является одним из эффективных путей выявления индивидов, которые являются наиболее пригодными и на</w:t>
        <w:softHyphen/>
        <w:t>дежными в определенных професси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ругой аспект выявления профессиональной пригодности тесно связан с изучением и классификацией видов трудовой дея</w:t>
        <w:softHyphen/>
        <w:t>тельности – профессий. Изучение профессий проводится с целью выявления ключевых требований, которые предъявляет та или иная профессия к исполнителю. Эти требования вытекают из преобладающего вида трудовой деятельности, условий труда, уровня ответственности и других парамет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ГЛАВА 2. Адаптация на рабочем мест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рофессии, которая подходит под индивидуаль</w:t>
        <w:softHyphen/>
        <w:t xml:space="preserve">но-психологические особенности личности – важный, но не единственный  фактор, который определяет степень будущей, профессиональной   успешности человека. Каждый   работник нуждается в дополнительной помощи для адаптации на новом рабочем месте, в новой профессии.    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читается, что если правильно проведен этап подбора сотрудника, он сам будет эффективно выполнять свои функции в соответствии с требованиями рабочего места. И лишь в дальнейшем возникнет необходимость проводить мероприятия по моти</w:t>
        <w:softHyphen/>
        <w:t>вации сотрудника (тренинги, программы повышения квалифи</w:t>
        <w:softHyphen/>
        <w:t>кации, ротацию и т. д.). Однако на практике оказывается, что «наиболее высокий процент принятых на работу покидает орга</w:t>
        <w:softHyphen/>
        <w:t>низацию именно в течение первых трех месяцев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Причем в не</w:t>
        <w:softHyphen/>
        <w:t>которых случаях этот показатель достигает 70-80 %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 Как указы</w:t>
        <w:softHyphen/>
        <w:t>вает Т. Ю. Базаров, 90 % людей, уволившихся с работы в течение первого года, «приняли это решение уже в первый день своего пребывания в новой организации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сть правильной адаптации и введения в курс дела но</w:t>
        <w:softHyphen/>
        <w:t>вых сотрудников трудно переоценить. При поступлении на рабо</w:t>
        <w:softHyphen/>
        <w:t>ту кандидат лишь приблизительно представляет себе, что ценит организация в своих работниках и чего она ожидает от них. У самих кандидатов заранее формируются определенные ожида</w:t>
        <w:softHyphen/>
        <w:t>ния и представления об их будущей работе. В том случае, если они окажутся ошибочными или необоснованными, сотрудник будет чувствовать разочарование, неудовлетворенность и в конце концов уволится. Конечно, частично нереалистичные ожидания возникают из-за того, что сведения, которые предоставляют на этапе отбора, не соответствуют действительности. Однако чаще всего причиной разочарований становятся не условия труда, а отношение в организации к новичку. Чувство ненужности и по</w:t>
        <w:softHyphen/>
        <w:t>терянности, которое испытывает большинство людей в первые недели на новом месте работы, а также объективные сложности в организации своей работы в связи с недостатком информации невозможно компенсировать никакими финансовыми условиями и льготами. Поэтому для решения этой проблемы необходимо использовать и развивать такой инструмент, как адаптация персона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два основных подхода к трактовке понятия «адаптация». В их основе лежит двойственность природы адапта</w:t>
        <w:softHyphen/>
        <w:t>ции. В рамках первого подхода адаптация рассматривается как внутренний динамический процесс, как некое свойство организ</w:t>
        <w:softHyphen/>
        <w:t>ма человека. Такой взгляд на адаптацию разрабатывался в русле биологии, психологии и социологии. Основную смысловую на</w:t>
        <w:softHyphen/>
        <w:t>грузку при этом несет термин «приспособление». Именно он ха</w:t>
        <w:softHyphen/>
        <w:t>рактеризует процесс, который происходит с новым сотрудником, когда тот приходит в организацию. С этой точки зрения, адапта</w:t>
        <w:softHyphen/>
        <w:t>ция — это приспособление организма, индивидуума, коллектива к изменяющимся условиям среды или к своим внутренним из</w:t>
        <w:softHyphen/>
        <w:t>менениям, что приводит к повышению эффективности их суще</w:t>
        <w:softHyphen/>
        <w:t>ствования и функционирования. В зависимости от того, к чему приходится привыкать или приспосабливаться новичку, выделя</w:t>
        <w:softHyphen/>
        <w:t>ют несколько видов адапт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подход условно можно назвать процедурным – тер</w:t>
        <w:softHyphen/>
        <w:t>мин «адаптация» применяют для обозначения ряда организаци</w:t>
        <w:softHyphen/>
        <w:t>онных и управленческих мероприятий, цель которых состоит в облегчении вхождения новых сотрудников в жизнь организации. Здесь речь идет о спланированных усилиях отдела персонала, которые должны способствовать освоению новичком работы, сокращению периода адаптации в коллективе. В этом случае вместо понятия «адаптация» часто используется термин «введе</w:t>
        <w:softHyphen/>
        <w:t>ние в должность» или «введение в курс дела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помнить, что проведение целенаправленной адапта</w:t>
        <w:softHyphen/>
        <w:t>ции сотрудников – насущная необходимость для современных организаций. С помощью применения инструментов по адапта</w:t>
        <w:softHyphen/>
        <w:t>ции и введения в курс дела новых сотрудников, а также с уче</w:t>
        <w:softHyphen/>
        <w:t>том знания основных закономерностей адаптации людей на но</w:t>
        <w:softHyphen/>
        <w:t>вых рабочих местах организация может решить множество управленческих проблем и существенно повысить результатив</w:t>
        <w:softHyphen/>
        <w:t>ность тру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 Г. Попов выделяет следующие преимущества, которые создает осуществление целенаправленных мероприятий по адапта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меньшение начальных издержек при входе сотрудника в организацию. Это позволяет быстрее входить в курс дел и эф</w:t>
        <w:softHyphen/>
        <w:t>фективно работат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нижение напряженности у работника при входе в новую должност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кращение текучести кадров за счет снижения психоло</w:t>
        <w:softHyphen/>
        <w:t>гического барьера при входе в организаци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экономия рабочего времени непосредственного начальни</w:t>
        <w:softHyphen/>
        <w:t>ка, затрачиваемого на объяснения и обучение новичка (это берет на себя кадровая служба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еализм в ожиданиях и удовлетворенность работой (вход</w:t>
        <w:softHyphen/>
        <w:t>ная беседа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) обучение (научение) поведению в организации (введение в организационную культуру)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ление работника в новую должность неизбежно сопро</w:t>
        <w:softHyphen/>
        <w:t>вождается процессом адаптации. Как уже отмечалось, адаптация означает приспособление индивидуума к рабочему месту, работе и рабочему коллективу и отражает то состояние, которое испытывает каждый из нас, попадая в новую, неизвестную сред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точки зрения управления персоналом в организации адап</w:t>
        <w:softHyphen/>
        <w:t>тация имеет двойную направленность. С одной стороны, нови</w:t>
        <w:softHyphen/>
        <w:t>чок знакомится с коллективом, новыми обязанности и условия</w:t>
        <w:softHyphen/>
        <w:t>ми труда, пытается осознать их и принять. С другой стороны, сама организация изменяется и адаптируется к особенностям со</w:t>
        <w:softHyphen/>
        <w:t>трудника. В связи с этим различают два процесса адаптации: адаптацию персонала и адаптацию работника. «Адап</w:t>
        <w:softHyphen/>
        <w:t>тация персонала – это процесс приспособления коллектива к изменяющимся условиям внешней и внутренней среды органи</w:t>
        <w:softHyphen/>
        <w:t>зации. Адаптация работника – это приспособление индивидуу</w:t>
        <w:softHyphen/>
        <w:t>ма к рабочему месту и трудовому коллективу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 Таким образом, когда в организацию приходит новый сотрудник, наблюдаются два одновременно происходящих процесса привыкания. Поэто</w:t>
        <w:softHyphen/>
        <w:t>му процесс адаптации можно определить как взаимное приспо</w:t>
        <w:softHyphen/>
        <w:t>собление сотрудника и организации. И возможность долгосроч</w:t>
        <w:softHyphen/>
        <w:t>ного сотрудничества зависит от того, насколько успешно это приспособл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любой управленческий феномен, адаптация имеет свои специфические особенности, которые легли в основу ее классификаций. Различают несколько видов адаптации. Распро</w:t>
        <w:softHyphen/>
        <w:t>странено выделение первичной и вторичной адаптации. Обычно под первичной адаптацией понимают адаптацию лиц, не имею</w:t>
        <w:softHyphen/>
        <w:t>щих трудового опыта, т. е. когда человек впервые включается в трудовую деятельность, а под вторичной – адаптацию работни</w:t>
        <w:softHyphen/>
        <w:t>ков при последующей смене рабо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работах некоторых авторов говорится, что первич</w:t>
        <w:softHyphen/>
        <w:t>ная адаптация происходит в случае вновь принимаемого сотрудника, когда кандидат первый раз поступает на работу в конкретную организацию, а вторичная – в случае перехода сотрудника на другую должность или в другое подраздел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в условиях формирования и функционирования рынка труда возрастает роль вторичной адаптации. В то же время нельзя забывать и о первичной адаптации молодых сотрудников, так как они представляют собой весьма инте</w:t>
        <w:softHyphen/>
        <w:t>ресную категорию рабочей силы. Эта группа специалистов может быть чрезвычайно полезной для работодателя в условиях де</w:t>
        <w:softHyphen/>
        <w:t>фицита работников многих профессий, но при этом нуждается в повышенном внимании и заботе со стороны админист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следующей классификации лежит деление на виды адаптации  в  зависимости  от  объекта,  к которому  сотрудник адаптиру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к объекту виды адапта</w:t>
        <w:softHyphen/>
        <w:t>ции можно разделить на две основные группы: производственную и внепроизводственную. В соответствии с названием внепроизводственная адаптация относится к сферам жизни сотрудника, не связанным непосредственно с его работой. В настоящее время очень немногие организации уделяют внимание внепроизводственной адаптации. Это объясняется тем, что создание ус</w:t>
        <w:softHyphen/>
        <w:t>ловий для такой адаптации требует значительных финансовых затрат. Кроме того, некоторые руководители считают, что адаптация к условиям, не имеющим отношения к работе, является личным делом сотрудника, в связи с чем участие в ней фирмы не обязатель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роизводственная адаптация включае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даптацию к новым бытовым условия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даптацию к непроизводственному (неформальному) об</w:t>
        <w:softHyphen/>
        <w:t>щению с коллега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даптацию в период отдых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адаптация включает все аспекты приспо</w:t>
        <w:softHyphen/>
        <w:t>собления сотрудников к работе в новой организации, а именн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офессиональную адаптаци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сихофизиологическу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оциально-психологическу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организационно-административну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экономическу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 санитарно-гигиеническу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адаптация – это приспособление работни</w:t>
        <w:softHyphen/>
        <w:t>ка к выполняемой работе. Она заключается в ознакомлении и активном освоении профессии, ее тонкостей, специфики, при</w:t>
        <w:softHyphen/>
        <w:t>обретении профессиональных навыков, достаточных для качест</w:t>
        <w:softHyphen/>
        <w:t>венного выполнения обязанностей, в формировании некоторых профессионально необходимых качеств личности, в развитии ус</w:t>
        <w:softHyphen/>
        <w:t>тойчивого положительного отношения работника к своей про</w:t>
        <w:softHyphen/>
        <w:t>фесс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иональная адаптация играет большую роль в ситуа</w:t>
        <w:softHyphen/>
        <w:t>ции вхождения в организацию молодого специалиста, так как у него имеется в основном теоретическое представление о том, как происходит рабочий процесс. Профессиональная адаптация оценивается как по объективным, так и по субъективным пока</w:t>
        <w:softHyphen/>
        <w:t>зателям. К объективным показателям относятся: выполнение должностных обязанностей, норм выработки, квалификация ра</w:t>
        <w:softHyphen/>
        <w:t>ботника, наличие специальных знаний и навыков, а к субъек</w:t>
        <w:softHyphen/>
        <w:t>тивным – мотивы выбора процессии, эмоциональная оценка и планы относительно изменения и сохранения профессии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физиологическая адаптация – это приспособление к «трудовой деятельности на уровне организма работника как це</w:t>
        <w:softHyphen/>
        <w:t>лого, результатом чего становятся меньшие изменения его функ</w:t>
        <w:softHyphen/>
        <w:t>ционального состояния»2. Она предполагает привыкание к усло</w:t>
        <w:softHyphen/>
        <w:t>виям труда и режиму работы, налаживание обычного уровня трудоспособности. Этот вид адаптации зависит от здоровья чело</w:t>
        <w:softHyphen/>
        <w:t>века, его естественных реакций и индивидуальных биоритмов, а также от условий работы. Несмотря на кажущуюся простоту это</w:t>
        <w:softHyphen/>
        <w:t>го элемента адаптации, следует иметь в виду, что большинство несчастных случаев на производстве происходит в первые дни работы сотрудника именно из-за ее отсутств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ая адаптация – приспособление но</w:t>
        <w:softHyphen/>
        <w:t>вичка к коллективу. Она состоит в освоении социально-психо</w:t>
        <w:softHyphen/>
        <w:t>логических особенностей групп и индивидов в организации, вхождении в сложившуюся в ней систему отношений, позитив</w:t>
        <w:softHyphen/>
        <w:t>ном взаимодействии с другими членами и привыкании к новому стилю руководства. Это означает включение работника в систе</w:t>
        <w:softHyphen/>
        <w:t>му взаимоотношений в организации, в ее коллектив как равно</w:t>
        <w:softHyphen/>
        <w:t xml:space="preserve">правного, принимаемого всеми членам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административная адаптация – приспособ</w:t>
        <w:softHyphen/>
        <w:t>ление к сложившейся структуре предприятия, «особенностям организационного механизма управления, месту своего подраз</w:t>
        <w:softHyphen/>
        <w:t>деления и должности в общей системе целей». Особое значение имеет привыкание сотрудника к новой корпо</w:t>
        <w:softHyphen/>
        <w:t>ративной культуре, стилю руководства, усвоение ценностей ор</w:t>
        <w:softHyphen/>
        <w:t>ганизации и разделение ее це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адаптация – привыкание к определенному уровню заработка и социального обеспечения. Она позволяет ра</w:t>
        <w:softHyphen/>
        <w:t>ботнику ознакомиться с экономическим механизмом управления организацией, системой экономических стимулов и мотив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ая адаптация – приспособление к распорядку работы, условиям труда, новым требованиям трудо</w:t>
        <w:softHyphen/>
        <w:t>вой, производственной и технологической дисципли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этих компонентов различают активную адаптацию, «когда индивид стремится воздействовать на среду с тем, чтобы изменить ее (в том числе и те нормы, ценности, формы взаимо</w:t>
        <w:softHyphen/>
        <w:t>действия и деятельности, которые он должен освоить)», и пас</w:t>
        <w:softHyphen/>
        <w:t>сивную, «когда он не стремится к такому воздействию и измене</w:t>
        <w:softHyphen/>
        <w:t>нию»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 Первый вид адаптации наиболее эффективен, поскольку он влечет за собой обоюдное изменение как состояния работни</w:t>
        <w:softHyphen/>
        <w:t>ка, так и характеристик его окружения. В том случае, если организационная среда несет отрицательные элементы, а адаптация происходит пассивно, ее результаты будут регрессивны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ин немаловажный аспект – обсуждение вопроса об успешности и эффективности адаптации. Существует ряд усло</w:t>
        <w:softHyphen/>
        <w:t>вий, которые необходимо выполнять для того, чтобы мероприя</w:t>
        <w:softHyphen/>
        <w:t>тия по адаптации прошли успешно и принесли желаемый поло</w:t>
        <w:softHyphen/>
        <w:t>жительный эффек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сть адаптации зависит от ряда следующих услов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чественный уровень работы по профессиональной ори</w:t>
        <w:softHyphen/>
        <w:t>ентации потенциальных сотрудник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ъективность деловой оценки персонала (как при отборе, так и в процессе трудовой адаптации работников);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работанность организационного механизма управления процессом адапт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стиж и привлекательность профессии, работы по опре</w:t>
        <w:softHyphen/>
        <w:t>деленной специальности именно в данной организ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обенности организации труда, реализующие мотивационные установки сотрудник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наличие отработанной системы внедрения новшеств; -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ибкость системы обучения персонала, действующей внут</w:t>
        <w:softHyphen/>
        <w:t>ри организ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особенности  социально-психологического  климата,   сло</w:t>
        <w:softHyphen/>
        <w:t>жившегося в коллектив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ичностные свойства адаптируемого сотрудника, связан</w:t>
        <w:softHyphen/>
        <w:t>ные с его психологическими чертами, возрастом, семей</w:t>
        <w:softHyphen/>
        <w:t>ным положением и т. 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3. Введение в курс дела новых сотрудник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1. Наставничест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опыта является главным источником обучения персонала, поскольку ни один внешний консультант или педа</w:t>
        <w:softHyphen/>
        <w:t>гог не сможет подготовить начинающего работника к деятель</w:t>
        <w:softHyphen/>
        <w:t>ности в рамках конкретной организации. Передаваться опыт может по-разному, в каждой организации существуют свои технологии для этого исходя из присущей именно ей корпоратив</w:t>
        <w:softHyphen/>
        <w:t>ной культу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ставничество – это назначение в помощь новичку опытного работника со стажем работы в организации не менее двух лет, который делится своим профессиональным опытом, руково</w:t>
        <w:softHyphen/>
        <w:t>дит процессом производственной адаптации, поддерживает но</w:t>
        <w:softHyphen/>
        <w:t>вого сотрудника во время прохождения испытательного срока, отвечает на его вопросы и дает советы. Наставник ускоряет со</w:t>
        <w:softHyphen/>
        <w:t>циально-психологическую адаптацию новичка, знакомит с дру</w:t>
        <w:softHyphen/>
        <w:t>гими сотрудниками и помогает влиться в коллекти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авничество является наиболее часто используемым ме</w:t>
        <w:softHyphen/>
        <w:t>тодом профессионального обучения. В эпоху социалистической экономики наставничество приобрело в нашей стране особен</w:t>
        <w:softHyphen/>
        <w:t>но широкое развитие. В условиях, когда на производство ши</w:t>
        <w:softHyphen/>
        <w:t>роким потоком шли выпускники средних школ и профессио</w:t>
        <w:softHyphen/>
        <w:t>нально-технических училищ, предприятия нуждались в доста</w:t>
        <w:softHyphen/>
        <w:t>точном числе работников, способных выполнять функции наставни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форма обучения характеризуется тем, что наставник, яв</w:t>
        <w:softHyphen/>
        <w:t>ляясь штатным сотрудником организации, обычно выполняет весь круг задач по обучению своих подопечных без освобожде</w:t>
        <w:softHyphen/>
        <w:t>ния от основной рабо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основных преимуществ наставничества состоит в индивидуальном подходе к ученикам. Наставник обычно имеет от одного до нескольких учеников и не только обучает их про</w:t>
        <w:softHyphen/>
        <w:t>фессиональному мастерству, но и выполняет функции воспита</w:t>
        <w:softHyphen/>
        <w:t>теля, помогая им осваивать основные требования профессио</w:t>
        <w:softHyphen/>
        <w:t>нальной роли, формируя необходимые деловые качества, соответствующее отношение к работе. Он также демонстрирует им эталонные образцы производственного поведения, требующиеся для успешного выполнения рабо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ставничество как метод профессионального обучения применяется для обучения разных категорий работников, от рабочих до руководящих сотрудников. Наставник дает обучаю</w:t>
        <w:softHyphen/>
        <w:t>щимся задания, контролирует их работу и обеспечивает поддержку и обратную связь. Наставничество – это, кроме всего прочего, процесс формирования желательных образцов поведе</w:t>
        <w:softHyphen/>
        <w:t>ния обучаемого в соответствии с установленными стандартами работы и требованиями орган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пех обучения этим методом решающим образом зависит от опыта и квалификации наставника – его способности об</w:t>
        <w:softHyphen/>
        <w:t>щаться, мотивировать, поддерживать своего подопечного, давать конструктивную обратную связь о результатах работы. Важно, чтобы наставник четко определил рабочие обязанности обучае</w:t>
        <w:softHyphen/>
        <w:t>мого, а также донес до своих подопечных информацию об ожи</w:t>
        <w:softHyphen/>
        <w:t>даниях и рабочих стандартах, в соответствии с которыми будет оцениваться его рабо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отя наставничество потенциально позволяет использовать все основные принципы обучения, часто оно бывает малоэф</w:t>
        <w:softHyphen/>
        <w:t>фективно из-за недостаточного уровня документальной под</w:t>
        <w:softHyphen/>
        <w:t>держки этой работы (отсутствие или низкое качество соответст</w:t>
        <w:softHyphen/>
        <w:t>вующих инструкций и положений) или из-за того, что в неко</w:t>
        <w:softHyphen/>
        <w:t>торых организациях наставничество вообще пускается на самотек и слабо направляется и координируется со стороны ру</w:t>
        <w:softHyphen/>
        <w:t>ковод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наставничества является разноплановая адаптация новичка в организации и раскрытие его потенциала. Дополнительными задачами являются: поддержка и воодушевление со</w:t>
        <w:softHyphen/>
        <w:t>трудников, развитие навыков общения и управления самого на</w:t>
        <w:softHyphen/>
        <w:t>ставника. Основное отличие наставничества от тренинга состоит в том, что наставничество является процессом, а не одноразо</w:t>
        <w:softHyphen/>
        <w:t>вым ярким событием, каким является тренин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значение приобретает вопрос выбора наставника. Очевидно, что не каждый сотрудник организации подходит под эту роль. Прежде всего, будущий наставник должен иметь опыт работы в организации не менее двух лет. Такое условие возника</w:t>
        <w:softHyphen/>
        <w:t>ет в связи с необходимостью гарантировать полное усвоение ор</w:t>
        <w:softHyphen/>
        <w:t>ганизационных правил и ценностей самим наставником. Только в этом случае организация может переложить на наставника функцию «транслятора» организационной культуры. Помимо этого наставник должен быть признанным профессионалом: в своей области. Это позволит существенно сократить сроки профессиональной адаптации новичков и повысить ее качество. Следующее важное условие успешности работы наставника – наличие сильной мотивации к оказанию помощи другим в их развитии. Так как наставничество включает элементы педагоги</w:t>
        <w:softHyphen/>
        <w:t>ческого воздействия, сам наставник должен иметь склонность к опеканию и воспитанию друг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ставничество является неотъемлемым атрибутом системы управления персоналом. Эффективность этого инструмента работы с новыми сотрудниками определяется еще и тем, что каждая из вовлеченных сторон имеет возможность в процессе наставничества реализовать свои интерес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то же приобретают обучаемый, наставник и организации в целом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мощь и поддержка. В рамках системы наставничества со</w:t>
        <w:softHyphen/>
        <w:t>трудники будут брать на себя ответственность за собствен</w:t>
        <w:softHyphen/>
        <w:t>ную учебу и повышение профессионального уровня. Ос</w:t>
        <w:softHyphen/>
        <w:t>новное, приобретение новичка – это помощь и поддержка, которые он получает в течение всего процесса настав</w:t>
        <w:softHyphen/>
        <w:t>ниче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учшее понимание всесторонней деятельности организации. Обучаемые смогут быстрее вникнуть в особенности функ</w:t>
        <w:softHyphen/>
        <w:t>ционирования новой организации и понять ее структур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личных качеств. Взаимоотношения «наставник - новичок» могут оказывать положительное воздействие на такие качества, как уверенность в себе, самоуважение, осо</w:t>
        <w:softHyphen/>
        <w:t>бенно по мере повышения профессионального уровня и способност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воение чужого опыта. Развитие навыков и умений за счет усвоения чужого опыта – одно из главных приобретений обучаемого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ускорение развития карьеры.  Более быстрая адаптация и вхождение в профессию стимулируют развитие карьеры новичк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ьшение вероятности конфликтов. Вхождение в новую организацию часто сопровождается разнообразными кон</w:t>
        <w:softHyphen/>
        <w:t>фликтами с коллегами или руководством в связи с плохим знанием тех или иных реалий работы. Наставник помогает успешно преодолеть все эти «подводные рифы» и избежать возникновения конфлик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нижение психологического напряжения. В среднем первые два месяца все новички испытывают сильный психологи</w:t>
        <w:softHyphen/>
        <w:t>ческий стресс. Помощь и поддержка наставника позволяет существенно снизить степень психологического напряже</w:t>
        <w:softHyphen/>
        <w:t>ния за счет возникновения чувства «востребованности» и «защищенност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я наставник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активное участие в развитии своей команд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овышение авторитета и статуса в команд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ост личной удовлетворенности за счет успешного выполне</w:t>
        <w:softHyphen/>
        <w:t>ния новых функц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ичное саморазвитие. Наставник также получает новые зна</w:t>
        <w:softHyphen/>
        <w:t>ния,  навыки  и  умения  в  процессе  выполнения  своих функ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я организа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более подготовленные кадры. Наставничество – это, прежде всего обучение и передача опыта, а эффективная учеба ве</w:t>
        <w:softHyphen/>
        <w:t>дет к эффективности выполнения задач. И это не только повышает профессиональные навыки, но и повышает мо</w:t>
        <w:softHyphen/>
        <w:t>тиваци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ение культурного уровня организации. Наставничество (особенно если оно является частью плана по адаптации новичков, который охватывает всю организацию) вводит в действие новые каналы взаимоотношений, как по вертика</w:t>
        <w:softHyphen/>
        <w:t>ли, так и по горизонтал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более эффективная подготовка руководящих кадр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формирование положительного отношения к обучени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ьшение времени, необходимого для адаптации нового со</w:t>
        <w:softHyphen/>
        <w:t>трудника (это относится к персоналу на всех иерархичес</w:t>
        <w:softHyphen/>
        <w:t>ких ступенях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 наставничеству достаточно хорошо структу</w:t>
        <w:softHyphen/>
        <w:t>рирована и образует часть политики организации по развитию человеческих ресур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орошо продуманная и соответствующим образом подго</w:t>
        <w:softHyphen/>
        <w:t>товленная программа наставничества усиливает результатив</w:t>
        <w:softHyphen/>
        <w:t>ность программ развития человеческих ресурсов и позволяет объективно и всесторонне оценить всех сотрудников. Данная программа включает обязательные формальные встречи настав</w:t>
        <w:softHyphen/>
        <w:t>ника и подопечного, в процессе которых они обсуждают дос</w:t>
        <w:softHyphen/>
        <w:t>тигнутый результат, возникающие трудности, способы их пре</w:t>
        <w:softHyphen/>
        <w:t>одоления. Наставничество – процесс, развивающий и мотиви</w:t>
        <w:softHyphen/>
        <w:t>рующий не только начинающих сотрудников, но и самих наставников. Все наставники заинтересованы, чтобы их подо</w:t>
        <w:softHyphen/>
        <w:t>печные демонстрировали хорошие результаты, поскольку это один из критериев, влияющих на выплату дополнительного вознаграж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организации, широко практикующие наставни</w:t>
        <w:softHyphen/>
        <w:t>чество, проводят тренинги для наставников. На этих тренингах обсуждаются вопросы, как правильно проводить встречи с подо</w:t>
        <w:softHyphen/>
        <w:t>печными, как ставить и задавать вопросы, как организовать пе</w:t>
        <w:softHyphen/>
        <w:t>редачу опыта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 большинстве российских организаций уже поня</w:t>
        <w:softHyphen/>
        <w:t>ли, что без возрождения работы наставников крайне трудно добиться качественной работы по обучению новых работников, приходящих в организацию. При этом может быть использован опыт, накопленный ранее, хотя в нынешних условиях, несо</w:t>
        <w:softHyphen/>
        <w:t>мненно, будут найдены и новые подходы, которые позволят по</w:t>
        <w:softHyphen/>
        <w:t>высить качество обучения новичков, осуществляемого с помо</w:t>
        <w:softHyphen/>
        <w:t>щью наставников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3.2. Введение в курс дела новых сотрудник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й ступенью вовлечения нового сотрудника в трудовой процесс является введение в должность, которое представляет собой совокупность процедур, имеющих цель ускорить освоение новичком работы, сократить период адаптации в коллективе, по</w:t>
        <w:softHyphen/>
        <w:t>мочь установить контакты с окружающими. Такие процедуры дают человеку ощущение, что его ждали, к его приходу готови</w:t>
        <w:softHyphen/>
        <w:t>лись, позволяют избежать на первых порах многих ошибок, вызванных слабым знанием организации и ее особенностей, уменьшить психологическую боязнь провала и тем самым сни</w:t>
        <w:softHyphen/>
        <w:t>зить вероятность разочарования и досрочного ухода, сформиро</w:t>
        <w:softHyphen/>
        <w:t>вать позитивное отношение к новым обязанностям и окруже</w:t>
        <w:softHyphen/>
        <w:t>нию. В результате экономятся затраты и повышается производи</w:t>
        <w:softHyphen/>
        <w:t>тельность тру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адаптации как системы введения в курс дела может трактоваться как в широком, так и в узком смысле. Такой под</w:t>
        <w:softHyphen/>
        <w:t>ход встречается, например, в работе М. Мейгана, который вклю</w:t>
        <w:softHyphen/>
        <w:t>чает в это понятие участие человека в любых новых для него сферах деятельности (начало учебы в школе, начало трудовой деятельности, вступление в молодежный клуб)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 Введение в должность имеет большое значение. Тот, кто приступает к новой деятельности, должен быть уверен, что его введут в курс дела профессиональ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ах других специалистов в области управления персо</w:t>
        <w:softHyphen/>
        <w:t>налом термин «введение в должность» рассматривается в узком смысле как проведение процедур, способствующих ознакомле</w:t>
        <w:softHyphen/>
        <w:t>нию нового, пришедшего из другой организации сотрудника с деятельностью организации и изменению его поведения в соот</w:t>
        <w:softHyphen/>
        <w:t>ветствии с требованиями среды. Однако такой подход представ</w:t>
        <w:softHyphen/>
        <w:t>ляется не совсем верным, поскольку на практике оказывается, что в проведении мероприятий по адаптации нуждаются не только новые (пришедшие со стороны) сотрудники, но и те, кто получил новую должность в результате вертикальных или гори</w:t>
        <w:softHyphen/>
        <w:t>зонтальных перемещений внутри организации. Конечно, про</w:t>
        <w:softHyphen/>
        <w:t>граммы адаптации для этих двух категорий работников будут су</w:t>
        <w:softHyphen/>
        <w:t>щественно различать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необходимо дать пояснения по поводу соотношения понятий «адаптация», «введение в организацию», «ориентация» и «испытательный срок». Зачастую эти термины используются как синонимы, хотя их смысл не всегда совпадает.             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ведение в организацию является первой частью программы адаптации, которая должна способствовать усвоению принятых норм и правил и обеспечивать работников той информацией, которая им нужна и которую они стремятся иметь. Под введени</w:t>
        <w:softHyphen/>
        <w:t>ем в организацию подразумевается также процесс радушного приема работников, которые впервые пришли на работу в орга</w:t>
        <w:softHyphen/>
        <w:t>низац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ориентация» также относится к числу часто исполь</w:t>
        <w:softHyphen/>
        <w:t>зуемых в исследованиях по проблеме адаптации персонала. Ино</w:t>
        <w:softHyphen/>
        <w:t>странные авторы под ориентацией понимают в первую очередь предоставление первичной информации о деятельности органи</w:t>
        <w:softHyphen/>
        <w:t>зации, ее внутренней жизни, правилах внутреннего распорядка и бытовой стороне пребывания в орган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воря об испытательном сроке, следует отметить, что это понятие относится скорее к сфере трудового права, поскольку его длительность и условия оговариваются в контракте и регули</w:t>
        <w:softHyphen/>
        <w:t>руются нормами Трудового кодекса РФ и других нормативных правовых актов по трудовому праву. Введение же процедур адап</w:t>
        <w:softHyphen/>
        <w:t>тации является сугубо внутренним делом и подлежит регламен</w:t>
        <w:softHyphen/>
        <w:t>тации на уровне внутренних документов организации. Поэтому, хотя по времени испытательный срок и процесс адаптации часто совпадают, по смыслу они различаются. Если испытательный срок предназначен для оценки способностей и навыков сотруд</w:t>
        <w:softHyphen/>
        <w:t>ника на новом месте и определения возможности дальнейшего продолжения сотрудничества между организацией и работни</w:t>
        <w:softHyphen/>
        <w:t>ком, то смысл введения в должность состоит в том, чтобы облег</w:t>
        <w:softHyphen/>
        <w:t>чить период прохождения испытательного срока и сделать его более эффективн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дура введения в должность позволяет предупредить возможные негативные последствия передвижения уже работаю</w:t>
        <w:softHyphen/>
        <w:t>щего либо приема нового сотрудника. Ее основная задача – по</w:t>
        <w:softHyphen/>
        <w:t>мочь сотруднику адаптироваться в новой обстановке и достичь необходимой эффективности в наиболее короткий ср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отметить, что эта процедура не является обуче</w:t>
        <w:softHyphen/>
        <w:t>нием и не обеспечивает необходимых навыков или знаний для выполнения порученной работы. Скорее это знакомство с нор</w:t>
        <w:softHyphen/>
        <w:t>мами, принятыми в организации. В связи с этим обучение и вве</w:t>
        <w:softHyphen/>
        <w:t>дение в должность планируются и проводятся раздельно. Каж</w:t>
        <w:softHyphen/>
        <w:t>дый новый или вновь назначенный работник нуждается в неко</w:t>
        <w:softHyphen/>
        <w:t>торой форме введения в долж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дура введения в должность имеет достаточно общий характер. Она предусматривает установление общих правил и комплекс необходимых действий. Вместе с тем процесс адапта</w:t>
        <w:softHyphen/>
        <w:t>ции сотрудника исключительно индивидуален как с точки зре</w:t>
        <w:softHyphen/>
        <w:t>ния его личностных качеств, так и с точки зрения его работы. Для персонификации процесса введения в должность создаются программы введения в должность для каждого отдельного со</w:t>
        <w:softHyphen/>
        <w:t>трудни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зависит от следующих факторо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одержания работ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татуса и уровня ответствен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абочего окруж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личных особенностей сотрудни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чала сотрудник получает инструменты и оборудование, необходимые ему для работы. Затем его ведут на рабочее место и знакомят с коллегами. И только после этого его начинают зна</w:t>
        <w:softHyphen/>
        <w:t>комить с организаци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возможных тем для рассказа и обсуждения может быть таки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робная история компании и ее развит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сшее и среднее звено управл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иболее важные документы компании. Например, мис</w:t>
        <w:softHyphen/>
        <w:t>сия, стратегия, политика в области управления персоналом и т. д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писание деятельности организации. Политика в области работы с заказчика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держание работы,  должностная  инструкция,  пределы полномочий, ответственност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истема каче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заимодействие с другими отделами или работниками; 8)'техника безопас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писок документов, с которыми новому работнику необ</w:t>
        <w:softHyphen/>
        <w:t>ходимо ознакомиться в первую очеред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ин из наиболее практичных путей предоставления инфор</w:t>
        <w:softHyphen/>
        <w:t>мации – создание пакета документов, который состоит из обыч</w:t>
        <w:softHyphen/>
        <w:t>ных рекламных материалов и особых материалов, подготовлен</w:t>
        <w:softHyphen/>
        <w:t>ных специально для введения в долж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рганизация обладает соответствующими ресурсами, то в течение первого месяца проводятся специальные ознакоми</w:t>
        <w:softHyphen/>
        <w:t>тельные курсы для всех новых работников. На таких курсах рас</w:t>
        <w:softHyphen/>
        <w:t>крываются основы философии организации, приводятся приме</w:t>
        <w:softHyphen/>
        <w:t>ры обычной рабочей практики, обрисовываются перспективы, показывается положение организации на рынке. Обычно также рассказывается об основных продуктах или услугах, важнейших заказчиках и принципах работы с ними, манерах и способах об</w:t>
        <w:softHyphen/>
        <w:t>щения с коллегами, принятых в компа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введения в курс дела организуются периодические встречи по результатам выполнения программы введения в долж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тельно, чтобы процесс адаптации заканчивался фор</w:t>
        <w:softHyphen/>
        <w:t>мальным или аттестационным собеседованием, на котором под</w:t>
        <w:softHyphen/>
        <w:t>водились итоги адаптационного периода и планировались даль</w:t>
        <w:softHyphen/>
        <w:t>нейшие мероприятия по повышению эффективности работы со</w:t>
        <w:softHyphen/>
        <w:t>трудни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агается список необходимых действий, которые необходимо выполнить перед приходом нового ра</w:t>
        <w:softHyphen/>
        <w:t>ботник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убедиться, что должностная инструкция подготовлена и со</w:t>
        <w:softHyphen/>
        <w:t xml:space="preserve">ответствует действительности;   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говориться с кем-нибудь из его будущих коллег о нефор</w:t>
        <w:softHyphen/>
        <w:t>мальной помощи и опек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оверить, подготовлено ли его рабочее место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информировать заранее всех сотрудников о приходе но</w:t>
        <w:softHyphen/>
        <w:t>вого работник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готовить все информационные материалы, которые бу</w:t>
        <w:softHyphen/>
        <w:t>дут выданы сотруднику в первый день работы. Подготовить необходимые пропуск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звонить сотруднику накануне его официального выхода на работу и убедиться, что все в порядке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организующим документом на период адаптации но</w:t>
        <w:softHyphen/>
        <w:t>вичка может быть план введения в должность, регламентирую</w:t>
        <w:softHyphen/>
        <w:t>щий поэтапное участие службы по управлению персоналом, не</w:t>
        <w:softHyphen/>
        <w:t>посредственного руководителя и наставника в его адаптации. Многие организации для этого разрабатывают «ориентационную папку» — своеобразный путеводитель новичка. В такой папке содержится информация об истории компании, ее достижение структуре, основных клиентах и партнерах по бизнесу, ключевых моментах корпоративной культуры и взаимоотношениях с парт</w:t>
        <w:softHyphen/>
        <w:t>нерами и др. В нее входят также функциональные обязанности новичка, «Положение о персонале», «Правила внутреннего тру</w:t>
        <w:softHyphen/>
        <w:t>дового распорядка», инструктаж по соблюдению правил техники безопасности, другие регламентирующие внутренние докумен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читается, что первые дни работы новичка должны быть четко расписаны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 С этой целью необходимо выяс</w:t>
        <w:softHyphen/>
        <w:t>нить следующие вопрос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то его будет встречать или кто возьмет на себя заботу о новом сотруднике до того, как состоится его встреча с ру</w:t>
        <w:softHyphen/>
        <w:t>ководителем организации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готовлены ли все документы, которые должны быть вручены новичку в первый день: описание рабочего места, план организации, список всех руководителей высшего и среднего звена, а также ближайших сотрудников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гда и в какой форме новый работник будет ознакомлен с задачами организации и основными принципами управления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ыли ли четко определены и письменно зафиксированы его полномочия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 выполнению каких задач следует сразу же подключить нового работника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аботан ли месячный план, определяющий, в какой очередности новый работник будет знакомиться с подраз</w:t>
        <w:softHyphen/>
        <w:t>делениями и отделами организации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то из сотрудников будет сопровождать его в первые дни в буфет (столовую)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то возьмет на себя задачу познакомить новичка с тради</w:t>
        <w:softHyphen/>
        <w:t>циями предприятия (в том числе с неписаным этикетом, так как именно эти вопросы зачастую связаны с различны</w:t>
        <w:softHyphen/>
        <w:t>ми щекотливыми ситуациями)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значен ли предварительный срок повторной встречи но</w:t>
        <w:softHyphen/>
        <w:t>вичка с руководителем организации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о должно официально представить нового работника его коллегам и сотрудникам. Новый сотрудник также заинтересован в том, чтобы его как можно быстрее и без каких-либо осложнений ввели в курс дела. Как правило, он испытывает неловкость при обращении непосредственно к руководител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также помнить, что бывают вопросы (в первую очередь бытового плана), которые новый сотрудник может стесняться задавать малознакомым людям, в данном случае – новым коллегам. Для того чтобы помочь новичку преодолеть застенчивость и упростить знакомство с коллективом, выбирают сотрудника, который берет над новичком шефство, заботится о нем. Этот человек получает статус наставника. В некоторых организа</w:t>
        <w:softHyphen/>
        <w:t>циях его работу (наставничество) дополнительно оплачиваю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ники учебных заведений относятся к категории рабо</w:t>
        <w:softHyphen/>
        <w:t>чей силы на российском рынке труда, которая характеризуется особыми отличительными чертами, сильными и слабыми сто</w:t>
        <w:softHyphen/>
        <w:t>рон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положительная черта молодых специалистов, кото</w:t>
        <w:softHyphen/>
        <w:t>рая делает их особенно привлекательными для будущих работо</w:t>
        <w:softHyphen/>
        <w:t>дателей, состоит в том, что они являются носителями ноу-хау. Несмотря на неодинаковое качество обучения и калибр учебных заведений, в каждом из них процесс обучения сам по себе сти</w:t>
        <w:softHyphen/>
        <w:t>мулирует студентов на активное «добывание» и овладение самы</w:t>
        <w:softHyphen/>
        <w:t>ми современными знаниями. Обязательное написание курсовых и дипломных проектов сопровождается анализом самого совре</w:t>
        <w:softHyphen/>
        <w:t>менного опыта в исследуемой области. Поэтому, нанимая на ра</w:t>
        <w:softHyphen/>
        <w:t>боту бывшего выпускника, работодатель одновременно получает доступ к последним научным достижениям в области его спе</w:t>
        <w:softHyphen/>
        <w:t>циал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существенное преимущество выпускников состоит в их высокой мобильности, обучаемости, адаптивности. Приходя в новый коллектив, вчерашние студенты быстрее входят в курс дела, находят общий язык с коллегами, овладевают навыками, необходимыми для полноценной рабо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ругая характерная черта выпускников – высокая мотива</w:t>
        <w:softHyphen/>
        <w:t>ция к достижению. Они стремятся получить быстрые и значи</w:t>
        <w:softHyphen/>
        <w:t>тельные результаты. Юношеский задор, «высокий градус» актив</w:t>
        <w:softHyphen/>
        <w:t>ности поднимают уровень активности и у других сотрудников. Работники, которые вследствие длительной работы на одном месте вышли на некоторый базовый уровень производительно</w:t>
        <w:softHyphen/>
        <w:t>сти труда, вынуждены под влиянием напора со стороны молодых сотрудников подстраивать под них темп своей работы. Как следствие – растет внутренняя конкуренция между со</w:t>
        <w:softHyphen/>
        <w:t>трудниками компании. Персоналу приходится доказывать свою состоятельность, полезность, демонстрировать весомые резуль</w:t>
        <w:softHyphen/>
        <w:t>таты для того, чтобы сохранить привлекательность для работо</w:t>
        <w:softHyphen/>
        <w:t>дате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ще одно очевидное преимущество этой категории рабочей силы – ее относительная дешевизна по сравнению с другими категориями работников. При прочих равных условиях выпуск</w:t>
        <w:softHyphen/>
        <w:t>ники соглашаются на заработную плату ниже как минимум на 1/3 от стандартных запросов сотрудников с опытом работы. Однако, принимая во внимание быструю обучаемость молодых специалистов, легко можно вычислить, когда недостаток опыта и практических навыков будет компенсирован за счет быстрой адаптации и молодой сотрудник начнет производительно тру</w:t>
        <w:softHyphen/>
        <w:t>диться на благо орган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ющее преимущество молодых специалистов состоит в том, что они не приносят в организацию конфликта корпора</w:t>
        <w:softHyphen/>
        <w:t>тивных культур. Сотрудники с опытом переходят на новую рабо</w:t>
        <w:softHyphen/>
        <w:t>ту с багажом привычек, стереотипов и правил поведения, кото</w:t>
        <w:softHyphen/>
        <w:t>рые господствовали у их предыдущего работодателя. Этот набор не всегда полезен и привлекателен для новой организации. Не</w:t>
        <w:softHyphen/>
        <w:t>минуемо возникает конфликт культур, который размывает и ос</w:t>
        <w:softHyphen/>
        <w:t>лабевает культуру новой организации. Иногда этот вред особенно ощутим при решении вопросов дисциплины. Пример нега</w:t>
        <w:softHyphen/>
        <w:t>тивного поведения ставит под сомнение те ценности, которые были до этого с большим трудом завоеваны и утверждены руко</w:t>
        <w:softHyphen/>
        <w:t>водством компании. В то же время выпускники приходят в новую организацию без трудового опыта, не имея устоявшихся представлений о принципах организации труда. Поэтому они открыты для новой информации и готовы учиться установленным правилам. Наиболее существенным недостатком выпускников является отсутствие опыта. В связи с этим их не берут на работу на те ра</w:t>
        <w:softHyphen/>
        <w:t>бочие места, где цена ошибки высока и нет возможности выделить дополнительное время на повышение квалификации и доподготовку. Однако список таких рабочих мест ограничен, по</w:t>
        <w:softHyphen/>
        <w:t>этому сейчас российский рынок труда переживает настоящий «бум» по найму выпускников. Высокий спрос на молодых специалистов обусловлен еще и тем фактом, что в последнее деся</w:t>
        <w:softHyphen/>
        <w:t>тилетие появилось много новых для России специальностей. Го</w:t>
        <w:softHyphen/>
        <w:t>товых специалистов по новому профилю пока нет, поэтому найм выпускника является единственно возможным решением кадро</w:t>
        <w:softHyphen/>
        <w:t>вых проблем. К одной из таких новейших для российского рын</w:t>
        <w:softHyphen/>
        <w:t>ка специальностей относится специальность менеджера по управлению персоналом. Подготовка специалистов этого профи</w:t>
        <w:softHyphen/>
        <w:t>ля началась немногим более трех лет наза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эффективностью работы сотрудников организа</w:t>
        <w:softHyphen/>
        <w:t>ции невозможно без учета объективных факторов, которые по</w:t>
        <w:softHyphen/>
        <w:t>могают или мешают работе персонала. К одному из важнейших факторов, который существенно увеличивает производственную отдачу сотрудников на рабочих местах, относится профессио</w:t>
        <w:softHyphen/>
        <w:t>нальная пригодность. Она определяет степень предрасположен</w:t>
        <w:softHyphen/>
        <w:t>ности и готовности человека к особым видам профессиональной деятельности и складывается из индивидуально-психологичес</w:t>
        <w:softHyphen/>
        <w:t>ких характеристик личности и степени совпадения качеств чело</w:t>
        <w:softHyphen/>
        <w:t>века и требований, предъявляемых рабочим местом к идеально</w:t>
        <w:softHyphen/>
        <w:t>му исполнител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-психологические особенности личности час</w:t>
        <w:softHyphen/>
        <w:t>тично закладываются от рождения, а частично формируются в процессе жизнедеятельности человека. Когда психологические особенности исполнителя максимально приближены к специфи</w:t>
        <w:softHyphen/>
        <w:t>ческим требованиям профессии, он имеет больше объективных предпосылок к качественному и успешному труд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м набором факторов, который влияет на эффектив</w:t>
        <w:softHyphen/>
        <w:t>ность работы сотрудника, является специально организованное его сопровождение в процессе вхождения в новую организацию или в новую должность (адаптация и введение в курс дела). Адаптация помогает сотруднику при смене работы быстрее сори</w:t>
        <w:softHyphen/>
        <w:t>ентироваться на новом рабочем месте, найти варианты наиболее успешного производственного поведения, сформировать пози</w:t>
        <w:softHyphen/>
        <w:t>тивные отношения с коллегами. Это снижает уровень внутрен</w:t>
        <w:softHyphen/>
        <w:t>ней напряженности, что позволяет высвобождать значительные психологические и энергетические ресурсы работника и направ</w:t>
        <w:softHyphen/>
        <w:t>лять их на профессиональную деятельность. Молодые специалисты, как специфическая категория рабо</w:t>
        <w:softHyphen/>
        <w:t>чей силы на рынке труда, требуют особого отношения и внима</w:t>
        <w:softHyphen/>
        <w:t>ния со стороны работодателя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зюкова И. В. Кадры управления: подбор и оценка: Учеб. пособие. - М: Экономика, 199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нин В. Р. Практический менеджмент персонала: Пособие по кадровой работе. - М.: Юристъ, 199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ханских     О.С,     Наумов     А.И.     Менеджмент:     Учебник     -     М.: Гардарики,2003-52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удкок М., Френсис Д. Раскрепощенный менеджер: Для руководителя-практика: Пер. с англ. - М.: Дело, 199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сслер Г. Управление персоналом: Пер. с англ. - М.: БИЦОМ, 1997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Кибанов А.Я.  Управление  персонала  организации.   Практикум:   Учеб. пособие. - М.: ИНФРА-М, 2001. - 29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норринг В.И. Теория, практика и искусство управления. Учебник - М : НОРМА, 2001.-52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менеджмента / Под ред. Д. Д. Вачугова. М.: Высш. школа, 2001. Попов С. А. Стратегическое   управление. М.: ИНФРА-М, 2000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банов А.Я. Управление персоналом организации. - М: Инфра-М, 2002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укичева Л.И. Разработка управленческих решений: Практикум. - М.: МИЭТ, 199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укичеваЛ.И.  Управление персоналом:  Учебное пособие.  -М.:  МИЭТ, 200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гура М.И., Курбатова М.Б. Оценка работы персонала. Подготовка и проведение аттестации. - М.: ЗАО Бизнес-школа 31.Интел-Синтез», 200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Олегов Ю.Г., Журавлев П.В. Управление персоналом, М.: Финстатинформ, 199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Смирнов Б.М. Кадровые нововведения в системе управления персоналом. - М: ГАУ; Варяг, 1996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См.:   Бодров В. А.   Психология   профессиональной   пригодности. М., 2001. С. 107.</w:t>
      </w:r>
    </w:p>
  </w:footnote>
  <w:footnote w:id="3"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См.: Гиппенрейтер Ю. Б. Введение в общую психологию. М., 1998. с. 24</w:t>
      </w:r>
    </w:p>
  </w:footnote>
  <w:footnote w:id="4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Шекшня С. В. Управление персоналом в современной организации: Учеб.-метод, пособие. 4-е изд. М., 2000. С. 132.</w:t>
      </w:r>
    </w:p>
  </w:footnote>
  <w:footnote w:id="5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См.: Федчук Ю. А. Программа набора и адаптации персонала // Справочник по управлению персоналом. 2002. № 9. С. 61.</w:t>
      </w:r>
    </w:p>
  </w:footnote>
  <w:footnote w:id="6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Базаров Т. Ю. Управление персоналом. М., 2002. С. 233—234,</w:t>
      </w:r>
    </w:p>
    <w:p>
      <w:pPr>
        <w:pStyle w:val="Normal"/>
        <w:widowControl w:val="false"/>
        <w:autoSpaceDE w:val="false"/>
        <w:jc w:val="both"/>
        <w:rPr>
          <w:rStyle w:val="Style15"/>
        </w:rPr>
      </w:pPr>
      <w:r>
        <w:rPr/>
      </w:r>
    </w:p>
  </w:footnote>
  <w:footnote w:id="7"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См.: Попов С. Г. Управление персоналом. М., 2002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Style w:val="Style15"/>
        </w:rPr>
      </w:pPr>
      <w:r>
        <w:rPr/>
      </w:r>
    </w:p>
  </w:footnote>
  <w:footnote w:id="8"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Егоршин А. П. Управление персоналом: Учебник для вузов. 3-е изд. Н. Новгород, 2001. С. 156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Style w:val="Style15"/>
        </w:rPr>
      </w:pPr>
      <w:r>
        <w:rPr/>
      </w:r>
    </w:p>
  </w:footnote>
  <w:footnote w:id="9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Управление персоналом: Учеб. пособие / Под ред. О. И. Мар</w:t>
        <w:softHyphen/>
        <w:t>ченко. М., 2004.</w:t>
      </w:r>
    </w:p>
    <w:p>
      <w:pPr>
        <w:pStyle w:val="Normal"/>
        <w:widowControl w:val="false"/>
        <w:autoSpaceDE w:val="false"/>
        <w:jc w:val="both"/>
        <w:rPr>
          <w:rStyle w:val="Style15"/>
        </w:rPr>
      </w:pPr>
      <w:r>
        <w:rPr/>
      </w:r>
    </w:p>
  </w:footnote>
  <w:footnote w:id="10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Маслов Е. Б. Управление персоналом предприятия: Учеб. пособие. М., 2003. С. 170.</w:t>
      </w:r>
    </w:p>
    <w:p>
      <w:pPr>
        <w:pStyle w:val="Normal"/>
        <w:widowControl w:val="false"/>
        <w:autoSpaceDE w:val="false"/>
        <w:jc w:val="both"/>
        <w:rPr>
          <w:rStyle w:val="Style15"/>
        </w:rPr>
      </w:pPr>
      <w:r>
        <w:rPr/>
      </w:r>
    </w:p>
  </w:footnote>
  <w:footnote w:id="11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Мейган М. Работа с персоналом: введение в должность / Пер. с англ. СПб., 2002.</w:t>
      </w:r>
    </w:p>
    <w:p>
      <w:pPr>
        <w:pStyle w:val="Normal"/>
        <w:widowControl w:val="false"/>
        <w:autoSpaceDE w:val="false"/>
        <w:jc w:val="both"/>
        <w:rPr>
          <w:rStyle w:val="Style15"/>
        </w:rPr>
      </w:pPr>
      <w:r>
        <w:rPr/>
      </w:r>
    </w:p>
  </w:footnote>
  <w:footnote w:id="12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Мордовии С. К. Модульная программа для менеджеров. Управ</w:t>
        <w:softHyphen/>
        <w:t>ление человеческими ресурсами. М., 2000. С. 49.</w:t>
      </w:r>
    </w:p>
  </w:footnote>
  <w:footnote w:id="1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Комиссарова Т. А. Управление человеческими ресурсами: Учеб. I  пособие. М., 2002. С. 89.</w:t>
      </w:r>
    </w:p>
    <w:p>
      <w:pPr>
        <w:pStyle w:val="Normal"/>
        <w:widowControl w:val="false"/>
        <w:autoSpaceDE w:val="false"/>
        <w:jc w:val="both"/>
        <w:rPr>
          <w:rStyle w:val="Style15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"/>
    <w:qFormat/>
    <w:rPr>
      <w:rFonts w:cs="Times New Roman"/>
      <w:color w:val="000000"/>
      <w:sz w:val="28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20:00Z</dcterms:created>
  <dc:creator>Bogdanov</dc:creator>
  <dc:description/>
  <cp:keywords/>
  <dc:language>en-US</dc:language>
  <cp:lastModifiedBy>Mage</cp:lastModifiedBy>
  <dcterms:modified xsi:type="dcterms:W3CDTF">2011-10-08T15:20:00Z</dcterms:modified>
  <cp:revision>2</cp:revision>
  <dc:subject/>
  <dc:title/>
</cp:coreProperties>
</file>