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истема показателей качества тов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родукции имеет первостепенное значение для потребителей, так как именно качество определяет её потребительскую стоимость. При этом часто повышение качества продукции равнозначно росту её количества; кроме того повышение качества обычно достигается при меньших затратах, чем увеличение объёма выпуск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ибольшем значении интегрального показателя качества продукции обеспечивается наивысший полезный эффект, получаемый на каждый рубль затрат, то есть максимальная эффективность для компании 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 продукции – это достижение определённого (необходимого) уровня продукции путём его установления, обеспечения, поддерж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и мероприятия по повышению качества продукции разрабатываются с учётом результатов анализа качества выпускаемой продукции исходя из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ей платежеспособного рынка в продукции определённого каче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направлений развития отрасл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ов технического прогресс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прогрессивных станда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ей качества могут формироваться на базе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х (прогнозируемых) значен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х авторитетными организациями значен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х существующих значений в мировой или национальной практик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ов или норма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родукции зависит от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сырья и материал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я развития науки и техник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ессивности применяемой технолог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труда и производств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и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, характеризующие качество изделия, подразделяются н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самой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изготовления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ксплуатационных качеств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используемых для оценки уровня качества показателей весьма многообразна и может быть классифицирована по многим различным признакам. Традиционно такого рода классификация предполагает деление комплекса показателей качества на группы в соответствии со следующими основными критериями: уровень агрегирования оцениваемых полезных свойств продукции; характер размерности показателей качества; соответствие стадиям жизни изделия; специфика характеризуемых свойств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уровня агрегирования (объединения) оцениваемых свойств продукции показатели качества делятся на следующие ви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единичные – представляют собой независимые характеристики отдельных свойств изделия, способных обеспечить его пользователю ту или иную полезность (например, производительность, габариты изделия, срок полезной служб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мплексные – предназначены для характеристики определённого набора полезных свойств изделия (например, уровень надёжности, уровень эргономичности, стоимость потребления изделия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групповые – характеризуют такую совокупность полезных свойств, которая отличается однородностью и схожестью единиц измер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интегральные – выражают общий уровень качества всех значимых для потребителя свойств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своей размерности показатели качества могут бы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ственно качественные – используются для характеристики таких полезных свойств предметов, интенсивность проявления которых не может быть измерена количественно, например, эстетические показатели, вкусовые характеристики и т.д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е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бсолютные – используются для характеристики таких свойств, эталонные значения единиц измерения которых являются общеупотребитель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ьные – в качестве инструментов измерения здесь используются разного рода балльные шкал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туральные – их интенсивность может быть оценена стандартизированными физическими единицами, например, килограмм, метр, ампер и т.д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имост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носительные – используются для характеристики таких свойств, эталонные значения единиц измерения которых имеют ситуативную природу, например, относительная трудоёмкость изготовления продукции, относительная себестоимость изделия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итерию соответствия стадиям жизни изделия показатели качества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е – их значения определяются на предпроектных стадиях и носят ориентировочный характе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ные – определяются как результат конкретных конструкторско-технологических решений, закладываемых в изделие на стадии его проектир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изводственные – являются выражением конкретных особенностей производственной системы, в рамках которой разработанный проект находит своё практическое воплощ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эксплуатационные – определяются как результат сочетания конструкторских особенностей изделия, реальных производственных условий его создания и условий конечного целевого использования потреби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ецифики характеризуемых свойств продукции показатели качества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казатели назначения – характеризуют свойства продукции, определяющие основные функции, для выполнения которых она предназначена, и обуславливают область её возможного применения; в основном, служат для идентификации возможных аналогов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казатели экономичности – характеризуют совокупность свойств изделия, выражающих степень интенсивности потребления различных видов ресурсов при осуществлении процессов его изготовления и целевой эксплуатации (например, удельная масса изделия на единицу основного функционального показателя, коэффициент полезного действия издел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казатели надёжности – выражают способность изделия сохранять во времени в установленных пределах значения всех своих параметров, характеризующих способность этого изделия выполнять требуемые функции в заданных режимах и при заранее установленных условиях применения, транспортировки, хранения, ремонта и технического обслуживания (например, безотказность, долговечность, ремонтопригодность, сохраняемост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Эргономические показатели – характеризуют удобство и комфорт потребления (эксплуатации) изделия на этапах функционального процесса в системе «человек – изделие – среда использования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Эстетические показатели – характеризуют информационную выразительность, рациональность формы, целостность композиции, совершенство производственного исполнения изделия; оценка этих показателей проводится экспертными группами с использованием ранжированного ряда существующих эталонных аналог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казатели технологичности – характеризуют совокупность свойств продукции, обуславливающих оптимальность распределения финансовых затрат, материалов, труда и времени при технической подготовке производства, изготовлении и эксплуатации этой продукции (например, уровень удельной трудоёмкости изготовления изделия; уровень его удельной материало- и энергоёмкости, коэффициент полезного использования материал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казатели транспортабельности – характеризуют приспособленность продукции к транспортировке без её использования или потребления (например, средняя продолжительность процедур подготовки продукции к транспортировке, среднюю трудоёмкость таких процедур и т.д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казатели стандартизации и унификации – характеризуют насыщенность изделия стандартными, унифицированными и оригинальными элементами, а также уровень его унификации с другими видами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атентно-правовые показатели – характеризуют степень патентной защищённости технических решений, использованных при создании продукции (например, уровень патентной защиты изделия, уровень его патентной чистот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Экологические показатели – характеризуют уровень вредных воздействий на окружающую среду, возникающий при потреблении продукта (объём и удельная концентрация вредных примесей, выбрасываемых в окружающую среду при хранении, транспортировке и эксплуатации издел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оказатели безопасности – характеризуют особенности продукции, обеспечивающие безопасность пользователя при её использовании, техническом обслуживании, хранении и транспортировке (например, время срабатывания защитных устройств, электрическая прочность высоковольтных цепе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Экономические показатели – характеризуют затраты на разработку, изготовление и эксплуатацию изделия с учётом определённой степени их агрегирования (например, стоимость потребления изделия, включающая в себя покупную цену, затраты по транспортировке, монтажу и наладке, а также собственно эксплуатационные расход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товар имеет ряд показателей качества, которые можно измерить и проконтролировать. Качество такого товара, характеризующегося несколькими показателями качества, определяется взвешенной суммой значений отдельных при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уровня качества продукции используется ряд методов. В зависимости от специфики технологии осуществления оценочных процедур они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мерительные методы – предполагает оценку показателей качества как конкретных количественных характеристик с использованием технических измерительных сред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ётные методы – используется для оценки показателей качества изделий на стадии их проектирования и предполагает использование информации, полученной в результате теоретически или эмпирически сформированных функциональных зависим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олептические методы – строится на результатах анализа сенсорных ощущений челове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егистрационные методы – предполагает оценку показателей качества продукции на основе подсчёта числа определенных событий, связанных с процессами изготовления, распространение и эксплуатации эт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используемой для осуществления оценочных процедур информации методы оценки показателей качества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адиционные методы – оценка показателей качества осуществляется работниками специализированных экспериментальных, аналитических и расчётных подразделений предприятия с использованием лабораторного оборудования, испытательных стендов и т.д., либо внешними организациями, специализирующимися на выполнении соответствующих оценочных процед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кспертные методы – оценка показателей качества реализуется группой специалистов-экспер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циологические методы – предполагают осуществление оценки показателей качества продукции посредством осуществления различных социологических исследований, в ходе которых формируются и анализируются базы данных, характеризующих мнения конечных пользователей продукции о её полезных характерист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агрегирования отдельных качественных характеристик методы оценки показателей качества продукции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ифференциальные методы – используются для сопоставления параметров качества оцениваемого вида продукции с соответствующими показателями эталонного образца без объединения этих параметров в какие-либо однородные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мплексные методы – используются в тех случаях, если существует необходимость выразить качественный уровень изделий единым интегральным парамет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мешанные методы – применяются в тех случаях, если объектом оценки является качество сложной продукции, имеющей широкую и внутренне неоднородную номенклатуру показателей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качества позволяет всесторонне определить качественные характеристики выпускаемой продукции, достигнутый уровень качества. Обеспечение, поддержание и повышение качества продукции на предприятии достигаются благодаря управлению кач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правление качеством на предприят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как результирующая совокупность полезных для человека или социальной системы свойств объекта определяется совместным действием множества факторов, имеющих различную природу и часто являющихся случайными параметрами. Вместе с тем влияние преобладающей части таких факторов может быть учтено и рационально скорректировано в процессе создания соответствующего объекта. Целенаправленная деятельность по координации влияния отдельных факторов, определяющих результирующий уровень качества объекта, представляет собой управление качеством это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уществующие подходы к управлению качеством могут быть разделены на два вида: административный и эконом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подход к управлению качеством предполагает обязательное повышение качественных параметров соответствующего объекта на уровне, стремящемся к 100%. Для выпускаемой предприятием продукции такой подход предполагает реализацию следующих укрупнённых процеду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ь цикл жизни соответствующего изделия разбивается на отдельные этапы, для каждого из которых определяются основные стадии и факторы, способствующие образованию тех или иных отклонений (дефект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я совокупность возникающих дефектов структурируется по отдельным уровням и групп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каждой однородной группы возможных дефектов проектируется комплекс мер по их предотвращению и доведению результирующего уровня качества до 10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дминистративном подходе получение брака рассматривается как чрезвычайное происшествие, которое следует устранить любой ценой. Таким образом, само качество как объект управления при данном подходе рассматривается как нормативная конечная ц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ий подход к проблемам управления качеством основывается на позициях экономической рациональности. Работа по предотвращению образования дефектов при данном подходе проводится примерно так же, как и при административном, однако в данном случае расчётный уровень качества не задаётся неизменным на уровне 100%, а ставится в зависимость от экономически целесообразной величины затрат, необходимой для его дост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й выбор предприятия относительно качественного уровня выпускаемой им продукции при экономическом подходе может варьироваться в зависимости от принятия этим предприятием стратегии своего экономического развития и, в конечном счёте, определяется балансом его целевых интересов как социально-экономической системы. Такой выбор может иметь следующие основные варианты своей направ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приятие может сконцентрироваться на умеренном уровне качества выпускаемой продукции, что позволит ему осуществить глубокое проникновение на рынок за счёт относительно невысокой цены, существенно нарастить объёмы производства и в конце концов обеспечить получение запланированного объёма валовой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приятие может выбрать стратегию обеспечения высокого качества и, пожертвовав в краткосрочном периоде возможностью извлечения максимальной прибыли, приобрести на рынке хорошую репут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приятие может использовать наиболее рациональную с экономической точки зрения стратегию и выпускать продукцию такого качества, которая будет обеспечивать максимизацию валового до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экономическом подходе качество как объект управления рассматривается не как неизменный норматив, а, скорее, как инструмент, позволяющий предприятию достигать целей своего функционирования с учётом их конкретной специф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зяйственной практике предприятий административный и экономический подходы к проблемам управления качеством не реализуются изолированно один от другого, а тесно между собой интегрированы, в результате чего качество рассматривается как обязательный атрибут работы любой организации, но при этом политика качества характеризуется большей или меньшей степенью экономической рацион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несколько признаков, характерных для реализации управления организацией по качеств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управления необходимо акцентировать внимание на потребительской направленности продукции – на «продукцию для рынка», согласно которой основное внимание следует уделять требованиям потребител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правлении качеством в любом его проявлении – не только качеством продукции, но и качеством работы, обслуживания, информации, работы подразделений и персонал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 невозможно без регулирования цен, доходов и издержек. При достаточно высоком уровне качества продукция не может удовлетворить заказчика, если на неё установлена слишком высокая цена, т.е. нельзя определить качество, не учитывая ц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юбой организации, заинтересованной в выпуске качественной продукции, концепция и политика качества должны строится на нижеследующих принцип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чество не является ни функцией технического отдела, ни функцией отдела качества. Качество представляет собой систематический процесс, охватывающий всю организацию, а также потребителя и поставщ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цесс обеспечения качества необходимо построить таким образом, чтобы была возможна качественная работа отдельных сотрудников и всех отделов и подразделений организации в целом. Самым крупным недостатком программы обеспечения качества некоторых организаций является отсутствие связи между структурными звень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ышение качества должно обеспечиваться на этапах маркетинга, разработки, проектирования, производства и обслуживания, а не только на стадии изгот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роцессе борьбы за качество продукции во главу угла должны быть поставлены требования потребителя (покупателя продук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ышение качества продукции на современном уровне требует применения новых технологий: от методов обеспечения качества конструкции до автоматизированного управления, измерения и контроля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ирокомасштабное повышение качества возможно только при помощи и участи всех сотрудников организации. Улучшение качества достигается только через взаимопомощь, совместное участие всех сотруднико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кий уровень качества достижим только тогда, когда организация разработает чёткую, ориентированную на потребителя систему управления качеством и внедрит её во всех звень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функционирования большинства отечественных предприятий функции управления качеством выпускаемой продукции традиционно возлагаются на комплекс подразделений, включающих технические отделы (ОГК, ОГТ), службы надёжности, стандартизации, метрологии, отделы технического контроля качества и др. Часть процедур, связанных с управлением качеством, делегирована в самостоятельную реализацию некоторым службам предприятия. Основные управленческие функции в области контроля и управления качеством выпускаемых изделий на большинстве отечественных предприятий возлагаются на отделы технического контроля (ОТ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ть управления качеством сводится к непрерывному повторению цикла: планирование – действие – контроль результатов – корректирующее действие (цикл </w:t>
      </w:r>
      <w:r>
        <w:rPr>
          <w:color w:val="000000"/>
          <w:sz w:val="28"/>
          <w:szCs w:val="28"/>
          <w:lang w:val="en-US"/>
        </w:rPr>
        <w:t>PDCA</w:t>
      </w:r>
      <w:r>
        <w:rPr>
          <w:color w:val="000000"/>
          <w:sz w:val="28"/>
          <w:szCs w:val="28"/>
        </w:rPr>
        <w:t>). Т.е. вся работа улучшения качества может быть разделена на три этапа: планирование; контроль; совершенствование и корректирующие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дии планирования необходимо определить потребителей и выявить их запросы; разработать продукцию, отвечающую запросам потребителя; сформировать задачи в области качества, отвечающие запросам потребителей и поставщиков; определить необходимый уровень качества отдельных изделий; определение технологий контроля качества и технических средств контроля; наладить процесс, который обеспечивал бы выпуск продукции с требуемыми характеристиками; показать, что процесс производства обеспечивает выполнение задач в области качества; определение планируемых затрат на обеспечение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апе контроля следует выбрать объекты контроля и определить единицы измерения; обеспечить проведение измерений и разработать стандарты на рабочие характеристики; провести измерение реальных рабочих характеристик и проанализировать их отклонения от указанных в стандартах; при наличии отклонений принять необходимые м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совершенствования нужно доказать потребность в улучшении; определить меры по улучшению и организовать руководство этими мерами; провести диагностирование для выявления причин и осуществить корректирующие мероприятия; показать эффективность этих мероприятий и обеспечить контроль за достигнутыми результа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работ по качеству главное требование – это комплексность охвата всех факторов, обеспечивающих качество на всём жизненном цикле изделия, увязка их по конечному результату, определяемому системой стандартов ИСО и дополнительными договорными услов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стадии разработки</w:t>
      </w:r>
      <w:r>
        <w:rPr>
          <w:color w:val="000000"/>
          <w:sz w:val="28"/>
          <w:szCs w:val="28"/>
        </w:rPr>
        <w:t xml:space="preserve"> осуществляется процесс создания образцов и технико-экономической документации, необходимой для массового и крупномасштабного производства продукции. Здесь формируется технический уровень и качество будущей продукции. Определяющую роль в обеспечении требуемых параметров играет экономическое проектирование. Экономическое проектирование – это система всесторонних поисково-аналитических и оценочно-прогнозных расчётов, превращающая проектируемый объект в объект прибыли для одних и объект экономической выгоды и доступности для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зготовление продукции</w:t>
      </w:r>
      <w:r>
        <w:rPr>
          <w:color w:val="000000"/>
          <w:sz w:val="28"/>
          <w:szCs w:val="28"/>
        </w:rPr>
        <w:t xml:space="preserve"> является следующей за разработкой стадией её жизненного цикла, на которой также формируется её качество. Данная стадия включает постановку продукции на производство (подготовка производства и освоение) и непосредственно производство продукции. В значительной степени качество продукции формируется и определяется именно уровнем организации и качества производственны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процессы разнообразны по назначению, содержанию, характеру воздействия на предмет труда и пр. Однако они должны обладать и рядом общих свойств, что часто называют принципами их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качественной продукции возможно только при соблюдении основных принципов организации производственного процесса. К ним относятся: дифференциация, специализация, повторяемость, непрерывность, параллельность, прямоточность, пропорциональность, ритмичность, устойчивость, универсализация, унификация, надёжность, гибкость, бездефектность, прогрессив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принципы организации производственного процесса представляют интерес для выявления его сильных и слабых сторон с целью усиления влияния первых и ослабления влияния вторых на качество производственного процесса. Однако некоторые принципы в отдельности не позволяют оценить качество производственного процесса как единого целого. Для решение задачи выбора варианта производственного процесса с точки зрения более высокого качества следует ранжировать показатели по их предпочтению и влиянию на результат выбора. Этой цели служит такой показатель, как уровень технологии (У 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), определяемый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∑ 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/ ∑ П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, характеризующий фактическо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свойство (принцип) производственного процесса; П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эффициент, характеризующий нормативно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свойство (принцип) производствен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адия обращения</w:t>
      </w:r>
      <w:r>
        <w:rPr>
          <w:color w:val="000000"/>
          <w:sz w:val="28"/>
          <w:szCs w:val="28"/>
        </w:rPr>
        <w:t xml:space="preserve"> – это стадия жизненного цикла продукции с момента её выпуска до получения потребителем. При обращении необходимо обеспечить сохранность качества в соответствии с требованиями ТНПА. На этой стадии часто происходит ухудшение качества продукции, поскольку система его обеспечения и управления не отработана до конца. Основные мероприятия на этой стадии связана с обеспечением качества при хранении, транспортировании, перевалке, продаже. Особое внимание следует обратить на качество упак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адия потребления</w:t>
      </w:r>
      <w:r>
        <w:rPr>
          <w:color w:val="000000"/>
          <w:sz w:val="28"/>
          <w:szCs w:val="28"/>
        </w:rPr>
        <w:t xml:space="preserve"> – это стадия жизненного цикла продукции, где качество рассматривается с позиции потребителя. На этой стадии невозможно создание нового качества продукции, но важна его поддержка и восстановление, связанные с правильным уходом, ремонтом и сервисным обслужи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деятельности организации и её положение на рынке зависят от двух фундаментальных составляющи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цели: анализ и понимание потребности потребителя, определение целей качества как максимальной ценности для потребител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исполнения: снижение дефектност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одразумевает ориентацию на потребителя, который представляет собой арбитра продукции. Удовлетворённости потребителя можно достичь только в том случае, если «делать нужные вещи правильно», т.е. посредством точного определения нужной продукции (делать нужные вещи – качество цели) и посредством точного осуществления проекта (делать вещи правильно – качество исполнения). Только при этом организацию ожидает успех в конкурентной борьбе с другими организа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дия утилизации</w:t>
      </w:r>
      <w:r>
        <w:rPr>
          <w:color w:val="000000"/>
          <w:sz w:val="28"/>
          <w:szCs w:val="28"/>
        </w:rPr>
        <w:t xml:space="preserve"> – это сфера экологии качества продук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профиль основного конкурента предприятия на основе исследования его текущей и будущей стратеги, будущих целей, представлений о себе и отрасли. Спрогнозировать на основе проведённого анализа возможное поведение конкурента, разработать варианты ответных действий со стороны свое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2000 г. ЗАО «Домовой» занимает ведущее место на мебельном рынке г. Витебска и Витебской области. Недавно на рынке появилась новая организация – ЧУП «Универсал», которая быстро развивается и может составить конкуренцию ЗАО «Домовой». Проведём анализ конкурента по двум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им, что движет конкурент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сним, что конкурент делает и может дел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Анализ будущих целей конкурента: </w:t>
      </w:r>
      <w:r>
        <w:rPr>
          <w:color w:val="000000"/>
          <w:sz w:val="28"/>
          <w:szCs w:val="28"/>
        </w:rPr>
        <w:t>ЧУП «Универсал» стремится к увеличению получаемой прибыли. Имеет следующую структуру: головное отделение в г. Витебске и 1 филиал в г. Полоцке. На фирме очень серьёзный подход к требованиям покупателей, высокое качество продукции, постоянно обновляющийся ассортимент выпускаемой продукции. ЧУП «Универсал» возглавляет молодой энергичный директор, готовый идти на риск. Фирма стремится к увеличению ёмкости имеющихся рынков сбыта и ищет возможность выхода на новые ры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Анализ предположений конкурента о себе и о других:</w:t>
      </w:r>
      <w:r>
        <w:rPr>
          <w:color w:val="000000"/>
          <w:sz w:val="28"/>
          <w:szCs w:val="28"/>
        </w:rPr>
        <w:t xml:space="preserve"> ЧУП «Универсал» считает себя достаточно сильным, уверен в своих позициях; использует передовые технологии при производстве продукции, что в сочетании с высококвалифицированными специалистами даёт высокое качество продукции, которое не уступает качеству ЗАО «Домовой». К тому же относительно небольшие размеры компании позволяют быстро перестраиваться при изменении требований потребителей и изменениями модных тенденций, что ставит её в более выгодное положение по сравнению с ЗАО «Домовой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Анализ текущей стратегии конкурента:</w:t>
      </w:r>
      <w:r>
        <w:rPr>
          <w:color w:val="000000"/>
          <w:sz w:val="28"/>
          <w:szCs w:val="28"/>
        </w:rPr>
        <w:t xml:space="preserve"> текущая деятельность ЧУП «Универсал» направлена на расширение рынков сбыта, заключены договора на поставку продукции в торговую сеть г. Минска и Минской области, наращиваются объёмы производства, что позволит снизить цену за счёт уменьшения постоянных издержек на единицу продукции, сделав её более конкурентоспособ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Анализ возможностей конкурента:</w:t>
      </w:r>
      <w:r>
        <w:rPr>
          <w:color w:val="000000"/>
          <w:sz w:val="28"/>
          <w:szCs w:val="28"/>
        </w:rPr>
        <w:t xml:space="preserve"> есть возможность расширения ассортимента продукции, имеет достаточно крупный собственный капитал, постоянно разрабатываются новые модели; проводит активную сбытовую политику через торговую сеть Витебской области, наработанный опыт может быть использован и на Минск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офиль конкурентного поведения:</w:t>
      </w:r>
      <w:r>
        <w:rPr>
          <w:color w:val="000000"/>
          <w:sz w:val="28"/>
          <w:szCs w:val="28"/>
        </w:rPr>
        <w:t xml:space="preserve"> ЧУП «Универсал» не доволен своим положением на рынке и стремится занять ведущие позиции; для достижения этих целей может снизить цены на свою продукцию за счёт уменьшения постоянных издержек на единицу продукции в результате увеличения объёмов выпускаемой продукции (заключены новые контрак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ЗАО «Домовой» имеет преимущество за счёт длительного пребывания на рынке и репутации надёжного партнёра. Конкурентная борьба, учитывая широкий ассортимент и высокий уровень качества продукции обоих компаний, будет вестись на уровне ц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шаков, В.Е. Стратегический менеджмент / В.Е. Глушаков – Минск: Экоперспектива, 2001.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. А.Т. Стратегический менеджмент: Теория и практика: учеб. пособие для вузов. – Москва: Аспект Пресс, 2002. – 4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firstLine="11"/>
        <w:jc w:val="both"/>
        <w:rPr/>
      </w:pPr>
      <w:r>
        <w:rPr>
          <w:color w:val="000000"/>
          <w:sz w:val="28"/>
          <w:szCs w:val="28"/>
        </w:rPr>
        <w:t>Мазур, Иван Иванович. Управление качеством: учеб. пособие для студентов вузов, обучающихся по специальности «Упр. качеством» / И.И. Мазур, В.Д. Шапиро. – 3-е изд., стер. – М.: Изд-во Омега-Л, 2006.-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: учеб. - метод. пособие / В.Е. Сыцко [и др.]; под общ. ред. В.Е. Сыцко. – Минск: Выш. шк., 2008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firstLine="11"/>
        <w:jc w:val="both"/>
        <w:rPr/>
      </w:pPr>
      <w:r>
        <w:rPr>
          <w:color w:val="000000"/>
          <w:sz w:val="28"/>
          <w:szCs w:val="28"/>
        </w:rPr>
        <w:t>Менеджмент качества: учебное пособие для студентов специальности «Менеджмент» учреждений, обеспечивающих получение высшего образования / Е.М. Карпенко, С.Ю. Комков. – Минск: ИВЦ Минфина, 2007 – 20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9:00Z</dcterms:created>
  <dc:creator>Анжелика!</dc:creator>
  <dc:description/>
  <cp:keywords/>
  <dc:language>en-US</dc:language>
  <cp:lastModifiedBy>Mage</cp:lastModifiedBy>
  <dcterms:modified xsi:type="dcterms:W3CDTF">2011-10-08T15:19:00Z</dcterms:modified>
  <cp:revision>2</cp:revision>
  <dc:subject/>
  <dc:title>1</dc:title>
</cp:coreProperties>
</file>