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ий институт техники, технологии и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Э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Э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2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: Организация предпринимательской деятельности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Алгоритм выбора и реализации предпринимательской иде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гр. ЭУМ-51з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ова К.Н.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сакова Е.В.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шкина Е.В.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довских А.В.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ина Е.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о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1006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 предпринимательской иде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накопления ид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тбора конкретных ид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авнительный анализ отобранных предпринимательских идей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горитм реализации предпринимательской идеи – принятия предпринимательского решения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  <w:tab/>
        <w:t>Этап составления схемы реализации идеи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  <w:tab/>
        <w:t>Этап документального оформления процесса реализации предпринимательского реш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уемой литературы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ыбор предпринимательской иде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Этап накопления ид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идея: Открытие мини пекар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значительное снижение среднедушевого потребления хлеба в России, этот вкусный продукт, имеющий давние традиции, по-прежнему остается основным в нашей стране. Преимущества малого хлебопечения очевидны: всегда свежий хлеб, всегда рядом с домом, индивидуальный (что желательно и даже возможно) подход к покупателю, знание его вкусов и соответствие им. Да, мини-пекарни не в состоянии выдавать такой же объем продукции, что и крупные заводы (40–50 тонн в день). Но этого, как правило, и не требуется, ведь маленькое производство должно быть гибким, способным вовремя «перестроиться», изменить ассортимент. Мини-пекарни могут наладить эффективный производственный процесс в кратчайшие сроки и предложить потребителю другую, порой более вкусную, разнообразную и полезную продук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идея: Производство офисной меб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мебели это хорошее направление бизнеса для небольшой компании. Самыми быстрыми темпами развивается сегмент офисной мебели: с 2000 года продажи ежегодно вырастают на 20-25%. И так как, в нашем городе все больше и больше открывается офисов и магазинов, открытие мебельной компании - это выгодное вложение. Также и в последние пять лет люди все чаще стали полностью обновлять свои кухни, даже если их старая мебель еще остается добротной, – людям хочется новиз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идея: Открытие автомастерск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утверждать вполне определенно, что вложения в автомастерскую – одни из самых надежных и будут оставаться таковыми до тех самых пор, пока кто-то не придумает абсолютно не ломающийся автомобиль. А в нашем городе их достаточно много, да и средства на ремонт дорог наше правительство тратить не спешит. Также раз в год для каждого автолюбителя услуга по техобслуживанию (ТО) становится самой актуальной, а для сервисов – одной из самых прибыльных и востребована она постоя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идея: Открытие шиномонт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, одна из самых популярных и востребованных услуг на рынке автосервисов – шиномонтаж, ведь как минимум два раза в год, осенью и весной, каждый автолюбитель не может без нее обойтись. Организация шиномонтажной мастерской – это возможность получения не слишком впечатляющего, но стабильного дохода. Кроме того, следует помнить, что ежегодно в нашем городе рост числа автомобилей происходит все более интенсивными темпами, а значит, наше предприятие не останется без кли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идея: Открытие спорт – ба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опулярность спортивных баров непрерывно возрастает, а в нашем городе их не очень много. Резко возросла популярность спортивных соревнований, все большее количество населения становится болельщиками, стремясь почувствовать гордость за достижения любимых команд, и находят в спорте отдушину от житейских проблем. Очень многие хотели бы иметь возможность болеть за своих любимцев не дома перед телевизором, а в окружении друзей, с которыми можно было бы поделиться своим мнением, оценить качество трансляции, компетентность комментаторов, а также комфорт и уют бара. Поэтому очень важно чтобы и в нашем городе открывалось как можно больше спортивных б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идея: Открытие мастерской по ремонту обу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атистке, каждая десятая пара требует ремонта уже в первом сезоне, а каждая тридцатая, выполненная из дорогих материалов, — сложного ухода с использованием профессиональных средств. А это значит, что спрос на услуги сапожников был, есть и будет всегда. Тем более, что обувной рынок в России растет стабильными темп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востребованные в мастерских услуги — постановка набоек, подметок и замена молний. В последнее время спросом пользуются и замена сломанных каблуков и обтяжка обуви заново. Однако современные мастерские способны выполнять до 20 видов работ по ремонту обув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мастерская принимает по 20–30 заказов в день. Но на первых порах, количество заказов будет конечно ограничено, пока мастер не наработает базу постоянных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идея: Открытие салона красоты для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является быстрорастущим и экономически привлекательным для появления новых салонов. В нашем городе нет специализированных салонов. Небольшой комфортабельный зоосалон общей площадью 64 кв.м. Режим работы – ежедневно с 10 до 20 часов. Количество мастеров-груммеров – 3человека, всего персонала 5 человек. Источники дохода салона-магазина – косметологические услуги (стрижка, мытье, обработка когтей, чистка ушей, удаление зубного камня, подготовка к выставке и пр.), продажа товаров, аксессуаров, одежды и косметики для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идея: Открытие парикмахерской эконом-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Балаково открывается до 15 новых парикмахерских и примерно столько же закрывается. Основной причиной их закрытия является отсутствие продуманной маркетинговой политики, а также проблемы, связанные с привлечением и удержанием квалифицированных кадров. По оценкам специалистов салонного бизнеса, бурный рост парикмахерских продлится еще 3-4 года, после чего в индустрии красоты начнется укрупнение, создание больших сетей усилиться стандартизация технологических процессов, после чего выгодно инвестировать в этот бизнес станет гораздо слож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долю при формировании цены на различные услуги парикмахерских эконом-класса составляет заработная плата персонала (34%) и аренда (17,6%). Наибольшее значение для потребителей услуг парикмахерских имеет вежливый персонал (77,2%), чуть меньшее - доступные цены (71,7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 идеи: Открытие частного сад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, как бизнес стали рассматривать уже давно, с момента, когда действующие сады стали закрываться. Прежде, чем открыть детский садик, нужно осознать, что качество ухода за ребенком зависит от суммы вложенных денег. Создание и открытие частного детского сада – это открытие заведения, предлагающего особые услуги по воспитанию и образованию детей. Конкуренцию в этой сфере составляют государственные сады, которые имеют доступные цены, но в них трудно устроить ребенка. На частные детские сады сейчас существует стабильный спрос, и в будущем он будет только расти. Организация детского сада не принесет стремительных доходов, и стоит приложить немало усилий, чтобы получить прибыль с такого учреждения. Только грамотная организация воспитательного процесса позволит саду стать лучшим, иметь большое число воспитанников и как, следствие, быть рентабель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идеи: Открытие интернет-каф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интернет-кафе как вида бизнеса, так же, как и любого другого – это, прежде всего, получение прибыли. Поэтому первоочередная задача предпринимателя при открытии собственного заведения – окупить свои расходы в максимально короткий срок и добиться стабильности и рентабельности предприятия в дальнейшем. Все остальные задачи являются только ступенями в лестнице достижения первоочередной цели. Цель данного руководства – практическая характеристика всех аспектов этого бизнеса, как составляющих частей единого комплекса под названием «интернет-каф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сегодняшнего спроса можно сформировать будущие перспективы развития интернет-кафе. Интернет-кафе сегодня – это центр организации местной домовой сети с высокоскоростным доступом в интернет завтра. Именно поэтому компьютерные клубы и интернет-кафе считаются перспективным направлением предпринимательской деятельности. Более того, в отличие от других отраслей бизнеса, компьютерный клуб – наименее капитало- и трудоемкое предприятие. Организовав рабочий процесс один раз, в дальнейшем необходимо только его контрол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отбора конкретных ид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дей осуществляется по трем критер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деи (размер предполагаемой прибыл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потребительского интереса к предпринимателю (перспективы завоевания определенной доли рынк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доступности средств производства – производственных мощностей; сырья и рабочей силы – соответствующего уровня в необходимом колич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аждую идею по трем этим критер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идея: Открытие мини пекар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450 т.р. в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изации потребительского интереса наша пекарня будет предоставлять потребителю: самую свежую и вкусную продукцию; большое разнообразие выпечек; также наша пекарня будет обращать внимание на концепцию здорового питания, и выпекать соответствующие сорта хлеба — пониженной калорийности, с биоактивными добавками. Своих покупателей мы будем привлекать аккуратной упаковкой, хорошим обслуживанием и доступными цен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оборудования для хлебопечения в России развит достаточно, здесь представлен практически весь спектр зарубежного и российского оборудования. Сырье для выпечки хлебобулочных изделий можно также купить в любом продуктовом магазине или на базе. Персонал можно подобрать, дав объявления в средства массовой информации. Затем провести тщательный отбор специалистов, т.к. работа пекаря требует высокого профессионализм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дея: Производство офисной мебе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530 т.р. в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ивизации потребительского интереса наша компания будет предоставлять: мебель хорошего качества, систему скидок для покупателей, работу под заказ и выполнение ее в установленные сроки, большой ассортимент продукции, оригинальный дизайн конструкции и высокое качество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изготовления мебели не очень трудна и на сегодняшний момент хорошо отработана. Оборудование для изготовления мебели можно закупить в специализированных магазинах. Материал – ДСП, ДВП, </w:t>
      </w:r>
      <w:r>
        <w:rPr>
          <w:rFonts w:cs="Times New Roman" w:ascii="Times New Roman" w:hAnsi="Times New Roman"/>
          <w:sz w:val="28"/>
          <w:szCs w:val="28"/>
          <w:lang w:val="en-US"/>
        </w:rPr>
        <w:t>MDF</w:t>
      </w:r>
      <w:r>
        <w:rPr>
          <w:rFonts w:cs="Times New Roman" w:ascii="Times New Roman" w:hAnsi="Times New Roman"/>
          <w:sz w:val="28"/>
          <w:szCs w:val="28"/>
        </w:rPr>
        <w:t xml:space="preserve">– производится в России достаточно и продается в любых мебельных магазинах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я: Открытие автомастерск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600 т.р. в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автомастерская специализируется на ремонте современных автомобилей западного производства. Потому что, всеми марками подряд заниматься несерьезно, ведь у каждой модели множество своих особенностей, и если сервис заявляет, что делает все независимо от марки, то есть повод усомниться в качестве его услуг. А своих потенциальных клиентов мы будем привлекать только качественной работой, выполнением ее в установленные сроки, профессиональным обслуживанием и предоставлять гарантию свои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для автомастерской можно приобрести в специализированных магазинах, которых у нас в городе достаточно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я: Открытие шиномонтаж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200 т.р. в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о нашего шиномонтажа это расположение рядом с дорогой с более интенсивным движением (например, улица Комарова). Мы будем предоставлять качественные услуги и быстрое обслуживание. К дополнению услуг шиномонтажа, получение большей прибыли и привлечение автолюбителей мы предоставим продажу шин и автомас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можно приобрести в специализированных магазинах, стоимость которого не высока. Наиболее простой способ поиска персонала - размещение объявлений в средствах массовой информации. Особых требований к работникам не предъявляются, самое главное они должны грамотно выполнять возложенные на них обязательст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дея: Открытие спорт – б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355 т.р. , но организация спорт – бара потребует больших вло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спорт – баре посетители смогут вкусно пообедать и посмотреть трансляции спортивных состязаний на крупных плазменных телевизорах в приятной и уютной обстановке, а также, мы предлагаем нашим посетителям индивидуальные радиотрансляции, которые они смогут прослушивать, надев наушники, не мешая остальным клиентам. Стремясь к высокому качеству обслуживания, наша компания будет заключать договоры только с поставщиками качественных продуктов. В нашем баре будет открыт отдел, в котором посетители смогут купить спортивные сувениры. Отличное обслуживание по разумной цене, атмосфера дружелюбия и хороший сервис — залог нашего успех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я: Открытие мастерской по ремонту обу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500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е инвестиции в открытие обувной мастерской оцениваются в 100 тыс. рублей. Основные затраты — это приобретение оборудования и аренда помещения. Помимо станков, потребуются расходные материалы для ремонта — набойки, накладки, каблуки, клеи, кожа. От их качества зависит и закупочная стоимость. Хорошие наклейки-профилактика стоят 400-500 рублей пара, набойки — 200-250 рублей. Кроме того, мастерским приходится создавать целый банк «запчастей» — люди приносят в ремонт самые разнообразные модели обув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ать расходники можно в отечественных магазинах по продаже материалов для производства и ремонта обуви и бытовых комплексов, которые сегодня в достаточном объеме представлены на рынк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я: Открытие салона красоты для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200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екта потребуется 300 тыс.руб.. На эти средства планируется разработать Интернет-сайт и логотип салона, провести ремонт помещения, закупить мебель и оборудование и пр. Предполагается, что финансирование проекта будет осуществляться за счет привлечения инвестора. Необходимо найти соответствующее помещение площадью 70 кв.м. (здание на первом этаже жилого дома, нежилого здания) на удалении от конкурентов и при обеспечении достаточного потока клиентов; обеспечить рекламную поддержку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я: Открытие парикмахерской эконом-кла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200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ентами такого заведения становятся жители соседних домов или люди, работающие поблизости. Его специализация — оказание традиционных и малозатратных услуг, минимальный набор которых это стрижка и окраска. Главная характеристика классической парикмахерской — удобные расположение и график работы. Постоянные клиенты в таких местах, как правило, пользуются услугами «своего» мастера, знающего их волосы и предпочтения. Стоимость стрижки и укладки — около 300 руб. Дешево и без претенз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а создания парикмахерской эконом-класса колеблется от 300 до 500 тыс. руб., для покупки оборудования, мебели, необходимыми материалами. Конечно, можно потратить и 150–250 тыс. руб., но тогда придется экономить буквально на всем, а бизнес можно будет классифицировать как «небольшое заведение низкого класса»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и: Открытие частного сад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350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необходимо осмотреться в “дошколятском” районе, где планируется организовать дело. Если в нем имеются ведомственные и государственные хорошо обустроенные дошкольные учреждения, предоставляющие большой набор дополнительных образовательных услуг, лучше присмотреться к другому району. Самое правильное решение — арендовать помещение в привычной детсадовской двухэтажке. Их построено множество в нашем городе. Оснащение детского сада должно соответствовать требованиям Санитарных Норм и Правил для дошкольных учреждений и образовательной программе. В детском саду для детей должны быть оборудованы мест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вающих занятий и свободных игр (игрушки, канцелярия, методические пособия, детская мебель и оборудование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зыкальных занятий и двигательной активности (рабочее место с музыкальным инструментом для педагога, детские музыкальные инструменты, игрушки и оборудование для физических занятий и подвижных игр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на (кровати, постельное белье не менее чем 2 комплекта на ребенка)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хранения верхней и сменной одежды (индивидуальные шкафчики, детские диванчики)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для приема пищи (посуда, приборы, мебель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нитарно-гигиенических процедур (горшки и/или детские унитазы, полотенца, хозяйственные принадлеж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аду должны быть оборудованы рабочие места с целью сопровождения детей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щеблок (посуда для приготовления пищи, бытовая техника или профессиональное оборудование, мебель, спецодежда и пр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й кабинет (мебель, специальная мебель и мед. оборудование, медикаменты и приборы, холодильник, спецодежда и пр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чечная (стиральная машина, гладильная доска, утюг, спецодежда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администрации (мебель, оргтехника, канцелярия ит.п.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и: Открытие интернет-каф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полагаемой прибыли составит 250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ющим фактором в этом бизнесе является помещение. От того, где оно расположено, как выглядит изнутри и снаружи, будет зависеть емкость потока клиентов, а значит, и денег. Компьютерные клубы и интернет-кафе подчас расположены в совершенно различных местах и имеют число машиномест, отличающееся на порядки. Далее необходима покупка мебели, оборудования, программного обеспечения и т.д. Мебель под компьютеры может быть двух типов - самодельная либо готовая фабричная. Оборудование: по состоянию на текущий момент возможны два основных варианта компьютерной техники: на основе процессоров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и х86 совместимых процессоров (</w:t>
      </w:r>
      <w:r>
        <w:rPr>
          <w:rFonts w:cs="Times New Roman" w:ascii="Times New Roman" w:hAnsi="Times New Roman"/>
          <w:sz w:val="28"/>
          <w:szCs w:val="28"/>
          <w:lang w:val="en-US"/>
        </w:rPr>
        <w:t>AMD</w:t>
      </w:r>
      <w:r>
        <w:rPr>
          <w:rFonts w:cs="Times New Roman" w:ascii="Times New Roman" w:hAnsi="Times New Roman"/>
          <w:sz w:val="28"/>
          <w:szCs w:val="28"/>
        </w:rPr>
        <w:t xml:space="preserve"> и др.). Компьютерным залом будет управлять специальная программа из разряда клиент-сервер. На управляющем компьютере дежурного администратора будет установлена серверная часть программы, а на рабочих станциях - клиент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было отобрано 5 идей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одство офисной мебел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спорт – ба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мастерской по ремонту обув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частного сади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интернет-кафе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3 Сравнительный анализ отобранных предпринимательских ид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анализ проводится по данным, полученным в результате отбора идей по вышеперечисленным критериям. Данные представим в виде таблицы, оценивая каждую идею по каждому критерию с учетом значимости каждого критерия, принимая определенный суммированный итог – рейтинг идей, на основании которого осуществляется выбор оптимальной идеи для реализации. Для расчета рейтинга идей необходимо принять шкалу оценки по каждому критер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одним из экспертных методов определим значимость критериев в долях от един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каждой иде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509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рейтинг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иде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230" cy="40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значимость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крите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" cy="40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бал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иде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критер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критериев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— Результаты сравнительного анализа отобранных идей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893"/>
        <w:gridCol w:w="814"/>
        <w:gridCol w:w="985"/>
        <w:gridCol w:w="985"/>
        <w:gridCol w:w="1018"/>
        <w:gridCol w:w="1018"/>
        <w:gridCol w:w="1019"/>
        <w:gridCol w:w="823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деи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 идеи по критерию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 идеи по критерию с учетом значимости критер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 идеи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водство офисной мебе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крытие спорт – ба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крытие мастерской по ремонту обув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крытие частного садик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крытие интернет-каф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говой штурм. Метод представляет собой совместное очное обсуждение проблемы группой экспертов. Метод реализуется в два этапа. Первый этап носит название "конференции идей", его длительность составляет примерно 1-1,5 часа. В ходе этого этапа эксперты выдвигают различные идеи, касающиеся трактовки анализируемой ситуации и или прогноза развития явления. Идеи протоколируются, но не обсуждаются, не критикуются. При этом идеи могут быть самыми разными, в том числе и "бредовыми". Главенствует принцип: чем больше идей, тем лучше. После перерыва, на втором этапе, идеи обсуждаются, оцениваются, и выбираются те из них, которые признаются наиболее верными. Окончательный вердикт по проблеме может быть принят путем явного или неявного голосования. Процедуры генерации и обсуждения идей могут быть в большей ими меньшей степени формализ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бора оптимальной идеи для реализации служит максимальный рейтинг идеи – 4,55 открытие спорт бара.</w:t>
      </w:r>
      <w:r>
        <w:br w:type="page"/>
      </w:r>
    </w:p>
    <w:p>
      <w:pPr>
        <w:pStyle w:val="Normal"/>
        <w:numPr>
          <w:ilvl w:val="2"/>
          <w:numId w:val="1"/>
        </w:numPr>
        <w:suppressAutoHyphens w:val="tru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еализации предпринимательской идеи – принятия предпринимательского решения</w:t>
      </w:r>
    </w:p>
    <w:p>
      <w:pPr>
        <w:pStyle w:val="Normal"/>
        <w:suppressAutoHyphens w:val="tru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Этап составления схемы реализации иде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м общую схему реализации идеи. Методика составления такой схемы сводится к фиксации основных этапов в процессе взаимосвязанных действий, направленных на достижение результата, ожидаемого от реализации данной иде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хема реализации идеи по открытию спорт-б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1625</wp:posOffset>
                </wp:positionH>
                <wp:positionV relativeFrom="paragraph">
                  <wp:posOffset>240030</wp:posOffset>
                </wp:positionV>
                <wp:extent cx="455295" cy="4552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8.9pt;width:35.85pt;height:35.85pt" coordorigin="2475,378" coordsize="717,717">
                <v:oval id="shape_0" fillcolor="white" stroked="t" o:allowincell="f" style="position:absolute;left:2475;top:378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8;top:481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640</wp:posOffset>
                </wp:positionH>
                <wp:positionV relativeFrom="paragraph">
                  <wp:posOffset>240030</wp:posOffset>
                </wp:positionV>
                <wp:extent cx="455295" cy="4552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18.9pt;width:35.85pt;height:35.85pt" coordorigin="3464,378" coordsize="717,717">
                <v:oval id="shape_0" fillcolor="white" stroked="t" o:allowincell="f" style="position:absolute;left:3464;top:378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67;top:481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5595</wp:posOffset>
                </wp:positionH>
                <wp:positionV relativeFrom="paragraph">
                  <wp:posOffset>172720</wp:posOffset>
                </wp:positionV>
                <wp:extent cx="455295" cy="4552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13.6pt;width:35.85pt;height:35.85pt" coordorigin="4497,272" coordsize="717,717">
                <v:oval id="shape_0" fillcolor="white" stroked="t" o:allowincell="f" style="position:absolute;left:4497;top:272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00;top:375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5395</wp:posOffset>
                </wp:positionH>
                <wp:positionV relativeFrom="paragraph">
                  <wp:posOffset>191135</wp:posOffset>
                </wp:positionV>
                <wp:extent cx="455295" cy="4552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5pt;margin-top:15.05pt;width:35.85pt;height:35.85pt" coordorigin="7977,301" coordsize="717,717">
                <v:oval id="shape_0" fillcolor="white" stroked="t" o:allowincell="f" style="position:absolute;left:7977;top:301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080;top:404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4875</wp:posOffset>
                </wp:positionH>
                <wp:positionV relativeFrom="paragraph">
                  <wp:posOffset>172720</wp:posOffset>
                </wp:positionV>
                <wp:extent cx="455295" cy="4552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5pt;margin-top:13.6pt;width:35.85pt;height:35.85pt" coordorigin="5425,272" coordsize="717,717">
                <v:oval id="shape_0" fillcolor="white" stroked="t" o:allowincell="f" style="position:absolute;left:5425;top:272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28;top:375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8280</wp:posOffset>
                </wp:positionH>
                <wp:positionV relativeFrom="paragraph">
                  <wp:posOffset>191135</wp:posOffset>
                </wp:positionV>
                <wp:extent cx="455295" cy="4552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pt;margin-top:15.05pt;width:35.85pt;height:35.85pt" coordorigin="6328,301" coordsize="717,717">
                <v:oval id="shape_0" fillcolor="white" stroked="t" o:allowincell="f" style="position:absolute;left:6328;top:301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404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3425</wp:posOffset>
                </wp:positionH>
                <wp:positionV relativeFrom="paragraph">
                  <wp:posOffset>191135</wp:posOffset>
                </wp:positionV>
                <wp:extent cx="455295" cy="4552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5pt;margin-top:15.05pt;width:35.85pt;height:35.85pt" coordorigin="7155,301" coordsize="717,717">
                <v:oval id="shape_0" fillcolor="white" stroked="t" o:allowincell="f" style="position:absolute;left:7155;top:301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58;top:404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236855</wp:posOffset>
                </wp:positionV>
                <wp:extent cx="1322070" cy="4133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413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едпринима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иде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2.55pt;mso-wrap-distance-left:9.05pt;mso-wrap-distance-right:9.05pt;mso-wrap-distance-top:0pt;mso-wrap-distance-bottom:0pt;margin-top:18.65pt;mso-position-vertical-relative:text;margin-left: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едпринима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 ид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3025</wp:posOffset>
                </wp:positionH>
                <wp:positionV relativeFrom="paragraph">
                  <wp:posOffset>8318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.55pt" to="123.7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314325" cy="1270"/>
                <wp:effectExtent l="635" t="3810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179.15pt,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5570</wp:posOffset>
                </wp:positionH>
                <wp:positionV relativeFrom="paragraph">
                  <wp:posOffset>81915</wp:posOffset>
                </wp:positionV>
                <wp:extent cx="3911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6.45pt" to="239.8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4840</wp:posOffset>
                </wp:positionH>
                <wp:positionV relativeFrom="paragraph">
                  <wp:posOffset>99060</wp:posOffset>
                </wp:positionV>
                <wp:extent cx="34480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7.8pt" to="276.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1420</wp:posOffset>
                </wp:positionH>
                <wp:positionV relativeFrom="paragraph">
                  <wp:posOffset>83185</wp:posOffset>
                </wp:positionV>
                <wp:extent cx="27686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6.55pt" to="316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6900</wp:posOffset>
                </wp:positionH>
                <wp:positionV relativeFrom="paragraph">
                  <wp:posOffset>84455</wp:posOffset>
                </wp:positionV>
                <wp:extent cx="30670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6.65pt" to="371.1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0615</wp:posOffset>
                </wp:positionH>
                <wp:positionV relativeFrom="paragraph">
                  <wp:posOffset>80645</wp:posOffset>
                </wp:positionV>
                <wp:extent cx="317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6.35pt" to="412.4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8115</wp:posOffset>
                </wp:positionH>
                <wp:positionV relativeFrom="paragraph">
                  <wp:posOffset>33655</wp:posOffset>
                </wp:positionV>
                <wp:extent cx="0" cy="3987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2.65pt" to="412.4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2130</wp:posOffset>
                </wp:positionH>
                <wp:positionV relativeFrom="paragraph">
                  <wp:posOffset>160655</wp:posOffset>
                </wp:positionV>
                <wp:extent cx="455295" cy="4552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pt;margin-top:12.65pt;width:35.85pt;height:35.85pt" coordorigin="6838,253" coordsize="717,717">
                <v:oval id="shape_0" fillcolor="white" stroked="t" o:allowincell="f" style="position:absolute;left:6838;top:253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941;top:356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5380</wp:posOffset>
                </wp:positionH>
                <wp:positionV relativeFrom="paragraph">
                  <wp:posOffset>160655</wp:posOffset>
                </wp:positionV>
                <wp:extent cx="455295" cy="4552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pt;margin-top:12.65pt;width:35.85pt;height:35.85pt" coordorigin="5788,253" coordsize="717,717">
                <v:oval id="shape_0" fillcolor="white" stroked="t" o:allowincell="f" style="position:absolute;left:5788;top:253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891;top:356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9355</wp:posOffset>
                </wp:positionH>
                <wp:positionV relativeFrom="paragraph">
                  <wp:posOffset>160655</wp:posOffset>
                </wp:positionV>
                <wp:extent cx="455295" cy="4552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5pt;margin-top:12.65pt;width:35.85pt;height:35.85pt" coordorigin="7873,253" coordsize="717,717">
                <v:oval id="shape_0" fillcolor="white" stroked="t" o:allowincell="f" style="position:absolute;left:7873;top:253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976;top:356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8945</wp:posOffset>
                </wp:positionH>
                <wp:positionV relativeFrom="paragraph">
                  <wp:posOffset>161925</wp:posOffset>
                </wp:positionV>
                <wp:extent cx="455295" cy="4552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455400"/>
                          <a:chOff x="0" y="0"/>
                          <a:chExt cx="455400" cy="45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65520"/>
                            <a:ext cx="3218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12.75pt;width:35.85pt;height:35.85pt" coordorigin="4707,255" coordsize="717,717">
                <v:oval id="shape_0" fillcolor="white" stroked="t" o:allowincell="f" style="position:absolute;left:4707;top:255;width:716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10;top:358;width:506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0115</wp:posOffset>
                </wp:positionH>
                <wp:positionV relativeFrom="paragraph">
                  <wp:posOffset>46355</wp:posOffset>
                </wp:positionV>
                <wp:extent cx="26860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3.65pt" to="393.5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923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7.4pt" to="341.8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1525</wp:posOffset>
                </wp:positionH>
                <wp:positionV relativeFrom="paragraph">
                  <wp:posOffset>93980</wp:posOffset>
                </wp:positionV>
                <wp:extent cx="3886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7.4pt" to="291.3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190500</wp:posOffset>
                </wp:positionV>
                <wp:extent cx="408305" cy="4254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5pt;width:32.15pt;height:33.5pt" coordorigin="630,300" coordsize="643,670">
                <v:oval id="shape_0" fillcolor="white" stroked="t" o:allowincell="f" style="position:absolute;left:630;top:300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3;top:396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141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970</wp:posOffset>
                </wp:positionH>
                <wp:positionV relativeFrom="paragraph">
                  <wp:posOffset>821690</wp:posOffset>
                </wp:positionV>
                <wp:extent cx="408305" cy="4254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64.7pt;width:32.15pt;height:33.5pt" coordorigin="622,1294" coordsize="643,670">
                <v:oval id="shape_0" fillcolor="white" stroked="t" o:allowincell="f" style="position:absolute;left:622;top:1294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5;top:1390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решение вопроса о размещении производственных мощностей (планируется открытие спорт-бара в 11 микрорайоне, помещение площадью 2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нимается в аренду);</w: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упка средств для косметического ремо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660</wp:posOffset>
                </wp:positionH>
                <wp:positionV relativeFrom="paragraph">
                  <wp:posOffset>147320</wp:posOffset>
                </wp:positionV>
                <wp:extent cx="408305" cy="4254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11.6pt;width:32.15pt;height:33.5pt" coordorigin="716,232" coordsize="643,670">
                <v:oval id="shape_0" fillcolor="white" stroked="t" o:allowincell="f" style="position:absolute;left:716;top:232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09;top:328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сметического ремо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660</wp:posOffset>
                </wp:positionH>
                <wp:positionV relativeFrom="paragraph">
                  <wp:posOffset>167640</wp:posOffset>
                </wp:positionV>
                <wp:extent cx="408305" cy="4254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13.2pt;width:32.15pt;height:33.5pt" coordorigin="716,264" coordsize="643,670">
                <v:oval id="shape_0" fillcolor="white" stroked="t" o:allowincell="f" style="position:absolute;left:716;top:264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09;top:360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010</wp:posOffset>
                </wp:positionH>
                <wp:positionV relativeFrom="paragraph">
                  <wp:posOffset>503555</wp:posOffset>
                </wp:positionV>
                <wp:extent cx="408305" cy="4254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39.65pt;width:32.15pt;height:33.5pt" coordorigin="726,793" coordsize="643,670">
                <v:oval id="shape_0" fillcolor="white" stroked="t" o:allowincell="f" style="position:absolute;left:726;top:793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19;top:889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упка оборудование для бара и бытовой техники и др. необходимых материалов и аксессуаров для продажи болельщикам;</w: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с поставщиками продуктов и напит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660</wp:posOffset>
                </wp:positionH>
                <wp:positionV relativeFrom="paragraph">
                  <wp:posOffset>193040</wp:posOffset>
                </wp:positionV>
                <wp:extent cx="408305" cy="4254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15.2pt;width:32.15pt;height:33.5pt" coordorigin="716,304" coordsize="643,670">
                <v:oval id="shape_0" fillcolor="white" stroked="t" o:allowincell="f" style="position:absolute;left:716;top:304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09;top:400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йм персонала: повор, бармен. Директор – Власова Е.В.; гл.бухгалтер – Балдовских А.В.; официантки – Удалова К.Н., Клюшкина Е.В.;</w: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-24765</wp:posOffset>
                </wp:positionV>
                <wp:extent cx="408305" cy="42545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-1.95pt;width:32.15pt;height:33.5pt" coordorigin="713,-39" coordsize="643,670">
                <v:oval id="shape_0" fillcolor="white" stroked="t" o:allowincell="f" style="position:absolute;left:713;top:-39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06;top:57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сдача в аренду помещения 1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укмекерской конторе;</w: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445</wp:posOffset>
                </wp:positionH>
                <wp:positionV relativeFrom="paragraph">
                  <wp:posOffset>-67310</wp:posOffset>
                </wp:positionV>
                <wp:extent cx="408305" cy="4254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156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-5.3pt;width:32.15pt;height:33.5pt" coordorigin="807,-106" coordsize="643,670">
                <v:oval id="shape_0" fillcolor="white" stroked="t" o:allowincell="f" style="position:absolute;left:807;top:-106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00;top:-9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995</wp:posOffset>
                </wp:positionH>
                <wp:positionV relativeFrom="paragraph">
                  <wp:posOffset>533400</wp:posOffset>
                </wp:positionV>
                <wp:extent cx="408305" cy="4254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425520"/>
                          <a:chOff x="0" y="0"/>
                          <a:chExt cx="40824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24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0840"/>
                            <a:ext cx="2883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42pt;width:32.15pt;height:33.5pt" coordorigin="737,840" coordsize="643,670">
                <v:oval id="shape_0" fillcolor="white" stroked="t" o:allowincell="f" style="position:absolute;left:737;top:840;width:642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30;top:936;width:453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, требуемые для вложения в основной и оборотный капитал вносятся собственниками;</w: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25</wp:posOffset>
                </wp:positionH>
                <wp:positionV relativeFrom="paragraph">
                  <wp:posOffset>544195</wp:posOffset>
                </wp:positionV>
                <wp:extent cx="483235" cy="4254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425520"/>
                          <a:chOff x="0" y="0"/>
                          <a:chExt cx="48312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60840"/>
                            <a:ext cx="3409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42.85pt;width:38.05pt;height:33.5pt" coordorigin="595,857" coordsize="761,670">
                <v:oval id="shape_0" fillcolor="white" stroked="t" o:allowincell="f" style="position:absolute;left:595;top:857;width:760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4;top:953;width:536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ая система управления производством может быть избрана для данного проекта;</w: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825</wp:posOffset>
                </wp:positionH>
                <wp:positionV relativeFrom="paragraph">
                  <wp:posOffset>506730</wp:posOffset>
                </wp:positionV>
                <wp:extent cx="483235" cy="4254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425520"/>
                          <a:chOff x="0" y="0"/>
                          <a:chExt cx="48312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12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60840"/>
                            <a:ext cx="3409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39.9pt;width:38.05pt;height:33.5pt" coordorigin="595,798" coordsize="761,670">
                <v:oval id="shape_0" fillcolor="white" stroked="t" o:allowincell="f" style="position:absolute;left:595;top:798;width:760;height:6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4;top:894;width:536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за подготовку детального плана реализации проекта ответственным назначается Власова Е.В.;</w:t>
      </w:r>
    </w:p>
    <w:p>
      <w:pPr>
        <w:pStyle w:val="Normal"/>
        <w:spacing w:lineRule="auto" w:line="36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еализацию готового проекта ответственной назначается Власова Е.В..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Этап документального оформления процесса реализации предпринимательского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процесса реализации предпринимательского проекта – технико-экономическое обосн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– предоставляет собой специально разрабатываемый документ с целью выявления экономического эффекта путем сравнения валовых расходов, необходимых для реализации проекта, и валовых доходов, которые принесёт его реализац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нас интересу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быль</w:t>
      </w:r>
      <w:r>
        <w:rPr>
          <w:rFonts w:cs="Times New Roman" w:ascii="Times New Roman" w:hAnsi="Times New Roman"/>
          <w:sz w:val="28"/>
          <w:szCs w:val="28"/>
        </w:rPr>
        <w:t xml:space="preserve"> – разница между доходами и расходами, т.к. прибыль изначально отбирает из всех идей только прибыльный проек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ычно ТЭО представляет собой таблицу, состоящую из 2-ух частей. В первой части учитываются все расходы; во второй – все доходы. Последняя строка таблицы показывает ито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Таблица 2 — Структура ТЭО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61"/>
        <w:gridCol w:w="1196"/>
        <w:gridCol w:w="740"/>
        <w:gridCol w:w="2540"/>
        <w:gridCol w:w="1192"/>
      </w:tblGrid>
      <w:tr>
        <w:trPr>
          <w:trHeight w:val="33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</w:tr>
      <w:tr>
        <w:trPr>
          <w:trHeight w:val="14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материалов для косметического ремон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основной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</w:t>
            </w:r>
          </w:p>
        </w:tc>
      </w:tr>
      <w:tr>
        <w:trPr>
          <w:trHeight w:val="6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упка оборудова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сдачи в аренду помещ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6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бытовой техн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и аксесуа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>
          <w:trHeight w:val="6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аксессуаров для продажи болельщика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продуктов и напит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 работника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00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</w:t>
            </w:r>
          </w:p>
        </w:tc>
      </w:tr>
      <w:tr>
        <w:trPr>
          <w:trHeight w:val="360" w:hRule="atLeast"/>
        </w:trPr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335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 реализации данного проекта мы получим 335000 рублей.</w:t>
      </w:r>
      <w:r>
        <w:br w:type="page"/>
      </w:r>
    </w:p>
    <w:p>
      <w:pPr>
        <w:pStyle w:val="2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апуста М.Г. Старостин Ю.Л. Малое предпринимательство: Учебник. – М.: ИНФРА-М, 2004.-454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ханов А.В. Орг. предпринимат. Де-ти: Уч пособие: /А.В. Паханова, Н.В. Астыфьевой. – Саратов: СГТУ, 2004.-92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принимательство: Учебник /Под ред. В.Я. Горфинкеля, Т.Б. Поляковой, В.А. Швандара. – М.: Банки и биржи, ЮНИТИ,1999.-475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авочник индивидуального предпринимателя /Ред. Н.Р. Усманова, С.В. Бейлина. – М.: ПРИОР, 2000.-320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тисов А.В. Индивидуальный предприниматель: Практич. руковоство и комментарии.- 5-е изд., перераб. и доп. – М., СПб.: Торговый дом «Герда», 2000.-608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ы предпринимательства: Уч. пособие М.М. Баранников, В.А. Воробьев, А.М. Кизимов и др. – 3-е изд., пераб. и доп. – Ростов-на-Д.: Феникс, 1999.-512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ибов В.Д. Менеджмент в малом бизнесе: Учебник – М.: Финансы и статистика, 1999-128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рков Т.Н. Справочник предпринимателя. – СПб.: Альфа, 1999-383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очерный С.В., Некрасова В,В. Основы организации предпринимательской деятельности: Учебник для вузов /Под. Общей ред. Проф. С.В. Мочерного. – М.: «Приор-издат», 2004.-224с.</w:t>
      </w:r>
    </w:p>
    <w:p>
      <w:pPr>
        <w:pStyle w:val="21"/>
        <w:tabs>
          <w:tab w:val="clear" w:pos="708"/>
          <w:tab w:val="left" w:pos="0" w:leader="none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Андронов В.В. Корпоративное предпринимательство: менеджмент, финансы, гос. регулирование. М.: Экономика, 2003.-236с.</w:t>
      </w:r>
    </w:p>
    <w:p>
      <w:pPr>
        <w:pStyle w:val="21"/>
        <w:tabs>
          <w:tab w:val="clear" w:pos="708"/>
          <w:tab w:val="left" w:pos="0" w:leader="none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Основы предпринимательской деятельности: Экономическая теория: Учебное пособие /Под ред. В.М. Власовой. – М.: Финансы и статистика, 3002.-192с.</w:t>
      </w:r>
    </w:p>
    <w:p>
      <w:pPr>
        <w:pStyle w:val="21"/>
        <w:tabs>
          <w:tab w:val="clear" w:pos="708"/>
          <w:tab w:val="left" w:pos="0" w:leader="none"/>
          <w:tab w:val="left" w:pos="36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4. Абчук В.А. Путь к успеху или курс бизнеса: Учебник. – СПб.: Мир и семья, 1998.-782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85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7:00Z</dcterms:created>
  <dc:creator>Admin</dc:creator>
  <dc:description/>
  <cp:keywords/>
  <dc:language>en-US</dc:language>
  <cp:lastModifiedBy>Mage</cp:lastModifiedBy>
  <dcterms:modified xsi:type="dcterms:W3CDTF">2011-10-08T15:17:00Z</dcterms:modified>
  <cp:revision>2</cp:revision>
  <dc:subject/>
  <dc:title/>
</cp:coreProperties>
</file>