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анализировать внутренние и внешние факторы, влияющие на конкретную организацию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среда организации – та часть общей среды, которая находится в ее пределах. Она оказывает постоянное и самое непосредственное воздействие на функционирование организации. Внутренняя среда имеет несколько срезов, состояние которых в совокупности определяет тот потенциал и те возможности, которыми располагает организация. </w:t>
      </w:r>
      <w:r>
        <w:rPr>
          <w:color w:val="000000"/>
          <w:sz w:val="28"/>
          <w:szCs w:val="28"/>
        </w:rPr>
        <w:t xml:space="preserve">Изучение внутренней среды направлено на уяснение того, какими сильными и слабыми сторонами обладает организация. Сильные стороны служат базой, на которую организация опирается в конкурентной борьбе и которую она должна стремиться расширять и укреплять. Слабые стороны — это предмет пристального внимания со стороны руководства, которое должно делать все возможное, чтобы избавиться от них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утренней среде фирмы необходима менеджеру, чтобы определить внутренний потенциал, на которые фирма может рассчитывать в конкурентной борьбе для достижения поставленных целей. Анализ внутренней среды позволяет также лучше уяснить цели и задачи организации. Важно то, что помимо производства продукции, оказания услуг, организация обеспечивает возможность существования своим работникам, создает определенные условия для их жизне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етодом экспертных оценок проведем анализ внутренней среды ООО «А-маркет» по следующим направлениям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изводственный процесс:</w:t>
      </w:r>
      <w:r>
        <w:rPr>
          <w:sz w:val="28"/>
          <w:szCs w:val="28"/>
        </w:rPr>
        <w:t xml:space="preserve"> объе</w:t>
      </w:r>
      <w:r>
        <w:rPr>
          <w:sz w:val="28"/>
          <w:szCs w:val="28"/>
          <w:lang w:val="en-US" w:eastAsia="en-US"/>
        </w:rPr>
        <w:t>м</w:t>
      </w:r>
      <w:r>
        <w:rPr>
          <w:sz w:val="28"/>
          <w:szCs w:val="28"/>
        </w:rPr>
        <w:t>, структура, темпы реализации товаров, номенклатура товаров; обеспеченность сырьем и материалами, уровень запасов, скорость их использования, система контроля запасов, наличный парк оборудования и степень его использования, ресурсные мощности, техническая эффективность мощностей, местонахождение предприятия и наличие инфраструктуры; экология, контроль качества, издержки и качество технологий, патенты, торговые марки и т.п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рсонал:</w:t>
      </w:r>
      <w:r>
        <w:rPr>
          <w:sz w:val="28"/>
          <w:szCs w:val="28"/>
        </w:rPr>
        <w:t xml:space="preserve"> структура, потенциал, квалификация, количественный состав работников, производительность труда, текучесть кадров, стоимость рабочей силы, интересы и потребности работник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рганизация управления:</w:t>
      </w:r>
      <w:r>
        <w:rPr>
          <w:sz w:val="28"/>
          <w:szCs w:val="28"/>
        </w:rPr>
        <w:t xml:space="preserve"> организационная структура, система управления, уровень менеджмента, квалификация, способности и интересы высшего руководства: фирменная культура; престиж и имидж фирмы; организация системы коммуникац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аркетинг:</w:t>
      </w:r>
      <w:r>
        <w:rPr>
          <w:sz w:val="28"/>
          <w:szCs w:val="28"/>
        </w:rPr>
        <w:t xml:space="preserve"> товары, реализуемые фирмой, доля на рынке, возможность собирать необходимую информацию о рынках, маркетинговый бюджет и его исполнение, маркетинговые планы и программы, нововведения, имидж, репутация и качество товаров, стимулирование сбыта, реклама, ценообразова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Финансы и учет:</w:t>
      </w:r>
      <w:r>
        <w:rPr>
          <w:sz w:val="28"/>
          <w:szCs w:val="28"/>
        </w:rPr>
        <w:t xml:space="preserve"> финансовая устойчивость и платежеспособность; прибыльность и рентабельность (по товарам, регионам, каналам сбыта, посредникам). Собственные и заемные средства и их соотношение: эффективная система учета, в том числе учета издержек, формирование бюджета, планирование прибыл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17"/>
        </w:rPr>
        <w:drawing>
          <wp:inline distT="0" distB="0" distL="0" distR="0">
            <wp:extent cx="389509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1 Факторы внутренней среды ООО «А-маркет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ного исследования выявлены следующие сильные и слабые стороны фирмы ООО «А-маркет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highlight w:val="white"/>
          <w:lang w:val="en-US"/>
        </w:rPr>
      </w:pPr>
      <w:r>
        <w:rPr>
          <w:b/>
          <w:bCs/>
          <w:iCs/>
          <w:color w:val="000000"/>
          <w:sz w:val="28"/>
          <w:szCs w:val="28"/>
          <w:highlight w:val="white"/>
          <w:lang w:val="en-US"/>
        </w:rPr>
        <w:t>Сильные сторон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Дилерская сеть в различных районах кра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аличие квалифицированного сбытового персонала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аличие хорошей производственной базы (складские и офисные площад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Широкая номенклатура продук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Высокое качество представляемой на рынок продук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Эксклюзивное представительство крупного столичного поставщи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Умеренная це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highlight w:val="white"/>
          <w:lang w:val="en-US"/>
        </w:rPr>
      </w:pPr>
      <w:r>
        <w:rPr>
          <w:b/>
          <w:iCs/>
          <w:color w:val="000000"/>
          <w:sz w:val="28"/>
          <w:szCs w:val="28"/>
          <w:highlight w:val="white"/>
          <w:lang w:val="en-US"/>
        </w:rPr>
        <w:t>Слабые сторон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highlight w:val="white"/>
          <w:lang w:val="en-US"/>
        </w:rPr>
        <w:t>Недостаточная степень "регуляризации" управления при росте объемов и сложности задач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налаженных механизмов поиска 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достаток сбытовых сотрудников требуемой квалифика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интегрированной корпоративной информационной системы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Трудности подтверждения и обоснования качественных характеристик продук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целенаправленной стратег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 использование нестандартных финансовых инструмен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Слабая ответственность и мотивация менеджеров направлений за результаты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whit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lang w:val="en-US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lang w:val="en-US"/>
        </w:rPr>
        <w:t xml:space="preserve">1.1 </w:t>
      </w:r>
      <w:r>
        <w:rPr>
          <w:rFonts w:cs="Times New Roman" w:ascii="Times New Roman" w:hAnsi="Times New Roman"/>
          <w:i w:val="false"/>
          <w:iCs w:val="false"/>
        </w:rPr>
        <w:t>Экономическая оценка факторов внешней сред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факторы в основном являются результатом управленческих решений, в то время как внешние факторы являются факторами среды, находящиеся вне предприятия, которые оказывают серьезное влияние на его успех. К ним следует отнести крупных конкурентов, источники получения техники и технологии, социальные факторы, государственное регулирование и другие изменения. Хотя внешние факторы находятся вне контроля руководства, но в тоже время руководство ООО «А-маркет» стремится сделать так, чтобы их предприятие реагировало на изменения в конкретной внешней среде, так как предприятие намеревается достичь поставленных целей. На рис. 2 представлена структура и место внешнего и внутреннего окружения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3319145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2. Структура внешней и внутренней среды предприятия ООО «А-маркет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 3 приведены результаты предварительной оценки степени влияния основных факторов внешнего воздействия на предприятие, полученные путем качественного анализа особенностей функционирования предприятия в условиях стабильной внешней и внутренней среды. Необходимо отметить, что степень влияния факторов внешнего воздействия на предприятие в значительной мере определяется типом внешнего окружения, видом реализуемой продукции, принятыми управленческими решениям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6595" cy="1755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szCs w:val="28"/>
        </w:rPr>
        <w:t>Рис. 3. Степень влияния факторов внешнего воздействия на предприят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еры ООО «А-маркет» учитывают действие факторов, находящихся вне организаций, поскольку организация как открытая система зависит от внешнего мира в отношении поставок ресурсов, энергии, кадров, потребителей. Менеджер выявляет существенные факторы в окружении, которые повлияют на его организацию, подбирает методы и способы реагирования на внешнее воздействие. Организация вынуждена приспосабливаться к среде, чтобы выжить и сохранить эффективность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основные характеристики внешней среды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заимосвязь факторов</w:t>
      </w:r>
      <w:r>
        <w:rPr>
          <w:sz w:val="28"/>
          <w:szCs w:val="28"/>
        </w:rPr>
        <w:t xml:space="preserve"> внешней среды – уровень силы, с которой изменение одного фактора воздействует на другие факторы. Изменение какого-либо фактора окружения может обуславливать изменение други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ложность </w:t>
      </w:r>
      <w:r>
        <w:rPr>
          <w:sz w:val="28"/>
          <w:szCs w:val="28"/>
        </w:rPr>
        <w:t>внешней среды – число факторов, на которые организация обязана реагировать, а также уровень вариативности каждого фактор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движность среды</w:t>
      </w:r>
      <w:r>
        <w:rPr>
          <w:sz w:val="28"/>
          <w:szCs w:val="28"/>
        </w:rPr>
        <w:t xml:space="preserve"> – скорость, с которой происходят изменения в окружении организации. Окружение современных организаций изменяется с нарастающей скоростью. Подвижность внешнего окружения может быть выше для одних подразделений организации и ниже для других. В высокоподвижной среде организация или подразделение должны опираться на более разнообразную информацию, чтобы принимать эффективные реш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определенность </w:t>
      </w:r>
      <w:r>
        <w:rPr>
          <w:sz w:val="28"/>
          <w:szCs w:val="28"/>
        </w:rPr>
        <w:t>внешней среды – соотношение между количеством информации о среде, которой располагает организация, и уверенностью в точности этой информации. Чем неопределенней внешнее окружение, тем труднее принимать эффективные реш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реда прямого воздействия</w:t>
      </w:r>
      <w:r>
        <w:rPr>
          <w:sz w:val="28"/>
          <w:szCs w:val="28"/>
        </w:rPr>
        <w:t xml:space="preserve"> включает факторы, которые влияют на деятельность организации. К ним относят поставщиков, акционеров, трудовые ресурсы, законы и учреждения государственного регулирования, профсоюзы, потребителей и конкурент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средой косвенного воздействия</w:t>
      </w:r>
      <w:r>
        <w:rPr>
          <w:sz w:val="28"/>
          <w:szCs w:val="28"/>
        </w:rPr>
        <w:t xml:space="preserve"> понимают факторы, которые могут не оказывать прямого немедленного воздействия на организацию, но сказываются на ее функционировании. Речь идет о таких факторах, как состояние экономики, научно-технический прогресс, социокультурные и политические изменения влияние групповых интересов и существенные для организации события в других странах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17"/>
        </w:rPr>
        <w:drawing>
          <wp:inline distT="0" distB="0" distL="0" distR="0">
            <wp:extent cx="3730625" cy="2303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4. Факторы внешней среды ООО «А-маркет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ссмотрим существующие на данном этапе положительные и отрицательные моменты внешнего окружения ООО «А-марк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" w:leader="none"/>
          <w:tab w:val="left" w:pos="64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highlight w:val="white"/>
          <w:lang w:val="en-US"/>
        </w:rPr>
        <w:t>- Угрозы во внешнем окружен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" w:leader="none"/>
          <w:tab w:val="left" w:pos="64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highlight w:val="white"/>
          <w:lang w:val="en-US"/>
        </w:rPr>
      </w:pPr>
      <w:r>
        <w:rPr>
          <w:b/>
          <w:bCs/>
          <w:iCs/>
          <w:color w:val="000000"/>
          <w:sz w:val="28"/>
          <w:szCs w:val="28"/>
          <w:highlight w:val="white"/>
          <w:lang w:val="en-US"/>
        </w:rPr>
        <w:t>Политик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60" w:leader="none"/>
          <w:tab w:val="left" w:pos="48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  <w:t xml:space="preserve">Неблагоприятные изменения в торговой политике иностранных государст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20" w:leader="none"/>
          <w:tab w:val="left" w:pos="993" w:leader="none"/>
          <w:tab w:val="left" w:pos="1134" w:leader="none"/>
          <w:tab w:val="left" w:pos="510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i/>
          <w:iCs/>
          <w:color w:val="000000"/>
          <w:sz w:val="28"/>
          <w:szCs w:val="28"/>
          <w:highlight w:val="white"/>
          <w:lang w:val="en-US"/>
        </w:rPr>
        <w:t>Сопоставляемые факторы внутренней среды</w:t>
      </w:r>
      <w:r>
        <w:rPr>
          <w:b/>
          <w:bCs/>
          <w:i/>
          <w:iCs/>
          <w:color w:val="000000"/>
          <w:sz w:val="28"/>
          <w:szCs w:val="28"/>
          <w:highlight w:val="white"/>
          <w:lang w:val="en-US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Устойчивые связи с большим числом клиентов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Ориентация в основном на зарубежных поставщиков 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диверсифицированная деятельность// /Слабая сторона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60" w:leader="none"/>
          <w:tab w:val="left" w:pos="48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  <w:t xml:space="preserve">Увеличение таможенных пошлин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20" w:leader="none"/>
          <w:tab w:val="left" w:pos="993" w:leader="none"/>
          <w:tab w:val="left" w:pos="1134" w:leader="none"/>
          <w:tab w:val="left" w:pos="5100" w:leader="none"/>
        </w:tabs>
        <w:autoSpaceDE w:val="false"/>
        <w:spacing w:lineRule="auto" w:line="360"/>
        <w:ind w:firstLine="709"/>
        <w:jc w:val="both"/>
        <w:outlineLvl w:val="0"/>
        <w:rPr>
          <w:bCs/>
          <w:i/>
          <w:i/>
          <w:iCs/>
          <w:color w:val="000000"/>
          <w:sz w:val="28"/>
          <w:szCs w:val="28"/>
          <w:highlight w:val="white"/>
          <w:lang w:val="en-US"/>
        </w:rPr>
      </w:pPr>
      <w:r>
        <w:rPr>
          <w:bCs/>
          <w:i/>
          <w:iCs/>
          <w:color w:val="000000"/>
          <w:sz w:val="28"/>
          <w:szCs w:val="28"/>
          <w:highlight w:val="white"/>
          <w:lang w:val="en-US"/>
        </w:rPr>
        <w:t>Сопоставляемые факторы внутренней сред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Ориентация в основном на зарубежных поставщиков// /Слабая сторо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" w:leader="none"/>
          <w:tab w:val="left" w:pos="64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highlight w:val="white"/>
          <w:lang w:val="en-US"/>
        </w:rPr>
      </w:pPr>
      <w:r>
        <w:rPr>
          <w:b/>
          <w:bCs/>
          <w:iCs/>
          <w:color w:val="000000"/>
          <w:sz w:val="28"/>
          <w:szCs w:val="28"/>
          <w:highlight w:val="white"/>
          <w:lang w:val="en-US"/>
        </w:rPr>
        <w:t>Экономик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60" w:leader="none"/>
          <w:tab w:val="left" w:pos="48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  <w:t xml:space="preserve">Возможный спад в российской промышленности и замедление роста рынк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20" w:leader="none"/>
          <w:tab w:val="left" w:pos="993" w:leader="none"/>
          <w:tab w:val="left" w:pos="1134" w:leader="none"/>
          <w:tab w:val="left" w:pos="5100" w:leader="none"/>
        </w:tabs>
        <w:autoSpaceDE w:val="false"/>
        <w:spacing w:lineRule="auto" w:line="360"/>
        <w:ind w:firstLine="709"/>
        <w:jc w:val="both"/>
        <w:outlineLvl w:val="0"/>
        <w:rPr>
          <w:bCs/>
          <w:i/>
          <w:i/>
          <w:iCs/>
          <w:color w:val="000000"/>
          <w:sz w:val="28"/>
          <w:szCs w:val="28"/>
          <w:highlight w:val="white"/>
          <w:lang w:val="en-US"/>
        </w:rPr>
      </w:pPr>
      <w:r>
        <w:rPr>
          <w:bCs/>
          <w:i/>
          <w:iCs/>
          <w:color w:val="000000"/>
          <w:sz w:val="28"/>
          <w:szCs w:val="28"/>
          <w:highlight w:val="white"/>
          <w:lang w:val="en-US"/>
        </w:rPr>
        <w:t>Сопоставляемые факторы внутренней сред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Понимание руководством значения и необходимости "регулярного менеджмента"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целенаправленной стратегии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 использование нестандартных финансовых инструментов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интегрированной корпоративной информационной системы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диверсифицированная деятельность// /Слабая сторон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60" w:leader="none"/>
          <w:tab w:val="left" w:pos="48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  <w:t xml:space="preserve">Неблагоприятные изменения в обменных курсах валю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20" w:leader="none"/>
          <w:tab w:val="left" w:pos="993" w:leader="none"/>
          <w:tab w:val="left" w:pos="1134" w:leader="none"/>
          <w:tab w:val="left" w:pos="5100" w:leader="none"/>
        </w:tabs>
        <w:autoSpaceDE w:val="false"/>
        <w:spacing w:lineRule="auto" w:line="360"/>
        <w:ind w:firstLine="709"/>
        <w:jc w:val="both"/>
        <w:outlineLvl w:val="0"/>
        <w:rPr>
          <w:bCs/>
          <w:i/>
          <w:i/>
          <w:iCs/>
          <w:color w:val="000000"/>
          <w:sz w:val="28"/>
          <w:szCs w:val="28"/>
          <w:highlight w:val="white"/>
          <w:lang w:val="en-US"/>
        </w:rPr>
      </w:pPr>
      <w:r>
        <w:rPr>
          <w:bCs/>
          <w:i/>
          <w:iCs/>
          <w:color w:val="000000"/>
          <w:sz w:val="28"/>
          <w:szCs w:val="28"/>
          <w:highlight w:val="white"/>
          <w:lang w:val="en-US"/>
        </w:rPr>
        <w:t>Сопоставляемые факторы внутренней сред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highlight w:val="white"/>
          <w:lang w:val="en-US"/>
        </w:rPr>
        <w:t>Достаточный оборотный капитал из-за льготных условий основного поставщика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 использование нестандартных финансовых инструментов// /Слабая сторо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" w:leader="none"/>
          <w:tab w:val="left" w:pos="64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highlight w:val="white"/>
          <w:lang w:val="en-US"/>
        </w:rPr>
      </w:pPr>
      <w:r>
        <w:rPr>
          <w:b/>
          <w:bCs/>
          <w:iCs/>
          <w:color w:val="000000"/>
          <w:sz w:val="28"/>
          <w:szCs w:val="28"/>
          <w:highlight w:val="white"/>
          <w:lang w:val="en-US"/>
        </w:rPr>
        <w:t>Технолог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60" w:leader="none"/>
          <w:tab w:val="left" w:pos="48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  <w:t xml:space="preserve">Рост количества "суррогатов" продук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20" w:leader="none"/>
          <w:tab w:val="left" w:pos="993" w:leader="none"/>
          <w:tab w:val="left" w:pos="1134" w:leader="none"/>
          <w:tab w:val="left" w:pos="5100" w:leader="none"/>
        </w:tabs>
        <w:autoSpaceDE w:val="false"/>
        <w:spacing w:lineRule="auto" w:line="360"/>
        <w:ind w:firstLine="709"/>
        <w:jc w:val="both"/>
        <w:outlineLvl w:val="0"/>
        <w:rPr>
          <w:bCs/>
          <w:i/>
          <w:i/>
          <w:iCs/>
          <w:color w:val="000000"/>
          <w:sz w:val="28"/>
          <w:szCs w:val="28"/>
          <w:highlight w:val="white"/>
          <w:lang w:val="en-US"/>
        </w:rPr>
      </w:pPr>
      <w:r>
        <w:rPr>
          <w:bCs/>
          <w:i/>
          <w:iCs/>
          <w:color w:val="000000"/>
          <w:sz w:val="28"/>
          <w:szCs w:val="28"/>
          <w:highlight w:val="white"/>
          <w:lang w:val="en-US"/>
        </w:rPr>
        <w:t>Сопоставляемые факторы внутренней сред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Широкая номенклатура продукции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Высокое качество представляемой на рынок продукции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Умеренная цена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Трудности подтверждения и обоснования качественных характеристик продукции// /Слабая сторо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" w:leader="none"/>
          <w:tab w:val="left" w:pos="64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highlight w:val="white"/>
          <w:lang w:val="en-US"/>
        </w:rPr>
      </w:pPr>
      <w:r>
        <w:rPr>
          <w:b/>
          <w:bCs/>
          <w:iCs/>
          <w:color w:val="000000"/>
          <w:sz w:val="28"/>
          <w:szCs w:val="28"/>
          <w:highlight w:val="white"/>
          <w:lang w:val="en-US"/>
        </w:rPr>
        <w:t>Рыночное окружение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60" w:leader="none"/>
          <w:tab w:val="left" w:pos="48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  <w:t xml:space="preserve">Применяемые российскими производителями-конкурентами формы неденежной оплаты, трудновыполнимые для компан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20" w:leader="none"/>
          <w:tab w:val="left" w:pos="993" w:leader="none"/>
          <w:tab w:val="left" w:pos="1134" w:leader="none"/>
          <w:tab w:val="left" w:pos="5100" w:leader="none"/>
        </w:tabs>
        <w:autoSpaceDE w:val="false"/>
        <w:spacing w:lineRule="auto" w:line="360"/>
        <w:ind w:firstLine="709"/>
        <w:jc w:val="both"/>
        <w:outlineLvl w:val="0"/>
        <w:rPr>
          <w:bCs/>
          <w:i/>
          <w:i/>
          <w:iCs/>
          <w:color w:val="000000"/>
          <w:sz w:val="28"/>
          <w:szCs w:val="28"/>
          <w:highlight w:val="white"/>
          <w:lang w:val="en-US"/>
        </w:rPr>
      </w:pPr>
      <w:r>
        <w:rPr>
          <w:bCs/>
          <w:i/>
          <w:iCs/>
          <w:color w:val="000000"/>
          <w:sz w:val="28"/>
          <w:szCs w:val="28"/>
          <w:highlight w:val="white"/>
          <w:lang w:val="en-US"/>
        </w:rPr>
        <w:t>Сопоставляемые факторы внутренней сред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Хорошая постановка и компьютеризация бухгалтерского учета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 использование нестандартных финансовых инструментов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интегрированной корпоративной информационной системы// /Слабая сторона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60" w:leader="none"/>
          <w:tab w:val="left" w:pos="48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  <w:t xml:space="preserve">Возможность проникновения на рынок западных компаний в случае изменения их ценовой полити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20" w:leader="none"/>
          <w:tab w:val="left" w:pos="993" w:leader="none"/>
          <w:tab w:val="left" w:pos="1134" w:leader="none"/>
          <w:tab w:val="left" w:pos="5100" w:leader="none"/>
        </w:tabs>
        <w:autoSpaceDE w:val="false"/>
        <w:spacing w:lineRule="auto" w:line="360"/>
        <w:ind w:firstLine="709"/>
        <w:jc w:val="both"/>
        <w:outlineLvl w:val="0"/>
        <w:rPr>
          <w:bCs/>
          <w:i/>
          <w:i/>
          <w:iCs/>
          <w:color w:val="000000"/>
          <w:sz w:val="28"/>
          <w:szCs w:val="28"/>
          <w:highlight w:val="white"/>
          <w:lang w:val="en-US"/>
        </w:rPr>
      </w:pPr>
      <w:r>
        <w:rPr>
          <w:bCs/>
          <w:i/>
          <w:iCs/>
          <w:color w:val="000000"/>
          <w:sz w:val="28"/>
          <w:szCs w:val="28"/>
          <w:highlight w:val="white"/>
          <w:lang w:val="en-US"/>
        </w:rPr>
        <w:t>Сопоставляемые факторы внутренней сред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Дилерская сеть в различных регионах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Высокое качество представляемой на рынок продукции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аличие квалифицированного сбытового персонала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аличие хорошей производственной базы (производственные и офисные площади)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Устойчивые связи с большим числом клиентов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Известность торговой марки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целенаправленной стратегии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highlight w:val="white"/>
          <w:lang w:val="en-US"/>
        </w:rPr>
        <w:t>Недостаточная степень "регуляризации" управления при росте объемов и сложности задач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 использование нестандартных финансовых инструментов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налаженных механизмов поиска и управления персоналом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достаток сбытовых сотрудников требуемой квалификации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интегрированной корпоративной информационной системы// /Слабая сторон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60" w:leader="none"/>
          <w:tab w:val="left" w:pos="48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  <w:t xml:space="preserve">Существующие на данном рынке неэкономические методы конкуренци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0" w:leader="none"/>
          <w:tab w:val="left" w:pos="480" w:leader="none"/>
          <w:tab w:val="left" w:pos="620" w:leader="none"/>
          <w:tab w:val="left" w:pos="993" w:leader="none"/>
          <w:tab w:val="left" w:pos="1134" w:leader="none"/>
          <w:tab w:val="left" w:pos="5100" w:leader="none"/>
          <w:tab w:val="left" w:pos="9060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  <w:highlight w:val="white"/>
          <w:lang w:val="en-US"/>
        </w:rPr>
      </w:pPr>
      <w:r>
        <w:rPr>
          <w:bCs/>
          <w:i/>
          <w:iCs/>
          <w:color w:val="000000"/>
          <w:sz w:val="28"/>
          <w:szCs w:val="28"/>
          <w:highlight w:val="white"/>
          <w:lang w:val="en-US"/>
        </w:rPr>
        <w:t>Сопоставляемые факторы внутренней сред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Дилерская сеть в различных регионах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аличие квалифицированного сбытового персонала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аличие хорошей производственной базы (производственные и офисные площади)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Эксклюзивное представительство завода-поставщика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Шестилетний опыт работы на рынке// /Сильн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highlight w:val="white"/>
          <w:lang w:val="en-US"/>
        </w:rPr>
        <w:t>Недостаточная степень "регуляризации" управления при росте объемов и сложности задач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 использование нестандартных финансовых инструментов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Слабая ответственность и мотивация менеджеров направлений за результаты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налаженных механизмов поиска и управления персоналом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  <w:t>Недостаток сбытовых сотрудников требуемой квалификации// /Слабая сторон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highlight w:val="white"/>
          <w:lang w:val="en-US"/>
        </w:rPr>
        <w:t>Отсутствие интегрированной корпоративной информационной системы// /Слабая стор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  <w:tab w:val="left" w:pos="510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highlight w:val="white"/>
          <w:lang w:val="en-US"/>
        </w:rPr>
      </w:pPr>
      <w:r>
        <w:rPr>
          <w:iCs/>
          <w:color w:val="000000"/>
          <w:sz w:val="28"/>
          <w:szCs w:val="28"/>
          <w:highlight w:val="white"/>
          <w:lang w:val="en-US"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торговая фирма ООО «А-маркет» имеет ряд преимуществ перед конкурентами на рынке, но и отмеченные негативные стороны дают менеджменту предприятия пищу для размышления и показывают направления для дальнейшего развит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Начертить структуру управления конкретной организации. Показать иерархию управления, выявить недостатки этой структуры и наметить предложения по ее совершенствованию. В случае значительных изменений представить новую структуру управления с учетом всех сделанных предложений по ее совершенствованию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текущий момент организационная структура ООО «А-маркет», выглядит следующим образом: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5626100" cy="2171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080" cy="2171880"/>
                          <a:chOff x="0" y="0"/>
                          <a:chExt cx="5626080" cy="2171880"/>
                        </a:xfrm>
                      </wpg:grpSpPr>
                      <wps:wsp>
                        <wps:cNvSpPr txBox="1"/>
                        <wps:spPr>
                          <a:xfrm>
                            <a:off x="1837080" y="0"/>
                            <a:ext cx="160704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723960"/>
                            <a:ext cx="1033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723960"/>
                            <a:ext cx="1033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.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033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.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723960"/>
                            <a:ext cx="1033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6840"/>
                            <a:ext cx="1033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продаж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1266840"/>
                            <a:ext cx="1033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1266840"/>
                            <a:ext cx="103320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рабоч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 ч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1719000"/>
                            <a:ext cx="1033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9720"/>
                            <a:ext cx="1033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кад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1800360"/>
                            <a:ext cx="9874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560" y="569520"/>
                            <a:ext cx="424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478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13960"/>
                            <a:ext cx="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720" y="81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1474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1990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81396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81396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0" y="19000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0" y="14479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0" y="8139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8280" y="19000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8280" y="14479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000" y="8139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569520"/>
                            <a:ext cx="6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569520"/>
                            <a:ext cx="6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569520"/>
                            <a:ext cx="6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920" y="569520"/>
                            <a:ext cx="6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2pt;width:442.95pt;height:171pt" coordorigin="360,164" coordsize="8859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53;top:164;width:2530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8;top:1304;width:1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9;top:1304;width:1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.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304;width:1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.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1;top:1304;width:1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159;width:1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продаж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1;top:2159;width:1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9;top:2159;width:1626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рабоч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 ч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1;top:2871;width:1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014;width:1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кад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1;top:2999;width:15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5,1061" to="7954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918" to="4338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9,1446" to="2169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7,1446" to="2156,1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8,2486" to="2167,24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8,3299" to="2167,32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9,1446" to="6689,3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0,1446" to="9220,3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8,3156" to="9218,31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58,2444" to="9218,24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58,1446" to="9218,1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6,3156" to="6686,31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6,2444" to="6686,24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7,1446" to="6687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,1061" to="1275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3,1061" to="3083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1061" to="5433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5,1061" to="7965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5. Существующая организационная структура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сновываясь на анализе системы управления ООО «А-маркет», отметим, что она не удовлетворяет потребностям и целям организации (слишком малый ассортимент продукции, слабый охват возможных рынков сбыта, а также, малый рост объема продаж), вследствие чего структура подлежит усовершенствованию. 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ля решения проблем предлагаем внести в штатное расписание одного менеджера по развитию территории и подчинить обоих менеджеров коммерческому директору, т.е. создать в организации коммерческий отдел. Это позволит фирме быстрее реагировать на изменения рынка, увеличить долю занимаемого рынка в других регионах и решить проблему с недостатком ассортимента продукции.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Также, для уменьшения штата сотрудников, необходимо сократить должность инспектора кадров, и перепоручить полномочия секретарю – делопроизводителю.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ля этих изменений должно быть утверждено новое штатное расписание (табл.1), в котором на секретаря - делопроизводителя дополнительно будут возложены обязанности инспектора по кадрам, в связи с чем, будет увеличен должностной оклад, а так же разработано положение о вновь созданном коммерческом отделе (Приложение 1) и должностная инструкция менеджера по развитию территории (Приложение 2).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i w:val="false"/>
          <w:sz w:val="28"/>
          <w:szCs w:val="24"/>
        </w:rPr>
        <w:t>Штат головного офиса ООО «А-маркет» с 01.01.2009</w:t>
      </w:r>
    </w:p>
    <w:tbl>
      <w:tblPr>
        <w:tblW w:w="85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86"/>
        <w:gridCol w:w="1843"/>
        <w:gridCol w:w="20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аименование</w:t>
            </w:r>
          </w:p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оличество штатных един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кла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ехническ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оммерческ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Менеджер по прода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изводственные рабо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нженер-программ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ухгалтер-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нспектор по кад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Секретарь-дело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800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Итого 106 300 руб.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4"/>
        </w:rPr>
        <w:t>Дополнение к штату с 01.06</w:t>
      </w:r>
      <w:r>
        <w:rPr/>
        <w:t>.2009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оличество штатных едини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клад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СКЛЮЧАЮТС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нспектор по кад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000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БАВЛЯЮТС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Менеджер по развитию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000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4"/>
        </w:rPr>
        <w:t>Предлагаемый штат предприятия ООО «А-</w:t>
      </w:r>
      <w:r>
        <w:rPr/>
        <w:t>маркет»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041"/>
        <w:gridCol w:w="2238"/>
        <w:gridCol w:w="155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№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Наименование должност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Кол-во штатных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Оклад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Директо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10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Технический директо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95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Коммерческий директо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87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Главный 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85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Менеджер по продажа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60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Менеджер по развитию террит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60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Производственные рабоч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385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7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Инженер-программ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58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8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55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Бухгалтер-касси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50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Секретарь-делопроизводител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4800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того 109300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ак видно из штатного расписания, введение новой должности менеджера и повышение заработной платы сотруднику (секретарю - делопроизводителю) влечет за собой повышение расходов для организации на заработную плату в размере 3000 рублей. Но вместе с тем эти расходы на реорганизацию оправданы, так как данное решение поможет фирме решить существующие проблемы с ассортиментом продукции, а более высокая оплата труда является мотивацией для более эффективной работы сотрудников, что сказывается на повышении качества оказываемых услуг, и вследствие этого, у предприятия будут более эффективные продажи и удовлетворение покупательского спроса. Тем самым данное решение поможет организации достичь поставленных целей. 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ведя новое штатное расписание, перестроим организациионую структуру следующим образом:</w:t>
      </w:r>
      <w:r>
        <w:br w:type="page"/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-324485</wp:posOffset>
                </wp:positionV>
                <wp:extent cx="5715000" cy="2717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17640"/>
                          <a:chOff x="0" y="0"/>
                          <a:chExt cx="5715000" cy="2717640"/>
                        </a:xfrm>
                      </wpg:grpSpPr>
                      <wps:wsp>
                        <wps:cNvSpPr txBox="1"/>
                        <wps:spPr>
                          <a:xfrm>
                            <a:off x="1865520" y="0"/>
                            <a:ext cx="163260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905400"/>
                            <a:ext cx="10497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905400"/>
                            <a:ext cx="10497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.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0497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.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0" y="905400"/>
                            <a:ext cx="10497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5080"/>
                            <a:ext cx="10497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неджер по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0" y="1585080"/>
                            <a:ext cx="10497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1585440"/>
                            <a:ext cx="104976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рабоч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 ч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0" y="2151360"/>
                            <a:ext cx="10497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120"/>
                            <a:ext cx="10497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развитию терр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5440" y="2253600"/>
                            <a:ext cx="100260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560" y="713160"/>
                            <a:ext cx="43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5994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01916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101916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184608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249228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019160"/>
                            <a:ext cx="0" cy="135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019160"/>
                            <a:ext cx="0" cy="135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237888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81224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01916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760" y="237888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760" y="181224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101916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713160"/>
                            <a:ext cx="68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713160"/>
                            <a:ext cx="68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713160"/>
                            <a:ext cx="68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713160"/>
                            <a:ext cx="68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5.55pt;width:449.95pt;height:214pt" coordorigin="180,-511" coordsize="8999,4280">
                <v:shape id="shape_0" fillcolor="white" stroked="t" o:allowincell="f" style="position:absolute;left:3118;top:-511;width:2570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0;top:915;width:1652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8;top:915;width:1652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.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15;width:1652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.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9;top:915;width:1652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985;width:1652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неджер по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9;top:1985;width:1652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8;top:1986;width:1652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рабоч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 ч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9;top:2877;width:1652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056;width:1652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развитию терри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1;top:3038;width:1578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9,612" to="7893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433" to="422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7,1094" to="2017,3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2,1094" to="2004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3,2396" to="2015,23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3,3414" to="2015,34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9,1094" to="6609,3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1094" to="9180,3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2,3235" to="9178,32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2,2343" to="9178,23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2,1094" to="9178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41,3235" to="6607,32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1,2343" to="6607,23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2,1094" to="6608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9,612" to="1109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6,612" to="2946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3,612" to="5333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95,612" to="7905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6. Предлагаемая организационная структура</w:t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з реорганизованной структуры видно, что новая введенная должность менеджера будет ориентирована на определенную продукцию, что, в свою очередь, должно привести к решению проблемы – устранению дефицита ассортимента и расширению рынка сбыта. А организованный коммерческий отдел позволит оперативнее решать все вопросы, связанные со сбытовой и закупочной деятельностью. Данные преобразования позволяют фирме достичь поставленных целей, таких как увеличение объёма продаж, повышение качества оказываемых услуг и продвижения на рынок новинок и увеличение доли рын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ммерческом отдел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Общие полож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мерческий отдел является структурным подразделением в составе ООО «А-маркет»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ее руководство Коммерческим отделом осуществляется Коммерческим директоро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своей деятельности Коммерческий отдел руководствуется действующим законодательством Российской Федерации, уставом компании, приказами и другими регламентами, касающихся деятельности отдела, а также настоящим Положение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Функци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993" w:leader="none"/>
          <w:tab w:val="left" w:pos="1134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переговоров с клиентам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993" w:leader="none"/>
          <w:tab w:val="left" w:pos="1134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проектов договоров на оказание услуг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993" w:leader="none"/>
          <w:tab w:val="left" w:pos="1134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писание договоров на оказание услуг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993" w:leader="none"/>
          <w:tab w:val="left" w:pos="1134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выполнения договоров на оказание услуг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993" w:leader="none"/>
          <w:tab w:val="left" w:pos="1134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сервисных работ у клиента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993" w:leader="none"/>
          <w:tab w:val="left" w:pos="1134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гарантийного и послегарантийного сервисного обслужива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Пра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установленном порядке использовать сбытовую сеть компан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napToGrid w:val="false"/>
        <w:spacing w:lineRule="auto" w:line="360"/>
        <w:ind w:left="0" w:firstLine="709"/>
        <w:jc w:val="both"/>
        <w:rPr/>
      </w:pPr>
      <w:r>
        <w:rPr>
          <w:sz w:val="28"/>
        </w:rPr>
        <w:t>Осуществлять в установленном порядке переговоры с компаниями, предприятиями и организациями, по вопросам, входящим в компетенцию отдел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napToGrid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т имени и по поручению компании, по доверенности выдаваемой генеральным директором компании: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napToGrid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Заключать договора на оказание услуг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napToGrid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едставлять и рассматривать претенз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napToGrid w:val="false"/>
        <w:spacing w:lineRule="auto" w:line="360"/>
        <w:ind w:left="0" w:firstLine="709"/>
        <w:jc w:val="both"/>
        <w:rPr/>
      </w:pPr>
      <w:r>
        <w:rPr>
          <w:sz w:val="28"/>
        </w:rPr>
        <w:t>Запрашивать и получать от функциональных отделов и служб компании материалы, справки и другую информацию, необходимые для выполнения поставленных перед отделом задач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Оценка работы отдел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деятельности Коммерческого отдела оценивается на основе выполнения за определенный период бизнес-планов, планов работы или каких-либо других видов планов и нормативов, установленных для отдел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Взаимодейств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Коммерческий отдел в пределах возложенных на него функций взаимодействует со следующими структурными подразделениями компани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лад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Юридическая служб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дел бухгалтери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анспортный отде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олжностная инструкция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неджера по развитию территор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 xml:space="preserve">I. Общие положения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. Наименование структурного подразделения: Филиал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2. Подчиняется (должность руководителя): Коммерческий директор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3. Замещает (должности, функции которых исполняет сотрудник, при их отсутствии): Руководителя представительств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4. Заместитель (должности, которые исполняют функции сотрудника при его отсутствии): Коммерческий директор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sz w:val="28"/>
        </w:rPr>
        <w:t>II. Должностные обязанност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1. Проводит анализ работы дистрибуторов и представительств, выявление возможностей по увеличению эффективности их работы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2. Контролирует выполнение стандартов работы каждым сотрудником представительств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3. Контролирует выполнение задач, поставленных представительству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3.1. Участвует в формировании стратегического и тактического планов развития рынк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3.2. Обеспечивает выполнение тактических планов, поставленных представительству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3.3. Контролирует выполнение планов продаж и развития территории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4. Анализирует и контролирует погашение дебиторской задолженности представительств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4.1. Разрабатывает и внедряет мероприятия по выявлению и сокращению дебиторской задолженности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5. Организует систему отчетности представительств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5.1. Контролирует своевременное предоставление отчетов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6. Обучает сотрудников представительства и внедряет, либо контролирует внедрение части стандартов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7. Анализирует и развивает каналы сбыта на территор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8. Налаживает взаимовыгодные отношения со стратегическими и новыми Клиентами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8.1. Осуществляет взаимодействие с дистрибьюторами и ключевыми клиентами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8.2. Контролирует работу дистрибьюторов совместно с Руководителем представительства с целью увеличения объема продаж и доли рынка компании в соответствующем регионе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.9. Участвует в разработке и несет ответственность за реализацию программ, направленных на продвижение продукции на вверенной территории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sz w:val="28"/>
        </w:rPr>
        <w:t>III. Административная работ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1. Планирование: Тактическое планирование развития территории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2. Отчетность: еженедельно, ежемесячн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3. Кадровая работа: оценка эффективности работы сотрудников представительства, оценка ресурсов для выполнения необходимого объема работы, рекомендации Руководителю представительства по приему и увольнению сотрудников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.4. Поддерживает в актуальном состоянии сведения, базы данных: контролирует ведение базы данных дистрибьюторов, оптовых и ключевых клиентов представительств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sz w:val="28"/>
        </w:rPr>
        <w:t>IV. Прав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ет право принимать решения по вопросам: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1. Выбор партнеров: дистрибьюторы, оптовые и ключевые клиенты, совместно с Руководителем представительств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sz w:val="28"/>
        </w:rPr>
        <w:t>V. Документы, регламентирующие работу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1. Внешние документы: Законодательные и нормативные акты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5.2. Внутренние документы: Стандарты ГО, Положение о филиале, Должностная инструкция, Правила внутреннего трудового распорядк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sz w:val="28"/>
        </w:rPr>
        <w:t>VI. Ключевые показатели результативност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1. Выполнение по срокам мероприятий еженедельного и ежемесячного планирования, за которые несет ответственность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2. Выполнение по качеству мероприятий еженедельного и ежемесячного планирования, за которые несет ответственность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3. Выполнение по объему мероприятий еженедельного и ежемесячного планирования, за которые несет ответственность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4. Удовлетворенность внутренних клиентов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5. Удовлетворенность внешних клиентов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6.6. Выполнение бюджетных планов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 Составить таблицу принятия решений руководителями, работниками на примере конкретной организации по предложенной схеме: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33"/>
        <w:gridCol w:w="1326"/>
        <w:gridCol w:w="1160"/>
        <w:gridCol w:w="1142"/>
        <w:gridCol w:w="1376"/>
        <w:gridCol w:w="1247"/>
        <w:gridCol w:w="799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чень решений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то подготовил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 кем согласовы-валось</w:t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то принимает решени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м.по производств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м. по экономик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дел кадр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недостатки в таблице и наметить конкретные и обоснованные предложения по ее совершенствован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Таблица принятия решений ООО «Б-маркет»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73"/>
        <w:gridCol w:w="1376"/>
        <w:gridCol w:w="1330"/>
        <w:gridCol w:w="1033"/>
        <w:gridCol w:w="1376"/>
        <w:gridCol w:w="1126"/>
        <w:gridCol w:w="79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№ </w:t>
            </w:r>
            <w:r>
              <w:rPr>
                <w:sz w:val="20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чень решен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то подготовил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ем согласовы-валось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то принимает реше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р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.по производств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. по экономик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дел кадр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в штат единицу менеджера по развити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по экономик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оклад гл.бух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по экономик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производств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о экономик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рование работников к праздник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по экономик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ттестацию сотрудников бухгалтер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о экономик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се решения в данной фирме принимает директор. Значит перед нами пример «чистого автократа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 и исследования ученых по данной теме, фирмы с подобным методом управления показывают самые низкие результаты работы. Таким образом, можно рекомендовать расширить сферу влияния других руководителей, а именно демократизировать структуру управления. Для этого можно и нужно директору выслушивать мнения подчиненных и дать им возможность принять на себя ответственность за принятие решений. Обычно подобная мера хорошо мотивирует работника, что в целом благоприятно сказывается на результатах работы предприятия в цел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  <w:r>
        <w:rPr>
          <w:sz w:val="28"/>
          <w:szCs w:val="28"/>
        </w:rPr>
        <w:t xml:space="preserve"> Расположите стадии коммуникационного процесса в соответствии с их реальной логической последовательностью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информации и формирование сообщения - 2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сообщения и формирование ответа - 5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дирование и восприятие информации - 4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ответа - 6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деи - 1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канала связи и передача сообщения. - 3</w:t>
      </w:r>
    </w:p>
    <w:sectPr>
      <w:footerReference w:type="default" r:id="rId6"/>
      <w:type w:val="nextPage"/>
      <w:pgSz w:w="11906" w:h="16838"/>
      <w:pgMar w:left="1701" w:right="850" w:gutter="0" w:header="0" w:top="1134" w:footer="6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920"/>
        </w:tabs>
        <w:ind w:left="9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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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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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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  <w:spacing w:before="300" w:after="0"/>
      <w:ind w:left="1000" w:right="800" w:hanging="0"/>
      <w:jc w:val="center"/>
    </w:pPr>
    <w:rPr>
      <w:rFonts w:ascii="Arial Narrow" w:hAnsi="Arial Narrow" w:eastAsia="Times New Roman" w:cs="Arial Narrow"/>
      <w:i/>
      <w:color w:val="auto"/>
      <w:sz w:val="32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4:00Z</dcterms:created>
  <dc:creator>User</dc:creator>
  <dc:description/>
  <cp:keywords/>
  <dc:language>en-US</dc:language>
  <cp:lastModifiedBy>Mage</cp:lastModifiedBy>
  <dcterms:modified xsi:type="dcterms:W3CDTF">2011-10-08T15:14:00Z</dcterms:modified>
  <cp:revision>2</cp:revision>
  <dc:subject/>
  <dc:title>Вариант 2</dc:title>
</cp:coreProperties>
</file>