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720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Cs w:val="28"/>
        </w:rPr>
        <w:t xml:space="preserve">1. </w:t>
      </w:r>
      <w:r>
        <w:rPr>
          <w:caps w:val="false"/>
          <w:smallCaps w:val="false"/>
          <w:szCs w:val="28"/>
        </w:rPr>
        <w:t>В чем принципиальная разница в определении эффективности организации как открытой и как замкнутой системы</w:t>
      </w:r>
    </w:p>
    <w:p>
      <w:pPr>
        <w:pStyle w:val="Style19"/>
        <w:spacing w:before="0" w:after="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2. В чем основные различия между оценкой реализации государственной политики и программной оценкой</w:t>
      </w:r>
    </w:p>
    <w:p>
      <w:pPr>
        <w:pStyle w:val="Style19"/>
        <w:spacing w:before="0" w:after="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3. В каких случаях целесообразно применение разумных расчетов, а в каких применение власти для начала процесса преобразований в организации</w:t>
      </w:r>
    </w:p>
    <w:p>
      <w:pPr>
        <w:pStyle w:val="Style19"/>
        <w:spacing w:before="0" w:after="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4. Приведите пример проблемной ситуации из вашей практики, в рамках которой необходимо использовать управление по целям как метод организационного развития</w:t>
      </w:r>
    </w:p>
    <w:p>
      <w:pPr>
        <w:pStyle w:val="Style19"/>
        <w:spacing w:before="0" w:after="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литература</w:t>
      </w:r>
    </w:p>
    <w:p>
      <w:pPr>
        <w:pStyle w:val="Style19"/>
        <w:spacing w:before="0" w:after="0"/>
        <w:ind w:firstLine="72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  <w:r>
        <w:br w:type="page"/>
      </w:r>
    </w:p>
    <w:p>
      <w:pPr>
        <w:pStyle w:val="Style19"/>
        <w:spacing w:before="0" w:after="0"/>
        <w:ind w:firstLine="720"/>
        <w:rPr>
          <w:szCs w:val="28"/>
        </w:rPr>
      </w:pPr>
      <w:r>
        <w:rPr>
          <w:szCs w:val="28"/>
        </w:rPr>
        <w:t>1. В чем принципиальная разница в определении эффективности организации как открытой и как замкнутой системы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Всесторонний анализ внутреннего строения организации обеспечивается с помощью использования системного подхода. Система – это набор взаимосвязанных и взаимозависимых частей, составленных в таком порядке, который позволяет воспроизвести целое. Уникальной характеристикой при рассмотрении систем являются внутренние отношения частей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Различают системы открытые и закрытые. Понятие закрытой системы возникло в физике. Это система, являющаяся самосдерживаемой. Ее главная характеристика заключается в том, что она существенно игнорирует эффект внешнего воздействия. Совершенно закрытой системой закрытого типа была бы та, которая не принимает энергии от внешних источников и не дает энергию внешней среде. Закрытая организационная система имеет малую применяемость.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Style20"/>
        <w:ind w:firstLine="720"/>
        <w:rPr/>
      </w:pPr>
      <w:r>
        <w:rPr>
          <w:szCs w:val="28"/>
        </w:rPr>
        <w:t>Открытая система признает динамическое воздействие с окружающим миром. Организации получают сырье и человеческие ресурсы из окружающего мира. Они зависят от клиентов и заказчиков, потребляющих их продукцию. Банки, активно взаимодействуют с внешней средой, открывают депозиты, обращают их в кредиты и инвестиции, используют полученную прибыль для поддержания развития, выплаты дивидендов и уплаты налогов. Открытая система всегда имеет вход и выход. На входе в систему – поступление материалов, рабочей силы, капитала. Технологический процесс организуется для переработки сырья в конечный продукт. Конечный продукт, в свою очередь, продается заказчику. Финансовые учреждения, рабочая сила, поставщики и заказчики, правительство – все являются частью внешней среды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В современном мире ни одна организация не может эффективно существовать в закрытой системе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ind w:firstLine="720"/>
        <w:rPr/>
      </w:pPr>
      <w:r>
        <w:rPr>
          <w:szCs w:val="28"/>
        </w:rPr>
        <w:t>2. В чем основные различия между оценкой реализации государственной политики и программной оценкой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</w:r>
    </w:p>
    <w:p>
      <w:pPr>
        <w:pStyle w:val="Style20"/>
        <w:ind w:firstLine="720"/>
        <w:rPr/>
      </w:pPr>
      <w:r>
        <w:rPr>
          <w:szCs w:val="28"/>
        </w:rPr>
        <w:t>Государственная политика является внешней макросредой для любой организации. В зависимости от степени государственного воздействия на социально-экономические процессы, непосредственно влияющие на организации, можно выделить несколько этапов, на которых целесообразно проводить оценку качества деятельности государственных органов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: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Этап оценки качества нормативно-правовых актов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Этап оценки реализации государственной политики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Этап оценки эффектов реализации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Этап оценки влияния реализации на социально-экономические процессы и на организацию в целом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Программная же оценка предполагает оценку реализации какой-либо программы самого предприятия, на которую организация может непосредственно повлиять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К государственной же политике предприятие может только приспособиться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Оценивая государственную политику, предприятие рассматривает лишь ее итог, результат, влияющий на организацию. Программная же оценка происходит на каждом этапе внедрения программы, контролируется каждый шаг реализации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9"/>
        <w:spacing w:before="0" w:after="0"/>
        <w:ind w:firstLine="720"/>
        <w:rPr/>
      </w:pPr>
      <w:r>
        <w:rPr>
          <w:szCs w:val="28"/>
        </w:rPr>
        <w:t>3. В каких случаях целесообразно применение разумных расчетов, а в каких применение власти для начала процесса преобразований в организации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Организации не являются чем-то застывшим. Они постоянно меняются. Иногда применения происходят вынуждено, против желания организации, а иногда их приветствуют и к ним стремятся. Изменение может принести организации пользу или вред, вызвать рост, спад или перестройку деятельности. Изменение может привести к большей эффективности, и наоборот. К организационному изменению можно подходить с разных сторон. Его можно рассматривать с точки зрения внутренней политики организации с постоянно меняющейся структурой и связями. Можно исходить из анализа прошлого и намечаемой перспективы развития организации с восхождением в рынки и контролем рынков, с меняющимися со временем формами собственности.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Для выживания на рынке и сохранения конкурентоспособности предприятия должны время от времени вносить изменения в свою организацию и хозяйственную деятельность. Потребность в изменениях стала возникать столь часто, что их влияние на жизненный цикл предприятия уже не рассматривается как исключительное явление. Организации рождаются, растут и приходят в упадок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Для начала процесса преобразования в организации необходимо обосновывать необходимость вводимых изменений при помощи разумных расчетов, доказывающих целесообразность именно предлагаемых преобразований.</w:t>
      </w:r>
      <w:r>
        <w:rPr>
          <w:rStyle w:val="FootnoteCharacters"/>
          <w:rStyle w:val="FootnoteAnchor"/>
          <w:szCs w:val="28"/>
        </w:rPr>
        <w:footnoteReference w:id="5"/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В то же время часто возникают ситуации, когда организация и ее участники противятся вводимым изменениям, несмотря на их необходимость. В этом случае необходимо прибегать к применению власти для начала преобразований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ind w:firstLine="720"/>
        <w:rPr>
          <w:szCs w:val="28"/>
        </w:rPr>
      </w:pPr>
      <w:r>
        <w:rPr>
          <w:szCs w:val="28"/>
        </w:rPr>
        <w:t>4. Приведите пример проблемной ситуации из вашей практики, в рамках которой необходимо использовать управление по целям как метод организационного развития</w:t>
      </w:r>
    </w:p>
    <w:p>
      <w:pPr>
        <w:pStyle w:val="Style2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Идея управления по целям заключается в том, что начальники и подчиненные совместно устанавливают цели для выполнения работы и своего развития, оценивают успех в их достижении, интегрируя таким образом цели трех уровней: индивидуальные, групповые и организационные.</w:t>
      </w:r>
      <w:r>
        <w:rPr>
          <w:rStyle w:val="FootnoteCharacters"/>
          <w:rStyle w:val="FootnoteAnchor"/>
          <w:szCs w:val="28"/>
        </w:rPr>
        <w:footnoteReference w:id="6"/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Несколько лет назад в «Транспортной компании железнодорожных перевозок» в качестве эксперимента был внедрен метод УПЦ и в течение года использовался как основной метод стимулирования. Именно проблема стимулирования работников различных уровней побудила внедрить данную систему. Руководство компании разработало модель, позволяющую напрямую увязать выполнение поставленных перед сотрудником целей с его заработной платой.</w:t>
      </w:r>
    </w:p>
    <w:p>
      <w:pPr>
        <w:pStyle w:val="Style20"/>
        <w:ind w:firstLine="720"/>
        <w:rPr/>
      </w:pPr>
      <w:r>
        <w:rPr>
          <w:szCs w:val="28"/>
        </w:rPr>
        <w:t>В процессе своего развития компания, учитывая потребности клиентов, пользующихся ее услугами, значительно расширила ассортимент предлагаемых услуг. В связи с этим штат компании увеличился с 50 до 130 человек.</w:t>
      </w:r>
    </w:p>
    <w:p>
      <w:pPr>
        <w:pStyle w:val="Style20"/>
        <w:ind w:firstLine="720"/>
        <w:rPr/>
      </w:pPr>
      <w:r>
        <w:rPr>
          <w:szCs w:val="28"/>
        </w:rPr>
        <w:t>Пока численность была не слишком большой, все вопросы замыкались непосредственно на директоре фирмы, однако затем возникла необходимость пересмотра организационной структуры компании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Должность заместителя директора с увеличением объема предлагаемых услуг оказывалась перегружена большим числом подчиненных. В этой ситуации было принято решение создать отдел реализации с одновременным назначением одного из менеджеров начальником отдела реализации услуг.</w:t>
      </w:r>
    </w:p>
    <w:p>
      <w:pPr>
        <w:pStyle w:val="Style20"/>
        <w:ind w:firstLine="720"/>
        <w:rPr/>
      </w:pPr>
      <w:r>
        <w:rPr>
          <w:szCs w:val="28"/>
        </w:rPr>
        <w:t>После внедрения новой схемы с заместителя директора были сняты функции руководителя по реализации, что позволило ему лучше выполнять функции заместителя директора, а также больше уделять время логистике. В случае же расширения отдела реализации (приеме новых менеджеров) качество работы начальника этого отдела не пострадало, так как число поставленных перед ним задач осталось прежним. Однако в процессе корректировки целей компании и изменения структуры матрицы УПЦ, выяснилось, что менеджеры по реализации не способны далее выполнять такие функции, как маркетинговые исследования и логистика, в связи с чем пришлось дополнить организационную структуру новыми должностями - логистика и менеджера по рекламе и маркетингу. Планировалось на первом этапе принять их на эти должности в качестве помощников коммерческого директора. В дальнейшем вывести в отдельное от отдела реализации подразделение, так как выполняемые ими функции шире, чем просто организация реализации и сбыта услуг. Один из выходов – создать дополнительно «поддерживающее подразделение», напрямую подчиненное заместителю директора, который в настоящее время выполняет функции «коммерческого директора».</w:t>
      </w:r>
    </w:p>
    <w:p>
      <w:pPr>
        <w:pStyle w:val="Style20"/>
        <w:ind w:firstLine="720"/>
        <w:rPr/>
      </w:pPr>
      <w:r>
        <w:rPr>
          <w:szCs w:val="28"/>
        </w:rPr>
        <w:t>Ввиду того, что наибольшее влияние на фирму оказывали изменения, происходящие во внешней среде, а именно на рынке фурнитуры, руководство компании решило при постановке целей ориентироваться в первую очередь на то, каких позиций необходимо добиться на рынке в течение года.</w:t>
      </w:r>
    </w:p>
    <w:p>
      <w:pPr>
        <w:pStyle w:val="Style20"/>
        <w:ind w:firstLine="720"/>
        <w:rPr/>
      </w:pPr>
      <w:r>
        <w:rPr>
          <w:szCs w:val="28"/>
        </w:rPr>
        <w:t>Главная задача, которую необходимо было решить – это увеличение объема реализации услуг минимум на 50% за год. Эту задачу разделили на несколько подцелей, таких как увеличение клиентской базы, путем привлечения новых покупателей, удержание старых клиентов за счет улучшения сервиса, а также увеличение ассортимента предлагаемых услуг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Таким образом, данную проблему удалось решить методом управления по целям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9"/>
        <w:spacing w:before="0" w:after="0"/>
        <w:ind w:firstLine="720"/>
        <w:rPr>
          <w:szCs w:val="28"/>
        </w:rPr>
      </w:pPr>
      <w:r>
        <w:rPr>
          <w:szCs w:val="28"/>
        </w:rPr>
        <w:t>литература</w:t>
      </w:r>
    </w:p>
    <w:p>
      <w:pPr>
        <w:pStyle w:val="Style20"/>
        <w:ind w:left="720" w:hanging="0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Виханский О.С. Наумов А.И. Менеджмент. – М.: Высшая школа, 2004. – 654 с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Зайцева О.А., Радугин А.А. Основы менеджмента. – М.: Центр, 2001. – 345 с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>Литягин А. Управление по целям – стимулирование успеха // http: // www.lityagin.ru/shop/21.html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Мильнер Б.З. Теория организации. – М.: ИНФРА-М, 2006. – 720 с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Управление современной компанией / Под ред. Б. Мильнера, Ф. Лиса. – М.: ИНФРА-М, 2001. – 604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иханский О.С. Наумов А.И. Менеджмент. – М.: Высшая школа, 2004. – </w:t>
      </w:r>
      <w:r>
        <w:rPr>
          <w:lang w:val="en-US"/>
        </w:rPr>
        <w:t>C 134</w:t>
      </w:r>
      <w:r>
        <w:rPr/>
        <w:t>.</w:t>
      </w:r>
    </w:p>
  </w:footnote>
  <w:footnote w:id="3">
    <w:p>
      <w:pPr>
        <w:pStyle w:val="Style2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Управление современной компанией / Под ред. Б. Мильнера, Ф. Лиса. – М.: ИНФРА-М, 2001. – С. 513.</w:t>
      </w:r>
    </w:p>
  </w:footnote>
  <w:footnote w:id="4">
    <w:p>
      <w:pPr>
        <w:pStyle w:val="Style2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Зайцева О.А., Радугин А.А. Основы менеджмента. – М.: Центр, 2001. – С. 237.</w:t>
      </w:r>
    </w:p>
  </w:footnote>
  <w:footnote w:id="5">
    <w:p>
      <w:pPr>
        <w:pStyle w:val="Style2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Мильнер Б.З. Теория организации. – М.: ИНФРА-М, 2006. – С. 569.</w:t>
      </w:r>
    </w:p>
  </w:footnote>
  <w:footnote w:id="6">
    <w:p>
      <w:pPr>
        <w:pStyle w:val="Style2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Литягин А. Управление по целям – стимулирование успеха // http: // www.lityagin.ru/shop/21.htm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урс"/>
    <w:basedOn w:val="Heading1"/>
    <w:next w:val="TextBodyIndent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Основ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Таблицы"/>
    <w:basedOn w:val="Normal"/>
    <w:qFormat/>
    <w:pPr>
      <w:spacing w:lineRule="auto" w:line="360"/>
      <w:jc w:val="center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09:00Z</dcterms:created>
  <dc:creator>ко</dc:creator>
  <dc:description/>
  <cp:keywords/>
  <dc:language>en-US</dc:language>
  <cp:lastModifiedBy>Mage</cp:lastModifiedBy>
  <cp:lastPrinted>2006-03-31T13:32:00Z</cp:lastPrinted>
  <dcterms:modified xsi:type="dcterms:W3CDTF">2011-10-08T15:09:00Z</dcterms:modified>
  <cp:revision>2</cp:revision>
  <dc:subject/>
  <dc:title>СОДЕРЖАНИЕ</dc:title>
</cp:coreProperties>
</file>