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На тему: Анализ инновационного проекта на ООО «Строим Вместе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1. Организационно – экономическая характеристика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писание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лан сбы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рганизационный план (количество персонала и фонд заработной платы) на ООО «Стоим Вместе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изводство (оборудование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Инвестиции (сумма и способы привлечения)</w:t>
      </w:r>
    </w:p>
    <w:p>
      <w:pPr>
        <w:pStyle w:val="Style31"/>
        <w:spacing w:lineRule="auto" w:line="360"/>
        <w:ind w:right="0" w:hanging="0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7. Эффектив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объектом исследования является предприятие ООО «Строим Вместе», а целью исследования – внедрение инновационного проекта, предмет исследования – анализ инновационного проекта на предприятии. Главной задачей работы является – проработка теории по оценке инновационного проекта на основе полученных данных, а также проведение анализа инновационного проекта на ООО «Строим Вмест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анализа необходимо предложить инновационный проект, оценить и обосновать экономический эффект предложенных мероприятий.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следования теоретического материала можно выяснить, что на любую организацию будут воздействовать следующие риски: финансовый, деловой и др. Достоверную оценку величины риска можно получить, если есть возможность учесть максимально возможное количество причин (факторов) и источников риска проекта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проекта является важнейшей составляющей в деятельности фирмы. Фирма может оказаться в кризисе, если не сумеет предвидеть изменяющиеся обстоятельства и отреагировать на них вовремя. В условиях рыночной экономики руководителю недостаточно иметь хороший продукт, он должен внимательно следить за появлением новых технологий и планировать их внедрение в своей фирме, чтобы не отстать от конкурентов. 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Организационно – экономическая характеристика предприят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«Строим Вместе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- это частная производственная структура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ОО «СТРОИМ ВМЕСТЕ», почтовый адрес: г. Омск, Омская обл., ул. Литейная д. 11, индекс 241005, вид деятельности: производство и сбыт брусьев из дерева разного профиля. Организовано 10 ноября 1999 г. в г. Омск, начала заниматься выпуском продукции с 10 декабря 1999 г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онно – правовой деятельности фирма "Строим Вместе" зарегистрирована в отделе по экономике г. Омск на Степашина А.П., т.е. фирма не является юридическим лицо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законодательству Степашина А.П. является плательщиком следующих налоговых выпла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оходного налога по ставке 13% от совокупного доход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ДС (но получено освобождение от уплаты налога НДС, т.е. не является плательщиком НДС, поэтому все расчеты идут без учета налога на добавленную стоимость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тат ООО «Строим Вместе» состоит из 16 человек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директор фирмы – Степашин Алексей Петрович, он же является ее основателем, он осуществляет координацию всех служб и отделов предприятия, разрабатывает стратегические направления развития предприятия и осуществляет их экономическую целесообразность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главный бухгалтер – обеспечивает контроль и отражение на счетах бухгалтерского учета всех осуществляемых предприятием хозяйственных операций, предоставляет оперативную информацию, составляет в установленные сроки бухгалтерскую отчетность, осуществляет экономический анализ финансово – хозяйственной деятельности предприятия, в целях выявления и мобилизации внутренних резервов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начальник отдела производства – обеспечивает контроль за качеством выпускаемой продукции, выполнением плана, соблюдением трудовой дисциплины подчиненных ему рабочих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разнорабочие – занимается подготовкой и производством продукции, выполняет вспомогательные работы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дитель – осуществляет грузоперевозки, следит за состоянием автомобил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товая продукция фирмы – это деревоматериалы высокого качества - данный продукт соответствует нормам и требованиям сертификата соответствия выдаваемый фирмо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ревообрабатывающая фирма имеет собственные производственные помещения и оборудование на пивоваренном завод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чав свою производственную деятельность фирма обеспечила себя необходимыми средствами, которые непосредственно участвуют в производственном процессе и выступают средством создания продукции для обеспечивая бесперебойности производ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ОПФ (основных производственных фондов) фирмы входи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ранспортные средства – КАМАЗ и Перевозчик (кран), используется для доставки, а также погрузки и разгрузки продук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еревообрабатывающие стан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клад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мпьюте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ОПФ фирма имеет малоценные предметы, к ним относя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анцелярские товар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пецодеж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хозяйственный инвентарь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ообрабатывающая фирма ООО «Строим Вместе» выпускает следующие виды товар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русья длиной 6 метров, шириной и высотой соответственно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х50 мм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х50 мм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х100 мм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х200 мм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0х50 мм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0х100 мм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50х150 мм и т.д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ки длиной 6 метров, шириной и высотой соответственно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х25 мм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х25 мм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0х25 мм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х25 мм и т.д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1-го сорта составляет 4,5 тыс. руб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2-го сорта составляет 3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писание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на ООО «Строим Вместе» существует инновационный проект внедрения нового оборудования. В качестве нового оборудования была выбрана сушильная камера, предназначенная для сушки досок разного размера, что позволит увеличить качество получаемого сырья. Комплект сушильной камеры включает в себя следующее 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мера для сушки парод древесины поддающиеся де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мера для сушки парод древесины не поддающихся де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мера предназначенная для сушки ценных и дорогих парод древес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ра предназначенная для сушки парод древесины поддающихся деформации имеет ручную регулировку подачи температуры, что позволяет постепенно подсушивать доски и в случае обнаружения деформации приостановить процесс сушки. Камера предназначена для смешанной сушки парод древесины. Наибольшей деформации поддаются хвойные породы древесины: ель, сосна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ы предназначенные для сушки древесины не подающихся деформации, а также ценных парод имеют программное упра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уществления проекта в 2006 г. был взят кредит на сумму 450000 рублей. В первом квартале 2007 г. от взятия этого кредита осталась кредиторская задолженность 182196 рублей. Теперь с учетом анализа финансового состояния ООО «Строим Вместе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ловой ри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инансовый риск.</w:t>
      </w:r>
    </w:p>
    <w:p>
      <w:pPr>
        <w:pStyle w:val="Style31"/>
        <w:spacing w:lineRule="auto" w:line="360"/>
        <w:ind w:right="0" w:firstLine="709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В связи с тем, что у ООО «Строим Вместе» существуют также задолженности перед поставщиками торгового оборудования и сырья. Необходимо погасить задолженности, чтобы снизить риск. Отсюда следует, что необходимо, где-то взять средства на погашение задолженностей.</w:t>
      </w:r>
    </w:p>
    <w:p>
      <w:pPr>
        <w:pStyle w:val="Style21"/>
        <w:spacing w:lineRule="auto" w:line="360"/>
        <w:ind w:firstLine="709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Поэтому необходимо внедрить еще один инновационный проект, который должен иметь очень короткий срок окупаемости. В качестве такого проекта можно взять внедрение нового деревообрабатывающего ста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прибыли и объема продаж, необходимо новый инновационный проект (который потребует новые денежные поступления) – модернизация старого оборудования. Целью данного проекта будет не только получение прибыли, но и увеличение объема выпускаемой продукции, а также удовлетворение нужд населения и погашения кредиторской задолженности. В данном проекте в качестве нововведений необходимо использование инновационных многопильных деревообрабатывающих станков, которое превосходит существующее в г. Омске, а также собственные. Это новое оборудование канадской фирмы «</w:t>
      </w:r>
      <w:r>
        <w:rPr>
          <w:sz w:val="28"/>
          <w:szCs w:val="28"/>
          <w:lang w:val="en-US"/>
        </w:rPr>
        <w:t>HOREST</w:t>
      </w:r>
      <w:r>
        <w:rPr>
          <w:sz w:val="28"/>
          <w:szCs w:val="28"/>
        </w:rPr>
        <w:t xml:space="preserve">» имеет следующие преимуществ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нергосбереж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ивает объем выпускаем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егко в обслуживании и эксплуатации за счет программного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лее качественное и усовершенствованн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и (преимущества) многопильного станка «</w:t>
      </w:r>
      <w:r>
        <w:rPr>
          <w:sz w:val="28"/>
          <w:szCs w:val="28"/>
          <w:lang w:val="en-US"/>
        </w:rPr>
        <w:t>SOD</w:t>
      </w:r>
      <w:r>
        <w:rPr>
          <w:sz w:val="28"/>
          <w:szCs w:val="28"/>
        </w:rPr>
        <w:t xml:space="preserve">-501» фирмы </w:t>
      </w:r>
      <w:r>
        <w:rPr>
          <w:sz w:val="28"/>
          <w:szCs w:val="28"/>
          <w:lang w:val="en-US"/>
        </w:rPr>
        <w:t>HOREST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танционный пульт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совершенствованные полозья для передвижения станка – наличие фиксаторов предохраняющие от слетания станка с полозь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овка пил разного профи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граммное управление стан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лан сбыта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факторам влияющим на сбыт продукции относиться: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Отраслевые.</w:t>
      </w:r>
      <w:r>
        <w:rPr>
          <w:sz w:val="28"/>
          <w:szCs w:val="28"/>
        </w:rPr>
        <w:t xml:space="preserve"> Наиболее значимыми возможными изменениями в отрасли являются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зменение государственной политики по отношению к деревообрабатывающей промышлен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щее замедление темпов роста деревообрабатывающей промышлен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хватка сырь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цен на сырь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сроков поставок сырь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вление новых предприятий - конкурен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спроса.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приведут к переменам в соотношении цена-качество, а также в ассортименте выпускаемой продукции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ожно уверенно прогнозировать две основные тенденции развития ситуации в отрасли деревообрабатывающей промышленности России в среднесрочной перспективе.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у того, что динамика рынка тесно связана с динамикой жизненного уровня населения, можно прогнозировать, что в ближайшие несколько лет пивной рынок России либо стабилизируется на сегодняшнем уровне, либо будет расти темпами не выше 5% в год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гативное воздействие на рынок деревообрабатывающей промышленности продолжают оказывать такие факторы как рост цены на лес и тарифов на грузоперевозки, а также высокий уровень конкуренции в отрасл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и, связанные с возможным изменением цен на основное сырье, используемое ООО «Строим Вместе» в своей деятельности, находятся на приемлемом уровне: цены на лес, перевозку и разгрузку достаточно стабильны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ны на готовую продукцию – имеют тенденцию сохранения на относительно стабильном уровне, сопоставимом с инфляцией. В условиях опережающих инфляцию роста цен на энергоносители, увеличения транспортных тарифов, а также цены на лес продолжает политику сокращения непроизводительных расходов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куренты ООО «Строим вместе»: предприятия занимающиеся деревообработкой как частные так и государственные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Политические факторы</w:t>
      </w:r>
      <w:r>
        <w:rPr>
          <w:sz w:val="28"/>
          <w:szCs w:val="28"/>
        </w:rPr>
        <w:t>, связанные с изменением политической ситуации в России: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государственного устройст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енные действия на территории страны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дение чрезвычайного положен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ытие границ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ет на вывоз или ввоз товаров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боры президента РФ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дровые перестановки в правительстве РФ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боры Государственной Думы РФ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онополизация власти города в руках бизнесменов и предпринимателей и 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Экономические факторы</w:t>
      </w:r>
      <w:r>
        <w:rPr>
          <w:sz w:val="28"/>
          <w:szCs w:val="28"/>
        </w:rPr>
        <w:t>, связанные с изменением экономической ситуации в Рос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лабление государственной поддержки бизнес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я конъюнктуры рынк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источников кредитования и финансирован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я степени безопасности инвестиционной деятельност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дление темпов роста экономик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уровня доходов населен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худшение транспортного сообщения 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гативное влияние инфляции – 9%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ие затрат на энергоносител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вышение затрат на транспортировку и др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Природные фактор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ихийные бедств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экологи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урожай злаковых культур, используемых для производства проду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Социальные факторы</w:t>
      </w:r>
      <w:r>
        <w:rPr>
          <w:sz w:val="28"/>
          <w:szCs w:val="28"/>
        </w:rPr>
        <w:t>, оказывающие влияние на организа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мертность превышает рождаемость, вследствие чего количество активного населения сокра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циально-экономический уровень населения повышается. Понижается доля малообеспеченного класса населения, более активный рост среднего класса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ост доверия к брэнду. Выбор потребителя все чаще падает на «раскрученный», хорошо узнаваемый товар. Покупки он совершает в брэндованных местах продажи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роятность наступления вышеуказанных событий достаточно мала, поэтому можно утверждать о низком уровне влиянии факторов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виду того, что динамика рынка тесно связана с динамикой жизненного уровня населения, снижение такового (не зависящее от ООО «Строим Вместе») является основным негативным фактором, который может негативно повлиять на объем продаж ООО "Строим Вместе"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лучае отрицательного влияния ситуации на деятельность ООО “Вместе” произойдет снижение производства продукции с соответствующим уменьшением выру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рганизационный план (количество персонала и фонд заработной платы) на ООО «Строим Вместе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анный момент численность ООО «Стоим Вместе» составляет 16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Сведения о численности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152"/>
        <w:gridCol w:w="1188"/>
        <w:gridCol w:w="1080"/>
      </w:tblGrid>
      <w:tr>
        <w:trPr>
          <w:trHeight w:val="11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</w:t>
            </w:r>
          </w:p>
        </w:tc>
      </w:tr>
      <w:tr>
        <w:trPr>
          <w:trHeight w:val="54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ерсонал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ерсонал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изводств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- Фонд заработной платы</w:t>
      </w:r>
    </w:p>
    <w:tbl>
      <w:tblPr>
        <w:tblW w:w="859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490"/>
        <w:gridCol w:w="1701"/>
      </w:tblGrid>
      <w:tr>
        <w:trPr>
          <w:trHeight w:val="26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р. пла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>
          <w:trHeight w:val="2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изво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>
          <w:trHeight w:val="2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2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2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2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бщий фонд заработной платы по персоналу за год составляет 1 886 4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для осуществления данного проекта необходимо нанять четырех специалистов на каждый станок с окладом в размере 9 000 рублей в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видно, что за последние годы на предприятии заработная плата повышалась, численность персонала также увеличилась, это можно связать с Н.Т.П. Для расчета с персоналом применяется форма оплаты труда -поврем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изводство (оборудование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ализации проекта нам необходимы инвестиции из вне (можем взять кредит в банке). Для этого нам необходимо знать затраты на оборудова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 -</w:t>
      </w:r>
      <w:r>
        <w:rPr/>
        <w:t xml:space="preserve"> Торговое оборудование</w:t>
      </w:r>
    </w:p>
    <w:tbl>
      <w:tblPr>
        <w:tblW w:w="89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855"/>
        <w:gridCol w:w="1645"/>
        <w:gridCol w:w="285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, ед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танок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90 000 руб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оборудова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 000 руб.</w:t>
            </w:r>
          </w:p>
        </w:tc>
      </w:tr>
      <w:tr>
        <w:trPr>
          <w:trHeight w:val="309" w:hRule="atLeast"/>
        </w:trPr>
        <w:tc>
          <w:tcPr>
            <w:tcW w:w="6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200 000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специалиста составляет 9000 руб., за год 10800 рублей, а общая заработная плата 4 специалистов составит 432 000 руб. С учетом этого фонд заработной платы за год будет равен 2 318 400 руб.</w:t>
      </w:r>
    </w:p>
    <w:p>
      <w:pPr>
        <w:pStyle w:val="Style21"/>
        <w:spacing w:lineRule="auto" w:line="360"/>
        <w:ind w:firstLine="709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Чтобы определить величину кредита (инвестиций) необходимо знать ожидаемую прибыль за год. Ожидаемая прибыль от внедрения инновационного проекта и мероприятий по снижению рисков:</w:t>
      </w:r>
    </w:p>
    <w:p>
      <w:pPr>
        <w:pStyle w:val="Style21"/>
        <w:spacing w:lineRule="auto" w:line="360"/>
        <w:ind w:firstLine="709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П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 xml:space="preserve">ож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= Т</w:t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t>С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t>О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>день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, </w:t>
      </w:r>
      <w:r>
        <w:br w:type="page"/>
      </w:r>
    </w:p>
    <w:p>
      <w:pPr>
        <w:pStyle w:val="Style21"/>
        <w:spacing w:lineRule="auto" w:line="360"/>
        <w:ind w:firstLine="709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где Т – период времени продаж в днях;</w:t>
      </w:r>
    </w:p>
    <w:p>
      <w:pPr>
        <w:pStyle w:val="Style21"/>
        <w:spacing w:lineRule="auto" w:line="360"/>
        <w:ind w:firstLine="709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С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 xml:space="preserve">б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– стоимость одного куба;</w:t>
      </w:r>
    </w:p>
    <w:p>
      <w:pPr>
        <w:pStyle w:val="Style21"/>
        <w:spacing w:lineRule="auto" w:line="360"/>
        <w:ind w:firstLine="709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О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>день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– объемы продаж в день.</w:t>
      </w:r>
    </w:p>
    <w:p>
      <w:pPr>
        <w:pStyle w:val="Style21"/>
        <w:spacing w:lineRule="auto" w:line="360"/>
        <w:ind w:firstLine="709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>П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 xml:space="preserve">ож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= 288</w:t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t>4500</w:t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t>5 = 6 480 000 руб./год. (П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) – за 1-ый год</w:t>
      </w:r>
    </w:p>
    <w:p>
      <w:pPr>
        <w:pStyle w:val="Style21"/>
        <w:spacing w:lineRule="auto" w:line="360"/>
        <w:ind w:firstLine="709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С учетом темпа роста определим ожидаемую выручку за последующие 2 года</w:t>
      </w:r>
    </w:p>
    <w:p>
      <w:pPr>
        <w:pStyle w:val="Style21"/>
        <w:spacing w:lineRule="auto" w:line="360"/>
        <w:ind w:firstLine="709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>П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=</w:t>
      </w:r>
      <w:r>
        <w:rPr>
          <w:rStyle w:val="CharacterStyle1"/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Style w:val="CharacterStyle1"/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Т.р., </w:t>
      </w:r>
    </w:p>
    <w:p>
      <w:pPr>
        <w:pStyle w:val="Style21"/>
        <w:spacing w:lineRule="auto" w:line="360"/>
        <w:ind w:firstLine="709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21"/>
        <w:spacing w:lineRule="auto" w:line="360"/>
        <w:ind w:firstLine="709"/>
        <w:rPr/>
      </w:pPr>
      <w:r>
        <w:rPr>
          <w:rStyle w:val="CharacterStyle1"/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-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выручка за 1 – ый год;</w:t>
      </w:r>
    </w:p>
    <w:p>
      <w:pPr>
        <w:pStyle w:val="Style21"/>
        <w:spacing w:lineRule="auto" w:line="360"/>
        <w:ind w:firstLine="709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Т.р. – темпы роста.</w:t>
      </w:r>
    </w:p>
    <w:p>
      <w:pPr>
        <w:pStyle w:val="Style2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>П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=6 480 000+(6 480 000</w:t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t>0,5)= 9 720 000 руб.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9 720 000+(9 720 000</w:t>
      </w:r>
      <w:r>
        <w:rPr>
          <w:rStyle w:val="CharacterStyle1"/>
          <w:rFonts w:cs="Arial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5)= 14 580 000 руб.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следующие 3 года предприятие думает получить прибыль в разме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ож </w:t>
      </w:r>
      <w:r>
        <w:rPr>
          <w:sz w:val="28"/>
          <w:szCs w:val="28"/>
        </w:rPr>
        <w:t>=6 480 000+9 720 000+14 580 000= 30 780 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 Инвестиции (сумма и способы привлечения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можно определить сумму необходимого креди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=Со+Са+ЗП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о – стоимость оборуд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 – арендная плата за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– заработная плата за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кредита с учетом непредвиденных рас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 = 1 200 000+2 318 400=3 518 400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 600 000 руб.- (инвестиционная сумма)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 платежеспособности и уровня кредитного риска ООО «Строим Вместе», а также финансового положения ООО «Строим Вместе» на основе экономического анализа динамики приведенных показателей – свидетельствует о том, что финансовое состояние ООО «Строим Вместе» на протяжении последних пяти завершенных финансовых лет является стабильным. Показатели финансового состояния можно свести в таблицу 4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4 - Показатели финансово-экономической деятельности ООО «Строим Вместе</w:t>
      </w:r>
      <w:r>
        <w:rPr/>
        <w:t>»</w:t>
      </w:r>
    </w:p>
    <w:tbl>
      <w:tblPr>
        <w:tblW w:w="874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729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п/г 2007 г.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чистых активов, руб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0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уммы привлеченных средств к капиталу и резервам, 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уммы краткосрочных обязательств к капиталу и резервам, 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латежей по обслуживанию долгов, 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росроченной задолженности, 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дебиторской задолженности, ра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ивидендов в прибыли, 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, руб/че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к объему выручки, 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</w:tbl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оценки рыночной капитализации ООО «Ягер» составляет стоимость чистых активов общества: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6 - Обязательства ООО «Стоим Вместе</w:t>
      </w:r>
      <w:r>
        <w:rPr/>
        <w:t>». Кредиторская задолженность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62"/>
        <w:gridCol w:w="839"/>
        <w:gridCol w:w="914"/>
        <w:gridCol w:w="1067"/>
        <w:gridCol w:w="943"/>
        <w:gridCol w:w="1035"/>
      </w:tblGrid>
      <w:tr>
        <w:trPr>
          <w:trHeight w:val="6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/г 2007 г.</w:t>
            </w:r>
          </w:p>
        </w:tc>
      </w:tr>
      <w:tr>
        <w:trPr>
          <w:trHeight w:val="33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, руб.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39</w:t>
            </w:r>
          </w:p>
        </w:tc>
      </w:tr>
      <w:tr>
        <w:trPr>
          <w:trHeight w:val="3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, руб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39</w:t>
            </w:r>
          </w:p>
        </w:tc>
      </w:tr>
      <w:tr>
        <w:trPr>
          <w:trHeight w:val="33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, руб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, руб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</w:t>
            </w:r>
          </w:p>
        </w:tc>
      </w:tr>
      <w:tr>
        <w:trPr>
          <w:trHeight w:val="3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, руб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2"/>
        <w:spacing w:lineRule="auto" w:line="360" w:before="0" w:after="0"/>
        <w:ind w:firstLine="709"/>
        <w:jc w:val="both"/>
        <w:rPr/>
      </w:pPr>
      <w:r>
        <w:br w:type="page"/>
      </w:r>
      <w:r>
        <w:rPr>
          <w:sz w:val="28"/>
          <w:szCs w:val="28"/>
        </w:rPr>
        <w:t>Таблица 7 - Структура кредиторской задолженности ООО «Строим Вместе</w:t>
      </w:r>
      <w:r>
        <w:rPr/>
        <w:t>» за 2 кв. 2007 г.</w:t>
      </w:r>
    </w:p>
    <w:tbl>
      <w:tblPr>
        <w:tblW w:w="89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9"/>
        <w:gridCol w:w="1622"/>
        <w:gridCol w:w="1438"/>
      </w:tblGrid>
      <w:tr>
        <w:trPr/>
        <w:tc>
          <w:tcPr>
            <w:tcW w:w="5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едиторской задолженност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аступления платежа</w:t>
            </w:r>
          </w:p>
        </w:tc>
      </w:tr>
      <w:tr>
        <w:trPr/>
        <w:tc>
          <w:tcPr>
            <w:tcW w:w="5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одного го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одного года</w:t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 перед поставщиками и подрядчиками,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,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 перед персоналом организации,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,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 перед бюджетом и государственными внебюджетными фондами,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,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</w:t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ые,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,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ые,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блигационные займы,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ые облигационные займы ,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кредиторская задолженность,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,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</w:t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итого просроченная,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ставе кредиторской задолженности ООО «Строим Вместе» за 2 квартал 2007 года отсутствуют кредиторы, на долю которых приходится не менее 10 процентов от общей суммы кредиторской задолженности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шения ООО «Строим Вместе», включая срочные сделки, не отраженные в его бухгалтерском балансе, которые могут существенным образом отразиться на финансовом состоянии ООО «Строим Вместе», его ликвидности, источниках финансирования и условиях их использования, результатах деятельности и расходах, отсутствуют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: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й показатель ликвидности и платежеспособности:</w:t>
      </w:r>
      <w:r>
        <w:br w:type="page"/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20165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6510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4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к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526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0,58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Коэффициент абсолютной ликвидности: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779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025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0414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75</w:t>
      </w:r>
    </w:p>
    <w:p>
      <w:pPr>
        <w:pStyle w:val="Style12"/>
        <w:tabs>
          <w:tab w:val="clear" w:pos="708"/>
          <w:tab w:val="center" w:pos="4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критической оценки:</w:t>
      </w:r>
    </w:p>
    <w:p>
      <w:pPr>
        <w:pStyle w:val="Style12"/>
        <w:tabs>
          <w:tab w:val="clear" w:pos="708"/>
          <w:tab w:val="center" w:pos="4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center" w:pos="4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779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7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0414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4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 покрытости: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763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4351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36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4224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45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эффициент маневренности функционального капитала: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7653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7051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8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7559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57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года &lt;1, следовательно предприятие является неплатежеспособным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года не входит в диапазон от 0,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7, следовательно ООО «Строим Вместе» не может погасить в ближайшее время краткосрочные задолженности за счет денежных средств и краткосрочных ценных бумаг. Предприятие не ликвидное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года входит в диапазон от 0,7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8, следовательно часть краткосрочных обязательств может быть немедленно погашена за счет средств на различных счетах, а также поступлений по расчетам с дебиторами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не входят в диапазон от 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, следовательно предприятие не может погасить часть текущих обязательств по кредитам и расчетам мобилизовав все оборотные средства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следовательно на предприятии присутствует положительная динамика, что соответствует увеличению предприятием оборотных средств возможных к реализации на дополнительные нуж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ерем банк для взятия кредита. Кредит предприятие может получить в следующих банк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АО Сбербан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О Газпромбан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илиал Омский ЗАО "Райффайзенбанк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ерем ОАО Сбербанк, т. к. там наименьший процент и составляет 12% годовых, кредит берем на срок 3 года с кредитными выплатами 2 раза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 погашения кредита за 3 года состави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600 000+0,12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 600 000= 4896 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 – ый год и за последующие 2 составит 3 600 000+0,12</w:t>
      </w:r>
      <w:r>
        <w:rPr>
          <w:rStyle w:val="CharacterStyle1"/>
          <w:rFonts w:cs="Arial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/>
          <w:sz w:val="28"/>
          <w:szCs w:val="28"/>
        </w:rPr>
        <w:t xml:space="preserve">3 600 000 </w:t>
      </w:r>
      <w:r>
        <w:rPr>
          <w:sz w:val="28"/>
          <w:szCs w:val="28"/>
        </w:rPr>
        <w:t>= 4 032 000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держки связанные з/п. Учитывая прогрессивный рост объема продаж за каждый год, увеличивается з/п специалистов на 2 – х новых торговых точках в виде премиальных, и составля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1 – ый год 2 318 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2 – ой год 3 700 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3 – ий год 4 680 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всего за 1 – ый год= 4 0 32 000+2 318 000 = 6 350 000руб. (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2- год=4 032 00+3 700 000= 7 732 000руб. (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3 – ий год=4 032 000+4 680 000= 8 712 000руб. (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всего за 3 года = 6 350 000+7 7 320 000 +8 712 000= 22 794 4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тая прибыль за 3года =30 780 000 – 22 794 400 = 7 985 600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lineRule="auto" w:line="360"/>
        <w:ind w:right="0" w:firstLine="709"/>
        <w:rPr>
          <w:rStyle w:val="CharacterStyle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haracterStyle1"/>
          <w:rFonts w:cs="Times New Roman" w:ascii="Times New Roman" w:hAnsi="Times New Roman"/>
          <w:b/>
          <w:bCs/>
          <w:sz w:val="28"/>
          <w:szCs w:val="28"/>
        </w:rPr>
        <w:t>7. Эффективность</w:t>
      </w:r>
    </w:p>
    <w:p>
      <w:pPr>
        <w:pStyle w:val="Style31"/>
        <w:spacing w:lineRule="auto" w:line="360"/>
        <w:ind w:right="0" w:firstLine="709"/>
        <w:rPr>
          <w:rStyle w:val="CharacterStyle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31"/>
        <w:spacing w:lineRule="auto" w:line="360"/>
        <w:ind w:right="0" w:firstLine="709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>Оценим эффективность инвестиционного проекта динамичными методами:</w:t>
      </w:r>
    </w:p>
    <w:p>
      <w:pPr>
        <w:pStyle w:val="Style31"/>
        <w:spacing w:lineRule="auto" w:line="360"/>
        <w:ind w:right="0" w:firstLine="709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Определим чистый дисконтированный доход:</w:t>
      </w:r>
    </w:p>
    <w:p>
      <w:pPr>
        <w:pStyle w:val="Style31"/>
        <w:spacing w:lineRule="auto" w:line="360"/>
        <w:ind w:right="0" w:firstLine="709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spacing w:lineRule="auto" w:line="360"/>
        <w:ind w:right="0" w:firstLine="709"/>
        <w:rPr>
          <w:rStyle w:val="CharacterStyle1"/>
          <w:rFonts w:ascii="Times New Roman" w:hAnsi="Times New Roman" w:cs="Times New Roman"/>
          <w:sz w:val="28"/>
          <w:szCs w:val="28"/>
          <w:vertAlign w:val="subscript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>ЧДД =</w:t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586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t>(</w:t>
      </w:r>
      <w:r>
        <w:rPr>
          <w:rStyle w:val="CharacterStyle1"/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-З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)</w:t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-</w:t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7495" cy="5702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t>У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</w:p>
    <w:p>
      <w:pPr>
        <w:pStyle w:val="Style31"/>
        <w:spacing w:lineRule="auto" w:line="360"/>
        <w:ind w:right="0" w:firstLine="709"/>
        <w:rPr>
          <w:rStyle w:val="CharacterStyle1"/>
          <w:rFonts w:ascii="Times New Roman" w:hAnsi="Times New Roman" w:cs="Times New Roman"/>
          <w:sz w:val="28"/>
          <w:szCs w:val="28"/>
          <w:vertAlign w:val="subscript"/>
        </w:rPr>
      </w:pP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152400" cy="139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>=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  <w:lang w:val="en-US"/>
        </w:rPr>
        <w:drawing>
          <wp:inline distT="0" distB="0" distL="0" distR="0">
            <wp:extent cx="706755" cy="5054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 xml:space="preserve">, </w:t>
      </w:r>
    </w:p>
    <w:p>
      <w:pPr>
        <w:pStyle w:val="Style31"/>
        <w:spacing w:lineRule="auto" w:line="360"/>
        <w:ind w:right="0" w:firstLine="709"/>
        <w:rPr>
          <w:rStyle w:val="CharacterStyle1"/>
          <w:rFonts w:ascii="Times New Roman" w:hAnsi="Times New Roman" w:cs="Times New Roman"/>
          <w:sz w:val="28"/>
          <w:szCs w:val="28"/>
          <w:vertAlign w:val="subscript"/>
        </w:rPr>
      </w:pPr>
      <w:r>
        <w:rPr/>
      </w:r>
    </w:p>
    <w:p>
      <w:pPr>
        <w:pStyle w:val="Style31"/>
        <w:spacing w:lineRule="auto" w:line="360"/>
        <w:ind w:right="0" w:firstLine="709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>Е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=25%</w:t>
      </w:r>
    </w:p>
    <w:p>
      <w:pPr>
        <w:pStyle w:val="Style31"/>
        <w:spacing w:lineRule="auto" w:line="360"/>
        <w:ind w:right="0" w:firstLine="709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t>=</w:t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t>=0,8;</w:t>
      </w:r>
    </w:p>
    <w:p>
      <w:pPr>
        <w:pStyle w:val="Style31"/>
        <w:spacing w:lineRule="auto" w:line="360"/>
        <w:ind w:right="0" w:firstLine="709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=0,64;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t>=0,51.</w:t>
      </w:r>
    </w:p>
    <w:p>
      <w:pPr>
        <w:pStyle w:val="Style31"/>
        <w:spacing w:lineRule="auto" w:line="360"/>
        <w:ind w:right="0" w:firstLine="709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ЧДД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=(6 480-6 350,4)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0,8+(9 720-7 732)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0,64+(14 580-8 712)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t>0,51-3 600 = 4 368 680 – 3 600 00= 768 680 руб.</w:t>
      </w:r>
    </w:p>
    <w:p>
      <w:pPr>
        <w:pStyle w:val="Style31"/>
        <w:spacing w:lineRule="auto" w:line="360"/>
        <w:ind w:right="0" w:firstLine="709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Е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=50%</w:t>
      </w:r>
    </w:p>
    <w:p>
      <w:pPr>
        <w:pStyle w:val="Style31"/>
        <w:spacing w:lineRule="auto" w:line="360"/>
        <w:ind w:right="0" w:firstLine="709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ЧДД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=(6 480-6 350,4)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0,66+(9 720-7 732)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0,44+(14 580-8 712)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t>0,3-790 = 2 720 656 – 3 600 000=--879 344 руб.</w:t>
      </w:r>
    </w:p>
    <w:p>
      <w:pPr>
        <w:pStyle w:val="Style31"/>
        <w:spacing w:lineRule="auto" w:line="360"/>
        <w:ind w:right="0" w:firstLine="709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spacing w:lineRule="auto" w:line="360"/>
        <w:ind w:right="0" w:firstLine="709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Рассчитаем индекс доходности инвестиционного проекта:</w:t>
      </w:r>
    </w:p>
    <w:p>
      <w:pPr>
        <w:pStyle w:val="Style31"/>
        <w:spacing w:lineRule="auto" w:line="360"/>
        <w:ind w:right="0" w:firstLine="709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spacing w:lineRule="auto" w:line="360"/>
        <w:ind w:right="0" w:firstLine="709"/>
        <w:rPr>
          <w:rStyle w:val="CharacterStyle1"/>
          <w:rFonts w:ascii="Times New Roman" w:hAnsi="Times New Roman" w:cs="Times New Roman"/>
          <w:sz w:val="28"/>
          <w:szCs w:val="28"/>
          <w:vertAlign w:val="subscript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ИД=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586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t>(</w:t>
      </w:r>
      <w:r>
        <w:rPr>
          <w:rStyle w:val="CharacterStyle1"/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-З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)</w:t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/</w:t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7495" cy="5702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t>У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Style w:val="CharacterStyle1"/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</w:p>
    <w:p>
      <w:pPr>
        <w:pStyle w:val="Style31"/>
        <w:spacing w:lineRule="auto" w:line="360"/>
        <w:ind w:right="0" w:firstLine="709"/>
        <w:rPr>
          <w:rStyle w:val="CharacterStyle1"/>
          <w:rFonts w:ascii="Times New Roman" w:hAnsi="Times New Roman" w:cs="Times New Roman"/>
          <w:sz w:val="28"/>
          <w:szCs w:val="28"/>
          <w:vertAlign w:val="subscript"/>
        </w:rPr>
      </w:pPr>
      <w:r>
        <w:rPr/>
      </w:r>
    </w:p>
    <w:p>
      <w:pPr>
        <w:pStyle w:val="Style31"/>
        <w:spacing w:lineRule="auto" w:line="360"/>
        <w:ind w:right="0" w:firstLine="709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>ИД = 4 368 680/3 600 00= 1,2</w:t>
      </w:r>
    </w:p>
    <w:p>
      <w:pPr>
        <w:pStyle w:val="Style31"/>
        <w:spacing w:lineRule="auto" w:line="360"/>
        <w:ind w:right="0" w:firstLine="709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Внутренняя норма доходности (ВНД):</w:t>
      </w:r>
    </w:p>
    <w:p>
      <w:pPr>
        <w:pStyle w:val="Style31"/>
        <w:spacing w:lineRule="auto" w:line="360"/>
        <w:ind w:right="0" w:firstLine="709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spacing w:lineRule="auto" w:line="360"/>
        <w:ind w:right="0" w:firstLine="709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Е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>вн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= Е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+</w:t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t>(Е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-Е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)</w:t>
      </w:r>
    </w:p>
    <w:p>
      <w:pPr>
        <w:pStyle w:val="Style31"/>
        <w:spacing w:lineRule="auto" w:line="360"/>
        <w:ind w:right="0" w:firstLine="709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spacing w:lineRule="auto" w:line="360"/>
        <w:ind w:right="0" w:firstLine="709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>Е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>вн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=0,25+</w:t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t>(0,5-0,25)=0,37</w:t>
      </w:r>
    </w:p>
    <w:p>
      <w:pPr>
        <w:pStyle w:val="Style31"/>
        <w:spacing w:lineRule="auto" w:line="360"/>
        <w:ind w:right="0" w:firstLine="709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Определим срок окупаемости инвестиционного проекта:</w:t>
      </w:r>
    </w:p>
    <w:p>
      <w:pPr>
        <w:pStyle w:val="Style31"/>
        <w:spacing w:lineRule="auto" w:line="360"/>
        <w:ind w:right="0" w:firstLine="709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spacing w:lineRule="auto" w:line="360"/>
        <w:ind w:right="0" w:firstLine="709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Ток = </w:t>
      </w:r>
      <w:r>
        <w:rPr>
          <w:rStyle w:val="CharacterStyle1"/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+</w:t>
      </w:r>
      <w:r>
        <w:rPr>
          <w:rStyle w:val="CharacterStyle1"/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700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t>(</w:t>
      </w:r>
      <w:r>
        <w:rPr>
          <w:rStyle w:val="CharacterStyle1"/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-</w:t>
      </w:r>
      <w:r>
        <w:rPr>
          <w:rStyle w:val="CharacterStyle1"/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) </w:t>
      </w:r>
      <w:r>
        <w:rPr>
          <w:rStyle w:val="CharacterStyle1"/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Style w:val="CharacterStyle1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=1 год, тогда</w:t>
      </w:r>
    </w:p>
    <w:p>
      <w:pPr>
        <w:pStyle w:val="Style31"/>
        <w:spacing w:lineRule="auto" w:line="360"/>
        <w:ind w:right="0" w:firstLine="709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spacing w:lineRule="auto" w:line="360"/>
        <w:ind w:right="0" w:firstLine="709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>Ток=3+</w:t>
      </w:r>
      <w:r>
        <w:rPr>
          <w:rStyle w:val="CharacterStyle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acterStyle1"/>
          <w:rFonts w:cs="Times New Roman" w:ascii="Times New Roman" w:hAnsi="Times New Roman"/>
          <w:sz w:val="28"/>
          <w:szCs w:val="28"/>
        </w:rPr>
        <w:t>(1-3)= 2,64 - срок окупаемости инвестиционн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в чистый дисконтированный доход (768 680</w:t>
      </w:r>
      <w:r>
        <w:rPr>
          <w:rStyle w:val="CharacterStyle1"/>
          <w:rFonts w:cs="Times New Roman"/>
          <w:sz w:val="28"/>
          <w:szCs w:val="28"/>
        </w:rPr>
        <w:t>.</w:t>
      </w:r>
      <w:r>
        <w:rPr>
          <w:sz w:val="28"/>
          <w:szCs w:val="28"/>
        </w:rPr>
        <w:t>), индекс доходности инвестиций (</w:t>
      </w:r>
      <w:r>
        <w:rPr>
          <w:rStyle w:val="CharacterStyle1"/>
          <w:rFonts w:cs="Times New Roman"/>
          <w:sz w:val="28"/>
          <w:szCs w:val="28"/>
        </w:rPr>
        <w:t>1,2)</w:t>
      </w:r>
      <w:r>
        <w:rPr>
          <w:sz w:val="28"/>
          <w:szCs w:val="28"/>
        </w:rPr>
        <w:t>, а также определив внутреннюю норму доходности (</w:t>
      </w:r>
      <w:r>
        <w:rPr>
          <w:rStyle w:val="CharacterStyle1"/>
          <w:rFonts w:cs="Times New Roman"/>
          <w:sz w:val="28"/>
          <w:szCs w:val="28"/>
        </w:rPr>
        <w:t>0,37</w:t>
      </w:r>
      <w:r>
        <w:rPr>
          <w:sz w:val="28"/>
          <w:szCs w:val="28"/>
        </w:rPr>
        <w:t>) и срок окупаемости данного инвестиционного проекта (2,64 года) можно судить, что инвестиционный проект будет эффективным, т.к. он окупится за значительно короткий срок и чистая прибыль за 3 года составит 7 985 600 рублей, что дает возможность погасить все задолженности предприятия перед кредитор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ие время на ООО «Строим Вместе» существует инновационный проект – внедрение сушильной камеры предназначенной для сушки древесины разных пород, который не был застрахован и соответственно не было возможности снизить риск в случаи неудачи внедряемого проек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ой такого положения дел является большая кредиторская задолженность (182 196 рублей), возникшая в результате кредитного займа суммой 450 000 рублей. В соответствии с чем, для снижения рисков будущих инновационных проектов необходимо погашение кредиторской задолжен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го был предложен новый проект – модернизация старого оборудования оборудованием канадской фирмы «</w:t>
      </w:r>
      <w:r>
        <w:rPr>
          <w:sz w:val="28"/>
          <w:szCs w:val="28"/>
          <w:lang w:val="en-US"/>
        </w:rPr>
        <w:t>HOREST</w:t>
      </w:r>
      <w:r>
        <w:rPr>
          <w:sz w:val="28"/>
          <w:szCs w:val="28"/>
        </w:rPr>
        <w:t xml:space="preserve">», а для осуществления данного проекта был взят кредит в ОАО Сбербанке на сумму 3 600 000 рублей, сроком на 3 года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считав ликвидность видно, что предприятие в данный момент неплатёжеспособно и не может погасить в ближайшее время краткосрочные задолженности за счет денежных средств и краткосрочных ценных бумаг, но за счет средств на различных счетах, а также поступлений по расчетам с дебиторами часть краткосрочных обязательств может быть немедленно погашена. На предприятии присутствует положительная динамика, что соответствует увеличению предприятием оборотных средств возможных к реализации на дополнительные нуж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в чистый дисконтированный доход (</w:t>
      </w:r>
      <w:r>
        <w:rPr>
          <w:rStyle w:val="CharacterStyle1"/>
          <w:rFonts w:cs="Times New Roman"/>
          <w:sz w:val="28"/>
          <w:szCs w:val="28"/>
        </w:rPr>
        <w:t>768 680руб.</w:t>
      </w:r>
      <w:r>
        <w:rPr>
          <w:sz w:val="28"/>
          <w:szCs w:val="28"/>
        </w:rPr>
        <w:t>), индекс доходности инвестиций (</w:t>
      </w:r>
      <w:r>
        <w:rPr>
          <w:rStyle w:val="CharacterStyle1"/>
          <w:rFonts w:cs="Times New Roman"/>
          <w:sz w:val="28"/>
          <w:szCs w:val="28"/>
        </w:rPr>
        <w:t>1,2)</w:t>
      </w:r>
      <w:r>
        <w:rPr>
          <w:sz w:val="28"/>
          <w:szCs w:val="28"/>
        </w:rPr>
        <w:t>, а также определив внутреннюю норму доходности (</w:t>
      </w:r>
      <w:r>
        <w:rPr>
          <w:rStyle w:val="CharacterStyle1"/>
          <w:rFonts w:cs="Times New Roman"/>
          <w:sz w:val="28"/>
          <w:szCs w:val="28"/>
        </w:rPr>
        <w:t>0,37</w:t>
      </w:r>
      <w:r>
        <w:rPr>
          <w:sz w:val="28"/>
          <w:szCs w:val="28"/>
        </w:rPr>
        <w:t>) и срок окупаемости данного инвестиционного проекта (2,64 года) можно судить, что инвестиционный проект будет эффективным, т.к. он окупится за значительно короткий срок и чистая прибыль за 3 года составит 7 985 600 рублей, что дает возможность погасить все задолженности предприятия перед кредиторами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совский Л.Е. Менеджмент. ИНФРА-М.М.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вин Андрей Андреевич. Управление инновациями в организации: учеб. Пособие / А.А. Бовин, Л.Е. Чередникова, В.А. Якимович. - М.: Омега-Л, 2006.-415с.: табл. - (Высшая школа менеджмен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очкин Е.С. Справочник формул методик по математике, статистике, оценке стоимости, экономическому, инвестиционному, финансовому анализу. - Омск: Издательство БГУ, 2005. - 5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алдайцев С.В. Управление инновационным бизнесом. Учеб. пособие для вузов. - М.: ЮНИТИ-ДАНА, 2001. - 34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асильева Л.Н., Муравьёва Е.А. Методы управления инновационной деятельностью. – М.: КноРус, 2005. – 313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ерчикова И.Н. Менеджмент: Учебник. – М.:ЮНИТИ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нчаренко Л.П., Городничев П.Н., Березин. Инновационный менеджмент. Учебное пособие. – М.: КноРус, 2005. – 53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бров А.М., Лагоша Б.А., Хрусталев Е.Ю., Варановская Т.Н.; Моделирование рисковых ситуаций в экономике и бизнесе: Учеб. пособие под ред. Б.А. Лагоши. - 2-е изд., перераб. и доп. - М.: Финансы и статистика, 2003. - 2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зин А.В. Менеджмент. Гардарки, М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знецов В.И.., Ильенкова С.Д., Ягудин С.Ю., Гохбер Л.М. Инновационный менеджмент. Учебное – практическое пособие, - М.: МЭСИ, 2002, - 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знецов В.И. Управление персоналом. – М.: МЭСИ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руглова Н.Ю. Инновационный менеджмент: Учебное пособие. 2-е изд., доп. – М.: Издательство РДЛ, 2001. – 35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ынский В. Г. Инновационный менеджмент. Учебник для ВУЗов. – М.: Инфра-М, 2007. – 29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ухамедьяров А.М. Инновационный менеджмент. М.: - Инфра – М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молкин А.М. Менеджмент: основы организации. ИГФРА – М. М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ильям Ф. Шарп, Гордон Дж. Александер, Джеффри В. Бэйли, Инвестиции.- М.:ИНФРА-М, 199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атхутдинов Р.А. Инновационный менеджмент. Учебник, 2-е изд., М.: ЗАО "Бизнес-школа "Интел-Синтез", 2000. - 6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рэнк Дж. Фабоцци, Управление инвестициями. – М.:ИНФРА-М, 2000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Хотяшева О.М. Инновационный менеджмент. Учебное пособие. – СПб.: Питер, 2006. – 378 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Четыркин Е.М., Финансовый анализ производственных инвестиций. - М.: Дело, 2001г. </w:t>
      </w:r>
      <w:r>
        <w:br w:type="page"/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иложение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хгалтерская отчетность за 1 п/г 2007 года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УХГАЛТЕРСКИЙ БАЛАНС </w:t>
      </w:r>
      <w:r>
        <w:rPr/>
        <w:t>на 30 июня 2007 г.</w:t>
      </w:r>
    </w:p>
    <w:tbl>
      <w:tblPr>
        <w:tblW w:w="895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4774"/>
        <w:gridCol w:w="1939"/>
        <w:gridCol w:w="1039"/>
        <w:gridCol w:w="498"/>
        <w:gridCol w:w="437"/>
      </w:tblGrid>
      <w:tr>
        <w:trPr/>
        <w:tc>
          <w:tcPr>
            <w:tcW w:w="6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6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по ОКУД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1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: </w:t>
            </w:r>
            <w:r>
              <w:rPr>
                <w:b/>
                <w:bCs/>
                <w:sz w:val="20"/>
                <w:szCs w:val="20"/>
              </w:rPr>
              <w:t>ООО "Строим Вместе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41273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024980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101001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/>
                <w:bCs/>
                <w:sz w:val="20"/>
                <w:szCs w:val="20"/>
              </w:rPr>
              <w:t>Производство строительных материал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96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20"/>
                <w:szCs w:val="20"/>
              </w:rPr>
              <w:t>ООО/частна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16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</w:tbl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(адрес): г. Омск, Омская обл., ул. Литейная д. 11, индекс 241005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861"/>
        <w:gridCol w:w="10"/>
        <w:gridCol w:w="11"/>
        <w:gridCol w:w="1052"/>
        <w:gridCol w:w="24"/>
        <w:gridCol w:w="1739"/>
        <w:gridCol w:w="52"/>
        <w:gridCol w:w="43"/>
      </w:tblGrid>
      <w:tr>
        <w:trPr>
          <w:trHeight w:val="81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а 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нец отчетного периода 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7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63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5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044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46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74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сырье, материалы и другие аналогичные ценности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41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 незавершенном производстве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3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3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для перепродажи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2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купатели и заказчики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45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15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купатели и заказчики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3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12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3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26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57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00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СИВ 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началоотчетногопериод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нец отчетногопериода 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КАПИТАЛ И РЕЗЕРВЫ 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ный капитал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авочный капитал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47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4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капитал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резервы, образованные в соответствии с законодательством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ы, образованные в соответствии с учредительными документами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аспределенная прибыль (непокрытый убыток)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36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6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III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80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0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. ДОЛГОСРОЧНЫЕ ОБЯЗАТЕЛЬСТВА Займы и кредиты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оженные налоговые обязательства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лгосрочные обязательства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IV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. КРАТКОСРОЧНЫЕ ОБЯЗАТЕЛЬСТВА Займы и кредиты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8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орская задолженность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5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5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поставщики и подрядчики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0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перед персоналом организации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</w:tr>
    </w:tbl>
    <w:p>
      <w:pPr>
        <w:pStyle w:val="Style12"/>
        <w:spacing w:lineRule="auto" w:line="360" w:before="0" w:after="0"/>
        <w:ind w:firstLine="709"/>
        <w:jc w:val="both"/>
        <w:rPr/>
      </w:pPr>
      <w:r>
        <w:rPr/>
      </w:r>
    </w:p>
    <w:sectPr>
      <w:footerReference w:type="default" r:id="rId59"/>
      <w:footerReference w:type="first" r:id="rId60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acterStyle1">
    <w:name w:val="Character Style 1"/>
    <w:qFormat/>
    <w:rPr>
      <w:rFonts w:ascii="Arial" w:hAnsi="Arial" w:cs="Arial"/>
      <w:sz w:val="20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21">
    <w:name w:val="Style 2"/>
    <w:qFormat/>
    <w:pPr>
      <w:widowControl w:val="false"/>
      <w:autoSpaceDE w:val="false"/>
      <w:bidi w:val="0"/>
      <w:ind w:firstLine="3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exact" w:line="240"/>
      <w:ind w:right="72" w:firstLine="288"/>
      <w:jc w:val="both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2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3.wmf"/><Relationship Id="rId30" Type="http://schemas.openxmlformats.org/officeDocument/2006/relationships/image" Target="media/image2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25.wmf"/><Relationship Id="rId42" Type="http://schemas.openxmlformats.org/officeDocument/2006/relationships/image" Target="media/image25.wmf"/><Relationship Id="rId43" Type="http://schemas.openxmlformats.org/officeDocument/2006/relationships/image" Target="media/image25.wmf"/><Relationship Id="rId44" Type="http://schemas.openxmlformats.org/officeDocument/2006/relationships/image" Target="media/image25.wmf"/><Relationship Id="rId45" Type="http://schemas.openxmlformats.org/officeDocument/2006/relationships/image" Target="media/image25.wmf"/><Relationship Id="rId46" Type="http://schemas.openxmlformats.org/officeDocument/2006/relationships/image" Target="media/image25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34.wmf"/><Relationship Id="rId52" Type="http://schemas.openxmlformats.org/officeDocument/2006/relationships/image" Target="media/image35.wmf"/><Relationship Id="rId53" Type="http://schemas.openxmlformats.org/officeDocument/2006/relationships/image" Target="media/image25.wmf"/><Relationship Id="rId54" Type="http://schemas.openxmlformats.org/officeDocument/2006/relationships/image" Target="media/image36.wmf"/><Relationship Id="rId55" Type="http://schemas.openxmlformats.org/officeDocument/2006/relationships/image" Target="media/image25.wmf"/><Relationship Id="rId56" Type="http://schemas.openxmlformats.org/officeDocument/2006/relationships/image" Target="media/image37.wmf"/><Relationship Id="rId57" Type="http://schemas.openxmlformats.org/officeDocument/2006/relationships/image" Target="media/image25.wmf"/><Relationship Id="rId58" Type="http://schemas.openxmlformats.org/officeDocument/2006/relationships/image" Target="media/image38.wmf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06:00Z</dcterms:created>
  <dc:creator>User</dc:creator>
  <dc:description/>
  <cp:keywords/>
  <dc:language>en-US</dc:language>
  <cp:lastModifiedBy>Mage</cp:lastModifiedBy>
  <cp:lastPrinted>2003-10-17T00:19:00Z</cp:lastPrinted>
  <dcterms:modified xsi:type="dcterms:W3CDTF">2011-10-08T15:06:00Z</dcterms:modified>
  <cp:revision>2</cp:revision>
  <dc:subject/>
  <dc:title>1</dc:title>
</cp:coreProperties>
</file>