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\</w:t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Анализ информационной составляющей системы управления на примере ООО «Радуга»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Contents1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раткая характеристика предприятия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Центральная проблема организации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8"/>
        </w:rPr>
        <w:t>2 Анализ информационных потоков на предприятии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Информационные потоки, используемые на предприятии</w:t>
      </w:r>
    </w:p>
    <w:p>
      <w:pPr>
        <w:pStyle w:val="Heading3"/>
        <w:keepNext w:val="false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1.1 Функции отдела кадров</w:t>
      </w:r>
    </w:p>
    <w:p>
      <w:pPr>
        <w:pStyle w:val="Heading3"/>
        <w:keepNext w:val="false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2 Описание документопотоков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Отдел кадров—бухгалтерия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Отдел кадров – Пенсионный фонд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 Отдел кадров – руководство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 Отдел кадров – органы статистики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SWOT-анализ информационной инфраструктуры</w:t>
      </w:r>
    </w:p>
    <w:p>
      <w:pPr>
        <w:pStyle w:val="Normal"/>
        <w:widowControl/>
        <w:shd w:fill="FFFFFF" w:val="clear"/>
        <w:tabs>
          <w:tab w:val="clear" w:pos="567"/>
          <w:tab w:val="left" w:pos="6300" w:leader="none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8"/>
        </w:rPr>
        <w:t>3.1 Пути исправления положений, мероприятия, сокращающие риски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/>
      </w:pPr>
      <w:r>
        <w:rPr>
          <w:bCs/>
          <w:color w:val="000000"/>
          <w:sz w:val="28"/>
          <w:szCs w:val="28"/>
        </w:rPr>
        <w:t>3.1.1 Угрозы – Сильные стороны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2 Возможности – Слабые стороны</w:t>
      </w:r>
    </w:p>
    <w:p>
      <w:pPr>
        <w:pStyle w:val="Normal"/>
        <w:widowControl/>
        <w:shd w:fill="FFFFFF" w:val="clear"/>
        <w:tabs>
          <w:tab w:val="clear" w:pos="567"/>
          <w:tab w:val="left" w:pos="1440" w:leader="none"/>
          <w:tab w:val="left" w:pos="6300" w:leader="none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Оптимизация рабочих процессов</w:t>
      </w:r>
    </w:p>
    <w:p>
      <w:pPr>
        <w:pStyle w:val="Normal"/>
        <w:widowControl/>
        <w:shd w:fill="FFFFFF" w:val="clear"/>
        <w:tabs>
          <w:tab w:val="clear" w:pos="567"/>
          <w:tab w:val="left" w:pos="1440" w:leader="none"/>
          <w:tab w:val="left" w:pos="6300" w:leader="none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сновные направления развития инфраструктуры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Детальный план реализации направления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Детальный проект решения проблемы. Расчет стоимости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Анализ экономической эффективности</w:t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Критерии экономической эффективности проекта</w:t>
      </w:r>
    </w:p>
    <w:p>
      <w:pPr>
        <w:pStyle w:val="TextBody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(с выводами)</w:t>
      </w:r>
    </w:p>
    <w:p>
      <w:pPr>
        <w:pStyle w:val="TextBody"/>
        <w:widowControl/>
        <w:shd w:fill="FFFFFF" w:val="clear"/>
        <w:tabs>
          <w:tab w:val="clear" w:pos="567"/>
          <w:tab w:val="left" w:pos="6300" w:leader="none"/>
          <w:tab w:val="left" w:pos="9000" w:leader="none"/>
          <w:tab w:val="left" w:pos="1368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TextBody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TextBodyIndent"/>
        <w:widowControl/>
        <w:shd w:fill="FFFFFF" w:val="clear"/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hd w:fill="FFFFFF" w:val="clear"/>
        <w:suppressAutoHyphens w:val="true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гда ли работники вовремя сообщают об изменении паспортных данных и адреса места жительства? Как решается задача актуализации персональных данных работников перед сдачей персонифицированной отчетности - размещаением заметки на доске объявлений «срочно сообщите в отдел кадров об изменении паспортных данных»?</w:t>
      </w:r>
    </w:p>
    <w:p>
      <w:pPr>
        <w:pStyle w:val="TextBodyIndent"/>
        <w:widowControl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 эту задачу можно решить проще, быстрее и технологичнее. Ведь значительная часть работников организации имеют электронный адрес, и опрос можно провести по электронной почте.</w:t>
      </w:r>
    </w:p>
    <w:p>
      <w:pPr>
        <w:pStyle w:val="TextBodyIndent"/>
        <w:widowControl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актуальность работы обусловлена тем, что система управления кадрами на предприятии – это не только инструмент для управления предприятием, но и средство для хранения документов, а также средство для поиска необходимой информации о работни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актуальности сформулируем цель работы – создание автоматизированной системы для отдела кадров на предприят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10"/>
          <w:color w:val="000000"/>
          <w:szCs w:val="28"/>
        </w:rPr>
        <w:t xml:space="preserve">Для достижения цели необходимо решить ряд </w:t>
      </w:r>
      <w:r>
        <w:rPr>
          <w:color w:val="000000"/>
          <w:sz w:val="28"/>
          <w:szCs w:val="28"/>
        </w:rPr>
        <w:t>задач</w:t>
      </w:r>
      <w:r>
        <w:rPr>
          <w:rStyle w:val="10"/>
          <w:color w:val="000000"/>
          <w:szCs w:val="28"/>
        </w:rPr>
        <w:t>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ть краткую характеристику предприятию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информационные потоки на предприяти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SWOT-анализ информационной инфраструктуры предприят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мероприятия, минимизирующие рис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 рассказать об оптимизации рабочих процессо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альный план реализации направл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расчет стоимости предлагаемого проект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экономической эффективности реализуемого проект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станет конкретное предприятие ООО «Радуга».</w:t>
      </w:r>
    </w:p>
    <w:p>
      <w:pPr>
        <w:pStyle w:val="Normal"/>
        <w:widowControl/>
        <w:shd w:fill="FFFFFF" w:val="clear"/>
        <w:tabs>
          <w:tab w:val="clear" w:pos="567"/>
          <w:tab w:val="left" w:pos="88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сследования является учет, обработка и хранение документации в отделе кадров в организации.</w:t>
      </w:r>
    </w:p>
    <w:p>
      <w:pPr>
        <w:pStyle w:val="Normal"/>
        <w:widowControl/>
        <w:shd w:fill="FFFFFF" w:val="clear"/>
        <w:tabs>
          <w:tab w:val="clear" w:pos="567"/>
          <w:tab w:val="left" w:pos="88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используются материалы из отечественных библиографических источников и электронные сайты Интерн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раткая характеристика пред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жизнедеятельность и жизнеспособность любого города и района зависит не только от успешной работы градообразующих предприятий, но и от безаварийной работы энергоснабжающих предприят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конца 90-х довела городскую коммунальную энергетику до крайне тяжелого состояния. Кризис неплатежей, общее состояние экономики привели энергоснабжающие предприятия Череповецкого района - предприятие водоснабжения и водоотведения и предприятия тепловых сетей к предбанкротному состоянию. Возникла реальная угроза «перехода» систем муниципальной инженерной инфраструктуры в собственность кредиторов, которые могли распорядиться ею по своему усмотрению, в том числе абсолютно без учета интересов Череповецкого райо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ти положение могло только создание на базе всех этих предприятий (с их техническими, организационными, кадровыми проблемами, долгами, претензиями кредиторов и тревожными перспективами) совершенно новые по структуре и форме собственности новые коммунального хозяй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решение о создании первых в регионе, предприятий коммунального хозяйства, Глава Администрации Череповецкого муниципального района Родичев преследовал главную цель: повысить надежность работы объектов жизнеобеспечения района и при этом максимально снизить издержки на жилищно-коммунальные услуги. Было очевидным то, что деятельность именно предприятия коммунального хозяйства является наиболее эффективной форм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для разрешения возникших проблем объекты инженерной инфраструктуры были готовы для создания нового коммунального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жилищно-коммунального хозяйства ООО «Радуга» было образовано в ноябре 2004 года. Фактически было создано абсолютно новое предприятие, работающее на новых принципах организации производства и управления. Директором был назначен Скрылев Виктор Алексеевич, опытный и умелый инженер, прежде работавший в Шекснинском районе главным инженером птицефабр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ая в ООО «Радуга» управленческая модель оказалась очень удачной. Строилась она на сочетании централизации обеспечивающих служб и самостоятельности производственных комплексов, построенных по видам услуг и поставляемых энергоресурсов. Это позволило администрации оперативно решать самый широкий круг вопросов, возникающих в сфере ЖК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меру, при возникновении чрезвычайных или аварийных ситуаций общие денежные средства и технические ресурсы в рамках одного юридического лица можно перераспределить с одних объектов на другие без лишних согласований и проволочек. В свое время таким образом оперативно решались проблемы веерных отключений тепла, а вслед за этим - воды и газа. Концентрация управленческих полномочий в едином центре позволила не только мобильно перераспределять средства, но и своевременно рассчитываться с внешними кредиторами. Помимо этого появилась возможность использовать внутренние финансовые ресурсов для развития всей инфраструктуры объединения, начать обновление технологической баз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ОО «Радуга» помогло обеспечить и более надежную защиту социальных гарантий работникам. Такая управленческая модель позволила: технологически увязать между собой все подразделения, сделав их взаимными поставщиками, и за счет этого получать существенную экономию средств; выстроить единый механизм управления для консолидации усилий и мобильного перераспределения финансовых ресурсов; сохранить и приумножить кадровый и технологический потенциа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оплощения в жизнь этих идей стало надежное энергоснабжение Череповецкого района. Словом, решение о создании предприятия коммунального хозяйства доказало свою эффективность и с экономической, и с организационной точек зр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ОО «Радуга» технологически развитое энергоснабжающее предприятие с надежным трудолюбивым коллективом. Производственные комплексы и централизованные службы - бухгалтерия, планово-экономическое, производственно-техническое, отделение сбыта, энергонадзора и абонентского обслуживания, административно-правовое, отдел кадров, коммерческий отдел - полностью обеспечивают потребности жителей района в тепло-, и водоснабжении, водоотвед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е финансовое положение позволяет обеспечить коллективу предприятия достойные условия для труда, повышения профессиональной квалификации, ежегодного отдыха и курортного лечения. С каждым годом совершенствуется система управления предприят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Радуга» - одно из очень немногих в области предприятий, которое обеспечивает население чистой артезианской питьевой водой из месторождений подземных вод. Предметом особой гордости являются полностью технически переоснащенная лаборатория контроля качества питьевой во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Центральная проблема организац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предприятии ООО «Радуга» работа кадрового отдела не была автоматизирована. Все операции выполнялись вручную, что вело к большому количеству ошибок, значительным временным и финансовым затратам. Поэтому была поставлена задача создания автоматизированной системы, которая решала бы эти пробл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втоматизация отдела кадров должна избавить </w:t>
      </w:r>
      <w:r>
        <w:rPr>
          <w:color w:val="000000"/>
          <w:sz w:val="28"/>
          <w:szCs w:val="28"/>
        </w:rPr>
        <w:t>от выполнения рутинных операций при работе с кадрами, подготовке и учете приказов. Автоматизированное хранение и обработка полной кадровой информации также позволяет эффективно осуществлять подбор и перемещение сотруд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я во внимание специфику предприятия ООО «Радуга»</w:t>
      </w:r>
      <w:r>
        <w:rPr>
          <w:color w:val="000000"/>
          <w:sz w:val="28"/>
          <w:szCs w:val="28"/>
          <w:lang w:eastAsia="en-US"/>
        </w:rPr>
        <w:t xml:space="preserve"> можно сделать следующий вывод: </w:t>
      </w:r>
      <w:r>
        <w:rPr>
          <w:color w:val="000000"/>
          <w:sz w:val="28"/>
          <w:szCs w:val="28"/>
        </w:rPr>
        <w:t>предлагаемые на рынке автоматизированные системы управления персоналом, либо недостаточно гибки, либо обладают излишней мощностью. При этом в любом случае требуется серьезная настройка программы под конкретные требования, а также обязательное дальнейшее программное сопровождение, что выразится в ощутимых финансовых и временных затратах. Поэтому для данного предприятия целесообразно создать новую АС, с учетом специфики конкретного предприятия, способную решить поставленные задачи и быть приемлемой по це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здание автоматизированной системы, преследовало следующие цел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втоматизация работы отдела кадр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вышения производительности труда отдела кадр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уменьшения затрат на содержание отдела кад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Анализ информационных потоков на предприят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Информационные потоки, используемые на предприят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keepNext w:val="false"/>
        <w:widowControl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 Функции отдела кадр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кадровым функциям можно отне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ем на работу новых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вольнение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дровое перемещение (изменение категории, изменение должности, изменение разряда, изменение графика работы, перевод на другой объект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инский уче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чет членства в профсоюз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ение отпус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ение больничных лист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штатного распис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ность (перед бухгалтерией, перед Пенсионным фондом, перед статистическими органами, перед руководством).</w:t>
      </w:r>
    </w:p>
    <w:p>
      <w:pPr>
        <w:pStyle w:val="Heading3"/>
        <w:keepNext w:val="false"/>
        <w:widowControl/>
        <w:shd w:fill="FFFFFF" w:val="clear"/>
        <w:suppressAutoHyphens w:val="tru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keepNext w:val="false"/>
        <w:widowControl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.2 Описание документопото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ящие и исходящие документы составляют 95% работы отдела кадров (рисунок 01 и 02). Также отдел кадров обязан вести личную карточку на каждого сотрудн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Отдел кадров — бухгалтер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адров направляет в бухгалтерию следующие документ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ы о приеме на работ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ы о кадровом перемещен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2970</wp:posOffset>
                </wp:positionH>
                <wp:positionV relativeFrom="paragraph">
                  <wp:posOffset>46990</wp:posOffset>
                </wp:positionV>
                <wp:extent cx="160782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23.1pt;mso-wrap-distance-left:9.05pt;mso-wrap-distance-right:9.05pt;mso-wrap-distance-top:0pt;mso-wrap-distance-bottom:0pt;margin-top:3.7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46990</wp:posOffset>
                </wp:positionV>
                <wp:extent cx="211074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сионный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23.1pt;mso-wrap-distance-left:9.05pt;mso-wrap-distance-right:9.05pt;mso-wrap-distance-top:0pt;mso-wrap-distance-bottom:0pt;margin-top:3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нсионный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0390</wp:posOffset>
                </wp:positionH>
                <wp:positionV relativeFrom="paragraph">
                  <wp:posOffset>49530</wp:posOffset>
                </wp:positionV>
                <wp:extent cx="822960" cy="90678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9pt" to="310.45pt,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41910</wp:posOffset>
                </wp:positionV>
                <wp:extent cx="548640" cy="914400"/>
                <wp:effectExtent l="0" t="63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.3pt" to="224.05pt,7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2137410" cy="1134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134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ы о прие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вольнен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еремещен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ус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нич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89.35pt;mso-wrap-distance-left:9.05pt;mso-wrap-distance-right:9.05pt;mso-wrap-distance-top:0pt;mso-wrap-distance-bottom:0pt;margin-top:5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ы о приеме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вольнении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еремещении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ус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ьн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2297430" cy="508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кета застрахов. лиц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. све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40pt;mso-wrap-distance-left:9.05pt;mso-wrap-distance-right:9.05pt;mso-wrap-distance-top:0pt;mso-wrap-distance-bottom:0pt;margin-top:4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кета застрахов. лица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дивид.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4270</wp:posOffset>
                </wp:positionH>
                <wp:positionV relativeFrom="paragraph">
                  <wp:posOffset>235585</wp:posOffset>
                </wp:positionV>
                <wp:extent cx="1047750" cy="5594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.05pt;mso-wrap-distance-left:9.05pt;mso-wrap-distance-right:9.05pt;mso-wrap-distance-top:0pt;mso-wrap-distance-bottom:0pt;margin-top:18.55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62890</wp:posOffset>
                </wp:positionV>
                <wp:extent cx="1685925" cy="1011555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5880" cy="10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0.7pt" to="190.75pt,10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53340</wp:posOffset>
                </wp:positionV>
                <wp:extent cx="2171700" cy="10433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любимые" отчеты руко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еты, произвольной фор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2.15pt;mso-wrap-distance-left:9.05pt;mso-wrap-distance-right:9.05pt;mso-wrap-distance-top:0pt;mso-wrap-distance-bottom:0pt;margin-top:4.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"любимые" отчеты руководства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четы, произволь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2495</wp:posOffset>
                </wp:positionH>
                <wp:positionV relativeFrom="paragraph">
                  <wp:posOffset>42545</wp:posOffset>
                </wp:positionV>
                <wp:extent cx="1676400" cy="1150620"/>
                <wp:effectExtent l="3175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3.35pt" to="403.8pt,9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5405</wp:posOffset>
                </wp:positionV>
                <wp:extent cx="2114550" cy="4857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ые/Уволенны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. числ-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8.25pt;mso-wrap-distance-left:9.05pt;mso-wrap-distance-right:9.05pt;mso-wrap-distance-top:0pt;mso-wrap-distance-bottom:0pt;margin-top:5.15pt;mso-position-vertical-relative:text;margin-left:2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ые/Уволенные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неспис. числ-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985</wp:posOffset>
                </wp:positionH>
                <wp:positionV relativeFrom="paragraph">
                  <wp:posOffset>157480</wp:posOffset>
                </wp:positionV>
                <wp:extent cx="173355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ы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4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ы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</wp:posOffset>
                </wp:positionH>
                <wp:positionV relativeFrom="paragraph">
                  <wp:posOffset>108585</wp:posOffset>
                </wp:positionV>
                <wp:extent cx="1390650" cy="323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5pt;mso-wrap-distance-left:9.05pt;mso-wrap-distance-right:9.05pt;mso-wrap-distance-top:0pt;mso-wrap-distance-bottom:0pt;margin-top:8.5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Рисунок 1. Основные документы, исходящие из отдела кадр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7745</wp:posOffset>
                </wp:positionH>
                <wp:positionV relativeFrom="paragraph">
                  <wp:posOffset>104775</wp:posOffset>
                </wp:positionV>
                <wp:extent cx="1482090" cy="3619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8.5pt;mso-wrap-distance-left:9.05pt;mso-wrap-distance-right:9.05pt;mso-wrap-distance-top:0pt;mso-wrap-distance-bottom:0pt;margin-top:8.2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9505</wp:posOffset>
                </wp:positionH>
                <wp:positionV relativeFrom="paragraph">
                  <wp:posOffset>6350</wp:posOffset>
                </wp:positionV>
                <wp:extent cx="1482090" cy="361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тру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8.5pt;mso-wrap-distance-left:9.05pt;mso-wrap-distance-right:9.05pt;mso-wrap-distance-top:0pt;mso-wrap-distance-bottom:0pt;margin-top:0.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тру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120</wp:posOffset>
                </wp:positionH>
                <wp:positionV relativeFrom="paragraph">
                  <wp:posOffset>168275</wp:posOffset>
                </wp:positionV>
                <wp:extent cx="509905" cy="720725"/>
                <wp:effectExtent l="4445" t="317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3.25pt" to="165.7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8475</wp:posOffset>
                </wp:positionH>
                <wp:positionV relativeFrom="paragraph">
                  <wp:posOffset>168275</wp:posOffset>
                </wp:positionV>
                <wp:extent cx="1500505" cy="103505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04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3.25pt" to="357.35pt,9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2495</wp:posOffset>
                </wp:positionH>
                <wp:positionV relativeFrom="paragraph">
                  <wp:posOffset>260350</wp:posOffset>
                </wp:positionV>
                <wp:extent cx="18288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ничные лист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овые книж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0.5pt;mso-position-vertical-relative:text;margin-left:2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ьничные лист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овые кни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2171700" cy="2743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ы-распо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.6pt;mso-wrap-distance-left:9.05pt;mso-wrap-distance-right:9.05pt;mso-wrap-distance-top:0pt;mso-wrap-distance-bottom:0pt;margin-top:3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ы-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785</wp:posOffset>
                </wp:positionH>
                <wp:positionV relativeFrom="paragraph">
                  <wp:posOffset>12065</wp:posOffset>
                </wp:positionV>
                <wp:extent cx="1847850" cy="4178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.9pt;mso-wrap-distance-left:9.05pt;mso-wrap-distance-right:9.05pt;mso-wrap-distance-top:0pt;mso-wrap-distance-bottom:0pt;margin-top:0.95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дел 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0" cy="11430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95pt" to="225pt,10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05105</wp:posOffset>
                </wp:positionV>
                <wp:extent cx="3229610" cy="74485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firstLine="3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ЗоТ,  колл. договор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67"/>
                                <w:tab w:val="left" w:pos="142" w:leader="none"/>
                              </w:tabs>
                              <w:autoSpaceDE w:val="true"/>
                              <w:spacing w:lineRule="auto" w:line="240"/>
                              <w:ind w:left="142" w:firstLine="3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ификаторы, зак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58.65pt;mso-wrap-distance-left:9.05pt;mso-wrap-distance-right:9.05pt;mso-wrap-distance-top:0pt;mso-wrap-distance-bottom:0pt;margin-top:16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firstLine="3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ЗоТ,  колл. договор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567"/>
                          <w:tab w:val="left" w:pos="142" w:leader="none"/>
                        </w:tabs>
                        <w:autoSpaceDE w:val="true"/>
                        <w:spacing w:lineRule="auto" w:line="240"/>
                        <w:ind w:left="142" w:firstLine="3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ассификаторы,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7825</wp:posOffset>
                </wp:positionH>
                <wp:positionV relativeFrom="paragraph">
                  <wp:posOffset>20320</wp:posOffset>
                </wp:positionV>
                <wp:extent cx="2933700" cy="476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тив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7.5pt;mso-wrap-distance-left:9.05pt;mso-wrap-distance-right:9.05pt;mso-wrap-distance-top:0pt;mso-wrap-distance-bottom:0pt;margin-top:1.6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рматив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Рисунок 2. Основные документы, входящие в отдел кадр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ы об увольнен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ы по отпуск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ольничные лис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спективе при разработке информационной системы с единой базой данных для отдела кадров и бухгалтерии некоторые документы не нужно будет направлять в бухгалтерию, что позволит сократить бумажный документооборот, количество ошибок и повысит производительность рабо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2.2.2 Отдел кадров – Пенсионный фонд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отделом кадров и Пенсионным фондом существует целый поток из нескольких типов документов в ту и другую сторону, причем часть из них в электронной форме (на дискете или по электронной почте с цифровой подписью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связанных с Пенсионным фондо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кета застрахованного лиц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об обмене Страхового свидетельств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о выдаче дубликата Страхового свидетельств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сток исправле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рос об уточнении сведе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равка о смер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ись документов, передаваемых работодателе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проводительная ведомост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равка о соответств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индивидуальные сведения о трудовом стаже, заработке и начисленных страховых взносах застрахованного ли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з них являются "Анкета застрахованного лица" и "Индивидуальные сведения". Анкета заполняется на вновь принятого сотрудника, если ему еще не присвоен страховой номер и направляется в Пенсионный фонд. Пенсионный фонд присваивает застрахованному лицу регистрационный номер и возвращает его обратно на предприятие. Индивидуальные сведения подготавливаются ежегодно и содержат сведения о застрахованных лицах, их заработке и стаже. При передаче документов в Пенсионный фонд предприятие также формирует "Опись документов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2.2.3 Отдел кадров – руководств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вправе потребовать от отдела кадров отчет произвольной структуры в управленческих целях. Дата запроса заранее не определена, структура отчета может быть совершенно произвольной, хотя существуют некоторые «любимые» отчеты руко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основные типы отчетов руководств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ивидуальные сведения по сотрудник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иски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ытия (приемы, увольнения, перемещения, больничные и т.д.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штатное распис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2.2.4 Отдел кадров – органы стат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разной периодичностью отдел кадров обязан представлять в статистические органы несколько отчетов. Среди них есть такие, как «Принятые / Уволенные», «Отчет по среднесписочной численности»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SWOT - анализ информационной инфраструктуры фир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ставления матрицы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 xml:space="preserve"> составим таблицу факторов внешней среды (Таблица 0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Таблица 01. Внешние факторы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55"/>
        <w:gridCol w:w="1497"/>
        <w:gridCol w:w="647"/>
        <w:gridCol w:w="2002"/>
        <w:gridCol w:w="2180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факто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о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явл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-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ия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кция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ономи-ческ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ие темпы инфля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ценение денежных накоплений пред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цен на товары, снижение объемов продаж, банкротс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накоплений слабо подверженных влиянию инфляции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налоговой став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ток свободных денежных средст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цены на товары, снижение объемов прода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нятие цены либо уменьшение прибыли за счет снижения наценки на товар</w:t>
            </w:r>
          </w:p>
        </w:tc>
      </w:tr>
      <w:tr>
        <w:trPr>
          <w:trHeight w:val="21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-щи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щики продук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явление новых поставщик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чение дополнительной прибыли из-за снижения цен, вследствие конкуренции среди поставщ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ие договоров с новыми, если они более выгодны, поставщиками,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реби-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ечеств. рын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спрос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ибыл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ить объем продаваемого товара, поднять цену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дение спрос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ибыл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объемов продаваемого товара, поиск альтернативных или иных товаров с большим спросом</w:t>
            </w:r>
          </w:p>
        </w:tc>
      </w:tr>
      <w:tr>
        <w:trPr>
          <w:trHeight w:val="118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-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ая нестабиль-н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дение спроса, массовые беспоряд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ад в фирме, снижение товарооборота, прибыл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фирме ведется политика по защите от социального фактор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-рент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йствия конкурен-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дение цен, уменьшение доли рынка, уменьшение спрос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 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олучаемого дохода, снижение объемов продаж,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амные акции, проведение ценовой политики направленной на установление нужной цены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матрицы возможностей и угро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Таблица 02. Матрица возможностей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30"/>
        <w:gridCol w:w="1803"/>
        <w:gridCol w:w="3017"/>
        <w:gridCol w:w="1754"/>
      </w:tblGrid>
      <w:tr>
        <w:trPr/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возможностей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оятность реализ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льно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ренно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лое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й объем продаж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Низкие цен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Следит за изменениями спроса и предпочтений потреб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филиалов в других городах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розничной торговл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з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ие иностранных фирм конкурентов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оронами для рассмотрения являются ячейки возможностей ВС, ВУ, СС. Корректно используя данные возможности, предприятие может в случае возникновения неблагоприятных факторов, снизить убытки до минимума. Также используя эти «плюсы», можно говорить о развитии предприятия в дальнейш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Таблица 03. Матрица угроз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09"/>
        <w:gridCol w:w="1533"/>
        <w:gridCol w:w="1657"/>
        <w:gridCol w:w="1361"/>
        <w:gridCol w:w="1494"/>
      </w:tblGrid>
      <w:tr>
        <w:trPr/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угроз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оятность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уш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ическо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яжело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гкие ушибы</w:t>
            </w:r>
          </w:p>
        </w:tc>
      </w:tr>
      <w:tr>
        <w:trPr>
          <w:trHeight w:val="60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е число конкур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совершенство налогового законода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стабильная политическая ситу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сная криминогенная ситуация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зк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иперинфля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опасной угрозой для предприятия является присутствие на рынке высокого числа конкурентов, что не может не беспокоить руководство, так как если не ее учитывать, возможны различные серьезные последствия: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доли рынка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цен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спроса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дохода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имеющихся матриц возможностей и угроз, можно составить матрицу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, которая позволяет выяснить: какую угрозу можно перекрыть какой сильной стороной, и какие слабые стороны – возможност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SWOT-анализ информационной инфраструк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Пути исправления положений. И мероприятия,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мизирующие рис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1 Угрозы-Сильные сторон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ой матрицы видно, что сильные стороны не могут перекрыть угрозу со стороны криминогенной ситуации и гиперинфля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риминогенная ситуация</w:t>
      </w:r>
      <w:r>
        <w:rPr>
          <w:color w:val="000000"/>
          <w:sz w:val="28"/>
          <w:szCs w:val="28"/>
        </w:rPr>
        <w:t xml:space="preserve"> – предприятие должно обеспечить как охрану фирмы, так и обезопасить работ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иперинфляция </w:t>
      </w:r>
      <w:r>
        <w:rPr>
          <w:color w:val="000000"/>
          <w:sz w:val="28"/>
          <w:szCs w:val="28"/>
        </w:rPr>
        <w:t>– данная угроза представляет собой самую опасный внешний фактор, единственная из всех угроз способная привести фирму к банкротству, то есть разрушению. Хотя вероятность возникновения таковой очень мала, не стоит не принимать ее в серьез, поэтому предприятию следует заранее позаботится о вложении средств в какие-либо активы, способные приносить доход, и слабо подверженных инфля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я по остальным угрозам можно сказать, что еще одной и уже последней, практически неперекрываемой сильными сторонами, угрозой является налоговое законодательство, о чем следует задуматься руководству. Так в случае повышении налоговой ставки возрастет цена на услугу, а значит снизятся объем продаж и получаемая прибыль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воря о первой, как правило одной из самой опасной и реальной угрозе – </w:t>
      </w:r>
      <w:r>
        <w:rPr>
          <w:bCs/>
          <w:color w:val="000000"/>
          <w:sz w:val="28"/>
          <w:szCs w:val="28"/>
        </w:rPr>
        <w:t xml:space="preserve">конкуренции, </w:t>
      </w:r>
      <w:r>
        <w:rPr>
          <w:color w:val="000000"/>
          <w:sz w:val="28"/>
          <w:szCs w:val="28"/>
        </w:rPr>
        <w:t>то пожалуй можно заметить, что ООО «Радуга» обеспечило себе защиту довольно весомыми факторами, которые не могут не играть важную роль в конкурентоспособности, но в данный момент, предприятие находится на пути «следования за лидером», поэтому, нельзя, имея даже такие весомые стороны, не считаться с шагами конкурентов, которые могут быть вполне неожиданными, что может привести к серьезным последствиям для фирмы: разлад деятельности, снижение оборота, изменение цен, ведущее к ликвидации предприятия и множество других, и вполне опасных действий со стороны конкурентов. Поэтому руководство должно стараться создавать новые сильные стороны, повышающие защиту предприятия от внешних угро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политической угрозы, руководство фирмы своей политикой «благожелательности» «убивают двух зайцев» – укрепляют фирму изнутри, и создают мощную защиту социальным фактор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2 Возможности – Слабые сторон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было бы сказать что не имение маркетингового отдела – существенный недостаток, но все же ведь услуги предоставляются одними из самых потребляемых услуг - вода, а значит исследование рынка не обязательно, или говоря другими словами – для данного рынка не требуется глубокого исследования, а к тому же, информацию о потребляемой услуге может доставить обычный служащий, поэтому надобность в данном отделе отпадает сама со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 касается </w:t>
      </w:r>
      <w:r>
        <w:rPr>
          <w:bCs/>
          <w:color w:val="000000"/>
          <w:sz w:val="28"/>
          <w:szCs w:val="28"/>
        </w:rPr>
        <w:t xml:space="preserve">малой доли рынка, </w:t>
      </w:r>
      <w:r>
        <w:rPr>
          <w:color w:val="000000"/>
          <w:sz w:val="28"/>
          <w:szCs w:val="28"/>
        </w:rPr>
        <w:t>то видно, что этот недостаток с лихвой перекрывают множество факторов, таких как: стабильный объем продаж. А так как предприятие постоянно расширяется – это лишь дело време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чет </w:t>
      </w:r>
      <w:r>
        <w:rPr>
          <w:bCs/>
          <w:color w:val="000000"/>
          <w:sz w:val="28"/>
          <w:szCs w:val="28"/>
        </w:rPr>
        <w:t xml:space="preserve">ограниченности услуг </w:t>
      </w:r>
      <w:r>
        <w:rPr>
          <w:color w:val="000000"/>
          <w:sz w:val="28"/>
          <w:szCs w:val="28"/>
        </w:rPr>
        <w:t>– уже указано было выше – услуга высокого потребления, а значит данного вида услуги достаточно для развития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ебольшой штат работников </w:t>
      </w:r>
      <w:r>
        <w:rPr>
          <w:color w:val="000000"/>
          <w:sz w:val="28"/>
          <w:szCs w:val="28"/>
        </w:rPr>
        <w:t>– компенсируется высокой трудоспособностью этих людей и упорством, что позволяет фирме двигаться впере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4 Оптимизация рабочих процесс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автоматизированные системы управления персоналом предназначены для оптимизации работы, в первую очередь, руководства и персонала кадровых служб предприятий (помимо бухгалтерии и некоторых других подразделений) и играют большую роль в повышении производительности их тру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менеджеры по персоналу при помощи таких систем избавляются от выполнения рутинных операций при работе с кадрами, подготовке и учете приказов (существуют оценки, что только на работу с документацией по персоналу кадровики тратят до 60% своего рабочего времени). Автоматизированное хранение и обработка полной кадровой информации также позволяет эффективно осуществлять подбор и перемещение сотруд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автоматизированный расчет заработной платы с учетом информации о позициях штатного расписания, отпусках, больничных, командировках, льготах и взысканиях дает возможность работникам бухгалтерии точно и оперативно начислять зарплату, формировать бухгалтерские отчеты, относить затраты на себестоимость. И это лишь некоторые из функций современных автоматизированных систем управления персонал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предприятия ООО «Радуга» можно выделить основные функции отдела кадров, подлежащие автоматиза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базы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ем на работу новых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ольнение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дровое перемеще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ение отпус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ение больничных лист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штатного распис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страховых номеров пенсионного фонд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ИНН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ационно-справочное обслужива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четность (перед бухгалтерией, перед статистическими органами, перед руководством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5 Основные направления развития информационной инфраструк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система «Отдел кадров» предназначена для автоматизации работы отдела кадров. Данный программный комплекс может работать как на машинах, подключенных к вычислительной сети так и просто на локальных машинах, если сеть отсутству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система имеет следующие функ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базы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зможность ведения нескольких организаций в одной программ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рточка сотрудника с расширенным личностным и профессиональным учето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казы (возможность формирования на базе шаблонов MS Word) 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удовые договора, возможность создания собственных шаблонов договор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зможность хранения изображений всех необходимых документ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тория изменения реквизитов каждого сотрудни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ем на работу новых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ольнение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ет ваканс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дровое перемеще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 отпус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трудовой книжк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 стаж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иск по журналу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грузка списка сотрудников из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Excel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штатного распис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ние ИНН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ационно-справочное обслужива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и печать необходимой отчет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боты АС необходим IBM совместимый компьютер с процессором класса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и объемом памяти не менее 64 Mб. Для комфортной работы с программным комплексом желателен компьютер на базе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или аналогичный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</w:rPr>
        <w:t xml:space="preserve">) с объемом памяти 256 Мб. </w:t>
      </w:r>
      <w:r>
        <w:rPr>
          <w:rStyle w:val="PageNumber"/>
          <w:color w:val="000000"/>
          <w:sz w:val="28"/>
          <w:szCs w:val="28"/>
        </w:rPr>
        <w:t>Компьютер должен иметь следующее программное обеспечение: WINDOWS 95/98/2000/</w:t>
      </w:r>
      <w:r>
        <w:rPr>
          <w:rStyle w:val="PageNumber"/>
          <w:color w:val="000000"/>
          <w:sz w:val="28"/>
          <w:szCs w:val="28"/>
          <w:lang w:val="en-US"/>
        </w:rPr>
        <w:t>XP</w:t>
      </w:r>
      <w:r>
        <w:rPr>
          <w:rStyle w:val="PageNumber"/>
          <w:color w:val="000000"/>
          <w:sz w:val="28"/>
          <w:szCs w:val="28"/>
        </w:rPr>
        <w:t xml:space="preserve"> или WINDOWS NT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PageNumber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hd w:fill="FFFFFF" w:val="clear"/>
        <w:tabs>
          <w:tab w:val="clear" w:pos="567"/>
          <w:tab w:val="left" w:pos="9000" w:leader="none"/>
          <w:tab w:val="left" w:pos="13680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Детальный план реализации направл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АС включает следующие основные этап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следование предметной облас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проблем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требова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ановка задач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бор исходных данны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бор инструментальных средств разработк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ка интерфейса пользовател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автоматизированное систем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недр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разработки являются материалы по объектно-ориентированным языкам программирования, материалы по MS Visual Fox Pro 9.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Детальный проект решения пробле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стоимост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разработку проекта (производственные затраты) представляют собой единовременные расходы на всех этапах инновационного процесса: исследование, разработка, эксплуатация. Определение затрат на разработку проекта производится путем составления калькуляции плановой себестоимости. В плановую себестоимость включаются все затраты, связанные с ее выполнением, независимо от источника их финансирования. Смета затрат состоит из прямых и накладных расходов. Расходы на разработку проекта включают в себя следующие стать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траты и комплектующ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териалы и комплектующ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работная плат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ые начисл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сплуатационные затраты при использовании ЭВМ в процессе программиров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на электроэнерг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раты на основные материалы и комплектующие входят затраты на 10 дискет, пачку бумаги (500 листов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оимость дискет (1 пачки по 10 шт.): 100.00 руб. 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ачка бумаги: 100.00 руб. 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сего: 200 руб.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заработной платы выполняется на основе трудоёмкости выполнения каждого этапа в человеко-днях и величины месячного должностного оклада исполни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оличество рабочих дней в месяце равно 22. Следовательно, дневная заработная плата определяется делением размера оклада на количество рабочих дней в месяц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Таблица 03 - Расчет заработной платы на разработку темы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4"/>
        <w:gridCol w:w="1418"/>
        <w:gridCol w:w="1768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ла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/пл. в день, ру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емкость, чел./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рная з/пл.,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8,2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исления на единый социальный налог составляют 26% от заработной платы: (7728,2*26)/100 = 2009,33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затраты при использовании ЭВМ в процессе программирования рассчитываются согласно амортизационным отчислениям при учете основных средств. Амортизационные отчисления для ПЭВМ составляют 20% в год. Работа ЭВМ составляет 25 дней, это приблизительно один месяц. За три месяца амортизационные отчисления при первоначальной стоимости ПЭВМ 21030 руб. составя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1030*20) / (100*12) = 350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электроэнергию. ПЭВМ, на которой была разработана автоматизированная система, является потребителем электрической сети переменного тока 220В. Согласно технической документации суммарная мощность, потребляемая компьютером и монитором, составляе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=250Вт.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денежных средств, связанный с употреблением технических средств можно найти по формул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э=Кдн*Враб*Мс*Цэн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н – период написания программы дн., Кдн=25 д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б – деятельность рабочей смены, ч., Враб=8ча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 – мощность потребляемая техническими средствами, кВт.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эн – стоимость электроэнергии по действующим тарифам р/кВт.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эн=1,18 рубля за кВТ.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 Рэ = 25*8*0,25*1,18 = 59 руб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читываются затраты по статьям «Дополнительная заработная плата», «Командировочные расходы», «Расходы на специальное оборудование», «Оплата работ, выполняемых сторонними организациями», т.к. они не используются. Смета затрат на разработку темы приведена в таблице 0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Таблица 04 - Смета затрат на разработку темы</w:t>
      </w:r>
    </w:p>
    <w:tbl>
      <w:tblPr>
        <w:tblW w:w="6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материалы и комплект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числения на единый социа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9,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энерг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47,03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br w:type="page"/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  <w:szCs w:val="28"/>
        </w:rPr>
        <w:t>.2 Анализ экономической эффектив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раты времени на ведение кадрового учета до внедрения системы составляли 2 часа в день или 2*(22*12) = 528 часов в год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времени на ведение кадрового после внедрения АС составили 0,5 часа в день или 0,5(22*12) = 132 часа в год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довая экономия времени работы составит 528-132 = 396 час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оимость 1 часа работы работника отдела кадров при заработной плате 13000 рублей в месяц составляет 13000/(22*8) = 74 рубл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довая экономия от внедрения АС в рублях составит 74*132 = 9768 рубл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ок окупаемости составит 10347,03/9768 ≈ 1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6.3 Критерии экономической эффективност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остижении каких параметров проект можно считать успешным? - Основными показателями эффективности инвестиционного проекта являются следующ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ый дисконтированный доход, чистый приведенный доход - разница между приведенной к настоящей стоимости путем дисконтирования суммой денежного потока за период эксплуатации программного продукта и суммой инвестируемых в его реализацию средств (внедрение программного продукта будет экономически эффективным, если ЧДД &gt; 0), рассчитывается по формул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оходности по экономическому содержанию использует в качестве дохода не чистую прибыль, а денежный поток, показатель используется в качестве критерия для принятия инвестиционного проекта к реализации (ИД &gt; 1 говорит о том, что после внедрения программного продукта и его использования течение расчетного периода времени организацией может быть получен дополнительный доход), рассчитывается по формул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, какие показатели основной деятельности предприятия улучшатся?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недрении системы в отделе кадров улучшились следующие показател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567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траты времени на ведение кадрового учета до внедрения системы составляли 2 часа в день или 528 часов в год; после внедрения АС составили 0,5 часа в день или 132 часа в год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567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довая экономия времени работы составит 396 час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567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оимость 1 часа работы работника отдела кадров при заработной плате 13000 рублей в месяц составляет 74 рубля; годовая экономия от внедрения АС в рублях составит 9768 рубл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точка безубыточности?</w:t>
      </w:r>
    </w:p>
    <w:p>
      <w:pPr>
        <w:pStyle w:val="Style14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очка безубыточности</w:t>
      </w:r>
      <w:r>
        <w:rPr>
          <w:sz w:val="28"/>
          <w:szCs w:val="28"/>
        </w:rPr>
        <w:t xml:space="preserve"> определяет, каким должен быть объем продаж для того, чтобы предприятие работало безубыточно, могло покрыть все свои расходы, не получая прибыли. В свою очередь, как с изменением выручки растет прибыль показывает Операционный рычаг (операционный леверидж).</w:t>
      </w:r>
    </w:p>
    <w:p>
      <w:pPr>
        <w:pStyle w:val="Style14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очки безубыточности надо разделить издержки на две составляющие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567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еременные затраты </w:t>
      </w:r>
      <w:r>
        <w:rPr>
          <w:color w:val="000000"/>
          <w:sz w:val="28"/>
          <w:szCs w:val="28"/>
        </w:rPr>
        <w:t>— возрастают пропорционально увеличению производства (объему реализации товаров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567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стоянные затраты</w:t>
      </w:r>
      <w:r>
        <w:rPr>
          <w:color w:val="000000"/>
          <w:sz w:val="28"/>
          <w:szCs w:val="28"/>
        </w:rPr>
        <w:t> — не зависят от количества произведенной продукции (реализованных товаров) и от того, растет или падает объем операций.</w:t>
      </w:r>
    </w:p>
    <w:p>
      <w:pPr>
        <w:pStyle w:val="Style14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имеет большое значение в вопросе жизнестойкости компании и ее платежеспособности. Так, степень превышение объемов продаж над точкой безубыточности определяет запас финансовой прочности (запас устойчивости) предприятия.</w:t>
      </w:r>
    </w:p>
    <w:p>
      <w:pPr>
        <w:pStyle w:val="Style14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 Гантта 01. показана точка безубыточности (или порог рентабельности).</w:t>
      </w:r>
    </w:p>
    <w:p>
      <w:pPr>
        <w:pStyle w:val="Style14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hanging="0"/>
        <w:jc w:val="center"/>
        <w:rPr>
          <w:color w:val="000000"/>
          <w:sz w:val="28"/>
          <w:szCs w:val="24"/>
          <w:lang w:val="bg-BG" w:eastAsia="bg-BG"/>
        </w:rPr>
      </w:pPr>
      <w:r>
        <w:rPr>
          <w:b/>
          <w:color w:val="000000"/>
          <w:sz w:val="28"/>
          <w:szCs w:val="24"/>
          <w:lang w:val="bg-BG" w:eastAsia="bg-BG"/>
        </w:rPr>
        <w:drawing>
          <wp:inline distT="0" distB="0" distL="0" distR="0">
            <wp:extent cx="5129530" cy="329184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bg-BG" w:eastAsia="bg-BG"/>
        </w:rPr>
      </w:pPr>
      <w:r>
        <w:rPr>
          <w:b/>
          <w:color w:val="000000"/>
          <w:sz w:val="28"/>
          <w:szCs w:val="24"/>
          <w:lang w:val="bg-BG" w:eastAsia="bg-BG"/>
        </w:rPr>
        <w:t>Диаграмма 01. Диаграмма Гантт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widowControl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курсового проекта были решены следующие задачи:</w:t>
      </w:r>
    </w:p>
    <w:p>
      <w:pPr>
        <w:pStyle w:val="24"/>
        <w:widowControl/>
        <w:shd w:fill="FFFFFF" w:val="clear"/>
        <w:tabs>
          <w:tab w:val="clear" w:pos="567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ён обзор литературных источников по теме автоматизация управления персоналом, что позволило разработать содержательную компоненту автоматизированной системы «Отдел кадров»;</w:t>
      </w:r>
    </w:p>
    <w:p>
      <w:pPr>
        <w:pStyle w:val="24"/>
        <w:widowControl/>
        <w:shd w:fill="FFFFFF" w:val="clear"/>
        <w:tabs>
          <w:tab w:val="clear" w:pos="567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ана автоматизированная система управления персоналом «Отдел кадров».</w:t>
      </w:r>
    </w:p>
    <w:p>
      <w:pPr>
        <w:pStyle w:val="24"/>
        <w:widowControl/>
        <w:shd w:fill="FFFFFF" w:val="clear"/>
        <w:tabs>
          <w:tab w:val="clear" w:pos="567"/>
          <w:tab w:val="left" w:pos="900" w:leader="none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ена апробация и внедрение АС на предприятии ООО «Радуга»</w:t>
      </w:r>
    </w:p>
    <w:p>
      <w:pPr>
        <w:pStyle w:val="24"/>
        <w:widowControl/>
        <w:shd w:fill="FFFFFF" w:val="clear"/>
        <w:tabs>
          <w:tab w:val="clear" w:pos="567"/>
          <w:tab w:val="left" w:pos="900" w:leader="none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анная автоматизированная система «Отдела кадров» позволяет существенно повысить качество и производительность работы отдела кадров на предприятии.</w:t>
      </w:r>
    </w:p>
    <w:p>
      <w:pPr>
        <w:pStyle w:val="24"/>
        <w:widowControl/>
        <w:shd w:fill="FFFFFF" w:val="clear"/>
        <w:tabs>
          <w:tab w:val="clear" w:pos="567"/>
          <w:tab w:val="left" w:pos="900" w:leader="none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widowControl/>
        <w:shd w:fill="FFFFFF" w:val="clear"/>
        <w:tabs>
          <w:tab w:val="clear" w:pos="567"/>
          <w:tab w:val="left" w:pos="900" w:leader="none"/>
          <w:tab w:val="left" w:pos="1260" w:leader="none"/>
        </w:tabs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 В.И. Делопроизводство [Текст]/ В.И. Андреева. – М.: ЗАО «Бизнес-школа «Интел-синтез», 1997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  <w:tab w:val="left" w:pos="1276" w:leader="none"/>
        </w:tabs>
        <w:suppressAutoHyphens w:val="true"/>
        <w:spacing w:lineRule="auto" w:line="360"/>
        <w:ind w:left="0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 В.И. Делопроизводство в кадровой службе [Текст]/ Практическое пособие /В.И. Андреева. – М.: ЗАО «Бизнес-школа «Интел-синтез», 2000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>Винокуров М.А., Гутгарц Р.Д., Пархомов В.А.. Компьютерные технологии в кадровых службах / Винокуров М.А., Гутгарц Р.Д., Пархомов В.А.– И.:ИГЭА, 1997. – 198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инских А.И. О состоянии рынка автоматизированных систем управления персоналом/ Глинских А.И. – М.: "Компьютер-Информ", 2004. – 17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ен Л. Харрингтон. Проектирование реляционных баз данных просто и доступно [Текст]/Джен Л. Харрингтон: Пер. с англ.- M.: Лори. – 230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ирсанова М.В. Курс делопроизводства. Документационное обеспечение управления </w:t>
      </w:r>
      <w:r>
        <w:rPr>
          <w:color w:val="000000"/>
          <w:sz w:val="28"/>
          <w:szCs w:val="28"/>
        </w:rPr>
        <w:t>[Текст]</w:t>
      </w:r>
      <w:r>
        <w:rPr>
          <w:iCs/>
          <w:color w:val="000000"/>
          <w:sz w:val="28"/>
          <w:szCs w:val="28"/>
        </w:rPr>
        <w:t>/Кирсанова М.В., Аксёнов Ю.М. – М.:</w:t>
      </w:r>
      <w:r>
        <w:rPr>
          <w:color w:val="000000"/>
          <w:sz w:val="28"/>
        </w:rPr>
        <w:t xml:space="preserve"> «</w:t>
      </w:r>
      <w:r>
        <w:rPr>
          <w:iCs/>
          <w:color w:val="000000"/>
          <w:sz w:val="28"/>
          <w:szCs w:val="28"/>
        </w:rPr>
        <w:t>Инфра-М», 1997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ова Г.Е. Базы данных модели, разработка, реализация. [Текст] /Г.Е. Карпова. – СПб.: «Питер», 2001. – 304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ебедев А.Н.. Visual FoxPro 9 [Текст]/ Лебедев А.Н.</w:t>
      </w:r>
      <w:r>
        <w:rPr>
          <w:color w:val="000000"/>
          <w:sz w:val="28"/>
        </w:rPr>
        <w:t xml:space="preserve"> – М.:</w:t>
      </w:r>
      <w:r>
        <w:rPr>
          <w:color w:val="000000"/>
          <w:sz w:val="28"/>
          <w:szCs w:val="28"/>
        </w:rPr>
        <w:t>"НТ Пресс", 2005. – 328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: http://www.tsure.ru/University/Faculties/Femp/Educ/3508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апорев Д. Visual FoxPro. Уроки программирования. [Текст]/ Шапорев Д. – СПб.:"BHV-Санкт-Петербург", 2005. – 55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567"/>
        </w:tabs>
        <w:ind w:left="57" w:firstLine="51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567"/>
      <w:jc w:val="both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80" w:after="0"/>
      <w:ind w:firstLine="567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395" w:leader="none"/>
      </w:tabs>
      <w:spacing w:lineRule="auto" w:line="240" w:before="0" w:after="220"/>
      <w:ind w:firstLine="1701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418" w:leader="none"/>
      </w:tabs>
      <w:spacing w:lineRule="auto" w:line="240"/>
      <w:ind w:hanging="0"/>
      <w:jc w:val="both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418" w:leader="none"/>
      </w:tabs>
      <w:spacing w:lineRule="auto" w:line="240"/>
      <w:ind w:hanging="0"/>
      <w:jc w:val="center"/>
      <w:outlineLvl w:val="8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Стандарт Char"/>
    <w:qFormat/>
    <w:rPr>
      <w:rFonts w:cs="Times New Roman"/>
      <w:sz w:val="24"/>
      <w:szCs w:val="24"/>
      <w:lang w:val="ru-RU" w:bidi="ar-SA"/>
    </w:rPr>
  </w:style>
  <w:style w:type="character" w:styleId="10">
    <w:name w:val="Стиль 10 пт"/>
    <w:qFormat/>
    <w:rPr>
      <w:rFonts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ragraph">
    <w:name w:val="paragraph"/>
    <w:qFormat/>
    <w:rPr>
      <w:rFonts w:cs="Times New Roman"/>
    </w:rPr>
  </w:style>
  <w:style w:type="character" w:styleId="Author1">
    <w:name w:val="author1"/>
    <w:qFormat/>
    <w:rPr>
      <w:rFonts w:ascii="Verdana" w:hAnsi="Verdana" w:cs="Times New Roman"/>
      <w:i/>
      <w:iCs/>
    </w:rPr>
  </w:style>
  <w:style w:type="character" w:styleId="11">
    <w:name w:val="Стиль1 Знак"/>
    <w:qFormat/>
    <w:rPr>
      <w:rFonts w:cs="Times New Roman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567"/>
        <w:tab w:val="left" w:pos="284" w:leader="none"/>
        <w:tab w:val="left" w:pos="8222" w:leader="none"/>
      </w:tabs>
      <w:spacing w:lineRule="auto" w:line="240"/>
      <w:ind w:hanging="0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240"/>
      <w:ind w:firstLine="567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0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</w:pPr>
    <w:rPr>
      <w:color w:val="000000"/>
      <w:sz w:val="24"/>
      <w:szCs w:val="24"/>
    </w:rPr>
  </w:style>
  <w:style w:type="paragraph" w:styleId="BodyTextIndent1">
    <w:name w:val="Body Text Indent1"/>
    <w:basedOn w:val="Normal"/>
    <w:qFormat/>
    <w:pPr>
      <w:widowControl/>
      <w:autoSpaceDE w:val="true"/>
      <w:spacing w:lineRule="auto" w:line="24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00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center"/>
    </w:pPr>
    <w:rPr>
      <w:b/>
      <w:bCs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firstLine="50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firstLine="500"/>
    </w:pPr>
    <w:rPr/>
  </w:style>
  <w:style w:type="paragraph" w:styleId="Contents4">
    <w:name w:val="TOC 4"/>
    <w:basedOn w:val="Normal"/>
    <w:next w:val="Normal"/>
    <w:pPr>
      <w:ind w:left="600" w:firstLine="500"/>
    </w:pPr>
    <w:rPr/>
  </w:style>
  <w:style w:type="paragraph" w:styleId="Contents5">
    <w:name w:val="TOC 5"/>
    <w:basedOn w:val="Normal"/>
    <w:next w:val="Normal"/>
    <w:pPr>
      <w:ind w:left="800" w:firstLine="500"/>
    </w:pPr>
    <w:rPr/>
  </w:style>
  <w:style w:type="paragraph" w:styleId="Contents6">
    <w:name w:val="TOC 6"/>
    <w:basedOn w:val="Normal"/>
    <w:next w:val="Normal"/>
    <w:pPr>
      <w:ind w:left="1000" w:firstLine="500"/>
    </w:pPr>
    <w:rPr/>
  </w:style>
  <w:style w:type="paragraph" w:styleId="Contents7">
    <w:name w:val="TOC 7"/>
    <w:basedOn w:val="Normal"/>
    <w:next w:val="Normal"/>
    <w:pPr>
      <w:ind w:left="1200" w:firstLine="500"/>
    </w:pPr>
    <w:rPr/>
  </w:style>
  <w:style w:type="paragraph" w:styleId="Contents8">
    <w:name w:val="TOC 8"/>
    <w:basedOn w:val="Normal"/>
    <w:next w:val="Normal"/>
    <w:pPr>
      <w:ind w:left="1400" w:firstLine="500"/>
    </w:pPr>
    <w:rPr/>
  </w:style>
  <w:style w:type="paragraph" w:styleId="Contents9">
    <w:name w:val="TOC 9"/>
    <w:basedOn w:val="Normal"/>
    <w:next w:val="Normal"/>
    <w:pPr>
      <w:ind w:left="1600" w:firstLine="500"/>
    </w:pPr>
    <w:rPr/>
  </w:style>
  <w:style w:type="paragraph" w:styleId="Style15">
    <w:name w:val="Список маркированный"/>
    <w:basedOn w:val="Normal"/>
    <w:qFormat/>
    <w:pPr>
      <w:numPr>
        <w:ilvl w:val="0"/>
        <w:numId w:val="8"/>
      </w:numPr>
      <w:tabs>
        <w:tab w:val="clear" w:pos="567"/>
        <w:tab w:val="left" w:pos="360" w:leader="none"/>
      </w:tabs>
      <w:spacing w:lineRule="auto" w:line="240" w:before="0" w:after="120"/>
      <w:ind w:left="360" w:hanging="360"/>
      <w:jc w:val="both"/>
    </w:pPr>
    <w:rPr/>
  </w:style>
  <w:style w:type="paragraph" w:styleId="Pros0">
    <w:name w:val="pros0"/>
    <w:basedOn w:val="Normal"/>
    <w:qFormat/>
    <w:pPr>
      <w:widowControl/>
      <w:autoSpaceDE w:val="true"/>
      <w:spacing w:lineRule="auto" w:line="240" w:before="120" w:after="120"/>
      <w:ind w:hanging="0"/>
      <w:jc w:val="both"/>
    </w:pPr>
    <w:rPr>
      <w:sz w:val="17"/>
      <w:szCs w:val="17"/>
    </w:rPr>
  </w:style>
  <w:style w:type="paragraph" w:styleId="Style16">
    <w:name w:val="Стандарт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Just">
    <w:name w:val="just"/>
    <w:basedOn w:val="Normal"/>
    <w:qFormat/>
    <w:pPr>
      <w:widowControl/>
      <w:autoSpaceDE w:val="true"/>
      <w:spacing w:lineRule="auto" w:line="240" w:before="280" w:after="280"/>
      <w:ind w:hanging="0"/>
    </w:pPr>
    <w:rPr>
      <w:sz w:val="24"/>
      <w:szCs w:val="24"/>
    </w:rPr>
  </w:style>
  <w:style w:type="paragraph" w:styleId="Style17">
    <w:name w:val="осн"/>
    <w:basedOn w:val="Normal"/>
    <w:qFormat/>
    <w:pPr>
      <w:autoSpaceDE w:val="true"/>
      <w:spacing w:lineRule="auto" w:line="288"/>
      <w:ind w:firstLine="567"/>
      <w:jc w:val="both"/>
    </w:pPr>
    <w:rPr>
      <w:rFonts w:ascii="Arial" w:hAnsi="Arial" w:cs="Arial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</w:pPr>
    <w:rPr>
      <w:rFonts w:ascii="Courier New" w:hAnsi="Courier New" w:cs="Courier New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spacing w:lineRule="auto" w:line="360" w:before="120" w:after="120"/>
      <w:ind w:firstLine="680"/>
      <w:jc w:val="both"/>
    </w:pPr>
    <w:rPr>
      <w:b/>
      <w:sz w:val="24"/>
    </w:rPr>
  </w:style>
  <w:style w:type="paragraph" w:styleId="Style19">
    <w:name w:val="Цитата"/>
    <w:basedOn w:val="Normal"/>
    <w:qFormat/>
    <w:pPr>
      <w:widowControl/>
      <w:tabs>
        <w:tab w:val="clear" w:pos="567"/>
        <w:tab w:val="left" w:pos="851" w:leader="none"/>
      </w:tabs>
      <w:autoSpaceDE w:val="true"/>
      <w:spacing w:lineRule="auto" w:line="360"/>
      <w:ind w:left="-1047" w:right="113" w:firstLine="1160"/>
      <w:jc w:val="center"/>
    </w:pPr>
    <w:rPr>
      <w:sz w:val="24"/>
    </w:rPr>
  </w:style>
  <w:style w:type="paragraph" w:styleId="12">
    <w:name w:val="Стиль1"/>
    <w:basedOn w:val="Normal"/>
    <w:qFormat/>
    <w:pPr>
      <w:spacing w:lineRule="auto" w:line="360"/>
      <w:ind w:firstLine="357"/>
      <w:jc w:val="both"/>
    </w:pPr>
    <w:rPr>
      <w:sz w:val="28"/>
      <w:szCs w:val="28"/>
    </w:rPr>
  </w:style>
  <w:style w:type="paragraph" w:styleId="Style20">
    <w:name w:val="СтильЦ"/>
    <w:basedOn w:val="Style18"/>
    <w:next w:val="12"/>
    <w:qFormat/>
    <w:pPr>
      <w:widowControl w:val="false"/>
      <w:autoSpaceDE w:val="false"/>
      <w:spacing w:before="0" w:after="0"/>
      <w:ind w:firstLine="357"/>
      <w:jc w:val="right"/>
    </w:pPr>
    <w:rPr>
      <w:b w:val="false"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6:00Z</dcterms:created>
  <dc:creator>user</dc:creator>
  <dc:description/>
  <cp:keywords/>
  <dc:language>en-US</dc:language>
  <cp:lastModifiedBy>Mage</cp:lastModifiedBy>
  <cp:lastPrinted>2007-04-23T09:51:00Z</cp:lastPrinted>
  <dcterms:modified xsi:type="dcterms:W3CDTF">2011-10-08T15:06:00Z</dcterms:modified>
  <cp:revision>2</cp:revision>
  <dc:subject/>
  <dc:title>Правила оформления дипломного проекта</dc:title>
</cp:coreProperties>
</file>