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к русского языка на тему:</w:t>
      </w:r>
    </w:p>
    <w:p>
      <w:pPr>
        <w:pStyle w:val="Heading1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Виды бессоюзных сложных предложений"</w:t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4678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Соколовская Ольга Николаевна,</w:t>
      </w:r>
    </w:p>
    <w:p>
      <w:pPr>
        <w:pStyle w:val="Heading1"/>
        <w:spacing w:lineRule="auto" w:line="360" w:before="0" w:after="0"/>
        <w:ind w:firstLine="4678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учитель русского языка и литературы,</w:t>
      </w:r>
    </w:p>
    <w:p>
      <w:pPr>
        <w:pStyle w:val="Heading1"/>
        <w:spacing w:lineRule="auto" w:line="360" w:before="0" w:after="0"/>
        <w:ind w:firstLine="4678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9-й класс «А»</w:t>
      </w:r>
    </w:p>
    <w:p>
      <w:pPr>
        <w:pStyle w:val="Style15"/>
        <w:spacing w:lineRule="auto" w:line="360" w:before="0" w:after="0"/>
        <w:ind w:firstLine="467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Ш № 3, г. Тайынш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Цель урока</w:t>
      </w:r>
      <w:r>
        <w:rPr>
          <w:color w:val="000000"/>
          <w:sz w:val="28"/>
          <w:szCs w:val="28"/>
          <w:lang w:val="en-US" w:eastAsia="en-US"/>
        </w:rPr>
        <w:t>: формирование умения определять вид БСП и расставлять знаки препинания в указанных конструкциях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 урок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устанавливать смысловые отношения между простыми предложениями в союзных и бессоюзных предложениях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использовать различные синонимические конструкции для передачи одного и того же смысла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определять смысловые отношения между частями бессоюзного сложного предложения в зависимости от интонации в устной речи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ип урока</w:t>
      </w:r>
      <w:r>
        <w:rPr>
          <w:color w:val="000000"/>
          <w:sz w:val="28"/>
          <w:szCs w:val="28"/>
          <w:lang w:val="en-US" w:eastAsia="en-US"/>
        </w:rPr>
        <w:t>: комбинированны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борудование</w:t>
      </w:r>
      <w:r>
        <w:rPr>
          <w:color w:val="000000"/>
          <w:sz w:val="28"/>
          <w:szCs w:val="28"/>
          <w:lang w:val="en-US" w:eastAsia="en-US"/>
        </w:rPr>
        <w:t>: учебник; сборник текстов, карточки, компьютер, интерактивная дос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Методические приемы: </w:t>
      </w:r>
      <w:r>
        <w:rPr>
          <w:color w:val="000000"/>
          <w:sz w:val="28"/>
          <w:szCs w:val="28"/>
          <w:lang w:val="en-US" w:eastAsia="en-US"/>
        </w:rPr>
        <w:t xml:space="preserve">проверка домашнего задания, словарная работа; элементы комплексного анализа текста; замена части предложения синонимичными конструкциями; составление схем предложений, наблюдения над интонацией бессоюзных сложных предложений с разными знаками препинания между его частями; подведение итогов урока; запись домашнего задания; работа с использованием компьютерной презентации, интерактивной доски. 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ая карта урока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. момент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годня на уроке нам предстоит научиться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устанавливать смысловые отношения между простыми предложениями в союзных и бессоюзных предложениях; отличать виды сложных бессоюзных предложений. 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Итак, смотрим на экран. Проверка домашнего задания. (4 уч. раздаю карточки с БСП. Объяснить постановку зн. препинания.)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домашнего задания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ри помощи джойстиков решим тест.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пределить вид придаточного в СПП.</w:t>
      </w:r>
      <w:r>
        <w:rPr>
          <w:i/>
          <w:color w:val="000000"/>
          <w:sz w:val="28"/>
          <w:szCs w:val="28"/>
          <w:lang w:val="en-US" w:eastAsia="en-US"/>
        </w:rPr>
        <w:t xml:space="preserve"> Если подальше положишь, то поближе возьмешь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А) условия В) причины С) следствия Д) присоединительное Е) места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Определить тип союза в ССП. </w:t>
      </w:r>
      <w:r>
        <w:rPr>
          <w:i/>
          <w:color w:val="000000"/>
          <w:sz w:val="28"/>
          <w:szCs w:val="28"/>
          <w:lang w:val="en-US" w:eastAsia="en-US"/>
        </w:rPr>
        <w:t>В комнате было темно, на дворе тоже пасмурно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А)противительный В) причины С) следствия Д) соединительный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Е) места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Определить вид придаточного в СПП.</w:t>
      </w:r>
      <w:r>
        <w:rPr>
          <w:i/>
          <w:color w:val="000000"/>
          <w:sz w:val="28"/>
          <w:szCs w:val="28"/>
          <w:lang w:val="en-US" w:eastAsia="en-US"/>
        </w:rPr>
        <w:t xml:space="preserve"> Если окна настежь, то уснуть мне невмочь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А) условия В) причины С) следствия Д) перечисление Е) места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Определить вид придаточного в СПП. </w:t>
      </w:r>
      <w:r>
        <w:rPr>
          <w:i/>
          <w:color w:val="000000"/>
          <w:sz w:val="28"/>
          <w:szCs w:val="28"/>
          <w:lang w:val="en-US" w:eastAsia="en-US"/>
        </w:rPr>
        <w:t>Кажется, шепчут колосья друг другу, что скучно нам слушать осеннюю вьюгу…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А) услов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 w:val="false"/>
          <w:color w:val="000000"/>
          <w:sz w:val="28"/>
          <w:szCs w:val="28"/>
          <w:lang w:val="en-US" w:eastAsia="en-US"/>
        </w:rPr>
        <w:t>В) изъяснительное С) следствия Д) перечисление Е) места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Определить вид связи в предложении. </w:t>
      </w:r>
      <w:r>
        <w:rPr>
          <w:i/>
          <w:color w:val="000000"/>
          <w:sz w:val="28"/>
          <w:szCs w:val="28"/>
          <w:lang w:val="en-US" w:eastAsia="en-US"/>
        </w:rPr>
        <w:t>Ветер пуще разыгрался, и кто-то в избу постучался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А) сочинительная В) подчинительная С) бессоюзная Д</w:t>
      </w:r>
      <w:r>
        <w:rPr>
          <w:color w:val="000000"/>
          <w:sz w:val="28"/>
          <w:szCs w:val="28"/>
          <w:lang w:val="en-US" w:eastAsia="en-US"/>
        </w:rPr>
        <w:t xml:space="preserve">) </w:t>
      </w:r>
      <w:r>
        <w:rPr>
          <w:b w:val="false"/>
          <w:color w:val="000000"/>
          <w:sz w:val="28"/>
          <w:szCs w:val="28"/>
          <w:lang w:val="en-US" w:eastAsia="en-US"/>
        </w:rPr>
        <w:t>простое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Е) вводное предложение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Определить вид придаточного в СПП.</w:t>
      </w:r>
      <w:r>
        <w:rPr>
          <w:i/>
          <w:color w:val="000000"/>
          <w:sz w:val="28"/>
          <w:szCs w:val="28"/>
          <w:lang w:val="en-US" w:eastAsia="en-US"/>
        </w:rPr>
        <w:t xml:space="preserve"> Солнце и степь – величины вечные, потому что по солнцу измеряется степь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А) причины В) изъяснительное С) следствия Д) перечисление Е) места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i/>
          <w:color w:val="000000"/>
          <w:sz w:val="28"/>
          <w:szCs w:val="28"/>
          <w:lang w:val="en-US" w:eastAsia="en-US"/>
        </w:rPr>
        <w:t>1.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условия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2. соединительный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3.условия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4. изъяснит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5. сочинительная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6. причины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I. Тема урока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b w:val="false"/>
          <w:color w:val="000000"/>
          <w:sz w:val="28"/>
          <w:szCs w:val="28"/>
          <w:lang w:val="en-US" w:eastAsia="en-US"/>
        </w:rPr>
        <w:t>Чем отличается сложное союзное предложение от сложного бессоюзного?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-По каким признакам выделяются виды БСП?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-Какие знаки препинания ставятся в БСП?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- Кто скажет, какая сегодня тема урока?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ткройте учебник на стр. 180. рассмотрим таблицу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Откройте тетради, запишите число и тему урока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V. Изучение новой темы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равила употребления знаков препинания в БСП – один из самых трудных разделов пунктуации. Основная пунктуационная ошибка заключается не в пропуске знака препинания, а в выборе его. Выбор знака препинания зависит от смысловых отношений между частями предложения. Послушаем ребят, они подготовили для вас интересную информацию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(флипчарт 1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1) Опустился занавес, и зажглась гигантская хрустальная люстра, зрители встали, аплодируя актерам. (В этом предложении три основы: опустился занавес, зажглась люстра, зрители встали. Это БСП, оно состоит из трех простых. В нем перечисляются факты. К концу 1 и2 предложения голос повышается, между простыми предложениями делаются небольшие паузы. Следовательно, предложения разделяются запятой. Найдем аналогичное предложение в таблице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(флипчарт 2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2) Загадочны и потому прекрасны темные чащи лесов, глубины морей; и загадочен крик птицы и треск лопнувшей от теплоты древесной почки. (В этом предложении 2 основы: 1.загадочны и прекрасны чащи, глубины 2. загадочен крик и треск. Оно БСП, состоит из 2 простых предложений. В нем перечисляются факты. Простые предложения значительно распространены, причем внутри первого есть запятая. Между простыми предложениями делается большая пауза, чем перед запятой. Сложное предложение произносится в замедленном темпе. Между его частями ставим точку с запятой. Обратим внимание на таблицу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(флипчарт 3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Он поднялся на бугор: слева по-прежнему шла черная гряда сопок, изогнувшаяся, как хребет гигантского зверя. (В предложении 2 основы: он поднялся, шла гряда. Это БСП, состоящее из 2 простых. Между ними можно поставить слова и увидел, что. Второе предложение дополняет смысл первого, поэтому между ними ставится двоеточие. Снова обратимся к таблице.. ду ними можно поставить слова и увидел, что. Второе предложение дополняет смысл первого, поэтому между ними ставится двоеточи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(флипчарт 4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Много пчел на желтой акации – жди дождя. (В предложении 2 основы: много пчел, жди. Это БСП, состоящее из 2 простых. Перед первым простым предложением можно поставить союз если. Первое предложение указывает на условие того, о чем говорится во втором предложении. Между частями БСП ставится тире. Таблица, примеры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Вывод: При определении вида БСП и знака препинания можно опираться на соотносительное союзное сложное предложение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В казахском языке виды БСП. Жалғаулықсыз сөйлемдердің түрлері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1. Қыс түсті, аязды күндер басталды. (Наступила зима, начались морозные дни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2. Шілде айы, совхозда шөп шабу науқаны басталды. (Июль, в совхозах начались сенокосные работы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В английском языке виды БСП. The types of complex sentences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The wind was fresh and strong; clouds were flying fast. (Ветер был свежим и сильным; облака плыли быстро.)</w:t>
      </w:r>
    </w:p>
    <w:p>
      <w:pPr>
        <w:pStyle w:val="Heading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He was very tired; his face was pale and worn. (Он был очень усталым; его лицо было бледным и изможденным.)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. Закрепление материала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А) Рядом с номером предложения начертите его схему, определите вид: (флипчарт на каждое предложение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1. Смелый крепости берет – трус в безвестности живет. ([- =] - [- =].противопоставление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2. Закрепляй победу: отходит враг – преследуй. ([=]: [= - ] - [=].причины, следствия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3. Было темно; холодным веером, как ножом, резало лицо. ([=]; [=].перечисление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4. Я поднял голову и посмотрел на чуть посветлевшее небо: на нем низко висели серые тучи. ([- = и =]: [= -].изъяснительное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Б) Поменяйте местами части БСП и запишите, расставляя знаки препинания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1. Пришло время сеять овес: распустилась береза. (Если распустилась береза, то пришло время сеять овес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2. Напрямик не пробиться: впереди непроходимое болото. (Впереди непроходимое болото, поэтому напрямик не пробиться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3. Ноги вязли по щиколотку- идти было трудно. (Идти было трудно, так как ноги вязли по щиколотку.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В) Ученые по скелетам давно вымерших животных восстанавливают их облик. А сможете ли вы по схеме предложения воссоздать его облик?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отому что</w:t>
      </w:r>
    </w:p>
    <w:p>
      <w:pPr>
        <w:pStyle w:val="Heading3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[ ]: [ ]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если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2. [ ] - [ ]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Г) Работа по учебнику. Упр. 401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 xml:space="preserve">Перепишите, определите вид БСП.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Д) Бессоюзные сложные предложения часто используются художниками слова в описаниях природ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шем под диктовку текс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Весело пробираться по узкой дорожке, между двумя стенами высокой ржи. Колосья тихо бьют вас по лицу, васильки цепляются за ноги, перепела кричат кругом, лошадь бежит ленивой рысью. Вот и лес. Тень и тишина. Статные осины высоко лепечут над вами; длинные, висячие ветки берез едва шевелятся; могучий дуб стоит, как боец, подле красивой липы. (И.С. Тургене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верьте записанный текст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чему во втором предложении мы поставили запятые между частями БСП, а в последнем предложении – точку с запятой?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Во втором предложении автор перечисляет то, что он видит, когда идет к лесу. Между предложениями, которые представляют собой простые, схожие по строению предложения, перечислительная интонация с небольшими паузами, показывающая смену впечатлений. Это требует постановки запят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м предложении автор описывает картину лесной тишины и покоя. Замедленный темп речи, паузы между предложениями становятся продолжительными (о тишине нельзя говорить громко и быстро), голос понижается почти до точки; в простых предложениях есть другие знаки препинания. Перечислительная интонация, поэтому в этом предложении обозначается точкой с запятой).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I. Подведение итогов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1) Насколько удачными были ваши ответы? 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2) Как вы считаете, полностью ли раскрыта тема?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3) Что нужно для того, чтобы безошибочно определять вид СБП?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II. Запись домашнего за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. 402. (соотносительное союзное сложное предложение записать в скобках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д.\задание: 6 учащимся составить 5 тестовых заданий по новой тем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ценки за ур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Ш. Метод синкве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сейчас я попрошу вас составить синквейн, посвященный нашему уроку. Можно на разных язы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е, бессоюз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яет, изъясняет, дополн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вим двоеточие между прост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е, бессоюз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поставляет, несет зна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и, условия, 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вим тире между прост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е, бессоюз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исляет, интонирует, соотнос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вим запятую или точку с зап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об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Урок завершен. Успехов в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47:00Z</dcterms:created>
  <dc:creator>Admin</dc:creator>
  <dc:description/>
  <cp:keywords/>
  <dc:language>en-US</dc:language>
  <cp:lastModifiedBy>Mage</cp:lastModifiedBy>
  <cp:lastPrinted>2010-01-31T19:36:00Z</cp:lastPrinted>
  <dcterms:modified xsi:type="dcterms:W3CDTF">2011-10-08T14:47:00Z</dcterms:modified>
  <cp:revision>2</cp:revision>
  <dc:subject/>
  <dc:title>Урок русского языка на тему:</dc:title>
</cp:coreProperties>
</file>