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Демократические политические режимы"</w:t>
      </w:r>
      <w:r>
        <w:br w:type="page"/>
      </w:r>
    </w:p>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Демократия и ее сущность</w:t>
      </w:r>
    </w:p>
    <w:p>
      <w:pPr>
        <w:pStyle w:val="Contents2"/>
        <w:rPr>
          <w:caps w:val="false"/>
          <w:smallCaps w:val="false"/>
          <w:sz w:val="24"/>
          <w:szCs w:val="24"/>
          <w:lang w:val="en-US" w:eastAsia="en-US"/>
        </w:rPr>
      </w:pPr>
      <w:r>
        <w:rPr>
          <w:rStyle w:val="InternetLink"/>
          <w:lang w:val="en-US" w:eastAsia="en-US"/>
        </w:rPr>
        <w:t>Парламентаризм, его становление и развитие</w:t>
      </w:r>
    </w:p>
    <w:p>
      <w:pPr>
        <w:pStyle w:val="Contents2"/>
        <w:rPr>
          <w:caps w:val="false"/>
          <w:smallCaps w:val="false"/>
          <w:sz w:val="24"/>
          <w:szCs w:val="24"/>
          <w:lang w:val="en-US" w:eastAsia="en-US"/>
        </w:rPr>
      </w:pPr>
      <w:r>
        <w:rPr>
          <w:rStyle w:val="InternetLink"/>
          <w:lang w:val="en-US" w:eastAsia="en-US"/>
        </w:rPr>
        <w:t>Парламентские правления</w:t>
      </w:r>
    </w:p>
    <w:p>
      <w:pPr>
        <w:pStyle w:val="Contents2"/>
        <w:rPr>
          <w:caps w:val="false"/>
          <w:smallCaps w:val="false"/>
          <w:sz w:val="24"/>
          <w:szCs w:val="24"/>
          <w:lang w:val="en-US" w:eastAsia="en-US"/>
        </w:rPr>
      </w:pPr>
      <w:r>
        <w:rPr>
          <w:rStyle w:val="InternetLink"/>
          <w:lang w:val="en-US" w:eastAsia="en-US"/>
        </w:rPr>
        <w:t>Президентские правления</w:t>
      </w:r>
    </w:p>
    <w:p>
      <w:pPr>
        <w:pStyle w:val="Contents2"/>
        <w:rPr>
          <w:caps w:val="false"/>
          <w:smallCaps w:val="false"/>
          <w:sz w:val="24"/>
          <w:szCs w:val="24"/>
          <w:lang w:val="en-US" w:eastAsia="en-US"/>
        </w:rPr>
      </w:pPr>
      <w:r>
        <w:rPr>
          <w:rStyle w:val="InternetLink"/>
          <w:lang w:val="en-US" w:eastAsia="en-US"/>
        </w:rPr>
        <w:t>Полиархия</w:t>
      </w:r>
    </w:p>
    <w:p>
      <w:pPr>
        <w:pStyle w:val="Contents2"/>
        <w:rPr>
          <w:caps w:val="false"/>
          <w:smallCaps w:val="false"/>
          <w:sz w:val="24"/>
          <w:szCs w:val="24"/>
          <w:lang w:val="en-US" w:eastAsia="en-US"/>
        </w:rPr>
      </w:pPr>
      <w:r>
        <w:rPr>
          <w:rStyle w:val="InternetLink"/>
          <w:lang w:val="en-US" w:eastAsia="en-US"/>
        </w:rPr>
        <w:t>Избирательные системы</w:t>
      </w:r>
    </w:p>
    <w:p>
      <w:pPr>
        <w:pStyle w:val="Contents2"/>
        <w:rPr>
          <w:caps w:val="false"/>
          <w:smallCaps w:val="false"/>
          <w:sz w:val="24"/>
          <w:szCs w:val="24"/>
          <w:lang w:val="en-US" w:eastAsia="en-US"/>
        </w:rPr>
      </w:pPr>
      <w:r>
        <w:rPr>
          <w:rStyle w:val="InternetLink"/>
          <w:lang w:val="en-US" w:eastAsia="en-US"/>
        </w:rPr>
        <w:t>Правовое государство</w:t>
      </w:r>
    </w:p>
    <w:p>
      <w:pPr>
        <w:pStyle w:val="Style2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Демократия и ее сущность</w:t>
      </w:r>
    </w:p>
    <w:p>
      <w:pPr>
        <w:pStyle w:val="Normal"/>
        <w:rPr/>
      </w:pPr>
      <w:r>
        <w:rPr/>
      </w:r>
    </w:p>
    <w:p>
      <w:pPr>
        <w:pStyle w:val="Normal"/>
        <w:rPr/>
      </w:pPr>
      <w:r>
        <w:rPr/>
        <w:t>На протяжении столетий слово "демократия" с греческого языка вошло во все языки мира и получило множество значений. Оно стало одним из наиболее часто употребляемых слов не только в речах политических деятелей, но и в повседневных разговорах сотен миллионов людей/Особенно часто звучит оно теперь в нашей стране, которая переживает переломный момент своей многострадальной истории. Вырываясь из цепей тоталитаризма, народ Украины должен себе четко представлять тот политический государственный строй, к которому он стремится. Не станем забывать Карла Поппера: "Демократию мы выбираем не потому, что она изобилует добродетелями, а только для того, чтобы избежать тирании. Выбираем с сознанием ее недостатков и поисками, как их преодолеть". '</w:t>
      </w:r>
    </w:p>
    <w:p>
      <w:pPr>
        <w:pStyle w:val="Normal"/>
        <w:rPr/>
      </w:pPr>
      <w:r>
        <w:rPr/>
        <w:t xml:space="preserve">Демократия известна в истории едва ли не раньше, чем другие формы организации общества: прямая первобытная, общинная демократия, военная племенная демократия предгосударственных этапов развития человечества (древние германцы, славяне). Государственные формы демократии были хорошо известны античному миру. В Греции она длительное время чередовалась с различными формами монократии (тираниями, деспотиями). В Древнем Риме республиканская демократия в течение нескольких столетий предшествовала императорскому монархическому правлению, позднее в </w:t>
      </w:r>
      <w:r>
        <w:rPr>
          <w:lang w:val="en-US"/>
        </w:rPr>
        <w:t>XI</w:t>
      </w:r>
      <w:r>
        <w:rPr/>
        <w:t>-</w:t>
      </w:r>
      <w:r>
        <w:rPr>
          <w:lang w:val="en-US"/>
        </w:rPr>
        <w:t>XIV</w:t>
      </w:r>
      <w:r>
        <w:rPr/>
        <w:t xml:space="preserve"> вв. и на длительное время возникали демократические города-государства (Венеция, Генуя, Новгород).</w:t>
      </w:r>
    </w:p>
    <w:p>
      <w:pPr>
        <w:pStyle w:val="Normal"/>
        <w:rPr/>
      </w:pPr>
      <w:r>
        <w:rPr/>
        <w:t xml:space="preserve">Несмотря на то, что термин "демократия" используется для определения широкого круга жизненных явлений и ситуаций, первоначально демократия родилась в одном своем значении - как форма организации государства. Сам термин "демократия" состоит из двух греческих слов: </w:t>
      </w:r>
      <w:r>
        <w:rPr>
          <w:lang w:val="en-US"/>
        </w:rPr>
        <w:t>demos</w:t>
      </w:r>
      <w:r>
        <w:rPr/>
        <w:t xml:space="preserve"> - народ и </w:t>
      </w:r>
      <w:r>
        <w:rPr>
          <w:lang w:val="en-US"/>
        </w:rPr>
        <w:t>kratos</w:t>
      </w:r>
      <w:r>
        <w:rPr/>
        <w:t xml:space="preserve"> - властвование, власть, что буквально означает: власть народа) Более расширенное определение демократии было сформулировано президентом США А. Линкольном. Он определял демократию как </w:t>
      </w:r>
      <w:r>
        <w:rPr>
          <w:lang w:val="en-US"/>
        </w:rPr>
        <w:t>govement</w:t>
      </w:r>
      <w:r>
        <w:rPr/>
        <w:t xml:space="preserve"> </w:t>
      </w:r>
      <w:r>
        <w:rPr>
          <w:lang w:val="en-US"/>
        </w:rPr>
        <w:t>of</w:t>
      </w:r>
      <w:r>
        <w:rPr/>
        <w:t xml:space="preserve"> </w:t>
      </w:r>
      <w:r>
        <w:rPr>
          <w:lang w:val="en-US"/>
        </w:rPr>
        <w:t>the</w:t>
      </w:r>
      <w:r>
        <w:rPr/>
        <w:t xml:space="preserve"> </w:t>
      </w:r>
      <w:r>
        <w:rPr>
          <w:lang w:val="en-US"/>
        </w:rPr>
        <w:t>people</w:t>
      </w:r>
      <w:r>
        <w:rPr/>
        <w:t xml:space="preserve">, </w:t>
      </w:r>
      <w:r>
        <w:rPr>
          <w:lang w:val="en-US"/>
        </w:rPr>
        <w:t>by</w:t>
      </w:r>
      <w:r>
        <w:rPr/>
        <w:t xml:space="preserve"> </w:t>
      </w:r>
      <w:r>
        <w:rPr>
          <w:lang w:val="en-US"/>
        </w:rPr>
        <w:t>the</w:t>
      </w:r>
      <w:r>
        <w:rPr/>
        <w:t xml:space="preserve"> </w:t>
      </w:r>
      <w:r>
        <w:rPr>
          <w:lang w:val="en-US"/>
        </w:rPr>
        <w:t>people</w:t>
      </w:r>
      <w:r>
        <w:rPr/>
        <w:t xml:space="preserve">, </w:t>
      </w:r>
      <w:r>
        <w:rPr>
          <w:lang w:val="en-US"/>
        </w:rPr>
        <w:t>for</w:t>
      </w:r>
      <w:r>
        <w:rPr/>
        <w:t xml:space="preserve"> </w:t>
      </w:r>
      <w:r>
        <w:rPr>
          <w:lang w:val="en-US"/>
        </w:rPr>
        <w:t>the</w:t>
      </w:r>
      <w:r>
        <w:rPr/>
        <w:t xml:space="preserve"> </w:t>
      </w:r>
      <w:r>
        <w:rPr>
          <w:lang w:val="en-US"/>
        </w:rPr>
        <w:t>people</w:t>
      </w:r>
      <w:r>
        <w:rPr/>
        <w:t xml:space="preserve"> (правительство народа, избранное народом и для народа). Тут все три английских предлога выражают разные аспекты и существенные признаки демократии, а именно: властвование происходит от самого народа - "</w:t>
      </w:r>
      <w:r>
        <w:rPr>
          <w:lang w:val="en-US"/>
        </w:rPr>
        <w:t>of</w:t>
      </w:r>
      <w:r>
        <w:rPr/>
        <w:t>", оно осуществляется самим народом - "</w:t>
      </w:r>
      <w:r>
        <w:rPr>
          <w:lang w:val="en-US"/>
        </w:rPr>
        <w:t>by</w:t>
      </w:r>
      <w:r>
        <w:rPr/>
        <w:t>", и в интересах народа - "</w:t>
      </w:r>
      <w:r>
        <w:rPr>
          <w:lang w:val="en-US"/>
        </w:rPr>
        <w:t>for</w:t>
      </w:r>
      <w:r>
        <w:rPr/>
        <w:t>".</w:t>
      </w:r>
    </w:p>
    <w:p>
      <w:pPr>
        <w:pStyle w:val="Normal"/>
        <w:rPr/>
      </w:pPr>
      <w:r>
        <w:rPr/>
        <w:t>В ранние исторические периоды (от Древней Греции до Французской революции) демократия сводилась к учению о формах государства. Для Геродота (у него это понятие встречается впервые), так же как и у Платона, Аристотеля, Цицерона, Сенеки, демократия значила не какой-либо образ общества, а особую форму организации государственной власти: ею владеет не одна личность (как при монархии или тирании) или группа людей (аристократии, олигархия), а все. Демократия отличалась от других форм политической власти тем, что имела выборные органы, в которых представители народа (в зависимости от того, что понималось под словом "народ") решали вопросы гражданской Жизни. Народ и сам непосредственно мог решать вопросы своей жизни, используя институты прямой демократии. Тут действовал принцип подчинения меньшинства большинству, решения принимались коллективно. Поэтому и считалось, что власть принадлежит народу, осуществляется народовластие, или демократия.</w:t>
      </w:r>
    </w:p>
    <w:p>
      <w:pPr>
        <w:pStyle w:val="Normal"/>
        <w:rPr/>
      </w:pPr>
      <w:r>
        <w:rPr/>
        <w:t>В период Великой французской революции 1789 г. происходит расширение термина "демократия". Она становится понятием, которое отражает поначалу направление мысли, а позднее - определенное социальное движение, его политические цели. С этого времени демократия означает уже не только государственную структуру, альтернативную монархии и аристократии, но и направление либерально-буржуазных мыслей, а также движений, направленных на социальное равенство, автономность личности и соучастие гражданского населения в принятии решений.</w:t>
      </w:r>
    </w:p>
    <w:p>
      <w:pPr>
        <w:pStyle w:val="Normal"/>
        <w:rPr/>
      </w:pPr>
      <w:r>
        <w:rPr/>
        <w:t>В современной трактовке демократия - сложное, многогранное явление. Ее можно рассматривать как социально-политическое движение масс, и как форму государства, форму организации и осуществления власти в обществе, и как политический режим, и как систему прав, свобод и обязанностей граждан.</w:t>
      </w:r>
    </w:p>
    <w:p>
      <w:pPr>
        <w:pStyle w:val="Normal"/>
        <w:rPr/>
      </w:pPr>
      <w:r>
        <w:rPr/>
        <w:t>В мировой политологии существует много концепций демократии: традиционно-либеральная, плюралистическая концепция, элитарная теория демократии, "экономическая теория", критическая теория, концепция партиципации, марксистская теория, системная версия, идентитарная, конкурентная теории и другие.</w:t>
      </w:r>
    </w:p>
    <w:p>
      <w:pPr>
        <w:pStyle w:val="Normal"/>
        <w:rPr/>
      </w:pPr>
      <w:r>
        <w:rPr/>
        <w:t>В процессе исторического развития демократических режимов вырабатывался и шлифовался механизм их функционирования. Первой их формой была прямая демократия, наиболее полно воплотившаяся в античной Греции.</w:t>
      </w:r>
    </w:p>
    <w:p>
      <w:pPr>
        <w:pStyle w:val="Normal"/>
        <w:rPr/>
      </w:pPr>
      <w:r>
        <w:rPr/>
        <w:t xml:space="preserve">Высшим органом власти в Афинском государстве с начала </w:t>
      </w:r>
      <w:r>
        <w:rPr>
          <w:lang w:val="en-US"/>
        </w:rPr>
        <w:t>VI</w:t>
      </w:r>
      <w:r>
        <w:rPr/>
        <w:t xml:space="preserve"> столетия до н.э. стали народные собрания, на которых могли присутствовать и выступать все афинские граждане. Большинство государственных должностей в Афинах замещалось по жребию. Только стратеги, командовавшие войском и занимавшие важнейшие государственные посты, и некоторые другие ответственные лица избирались на народном собрании открытым голосованием. На собраниях проверялась работа должностных лиц, принимались решения по вопросам обороны страны и другим важным государственным делам. Политическими правами пользовались только мужчины, достигшие 20 лет и официально включенные в гражданские списки. Во времена расцвета афинской демократии (середина </w:t>
      </w:r>
      <w:r>
        <w:rPr>
          <w:lang w:val="en-US"/>
        </w:rPr>
        <w:t>V</w:t>
      </w:r>
      <w:r>
        <w:rPr/>
        <w:t xml:space="preserve"> в. до н. э) их было 30-35 тыс., в остальное время - не более 20 тыс. Но и тогда в силу обстоятельств правом участвовать в работе пользовались далеко не все. На собраниях собирались, главным образом, жители Афин, Пирея и их окрестностей. Крестьянам, особенно из отдаленных частей Аттики, часто (собрания созывались сначала один раз в год, а с </w:t>
      </w:r>
      <w:r>
        <w:rPr>
          <w:lang w:val="en-US"/>
        </w:rPr>
        <w:t>V</w:t>
      </w:r>
      <w:r>
        <w:rPr/>
        <w:t xml:space="preserve"> столетия до н.э. - приблизительно три раза в месяц) приходить в Афины было неудобно, а во время сельскохозяйственных работ просто невозможно. Поэтому обычно на собраниях афинского народа присутствовало 2-3 тысячи человек.</w:t>
      </w:r>
    </w:p>
    <w:p>
      <w:pPr>
        <w:pStyle w:val="Normal"/>
        <w:rPr/>
      </w:pPr>
      <w:r>
        <w:rPr/>
        <w:t>Итак, уже в обществе, которое наиболее полно реализовало в истории человечества идею народовластия, реального участия всего народа в решении гражданских вопросов не существовало. В ходе дальнейшего развития общественных структур воля народа стала реализоваться через институт посредников - парламент.</w:t>
      </w:r>
    </w:p>
    <w:p>
      <w:pPr>
        <w:pStyle w:val="Normal"/>
        <w:rPr>
          <w:b/>
          <w:b/>
          <w:bCs/>
          <w:i/>
          <w:i/>
          <w:iCs/>
        </w:rPr>
      </w:pPr>
      <w:r>
        <w:rPr>
          <w:b/>
          <w:bCs/>
          <w:i/>
          <w:iCs/>
        </w:rPr>
      </w:r>
    </w:p>
    <w:p>
      <w:pPr>
        <w:pStyle w:val="Heading2"/>
        <w:ind w:hanging="0"/>
        <w:rPr/>
      </w:pPr>
      <w:r>
        <w:rPr/>
        <w:t>Парламентаризм, его становление и развитие</w:t>
      </w:r>
    </w:p>
    <w:p>
      <w:pPr>
        <w:pStyle w:val="Normal"/>
        <w:rPr/>
      </w:pPr>
      <w:r>
        <w:rPr/>
      </w:r>
    </w:p>
    <w:p>
      <w:pPr>
        <w:pStyle w:val="Normal"/>
        <w:rPr/>
      </w:pPr>
      <w:r>
        <w:rPr/>
        <w:t>В общепринятом понимании парламентаризм означает систему правления, при которой в политическом процессе существенную роль играет парламент. Парламент - высший представительский орган, который состоит из определенного числа формально равноправных членов, принимающих на основе публичных обсуждений коллективные решения, которые обязательны для населения страны.</w:t>
      </w:r>
    </w:p>
    <w:p>
      <w:pPr>
        <w:pStyle w:val="Normal"/>
        <w:rPr/>
      </w:pPr>
      <w:r>
        <w:rPr/>
        <w:t xml:space="preserve">Корни парламентаризма уходят в глубину столетий, в институты английского феодального государства. Парламентом (от латинского </w:t>
      </w:r>
      <w:r>
        <w:rPr>
          <w:lang w:val="en-US"/>
        </w:rPr>
        <w:t>parlament</w:t>
      </w:r>
      <w:r>
        <w:rPr/>
        <w:t xml:space="preserve"> - разговор, обсуждение) с середины </w:t>
      </w:r>
      <w:r>
        <w:rPr>
          <w:lang w:val="en-US"/>
        </w:rPr>
        <w:t>XIII</w:t>
      </w:r>
      <w:r>
        <w:rPr/>
        <w:t xml:space="preserve"> столетия называли собрания вассалов короля. Это был тесный круг лиц, со временем включивший в свой состав представителей графств, городов и торговых центров. Предметом обсуждения сначала были вопросы права, но уже в </w:t>
      </w:r>
      <w:r>
        <w:rPr>
          <w:lang w:val="en-US"/>
        </w:rPr>
        <w:t>XIV</w:t>
      </w:r>
      <w:r>
        <w:rPr/>
        <w:t xml:space="preserve"> веке парламент санкционировал выплату средств на содержание королевского двора и других государственных трат. Тогда же возник обычай, в соответствии с которым представители неродовитого дворянства, духовенства и бюргерства собирались на отдельные заседания, принимали решение и передавали свое единое мнение королю через специально выбранного спикера (</w:t>
      </w:r>
      <w:r>
        <w:rPr>
          <w:lang w:val="en-US"/>
        </w:rPr>
        <w:t>speaker</w:t>
      </w:r>
      <w:r>
        <w:rPr/>
        <w:t xml:space="preserve">). Парламент разделился на нижнюю палату (общин) и верхнюю палату (лордов). В длительной и ожесточенной борьбе, в ходе которой был обезглавлен король Карл </w:t>
      </w:r>
      <w:r>
        <w:rPr>
          <w:lang w:val="en-US"/>
        </w:rPr>
        <w:t>I</w:t>
      </w:r>
      <w:r>
        <w:rPr/>
        <w:t xml:space="preserve"> (1649 г), палата общин добилась права налогообложения, которое было связано с правом на регулярный созыв парламента ("без регулярного представительства не платить налоги!"), а также получила право на законотворчество - сначала путем просьб (петиций) королю, который принимал эти законы по одобрению парламента. При королях Ганноверской династии (с 1714 г) после длительной борьбы прокладывает себе путь правило, согласно которому король не мог назначить (отставить) премьер-министра, который бы не пользовался доверием парламентского большинства.</w:t>
      </w:r>
    </w:p>
    <w:p>
      <w:pPr>
        <w:pStyle w:val="Normal"/>
        <w:rPr/>
      </w:pPr>
      <w:r>
        <w:rPr/>
        <w:t>В дальнейшем утвердилось правило, в соответствии с которым премьер-министром провозглашался лидер, победившей на выборах в парламент партии. Таким образом, английский парламентаризм приобрел современный облик.</w:t>
      </w:r>
    </w:p>
    <w:p>
      <w:pPr>
        <w:pStyle w:val="Normal"/>
        <w:rPr/>
      </w:pPr>
      <w:r>
        <w:rPr/>
        <w:t xml:space="preserve">В странах Запада парламентаризм как система правления в основном сложился в последней трети </w:t>
      </w:r>
      <w:r>
        <w:rPr>
          <w:lang w:val="en-US"/>
        </w:rPr>
        <w:t>XIX</w:t>
      </w:r>
      <w:r>
        <w:rPr/>
        <w:t xml:space="preserve"> столетия. Именно в этот период парламент в странах Западной Европы и Южной Америки стал выбираться на основе всеобщего и равного избирательного права. До этого существовал избирательный ценз, который давал право участия в выборах лишь тем, кто платил достаточно высокий налог и имел собственность. Женщины были лишены избирательных прав даже в Англии и Германии до конца Первой мировой войны. Современные парламенты бывают двухпалатные и однопалатные. Парламент как собственное название представительного учреждения используется в Великобритании, Франции, Италии, Японии, Канаде и др. странах; в США и странах Латинской Америки парламент называется конгрессом, в Швеции - риксдагом, в Норвегии - стортингом, в Финляндии и Польше - сеймом, в Украине - Верховной Радой. Нижние палаты двухпалатных и однопалатные парламенты формируются путем прямых выборов; верхние палаты формируются путем либо прямых выборов (США, Италия), либо непрямых (опосредованных, многоступенчатых) выборов (Индия, Франция), в Великобритании, Канаде часть членов верхней палаты занимает места в порядке наследования или назначения.</w:t>
      </w:r>
      <w:r>
        <w:br w:type="page"/>
      </w:r>
    </w:p>
    <w:p>
      <w:pPr>
        <w:pStyle w:val="Heading2"/>
        <w:ind w:hanging="0"/>
        <w:rPr/>
      </w:pPr>
      <w:r>
        <w:rPr/>
        <w:t>Парламентские правления</w:t>
      </w:r>
    </w:p>
    <w:p>
      <w:pPr>
        <w:pStyle w:val="Normal"/>
        <w:rPr/>
      </w:pPr>
      <w:r>
        <w:rPr/>
      </w:r>
    </w:p>
    <w:p>
      <w:pPr>
        <w:pStyle w:val="Normal"/>
        <w:rPr/>
      </w:pPr>
      <w:r>
        <w:rPr/>
        <w:t>Формы осуществления государственной власти в рамках современной представительной демократии неодинаковы. Разделяются президентские и парламентские режимы. Главное отличие между президентским и парламентским правлениями заключается в реализации принципа разделения властей. Президентский режим характеризуется особенным, "жестким" разделением властей, при котором "функциональное" разделение дополнено "органическим" (то есть органы, которым поручено осуществление той или другой функции власти, " в своей деятельности не зависят один от другого), в то время как для парламентского режима характерно "гибкое" разделение законодательной и исполнительной властей.</w:t>
      </w:r>
    </w:p>
    <w:p>
      <w:pPr>
        <w:pStyle w:val="Normal"/>
        <w:rPr/>
      </w:pPr>
      <w:r>
        <w:rPr/>
        <w:t xml:space="preserve">Основными чертами </w:t>
      </w:r>
      <w:r>
        <w:rPr>
          <w:i/>
          <w:iCs/>
        </w:rPr>
        <w:t xml:space="preserve">парламентского правления </w:t>
      </w:r>
      <w:r>
        <w:rPr/>
        <w:t>являются:</w:t>
      </w:r>
    </w:p>
    <w:p>
      <w:pPr>
        <w:pStyle w:val="Normal"/>
        <w:rPr/>
      </w:pPr>
      <w:r>
        <w:rPr/>
        <w:t>дуализм исполнительной власти, то есть разделение ее на главу государства и Кабинет министров;</w:t>
      </w:r>
    </w:p>
    <w:p>
      <w:pPr>
        <w:pStyle w:val="Normal"/>
        <w:rPr/>
      </w:pPr>
      <w:r>
        <w:rPr/>
        <w:t>политическая ответственность правительства перед парламентом, то есть обязанность правительства уйти в отставку в случае парламентского вотума недоверия;</w:t>
      </w:r>
    </w:p>
    <w:p>
      <w:pPr>
        <w:pStyle w:val="Normal"/>
        <w:rPr/>
      </w:pPr>
      <w:r>
        <w:rPr/>
        <w:t>наличие независимого главы исполнительной власти, который владеет правом назначать министров и правом досрочно распускать нижнюю палату</w:t>
      </w:r>
      <w:r>
        <w:rPr>
          <w:lang w:val="en-US"/>
        </w:rPr>
        <w:t xml:space="preserve"> </w:t>
      </w:r>
      <w:r>
        <w:rPr/>
        <w:t>парламента;</w:t>
      </w:r>
    </w:p>
    <w:p>
      <w:pPr>
        <w:pStyle w:val="Normal"/>
        <w:rPr/>
      </w:pPr>
      <w:r>
        <w:rPr/>
        <w:t>отсутствие у парламента права сместить главу исполнительной власти.</w:t>
      </w:r>
    </w:p>
    <w:p>
      <w:pPr>
        <w:pStyle w:val="Normal"/>
        <w:rPr/>
      </w:pPr>
      <w:r>
        <w:rPr/>
        <w:t>При парламентском режиме, как видим, существует система равновесия между исполнительной и законодательной властями.</w:t>
      </w:r>
    </w:p>
    <w:p>
      <w:pPr>
        <w:pStyle w:val="Normal"/>
        <w:rPr/>
      </w:pPr>
      <w:r>
        <w:rPr/>
        <w:t>При парламентском режиме первоочередное значение на пути партии к управлению страной имеют парламентские выборы. Это обусловлено тем, что существование правительства зависит от поддержки его нижней палатой парламента. Принцип политической ответственности правительства перед нижней палатой парламента обязывает главу государства назначать министрами только тех лиц, которые пользуются доверием нижней палаты. Фактически это означает, что правительство формирует та партия (блок партий), которая распоряжается большинством мест в нижней палате парламента.</w:t>
      </w:r>
    </w:p>
    <w:p>
      <w:pPr>
        <w:pStyle w:val="Normal"/>
        <w:rPr/>
      </w:pPr>
      <w:r>
        <w:rPr/>
        <w:t>Если между правительством и нижней палатой возникают противоречия, то существуют быстрые и законные способы их разрешения, не доводящие дело до глубокого конфликта. Выход из подобной ситуации может быть двояким:</w:t>
      </w:r>
    </w:p>
    <w:p>
      <w:pPr>
        <w:pStyle w:val="Normal"/>
        <w:rPr/>
      </w:pPr>
      <w:r>
        <w:rPr/>
        <w:t>отставка правительства и создание нового Кабинета министров в несколько другом партийном составе;</w:t>
      </w:r>
    </w:p>
    <w:p>
      <w:pPr>
        <w:pStyle w:val="Normal"/>
        <w:rPr/>
      </w:pPr>
      <w:r>
        <w:rPr/>
        <w:t>роспуск нижней палаты и проведение новых парламентских выборов.</w:t>
      </w:r>
    </w:p>
    <w:p>
      <w:pPr>
        <w:pStyle w:val="Normal"/>
        <w:rPr/>
      </w:pPr>
      <w:r>
        <w:rPr/>
        <w:t>Парламентарные режимы широко распространены в странах Западной Европы. Примером парламентского режима, его наиболее полным воплощением несомненно является Англия.</w:t>
      </w:r>
    </w:p>
    <w:p>
      <w:pPr>
        <w:pStyle w:val="Normal"/>
        <w:rPr>
          <w:b/>
          <w:b/>
          <w:bCs/>
          <w:i/>
          <w:i/>
          <w:iCs/>
        </w:rPr>
      </w:pPr>
      <w:r>
        <w:rPr>
          <w:b/>
          <w:bCs/>
          <w:i/>
          <w:iCs/>
        </w:rPr>
      </w:r>
    </w:p>
    <w:p>
      <w:pPr>
        <w:pStyle w:val="Heading2"/>
        <w:ind w:hanging="0"/>
        <w:rPr/>
      </w:pPr>
      <w:r>
        <w:rPr/>
        <w:t>Президентские правления</w:t>
      </w:r>
    </w:p>
    <w:p>
      <w:pPr>
        <w:pStyle w:val="Normal"/>
        <w:rPr>
          <w:i/>
          <w:i/>
          <w:iCs/>
        </w:rPr>
      </w:pPr>
      <w:r>
        <w:rPr>
          <w:i/>
          <w:iCs/>
        </w:rPr>
      </w:r>
    </w:p>
    <w:p>
      <w:pPr>
        <w:pStyle w:val="Normal"/>
        <w:rPr/>
      </w:pPr>
      <w:r>
        <w:rPr>
          <w:i/>
          <w:iCs/>
        </w:rPr>
        <w:t xml:space="preserve">Президентское правление </w:t>
      </w:r>
      <w:r>
        <w:rPr/>
        <w:t>характеризуется такими чертами:</w:t>
      </w:r>
    </w:p>
    <w:p>
      <w:pPr>
        <w:pStyle w:val="Normal"/>
        <w:rPr/>
      </w:pPr>
      <w:r>
        <w:rPr/>
        <w:t>отсутствие дуализма исполнительной власти, так как президент является одновременно главой государства и главой правительства;</w:t>
      </w:r>
    </w:p>
    <w:p>
      <w:pPr>
        <w:pStyle w:val="Normal"/>
        <w:rPr/>
      </w:pPr>
      <w:r>
        <w:rPr/>
        <w:t>президент избирается непосредственно всей нацией;</w:t>
      </w:r>
    </w:p>
    <w:p>
      <w:pPr>
        <w:pStyle w:val="Normal"/>
        <w:rPr/>
      </w:pPr>
      <w:r>
        <w:rPr/>
        <w:t>президент и парламент независимы один от другого, так как парламент не имеет права сместить президентское правительство с помощью вотума недоверия, а президент не может распустить парламент.</w:t>
      </w:r>
    </w:p>
    <w:p>
      <w:pPr>
        <w:pStyle w:val="Normal"/>
        <w:rPr/>
      </w:pPr>
      <w:r>
        <w:rPr/>
        <w:t>Поскольку правовые нормы при президентском режиме не определяют права парламента сместить правительство, выразив ему вотум недоверия, президент имеет возможность сформировать правительство из представителей своей собственной партии (а также других партий, поддержавших его на президентских выборах) даже в том случае, если партия не располагает большинством мест в парламенте. Иначе говоря, для того чтобы партия (блок партий) смогла сформировать правительство при президентском режиме, ей (им) необходимо одержать победу на президентских, а не на парламентских выборах. В политической практике нередко возникает ситуация "разделенного правления", при которой на президентских выборах побеждает одна партия (блок партий), а парламентские выборы приносят победу другой. В этом случае исполнительная и законодательная власти контролируются разными политическими силами. Поэтому президентский режим может существовать только тогда, когда между соперничающими партиями нет серьезных разногласий, касающихся наиболее важных проблем общественной жизни, а их соперничество за власть не приводит к глубоким конфликтам. Наиболее красноречивый пример такого правления - США, где ситуация "раздельного правления" достаточно частое явление, ибо обе партии, доминирующие на политической арене этой страны, - и республиканская, и демократическая - разделяют одни и те же ценности, и расхождения между ними носят тактический, а не стратегический характер.</w:t>
      </w:r>
    </w:p>
    <w:p>
      <w:pPr>
        <w:pStyle w:val="Normal"/>
        <w:rPr/>
      </w:pPr>
      <w:r>
        <w:rPr/>
        <w:t>Значительное число западных демократий едва ли подходит под вышеописанные "чистые" формы правления. Большинство из них представляют собой смешанные формы, среди которых следует выделить две модели.</w:t>
      </w:r>
    </w:p>
    <w:p>
      <w:pPr>
        <w:pStyle w:val="Normal"/>
        <w:rPr/>
      </w:pPr>
      <w:r>
        <w:rPr/>
        <w:t>Президентско-парламентская форма правления (например, Веймарская республика или Французская республика). Здесь президент играет значительно более важную роль, чем при парламентской модели. Президент государства в таких системах избирается на прямых выборах, он оказывает существенное влияние на создание правительства и назначение служебных лиц на ключевые посты. Но правительство зависит не только от президента, оно ответственно также перед парламентом и может быть заменено последним. Важную, роль при таком правлении играют партийная система и парламентское большинство. Президент во Франции только тогда может прочно удерживать свои позиции, когда располагает большинством в парламенте.</w:t>
      </w:r>
    </w:p>
    <w:p>
      <w:pPr>
        <w:pStyle w:val="Normal"/>
        <w:rPr/>
      </w:pPr>
      <w:r>
        <w:rPr/>
        <w:t>Другая модель может быть проиллюстрирована на примере Швейцарии, где действует конституция, которая объединила в себе черты президентской и парламентской форм правления. Хотя парламент и выбирает правительство, но не может его отозвать. В свою очередь, правительству не принадлежит право решения, касающегося парламента. Правительственный пост и депутатский мандат не совместимы. Правительство - в отличие от президентской системы - имеет право законодательной инициативы.</w:t>
      </w:r>
    </w:p>
    <w:p>
      <w:pPr>
        <w:pStyle w:val="Normal"/>
        <w:rPr/>
      </w:pPr>
      <w:r>
        <w:rPr/>
        <w:t>"Смешанные формы" правления характерны и для большинства стран СНГ, в том числе и для Украины. Процесс перехода от тоталитаризма к демократии привел здесь к непродуманному, произвольному соединению элементов той и другой форм правления. Посты президентов сосуществуют тут с парламентами, наделенными не только законодательными, контролирующими, но и регулирующими функциями. Не разработанность четкого статуса правительства, отсутствие точного разграничения функций различных властных структур, а также детально разработанного механизма сдержек и противовесов, который шлифовался в странах западной демократии веками, неопределенность во взаимоотношениях центральных и местных органов власти приводят к изнурительной и болезненной для общества борьбе между законодательной и исполнительной ветвями власти, создают иногда угрожающие для государственной стабильности кризисы власти.</w:t>
      </w:r>
    </w:p>
    <w:p>
      <w:pPr>
        <w:pStyle w:val="Normal"/>
        <w:rPr/>
      </w:pPr>
      <w:r>
        <w:rPr/>
        <w:t>Важное значение в современных демократиях играет механизм "сдержек и противовесов" (</w:t>
      </w:r>
      <w:r>
        <w:rPr>
          <w:lang w:val="en-US"/>
        </w:rPr>
        <w:t>checks</w:t>
      </w:r>
      <w:r>
        <w:rPr/>
        <w:t xml:space="preserve"> </w:t>
      </w:r>
      <w:r>
        <w:rPr>
          <w:lang w:val="en-US"/>
        </w:rPr>
        <w:t>and</w:t>
      </w:r>
      <w:r>
        <w:rPr/>
        <w:t xml:space="preserve"> </w:t>
      </w:r>
      <w:r>
        <w:rPr>
          <w:lang w:val="en-US"/>
        </w:rPr>
        <w:t>balances</w:t>
      </w:r>
      <w:r>
        <w:rPr/>
        <w:t>) - принцип, согласно которому распределение власти внутри системы должно быть примерно одинаковым, то есть уравновешенным. Разные ветви власти взаимно сдерживаются, ограничиваются и таким образом предотвращаются злоупотребления государственной властью. Примером такой процедуры является "отлагательное вето", то есть право президента в ряде государств, в том числе Украины, не согласиться с законом, принятым парламентом. Парламент, в свою очередь, может 2/3 голосов отклонить президентское "вето" при повторном обсуждении законопроекта. Конституция любой демократической страны предусматривает целый набор таких процедур, не дающих возможности ни исполнительной, ни законодательной власти усилиться за счет другой.</w:t>
      </w:r>
    </w:p>
    <w:p>
      <w:pPr>
        <w:pStyle w:val="Normal"/>
        <w:rPr>
          <w:b/>
          <w:b/>
          <w:bCs/>
          <w:i/>
          <w:i/>
          <w:iCs/>
        </w:rPr>
      </w:pPr>
      <w:r>
        <w:rPr>
          <w:b/>
          <w:bCs/>
          <w:i/>
          <w:iCs/>
        </w:rPr>
      </w:r>
    </w:p>
    <w:p>
      <w:pPr>
        <w:pStyle w:val="Heading2"/>
        <w:ind w:hanging="0"/>
        <w:rPr/>
      </w:pPr>
      <w:r>
        <w:rPr/>
        <w:t>Полиархия</w:t>
      </w:r>
    </w:p>
    <w:p>
      <w:pPr>
        <w:pStyle w:val="Normal"/>
        <w:rPr/>
      </w:pPr>
      <w:r>
        <w:rPr/>
      </w:r>
    </w:p>
    <w:p>
      <w:pPr>
        <w:pStyle w:val="Normal"/>
        <w:rPr/>
      </w:pPr>
      <w:r>
        <w:rPr/>
        <w:t>В наше время понятие "демократия" приобрело чрезвычайно широкий смысл. Оно включает не только характеристику формы политического правления, но также моральные и философские основы человеческого взаимоотношения, сотрудничества, принципы организации различных объединений, способ общения индивидов и т.д. Это побудило политическую науку отличать демократию в широком смысле от конкретной формы политического устройства. Для характеристики последнего был предложен термин "полиархия" (ро1уагспу - многовластие, правление многих). Для полиархии как политического порядка, по мнению Р. Даля, обязательны следующие принципы:</w:t>
      </w:r>
    </w:p>
    <w:p>
      <w:pPr>
        <w:pStyle w:val="Normal"/>
        <w:rPr/>
      </w:pPr>
      <w:r>
        <w:rPr/>
        <w:t>Выборные должностные лица. Контроль за решениями правительства конституционально закреплен за избираемыми должностными лицами.</w:t>
      </w:r>
    </w:p>
    <w:p>
      <w:pPr>
        <w:pStyle w:val="Normal"/>
        <w:rPr/>
      </w:pPr>
      <w:r>
        <w:rPr/>
        <w:t>Свободные и честные выборы.</w:t>
      </w:r>
    </w:p>
    <w:p>
      <w:pPr>
        <w:pStyle w:val="Normal"/>
        <w:rPr/>
      </w:pPr>
      <w:r>
        <w:rPr/>
        <w:t>Всеобщее голосование. Все взрослое население обладает правом голоса.</w:t>
      </w:r>
    </w:p>
    <w:p>
      <w:pPr>
        <w:pStyle w:val="Normal"/>
        <w:rPr/>
      </w:pPr>
      <w:r>
        <w:rPr/>
        <w:t>Право претендовать на выборную должность.</w:t>
      </w:r>
    </w:p>
    <w:p>
      <w:pPr>
        <w:pStyle w:val="Normal"/>
        <w:rPr/>
      </w:pPr>
      <w:r>
        <w:rPr/>
        <w:t>Свобода слова. Граждане имеют право выражать свое мнение без угрозы сурового наказания по самому широкому кругу вопросов, включая критику должностных лиц, правительства, режима, социально-экономического порядка и господствующей идеологии.</w:t>
      </w:r>
    </w:p>
    <w:p>
      <w:pPr>
        <w:pStyle w:val="Normal"/>
        <w:rPr/>
      </w:pPr>
      <w:r>
        <w:rPr/>
        <w:t>Альтернативная информация. Граждане вправе обращаться к альтернативным источникам информации, охраняемым законом.</w:t>
      </w:r>
    </w:p>
    <w:p>
      <w:pPr>
        <w:pStyle w:val="Normal"/>
        <w:rPr/>
      </w:pPr>
      <w:r>
        <w:rPr/>
        <w:t>Независимость самоорганизации. Граждане обладают правом создавать относительно независимые ассоциации или организации, включая независимые партии и группы интересов.</w:t>
      </w:r>
    </w:p>
    <w:p>
      <w:pPr>
        <w:pStyle w:val="Normal"/>
        <w:rPr/>
      </w:pPr>
      <w:r>
        <w:rPr/>
        <w:t>Полиархия, будучи правлением большинства, тем не менее обеспечивает уважение прав меньшинства в той или иной мере. В противном случае общество не защищено от тирании большинства. История знает немало случаев, когда ничем не сдерживаемая воля большинства приводила к деспотизму (якобинская диктатура). Чем надежнее защищены права меньшинства, тем прочнее и эффективнее демократические правления.</w:t>
      </w:r>
    </w:p>
    <w:p>
      <w:pPr>
        <w:pStyle w:val="Normal"/>
        <w:rPr>
          <w:b/>
          <w:b/>
          <w:bCs/>
          <w:i/>
          <w:i/>
          <w:iCs/>
        </w:rPr>
      </w:pPr>
      <w:r>
        <w:rPr>
          <w:b/>
          <w:bCs/>
          <w:i/>
          <w:iCs/>
        </w:rPr>
      </w:r>
    </w:p>
    <w:p>
      <w:pPr>
        <w:pStyle w:val="Heading2"/>
        <w:ind w:hanging="0"/>
        <w:rPr/>
      </w:pPr>
      <w:r>
        <w:rPr/>
        <w:t>Избирательные системы</w:t>
      </w:r>
    </w:p>
    <w:p>
      <w:pPr>
        <w:pStyle w:val="Normal"/>
        <w:rPr/>
      </w:pPr>
      <w:r>
        <w:rPr/>
      </w:r>
    </w:p>
    <w:p>
      <w:pPr>
        <w:pStyle w:val="Normal"/>
        <w:rPr/>
      </w:pPr>
      <w:r>
        <w:rPr/>
        <w:t xml:space="preserve">Неотъемлемой чертой современных демократий является всеобщее избирательное право, которое утвердилось в большинстве европейских государств только в </w:t>
      </w:r>
      <w:r>
        <w:rPr>
          <w:lang w:val="en-US"/>
        </w:rPr>
        <w:t>XX</w:t>
      </w:r>
      <w:r>
        <w:rPr/>
        <w:t xml:space="preserve"> столетии. Волеизъявление граждан данной страны осуществляется через избирательные системы.</w:t>
      </w:r>
    </w:p>
    <w:p>
      <w:pPr>
        <w:pStyle w:val="Normal"/>
        <w:rPr/>
      </w:pPr>
      <w:r>
        <w:rPr/>
        <w:t>Избирательная система - совокупность правил и приемов, обеспечивающих участие общества в формировании государственных представительных, законодательных, судебных и исполнительных органов. Поскольку в современных демократиях существуют не только общенациональные парламентские и президентские выборы, но также выборы в органы местного самоуправления, в законодательные собрания административно-территориальных единиц (штатов, земель, республик и т.д.), а в ряде стран и выборы некоторых местных должностных лиц (судьи, присяжные, шерифы и т.д.), избирательные системы играют важную роль для обеспечения эффективного функционирования общества.</w:t>
      </w:r>
    </w:p>
    <w:p>
      <w:pPr>
        <w:pStyle w:val="Normal"/>
        <w:rPr/>
      </w:pPr>
      <w:r>
        <w:rPr/>
        <w:t xml:space="preserve">Становлению современных избирательных систем предшествовала долгая борьба граждан многих стран за отмену всевозможных сословных, имущественных, образовательных, расово-национальных ограничений - цензов. Политическая практика </w:t>
      </w:r>
      <w:r>
        <w:rPr>
          <w:lang w:val="en-US"/>
        </w:rPr>
        <w:t>XX</w:t>
      </w:r>
      <w:r>
        <w:rPr/>
        <w:t xml:space="preserve"> века привела к разработке международных норм избирательного процесса, основными положениями которых являются следующие требования: выборы должны быть свободными и честными, они должны обеспечить свободу убеждений и их выражение, недопустимы какая-либо дискриминация, запугивание избирателей.</w:t>
      </w:r>
    </w:p>
    <w:p>
      <w:pPr>
        <w:pStyle w:val="Normal"/>
        <w:rPr/>
      </w:pPr>
      <w:r>
        <w:rPr/>
        <w:t>Существующее в мировой практике разнообразие избирательных систем может быть сведено к следующим: пропорциональная, мажоритарная, смешанная.</w:t>
      </w:r>
    </w:p>
    <w:p>
      <w:pPr>
        <w:pStyle w:val="Normal"/>
        <w:rPr/>
      </w:pPr>
      <w:r>
        <w:rPr>
          <w:i/>
          <w:iCs/>
        </w:rPr>
        <w:t xml:space="preserve">Пропорциональная система </w:t>
      </w:r>
      <w:r>
        <w:rPr/>
        <w:t>означает, что мандаты распределяются строго пропорционально числу полученных голосов. При пропорциональной системе выборы проводятся, как правило, по партийным спискам. В каждом избирательном округе партии выставляют списки кандидатов. Избиратели голосуют при этом не за конкретного кандидата, а за партию. Такой способ голосования чрезмерно усиливает власть партийных инстанций, которые составляют списки кандидатов, дает перевес большим и хорошо организованным партиям. Однако я немногочисленные партии получают возможность провести некоторое число своих кандидатов в законодательные органы страны или региона.</w:t>
      </w:r>
    </w:p>
    <w:p>
      <w:pPr>
        <w:pStyle w:val="Normal"/>
        <w:rPr/>
      </w:pPr>
      <w:r>
        <w:rPr/>
        <w:t>Полная или "чистая" пропорциональность на практике невозможна, так как присутствие в парламентах представителей от 30-40, а кое-где и большего числа политических партий ведет к дезорганизации и хаосу. Поэтому данная система предусматривает некоторые ограничения в виде процентного (4-5-7%) порога, переступив который партия получает право на определенное число депутатских мандатов.</w:t>
      </w:r>
    </w:p>
    <w:p>
      <w:pPr>
        <w:pStyle w:val="Normal"/>
        <w:rPr/>
      </w:pPr>
      <w:r>
        <w:rPr>
          <w:i/>
          <w:iCs/>
        </w:rPr>
        <w:t>Мажоритарная система (</w:t>
      </w:r>
      <w:r>
        <w:rPr/>
        <w:t xml:space="preserve">фр. </w:t>
      </w:r>
      <w:r>
        <w:rPr>
          <w:lang w:val="en-US"/>
        </w:rPr>
        <w:t>majorite</w:t>
      </w:r>
      <w:r>
        <w:rPr/>
        <w:t xml:space="preserve"> - большинство) - порядок определения результатов голосования, при котором избранным считается кандидат (или список кандидатов), получивший большинство голосов в избирательном округе.</w:t>
      </w:r>
    </w:p>
    <w:p>
      <w:pPr>
        <w:pStyle w:val="Normal"/>
        <w:rPr/>
      </w:pPr>
      <w:r>
        <w:rPr/>
        <w:t xml:space="preserve">Мажоритарная система предусматривает проведение выборов в один или в два тура. </w:t>
      </w:r>
      <w:r>
        <w:rPr>
          <w:i/>
          <w:iCs/>
        </w:rPr>
        <w:t xml:space="preserve">По мажоритарной системе в один тур </w:t>
      </w:r>
      <w:r>
        <w:rPr/>
        <w:t>избранным считаются кандидат или список, набравшие наибольшее количество голосов. Примером такой системы может служить Англия, избирательная система которой такова: выборы проводятся по одномандатным округам по принципу относительного большинства (согласно с английским политическим жаргоном принципом "первого по ту сторону финиша" - "</w:t>
      </w:r>
      <w:r>
        <w:rPr>
          <w:lang w:val="en-US"/>
        </w:rPr>
        <w:t>the</w:t>
      </w:r>
      <w:r>
        <w:rPr/>
        <w:t xml:space="preserve"> </w:t>
      </w:r>
      <w:r>
        <w:rPr>
          <w:lang w:val="en-US"/>
        </w:rPr>
        <w:t>first</w:t>
      </w:r>
      <w:r>
        <w:rPr/>
        <w:t xml:space="preserve"> - </w:t>
      </w:r>
      <w:r>
        <w:rPr>
          <w:lang w:val="en-US"/>
        </w:rPr>
        <w:t>past</w:t>
      </w:r>
      <w:r>
        <w:rPr/>
        <w:t xml:space="preserve"> </w:t>
      </w:r>
      <w:r>
        <w:rPr>
          <w:lang w:val="en-US"/>
        </w:rPr>
        <w:t>the</w:t>
      </w:r>
      <w:r>
        <w:rPr/>
        <w:t xml:space="preserve"> </w:t>
      </w:r>
      <w:r>
        <w:rPr>
          <w:lang w:val="en-US"/>
        </w:rPr>
        <w:t>post</w:t>
      </w:r>
      <w:r>
        <w:rPr/>
        <w:t>"). Избранным считается кандидат, собравший наибольшее количество голосов. Практически это означает, что для избрания кандидату необходимо набрать больше половины голосов только в том случае, когда у него есть только один соперник; в том же случае, когда по округу баллотируются три и больше кандидатов, часто побеждает кандидат, за которого проголосовало меньше избирателей, чем за всех его конкурентов, вместе взятых. В общегосударственном масштабе распределение мандатов настолько Расходится с распределением голосов избирателей, что парламентское отображение голосования сравнивают с кривым зеркалом.</w:t>
      </w:r>
    </w:p>
    <w:p>
      <w:pPr>
        <w:pStyle w:val="Normal"/>
        <w:rPr/>
      </w:pPr>
      <w:r>
        <w:rPr/>
        <w:t>Британская избирательная система не просто отдает предпочтение двум наибольшим партиям, она побуждает часть избирателей, которые симпатизируют малым партиям, голосовать за одну из больших партий. При этой системе голос, поданный за кандидата третьей партии, имеющей мало шансов на победу, считается как бы потерянным. Избиратели, которые симпатизируют малым партиям, испытывают синдром "потерянного голоса" еще и потому, что боятся победы самого неприятного для них кандидата. Показательно, что партия, которая получает большинство в палате общин, никогда не могла собрать абсолютное большинство поданных голосов. Очевидно, если бы в Великобритании действовала другая избирательная система, вряд ли в палате общин складывалось бы однопартийное парламентское большинство.</w:t>
      </w:r>
    </w:p>
    <w:p>
      <w:pPr>
        <w:pStyle w:val="Normal"/>
        <w:rPr/>
      </w:pPr>
      <w:r>
        <w:rPr>
          <w:i/>
          <w:iCs/>
        </w:rPr>
        <w:t xml:space="preserve">При мажоритарной системе, которая проводится в два тура, </w:t>
      </w:r>
      <w:r>
        <w:rPr/>
        <w:t>для избрания в первом туре необходимо собрать абсолютное большинство поданных голосов (50%+1). Если никто из кандидатов не получил абсолютного большинства, то через неделю проводится второй тур; в нем принимают участие только два кандидата - лидеры первого тура; победителем считается тот, который собрал больше голосов, чем соперник.</w:t>
      </w:r>
    </w:p>
    <w:p>
      <w:pPr>
        <w:pStyle w:val="Normal"/>
        <w:rPr/>
      </w:pPr>
      <w:r>
        <w:rPr/>
        <w:t>В промежутке между первым и вторым турами выборов партии, которые не достигли заметного успеха, обычно снимают своих кандидатов, призывая избирателей отдать голоса родственному в политическом отношении кандидату, для того чтобы воспрепятствовать победе наиболее опасного противника из противоположного лагеря. При этой системе партия (или партийный блок), которая опередила соперников (иногда лишь на несколько процентов), получает подавляющее большинство мест в парламенте. Нередко бывает, что получившая 49% голосов партия не представлена в парламенте вовсе.</w:t>
      </w:r>
    </w:p>
    <w:p>
      <w:pPr>
        <w:pStyle w:val="Normal"/>
        <w:rPr/>
      </w:pPr>
      <w:r>
        <w:rPr/>
        <w:t>Например, во Франции на выборах 1893, 1898, 1902 гг. некоторые победившие депутаты собрали меньше голосов, чем побежденные. В 1898 и 1902 годах совсем не были представлены в палате депутатов 53% избирателей.</w:t>
      </w:r>
    </w:p>
    <w:p>
      <w:pPr>
        <w:pStyle w:val="Normal"/>
        <w:rPr/>
      </w:pPr>
      <w:r>
        <w:rPr/>
        <w:t>Существуют также смешанные способы голосования, согласно которым одна часть депутатов избирается по мажоритарной системе, а другая - по пропорциональной. Такая система существует ныне в России, Грузии, в Украине.225 депутатов Верховной Рады избираются по мажоритарной системе, 225 - по пропорциональной.</w:t>
      </w:r>
    </w:p>
    <w:p>
      <w:pPr>
        <w:pStyle w:val="Normal"/>
        <w:rPr/>
      </w:pPr>
      <w:r>
        <w:rPr/>
        <w:t>Как видим, и та и другая системы голосования при всей их демократичности ни в коей мере не являются выражением голоса народного. Не без основания еще в начале столетия С.Л. Франк констатировал: "И при демократии правит меньшинство". О том же говорил В.В. Розанов: "Демократия - это способ, с помощью которого хорошо организованное меньшинство управляет неорганизованным большинством".</w:t>
      </w:r>
    </w:p>
    <w:p>
      <w:pPr>
        <w:pStyle w:val="Normal"/>
        <w:rPr/>
      </w:pPr>
      <w:r>
        <w:rPr/>
        <w:t>Мысли эти не потеряли своей актуальности также в наши дни. Английский политолог Я. Гильмур констатирует: "Электорат действительно не управляет и не может управлять. Однако он может выбирать между двумя высокоорганизованными иерархиями, очень похожими между собой, и он может изменить только верхнюю часть айсберга. Последняя же и значительно большая часть будет продолжать двигаться своим путем, какими бы ни были результаты общих выборов".</w:t>
      </w:r>
    </w:p>
    <w:p>
      <w:pPr>
        <w:pStyle w:val="Normal"/>
        <w:rPr/>
      </w:pPr>
      <w:r>
        <w:rPr/>
        <w:t>Хотя идеального политического режима не существует, наиболее полным воплощением демократических норм является современное правовое государство.</w:t>
      </w:r>
    </w:p>
    <w:p>
      <w:pPr>
        <w:pStyle w:val="Normal"/>
        <w:rPr>
          <w:b/>
          <w:b/>
          <w:bCs/>
          <w:i/>
          <w:i/>
          <w:iCs/>
        </w:rPr>
      </w:pPr>
      <w:r>
        <w:rPr>
          <w:b/>
          <w:bCs/>
          <w:i/>
          <w:iCs/>
        </w:rPr>
      </w:r>
    </w:p>
    <w:p>
      <w:pPr>
        <w:pStyle w:val="Heading2"/>
        <w:ind w:hanging="0"/>
        <w:rPr/>
      </w:pPr>
      <w:r>
        <mc:AlternateContent>
          <mc:Choice Requires="wps">
            <w:drawing>
              <wp:anchor behindDoc="0" distT="0" distB="0" distL="114935" distR="114935" simplePos="0" locked="0" layoutInCell="0" allowOverlap="1" relativeHeight="26">
                <wp:simplePos x="0" y="0"/>
                <wp:positionH relativeFrom="margin">
                  <wp:posOffset>7689850</wp:posOffset>
                </wp:positionH>
                <wp:positionV relativeFrom="paragraph">
                  <wp:posOffset>783590</wp:posOffset>
                </wp:positionV>
                <wp:extent cx="0" cy="1913890"/>
                <wp:effectExtent l="9525" t="0" r="9525" b="0"/>
                <wp:wrapNone/>
                <wp:docPr id="1" name=""/>
                <a:graphic xmlns:a="http://schemas.openxmlformats.org/drawingml/2006/main">
                  <a:graphicData uri="http://schemas.microsoft.com/office/word/2010/wordprocessingShape">
                    <wps:wsp>
                      <wps:cNvSpPr/>
                      <wps:spPr>
                        <a:xfrm>
                          <a:off x="0" y="0"/>
                          <a:ext cx="0" cy="1913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05.5pt,61.7pt" to="605.5pt,212.35pt" stroked="t" o:allowincell="f" style="position:absolute;mso-position-horizontal-relative:margin">
                <v:stroke color="black" weight="18360" joinstyle="miter" endcap="flat"/>
                <v:fill o:detectmouseclick="t" on="false"/>
                <w10:wrap type="none"/>
              </v:line>
            </w:pict>
          </mc:Fallback>
        </mc:AlternateContent>
      </w:r>
      <w:r>
        <w:rPr/>
        <w:t>Правовое государство</w:t>
      </w:r>
    </w:p>
    <w:p>
      <w:pPr>
        <w:pStyle w:val="Normal"/>
        <w:rPr/>
      </w:pPr>
      <w:r>
        <w:rPr/>
      </w:r>
    </w:p>
    <w:p>
      <w:pPr>
        <w:pStyle w:val="Normal"/>
        <w:rPr/>
      </w:pPr>
      <w:r>
        <w:rPr/>
        <w:t>Термин "правовое государство" (</w:t>
      </w:r>
      <w:r>
        <w:rPr>
          <w:lang w:val="en-US"/>
        </w:rPr>
        <w:t>Rechtsstaat</w:t>
      </w:r>
      <w:r>
        <w:rPr/>
        <w:t xml:space="preserve">) твердо установился в немецкой юридической литературе в первой трети </w:t>
      </w:r>
      <w:r>
        <w:rPr>
          <w:lang w:val="en-US"/>
        </w:rPr>
        <w:t>XIX</w:t>
      </w:r>
      <w:r>
        <w:rPr/>
        <w:t xml:space="preserve"> столетия (в работах К.Т. Велькера, Р. фон Моля и др.), а в дальнейшем получил широкое распространение. Сторонником идеи правового государства был украинский ученый Б.Я. Кистяковский.</w:t>
      </w:r>
    </w:p>
    <w:p>
      <w:pPr>
        <w:pStyle w:val="Normal"/>
        <w:rPr/>
      </w:pPr>
      <w:r>
        <w:rPr/>
        <w:t>Разные теоретические концепции, которые выражают идею правового государства, формулировались значительно раньше, - в буржуазной политической и правовой мысли в период становления нового (антифеодального, антиклерикального) мировоззрения, критики феодального своеволия и беззакония, абсолютистских и полицейских режимов. Эти идеи и концепции были разработаны буржуазными идеологами Г. Гроцием, В. Спинозой, Дж. Локком, Ш.Л. Монтескье, Г. Джефферсоном. Но и эти мыслители опирались на опыт прошлого, на политико-правовые идеи и институты Древней Греции и Рима, античный опыт демократии, правопорядка.</w:t>
      </w:r>
    </w:p>
    <w:p>
      <w:pPr>
        <w:pStyle w:val="Normal"/>
        <w:rPr/>
      </w:pPr>
      <w:r>
        <w:rPr/>
        <w:t>Уже в древности начинаются поиски принципов, форм и конструкций для оптимального взаимодействия права и власти. Довольно рано возникла идея создания такого государства, в котором право, благодаря признанию и поддержке власти, становится властной силой, а публично-властная сила, упорядоченная и ограниченная правом, - справедливой. Целый ряд положений, которые вошли в концепцию правового государства, был разработан уже античными авторами. В их числе положения о власти закона как соединения силы и права (Солон, Аристотель); правильных и неправильных формах правления, о смешанном правлении, о роли права в типологии государственных форм (Сократ, Платон, Аристотель, Цицерон); о праве как мериле справедливости (Аристотель); о свободном индивиде как юридическом лице, субъекте права (римские юристы).</w:t>
      </w:r>
    </w:p>
    <w:p>
      <w:pPr>
        <w:pStyle w:val="Normal"/>
        <w:rPr/>
      </w:pPr>
      <w:r>
        <w:rPr/>
        <w:t>В эпоху перехода от феодализма к капитализму эти идеи получили дальнейшее развитие.</w:t>
      </w:r>
    </w:p>
    <w:p>
      <w:pPr>
        <w:pStyle w:val="Normal"/>
        <w:rPr/>
      </w:pPr>
      <w:r>
        <w:rPr/>
        <w:t>В трактовке Дж. Локка идея господства права воплощается в государстве, где властвует закон, который соответствует естественному праву и признает неотчуждаемыми естественные права и свободы индивида, где осуществляется разделение властей.</w:t>
      </w:r>
    </w:p>
    <w:p>
      <w:pPr>
        <w:pStyle w:val="Normal"/>
        <w:rPr/>
      </w:pPr>
      <w:r>
        <w:rPr/>
        <w:t>Опираясь на идеи народного суверенитета и гражданского договора, которые создают правовую основу и источник государственности, Дж. Локк выступил с обоснованием доктрины законности сопротивления каждому незаконному проявлению власти. Дж. Локк стоит у истоков классической либеральной доктрины прав и свобод индивида. "Свобода людей, которые находятся под властью правительства, - отмечал он, - состоит в том, чтобы иметь постоянное правило для жизни, общее для каждого в этом обществе и установленное законодательной властью, созданной в нем, это - свобода поступать по своему желанию во всех случаях, когда это не запрещает закон, и не быть зависимым от постоянной, неопределенной, неизвестной, самовластной воли другого человека".</w:t>
      </w:r>
    </w:p>
    <w:p>
      <w:pPr>
        <w:pStyle w:val="Normal"/>
        <w:rPr/>
      </w:pPr>
      <w:r>
        <w:rPr/>
        <w:t>Обоснованный тут Локком правовой принцип индивидуальной свободы только словесно отличается от принятой в наши дня формулы: "Разрешено все, что не запрещено законом". Большое значение для формирования идеи правового государства имели работы Ш. Монтескье, особенно его книга "О духе законов". По мнению Монтескье, политическая свобода состоит не в том, чтобы делать все, что захочется, а в том, чтобы делать все, что позволяет закон. Для того чтобы такая свобода была возможной, необходимо иметь государственный строй, при котором бы никто не был вынужден делать то, к чему его не обязывают законы, и никто не встречал бы препятствий делать то, что законы ему позволяют. Такой государственный строй может быть создан только на основе разделения властей.</w:t>
      </w:r>
    </w:p>
    <w:p>
      <w:pPr>
        <w:pStyle w:val="Normal"/>
        <w:rPr/>
      </w:pPr>
      <w:r>
        <w:rPr/>
        <w:t>Сформулировав общий принцип разделения властей, Монтескье объясняет, как каждая отдельная власть должна быть организована в целях успешной деятельности.</w:t>
      </w:r>
    </w:p>
    <w:p>
      <w:pPr>
        <w:pStyle w:val="Normal"/>
        <w:rPr/>
      </w:pPr>
      <w:r>
        <w:rPr/>
        <w:t>Судебная власть должна принадлежать не какому-нибудь постоянному учреждению, а лицам, выбранным из среды народа на определенное время.</w:t>
      </w:r>
    </w:p>
    <w:p>
      <w:pPr>
        <w:pStyle w:val="Normal"/>
        <w:rPr/>
      </w:pPr>
      <w:r>
        <w:rPr/>
        <w:t>Законодательная власть в свободном государстве может принадлежать только народу, ибо только тогда человек считается свободным, когда он сам управляет собой. Но потому, что в большом государстве это невозможно, а в малых - связано с большими неудобствами, приходится прибегать к выбору представителей. Задание представительных собраний - издавать законы и следить за правильным их применением.</w:t>
      </w:r>
    </w:p>
    <w:p>
      <w:pPr>
        <w:pStyle w:val="Normal"/>
        <w:rPr/>
      </w:pPr>
      <w:r>
        <w:rPr/>
        <w:t>Исполнительная власть должна находиться в руках монарха. Исполнение всегда требует быстрого действия, поэтому намного лучше, если оно отдано в распоряжение одному, а не многим. С другой стороны, оно должно быть отдано лицу, независимому от законодательных собраний, чтобы избежать совмещения двух властей, которое может угрожать гражданской свободе.</w:t>
      </w:r>
    </w:p>
    <w:p>
      <w:pPr>
        <w:pStyle w:val="Normal"/>
        <w:rPr/>
      </w:pPr>
      <w:r>
        <w:rPr/>
        <w:t>Идеи Локка и Монтескье оказали значительное влияние не только на будущие теоретические представления о правовой государственности, но и на раннебуржуазное конституционное законодательство и государственно-правовую практику. Это влияние отчетливо видно в конституции США 1787 г., во Французской Декларации прав человека и гражданина 1789 г., в целом ряде других правовых актов.</w:t>
      </w:r>
    </w:p>
    <w:p>
      <w:pPr>
        <w:pStyle w:val="Normal"/>
        <w:rPr/>
      </w:pPr>
      <w:r>
        <w:rPr/>
        <w:t>С философским обоснованием теории правового государства выступил И. Кант. "Государство, - отметил он, - это объединение множества людей, подчиненных правовым законам". Благо государства, по Канту, состоит в наивысшей мере согласованности государственного строя с правовыми принципами, а стремиться к такой согласованности нас обязывает разум посредством категорического императива.</w:t>
      </w:r>
    </w:p>
    <w:p>
      <w:pPr>
        <w:pStyle w:val="Normal"/>
        <w:rPr/>
      </w:pPr>
      <w:r>
        <w:rPr/>
        <w:t>Если у Канта правовые законы и правовое государство - это обязанность, форма исполнения нравственного долга, то у Гегеля они - действительность, то есть практическое воплощение разума в определенных формах наличного бытия людей.</w:t>
      </w:r>
    </w:p>
    <w:p>
      <w:pPr>
        <w:pStyle w:val="Normal"/>
        <w:rPr/>
      </w:pPr>
      <w:r>
        <w:rPr/>
        <w:t>Обоснованные Монтескье идеи свободы, гражданских прав и разделения властей были положены в основу современных демократий.</w:t>
      </w:r>
    </w:p>
    <w:p>
      <w:pPr>
        <w:pStyle w:val="Normal"/>
        <w:rPr/>
      </w:pPr>
      <w:r>
        <w:rPr/>
        <w:t>Правовые государства складывались в разных странах по-разному, но в этом процессе есть общая существенная черта: это было движение человечества к свободе, осознанное стремление ограничить всевластие государства, заставив его уважать законы и права человека. Юридически это означает ограждение свободы человека и общества от неограниченного государственного вмешательства, примат права над государством, обязанность государства во всей деятельности руководствоваться законом.</w:t>
      </w:r>
    </w:p>
    <w:p>
      <w:pPr>
        <w:pStyle w:val="Normal"/>
        <w:rPr/>
      </w:pPr>
      <w:r>
        <w:rPr/>
        <w:t>Формирование правового государства предусматривает последовательное проведение в жизнь ряда основополагающих принципов:</w:t>
      </w:r>
    </w:p>
    <w:p>
      <w:pPr>
        <w:pStyle w:val="Normal"/>
        <w:rPr/>
      </w:pPr>
      <w:r>
        <w:rPr/>
        <w:t>господство закона во всех сферах гражданской жизни;</w:t>
      </w:r>
    </w:p>
    <w:p>
      <w:pPr>
        <w:pStyle w:val="Normal"/>
        <w:rPr/>
      </w:pPr>
      <w:r>
        <w:rPr/>
        <w:t>связанность законом самого государства и его органов. Суть его в том, что государство, издавшее закон, не имеет права само его нарушать;</w:t>
      </w:r>
    </w:p>
    <w:p>
      <w:pPr>
        <w:pStyle w:val="Normal"/>
        <w:rPr/>
      </w:pPr>
      <w:r>
        <w:rPr/>
        <w:t>нерушимость свободы личности, ее прав и интересов, чести и достоинства, их охрана и гарантии;</w:t>
      </w:r>
    </w:p>
    <w:p>
      <w:pPr>
        <w:pStyle w:val="Normal"/>
        <w:rPr/>
      </w:pPr>
      <w:r>
        <w:rPr/>
        <w:t>взаимная ответственность государства и личности перед гражданами, гражданскими организациями, другими государствами, всем международным сообществом. Государство должно определять и правовые меры ответственности своих официальных представителей за деяния, которые они осуществляют от имени государства и его органов;</w:t>
      </w:r>
    </w:p>
    <w:p>
      <w:pPr>
        <w:pStyle w:val="Normal"/>
        <w:rPr/>
      </w:pPr>
      <w:r>
        <w:rPr/>
        <w:t>правовое государство должно располагать эффективными формами контроля и наблюдения за осуществлением законов и других нормативно-юридических актов.</w:t>
      </w:r>
    </w:p>
    <w:p>
      <w:pPr>
        <w:pStyle w:val="Normal"/>
        <w:rPr/>
      </w:pPr>
      <w:r>
        <w:rPr/>
        <w:t>Концепция верховенства парламента означает, что никто, кроме избранного народом представительного органа, не имеет права издавать и изменять законы. Верховенство парламента означает также, что ни над ним, ни параллельно с ним не может быть другого института с аналогичными функциями. Гарантом принятых законов в правовом государстве выступает независимый суд.</w:t>
      </w:r>
    </w:p>
    <w:p>
      <w:pPr>
        <w:pStyle w:val="Normal"/>
        <w:rPr/>
      </w:pPr>
      <w:r>
        <w:rPr/>
        <w:t>В правовом государстве одной из главных ценностей выступает свобода человека. Мера индивидуальной свободы устанавливается законом и только им. Мера свободы на каждом историческом этапе отвечает уровню социально-экономического, политического и культурного развития. Ныне ориентиром выступают всеобщая Декларация прав человека, международные акты, принятые ООН.</w:t>
      </w:r>
    </w:p>
    <w:p>
      <w:pPr>
        <w:pStyle w:val="Normal"/>
        <w:rPr/>
      </w:pPr>
      <w:r>
        <w:rPr/>
        <w:t>Становление правового государства - длительный исторический процесс, протекающий одновременно с формированием гражданского общества. Ни правовое государство, ни гражданское общество не вводятся единовременным актом, не могут стать результатом чистого законодательства. Ни власть, ни само право не могут быть реальными гарантами исполнения законов. Государство может стать правовым только при условии превращения подданного в гражданина, следующего требованиям закона не из-за страха быть наказанным за его нарушения, а из чувства ответственности, повинуясь внутреннему долгу, самодисциплине.</w:t>
      </w:r>
    </w:p>
    <w:p>
      <w:pPr>
        <w:pStyle w:val="Normal"/>
        <w:rPr/>
      </w:pPr>
      <w:r>
        <w:rPr/>
        <w:t>Основой правопорядка в правовом государстве выступают не сами по себе законы, предписания и санкции, как бы идеально они ни были сформулированы. Юридические нормы не работают в безнравственном обществе. Первоосновой правового государства является поэтому определенный уровень правовой культуры, которая зиждется на фундаменте элементарной порядочности, нравственности, чувстве долга.</w:t>
      </w:r>
    </w:p>
    <w:p>
      <w:pPr>
        <w:pStyle w:val="Normal"/>
        <w:rPr/>
      </w:pPr>
      <w:r>
        <w:rPr/>
        <w:t>Создание правового государства требует целенаправленных усилий как от государства, так и от рядового гражданина.</w:t>
      </w:r>
    </w:p>
    <w:p>
      <w:pPr>
        <w:pStyle w:val="Normal"/>
        <w:rPr/>
      </w:pPr>
      <w:r>
        <w:rPr/>
        <w:t>Наряду с индивидуальной свободой правовое государство должно обеспечить свободу объединений.</w:t>
      </w:r>
    </w:p>
    <w:p>
      <w:pPr>
        <w:pStyle w:val="Normal"/>
        <w:rPr>
          <w:b/>
          <w:b/>
          <w:bCs/>
          <w:i/>
          <w:i/>
          <w:iCs/>
        </w:rPr>
      </w:pPr>
      <w:r>
        <w:rPr>
          <w:b/>
          <w:bCs/>
          <w:i/>
          <w:iCs/>
        </w:rPr>
      </w:r>
    </w:p>
    <w:p>
      <w:pPr>
        <w:pStyle w:val="Style20"/>
        <w:rPr/>
      </w:pPr>
      <w:r>
        <w:rPr/>
        <w:t>Оппозиция, ее типы и способы деятельности</w:t>
      </w:r>
    </w:p>
    <w:p>
      <w:pPr>
        <w:pStyle w:val="Normal"/>
        <w:rPr/>
      </w:pPr>
      <w:r>
        <w:rPr/>
      </w:r>
    </w:p>
    <w:p>
      <w:pPr>
        <w:pStyle w:val="Normal"/>
        <w:rPr/>
      </w:pPr>
      <w:r>
        <w:rPr/>
        <w:t>Главной и естественной при демократии обязанностью большинства является уважение к оппозиции, ее права на свободную критику, право сменить по результатам новых выборов бывшее большинство у власти.</w:t>
      </w:r>
    </w:p>
    <w:p>
      <w:pPr>
        <w:pStyle w:val="Normal"/>
        <w:rPr/>
      </w:pPr>
      <w:r>
        <w:rPr/>
        <w:t>История показала, что прогрессивное развитие политической системы возможно только при наличии конкурирующих систем. Уничтожив всех досягаемых конкурентов, пала Римская империя, развалилась Золотая Орда, распался Арабский халифат.</w:t>
      </w:r>
    </w:p>
    <w:p>
      <w:pPr>
        <w:pStyle w:val="Normal"/>
        <w:rPr/>
      </w:pPr>
      <w:r>
        <w:rPr/>
        <w:t>Отсутствие альтернативных программ катастрофически уничтожает необходимость своевременной коррекции программы, принятой как платформа большинства.</w:t>
      </w:r>
    </w:p>
    <w:p>
      <w:pPr>
        <w:pStyle w:val="Normal"/>
        <w:rPr/>
      </w:pPr>
      <w:r>
        <w:rPr/>
        <w:t>Оппозиция - одно из наиболее важных понятий в современной политологической литературе. Оно имеет двойное значение. В более широком плане под ним понимают все прямые и косвенные проявления общественного недовольства существующим режимом. В более узком смысле оппозиция рассматривается как политический институт, совокупность отстраненных от власти политических партий, организаций и движений.</w:t>
      </w:r>
    </w:p>
    <w:p>
      <w:pPr>
        <w:pStyle w:val="Normal"/>
        <w:rPr/>
      </w:pPr>
      <w:r>
        <w:rPr/>
        <w:t>В странах Запада традиционно выделяют два основных типа оппозиции: внесистемную и системную. К первой группе относятся лево - и праворадикальные партии и группировки, программные установки которых полностью или частично противоречат официальным политическим ценностям. Их деятельность направлена на подрыв государственной власти. Ярким примером таких партий являются фашистские, неофашистские, коммунистические партии, "красные бригады" в Италии и др.</w:t>
      </w:r>
    </w:p>
    <w:p>
      <w:pPr>
        <w:pStyle w:val="Normal"/>
        <w:rPr/>
      </w:pPr>
      <w:r>
        <w:rPr/>
        <w:t>Ко второй группе принадлежат партии западных стран (либеральные, социал-демократические, консервативные, демохристианские), которые признают нерушимость основных политических, экономических и социальных принципов общества и не согласны с правительством лишь в выборе путей и способов достижения общих стратегических целей. Они действуют в рамках существующей политической системы и не стремятся подорвать ее основы.</w:t>
      </w:r>
    </w:p>
    <w:p>
      <w:pPr>
        <w:pStyle w:val="Normal"/>
        <w:rPr/>
      </w:pPr>
      <w:r>
        <w:rPr/>
        <w:t>Наличие организационно оформленной, владеющей определенным юридическим статусом и конституционными гарантиями страны оппозиции - это своего рода тест на соответствие основным принципам демократии. Столкновение интересов населения, политических приоритетов большинства, которое победило на выборах, и "особого мнения" меньшинства, которое потерпело поражение, сохраняется в каждом обществе. Это и создает основу для возникновения оппозиции правительству, которое находится у власти. В индустриально развитых странах Запада она представляет собой один из важных политических институтов, неотъемлемый элемент механизма "сдержек и противовесов".</w:t>
      </w:r>
    </w:p>
    <w:p>
      <w:pPr>
        <w:pStyle w:val="Normal"/>
        <w:rPr/>
      </w:pPr>
      <w:r>
        <w:rPr/>
        <w:t xml:space="preserve">Придание оппозиционным силам возможности высказывать свою, отличную от официальной, точку зрения </w:t>
      </w:r>
      <w:r>
        <w:rPr>
          <w:vertAlign w:val="subscript"/>
        </w:rPr>
        <w:t>и</w:t>
      </w:r>
      <w:r>
        <w:rPr/>
        <w:t xml:space="preserve"> конкурировать с правящей партией в политическом процессе (за голоса избирателей, в законодательных, региональных исполнительных и судебных органах власти, в средствах массовой информации), как свидетельствует опыт западных демократий, есть эффективное противоядие против возникновения острых социальных конфликтов. Отсутствие дееспособной оппозиции приводит к возрастанию социальной напряженности или порождает апатию населения.</w:t>
      </w:r>
    </w:p>
    <w:p>
      <w:pPr>
        <w:pStyle w:val="Normal"/>
        <w:rPr/>
      </w:pPr>
      <w:r>
        <w:rPr/>
        <w:t>Какие же функции в политическом процессе выполняет оппозиция? Прежде всего, она является основным каналом выражения социального недовольства, важным фактором будущих перемен, обновления общества.</w:t>
      </w:r>
    </w:p>
    <w:p>
      <w:pPr>
        <w:pStyle w:val="Normal"/>
        <w:rPr/>
      </w:pPr>
      <w:r>
        <w:rPr/>
        <w:t>Критикуя правительство, она имеет возможность добиться принципиальных уступок от него и корректировать его политику. Наличие влиятельной оппозиции ограничивает злоупотребления властью, предотвращает нарушение гражданских и политических свобод населения. Она препятствует отклонению правительственного курса. далеко влево или вправо от политического центра и, таким образом, поддерживает социальную стабильность.</w:t>
      </w:r>
    </w:p>
    <w:p>
      <w:pPr>
        <w:pStyle w:val="Normal"/>
        <w:rPr/>
      </w:pPr>
      <w:r>
        <w:rPr/>
        <w:t>Как действует оппозиция, какими способами она пользуется? В каждой стране ее модель уникальна. Классическим примером политической оппозиции считается "лояльная оппозиция ее Величества" в Англии. Она является полноценным политическим институтом, который имеет те же политические права, что и правительство. Правительство несет всю полноту ответственности за внутреннюю и внешнюю политику, а оппозиция Должна аргументировано критиковать официальный курс Уайтхолла и разрабатывать альтернативные программы деятельности. Для этого ведущая партия меньшинства формирует "теневой кабинет" министров, члены которого в случае победы на очередных парламентских выборах занимают должности руководителей соответствующих департаментов. Лидер оппозиции получает зарплату из государственной казны.</w:t>
      </w:r>
    </w:p>
    <w:p>
      <w:pPr>
        <w:pStyle w:val="Normal"/>
        <w:rPr/>
      </w:pPr>
      <w:r>
        <w:rPr/>
        <w:t>В других странах разделение между правящей партией и оппозицией не является таким четким. В Соединенных Штатах существует система "разделенного правления", при которой одна из партий (та, которая победила на президентских выборах) контролирует исполнительную власть, а другая (та, что получила большинство голосована парламентских выборах) - конгресс.</w:t>
      </w:r>
    </w:p>
    <w:p>
      <w:pPr>
        <w:pStyle w:val="Normal"/>
        <w:rPr/>
      </w:pPr>
      <w:r>
        <w:rPr/>
        <w:t>Интеграции оппозиции в политическую систему очень содействует федеративное устройство ряда стран Запада. Крупные оппозиционные партии там никогда полностью не отстранены от власти. Потерпев поражение на общенациональных выборах, они, как правило, продолжают контролировать некоторые местные исполнительные и законодательные органы, городские мэрии и муниципалитеты.</w:t>
      </w:r>
    </w:p>
    <w:p>
      <w:pPr>
        <w:pStyle w:val="Normal"/>
        <w:rPr/>
      </w:pPr>
      <w:r>
        <w:rPr/>
        <w:t>За последние два десятилетия в индустриально развитых странах Запада на политической сцене появились новые оппозиционные партии и движения: зеленые, экологи, движения за социальную справедливость и тому подобные. Они являются значительным фактором общественно-политической жизни западной Европы, своего рода катализатором обновления политической деятельности. Основной акцент эти движения делают на внепарламентские способы политической активности, а некоторые из них и не стремятся к министерским должностям.</w:t>
      </w:r>
    </w:p>
    <w:p>
      <w:pPr>
        <w:pStyle w:val="Normal"/>
        <w:rPr/>
      </w:pPr>
      <w:r>
        <w:rPr/>
        <w:t>Современное правовое государство является результатом многоступенчатого развития. Оно - этап на пути движения от ограниченной, цензовой к современной, плюралистической демократии, сущность которой отражена выработанной на протяжении столетий формулой: "Политическая власть народа, осуществляемая свободно выражающим себя большинством, которое уважает право меньшинства, высказывать свое несогласие". Оно, вобрав в себя вековой опыт политической истории человечества, эволюционирует на пути поиска совершенного государственного устройства.</w:t>
      </w:r>
    </w:p>
    <w:p>
      <w:pPr>
        <w:pStyle w:val="Normal"/>
        <w:rPr/>
      </w:pPr>
      <w:r>
        <w:rPr/>
        <w:t>Из всех известных истории политических систем именно демократия наиболее адекватно отражает всю многомерность современного общества, обеспечивая, с одной стороны, стабильность существующих в демократических государствах экономических и политических систем, а с другой, - создавая наилучшие возможности дальнейшей эволюции.</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eastAsia="Times New Roman"/>
      <w:b/>
      <w:bCs/>
      <w:i/>
      <w:iCs/>
      <w:color w:val="00000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5:00Z</dcterms:created>
  <dc:creator>XTreme</dc:creator>
  <dc:description/>
  <cp:keywords/>
  <dc:language>en-US</dc:language>
  <cp:lastModifiedBy>Mage</cp:lastModifiedBy>
  <dcterms:modified xsi:type="dcterms:W3CDTF">2011-10-08T14:35:00Z</dcterms:modified>
  <cp:revision>2</cp:revision>
  <dc:subject/>
  <dc:title>Реферат</dc:title>
</cp:coreProperties>
</file>