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>Демократія - це дуже відносне поняття суто західної культури, неможливе без визнання автономії особи і прав людини. Кожний час, і кожна людина в нього вкладає своє власне значення, і сьогодні його все більше потрактують, як процес.</w:t>
      </w:r>
    </w:p>
    <w:p>
      <w:pPr>
        <w:pStyle w:val="Normal"/>
        <w:rPr/>
      </w:pPr>
      <w:r>
        <w:rPr>
          <w:lang w:val="uk-UA"/>
        </w:rPr>
        <w:t>Існують слова, які нормальна людина зрозуміти не в змозі. Наприклад, демократія. Є тверде слово "влада", зрозуміле всім. Є м'яке і поетичне слово "народ", є люди. А ще є дядьки на телебаченні, що бубонять про те, що влада виходить від народу. Питання: чи є у народу влада? Відповідь: подивіться на людей в метро - хай око підкаже.</w:t>
      </w:r>
    </w:p>
    <w:p>
      <w:pPr>
        <w:pStyle w:val="Normal"/>
        <w:rPr/>
      </w:pPr>
      <w:r>
        <w:rPr>
          <w:lang w:val="uk-UA"/>
        </w:rPr>
        <w:t xml:space="preserve">І все-таки ми говоримо про демократію, хочемо її, прагнемо. Принаймні, на словах. Говорять про неї тирани і генерали. Хай реальну владу наші громадяни ще не мають, але саме поняття </w:t>
      </w:r>
      <w:r>
        <w:rPr>
          <w:lang w:val="uk-UA" w:eastAsia="uk-UA"/>
        </w:rPr>
        <w:t xml:space="preserve">demokratia </w:t>
      </w:r>
      <w:r>
        <w:rPr>
          <w:lang w:val="uk-UA"/>
        </w:rPr>
        <w:t>вже живе своїм життям, хоча використовування його іноді нагадує ходіння з розмінною монетою.</w:t>
      </w:r>
    </w:p>
    <w:p>
      <w:pPr>
        <w:pStyle w:val="Normal"/>
        <w:rPr/>
      </w:pPr>
      <w:r>
        <w:rPr>
          <w:lang w:val="uk-UA"/>
        </w:rPr>
        <w:t>Інтерес до поняття "демократія" в Україні не дозвільний. У нас в країні - демократія або щось інше? А в Америці після 11 вересня вона є? А може, демократії навіть у принципі не буває?</w:t>
      </w:r>
    </w:p>
    <w:p>
      <w:pPr>
        <w:pStyle w:val="Normal"/>
        <w:rPr/>
      </w:pPr>
      <w:r>
        <w:rPr>
          <w:lang w:val="uk-UA"/>
        </w:rPr>
        <w:t xml:space="preserve">Виникло воно в Афінах ще в п'ятому столітті до різдва Христова. Як пише знавець питання американець Р. Даль, можливо, спочатку воно навіть не було чимось добрим, і вживалося критиками афінської демократії. До нього існував інший термін, </w:t>
      </w:r>
      <w:r>
        <w:rPr>
          <w:lang w:val="uk-UA" w:eastAsia="uk-UA"/>
        </w:rPr>
        <w:t xml:space="preserve">isonomia </w:t>
      </w:r>
      <w:r>
        <w:rPr>
          <w:lang w:val="uk-UA"/>
        </w:rPr>
        <w:t>- "рівність перед законом". Припущення небезпідставне: майнове розшарування населення, як і скромне прагнення багатих приховати за словесами свою владу було вже тоді.</w:t>
      </w:r>
    </w:p>
    <w:p>
      <w:pPr>
        <w:pStyle w:val="Normal"/>
        <w:rPr/>
      </w:pPr>
      <w:r>
        <w:rPr>
          <w:lang w:val="uk-UA"/>
        </w:rPr>
        <w:t>З чого починалася демократія? А починалася вона з того, що ми сьогодні називаємо місцеве самоврядування. Клісфен, з ім'ям якого пов'язані демократичні реформи в Афінах в 509-507 роках до н.е., замінив колишній родовий розподіл громадян чисто територіальним, розбивши місто на сотню дем. Деми делегували громадян для відправлення посад. Тим самим лояльність роду була замінена лояльністю полісу.</w:t>
      </w:r>
    </w:p>
    <w:p>
      <w:pPr>
        <w:pStyle w:val="Normal"/>
        <w:rPr/>
      </w:pPr>
      <w:r>
        <w:rPr>
          <w:lang w:val="uk-UA"/>
        </w:rPr>
        <w:t>"Випадковість - це найстародавніша аристократія миру", писав Ф. Ніцше. В Афінах існувало більше тисячі посад, які заповнювалися іноді шляхом виборів, але більшість (зверніть увагу!) по долі. Трапитися це могло раз в житті і лише на один рік. Існував і т. з. Порада П'ятисот, який визначав порядок денний для народного збору.</w:t>
      </w:r>
    </w:p>
    <w:p>
      <w:pPr>
        <w:pStyle w:val="Normal"/>
        <w:rPr/>
      </w:pPr>
      <w:r>
        <w:rPr>
          <w:lang w:val="uk-UA"/>
        </w:rPr>
        <w:t>Афінянам повезло - їх форма правління склалася в сприятливих умовах. Клімат, прямо скажемо, не рівня нашому. Ніякої радіації і проблем з екологією. Були, правда, деякі складнощі, наприклад, проблема відстаней. Напевно не всім було зручне добиратися до заповітного горба, де проходили збори. Проблемою було і число громадян, різні мови, вірування, інтереси, що росте. В невеликих і однорідних по складу Афінах з їх неспішним життям ще вдавалося погоджувати інтереси громадян "по-хорошому". В гігантській і різнорідній Персії - ні. Чи могла вона бути у той час чимось іншим, окрім як деспотією?</w:t>
      </w:r>
    </w:p>
    <w:p>
      <w:pPr>
        <w:pStyle w:val="Normal"/>
        <w:rPr/>
      </w:pPr>
      <w:r>
        <w:rPr>
          <w:lang w:val="uk-UA"/>
        </w:rPr>
        <w:t>Яким було населення міста, точно невідомо, в середньому історики називають цифру в сорок-п'ятдесят тисяч чоловік. Природно, збиратися всі разом сорок разів на рік на горбі Пникс вони не могли, приходила якась частина. Не мали прав голосу жінки, раби і переселенці. Та все ж система працювала, витримавши декілька олігархічних переворотів. Як неважко підрахувати, в суспільних справах брало участь хоча і не більшість, то порядку однієї п'ятої частини населення. Це не весь "демос", звичайно, але важливо не тільки кількість, але і міра впливу громадян, відчуття причетності до загальної справи, відповідальність.</w:t>
      </w:r>
    </w:p>
    <w:p>
      <w:pPr>
        <w:pStyle w:val="Normal"/>
        <w:rPr/>
      </w:pPr>
      <w:r>
        <w:rPr>
          <w:lang w:val="uk-UA"/>
        </w:rPr>
        <w:t>Афінська демократія стала як би зразком політичної гармонії. Та все ж Афінами правила меншина громадян. Політика в Афінах була "жорсткою, складною грою, результат якої часто залежав від приватних домагань і амбіцій. Пряма державна зрада політичних вождів не була чимось нечуваним, приклад чому - історія Алкивіада". Олігархічні перевороти оберталися масовою різаниною, коли винищувалися тисячі політичних супротивників. Ця демократія була майже ідеальною, якби це "майже" не було рабовласництвом. Греки не були знайомі з універсальними поняттями свободи, рівності, прав людини. Втім, ці універсальні поняття і по сьогодні не дуже признаються, наприклад, в Азії.</w:t>
      </w:r>
    </w:p>
    <w:p>
      <w:pPr>
        <w:pStyle w:val="Normal"/>
        <w:rPr/>
      </w:pPr>
      <w:r>
        <w:rPr>
          <w:lang w:val="uk-UA"/>
        </w:rPr>
        <w:t>З тих пір багато що змінилося, і не все до кращого: люди розплодилися, суспільства стали яркі, виникли нові вірування, мови, навіть хвороби. Погоджувати інтереси людей стало складніше, а загрози зіткнень помітно почастішали. Республіканська традиція, що бере почало з Арістотеля, демократію не заперечувала, але прагнула зрівноважити протиборчі інтереси через систему інститутів влади, жоден з яких не мав би всієї її повнота. Таким був республіканський Рим з його системою консулів, Сенатом і народними трибунами.</w:t>
      </w:r>
    </w:p>
    <w:p>
      <w:pPr>
        <w:pStyle w:val="Normal"/>
        <w:rPr/>
      </w:pPr>
      <w:r>
        <w:rPr>
          <w:lang w:val="uk-UA"/>
        </w:rPr>
        <w:t>Батьки американської демократії (чиї портрети на доларах промальовували) порядком поламали собі голови над тим, як гарантувати обрання в Конгрес самих гідних, але вирішити не змогли. Допоміг їм француз Монтескьє з його ідеєю розділення влади на три гілки: законодавчу, виконавчу і судову.</w:t>
      </w:r>
    </w:p>
    <w:p>
      <w:pPr>
        <w:pStyle w:val="Normal"/>
        <w:rPr/>
      </w:pPr>
      <w:r>
        <w:rPr>
          <w:lang w:val="uk-UA"/>
        </w:rPr>
        <w:t>Пригадаємо, які оди демократії складав Уолт Уїтмен, хоча в кишенях у поета не було густе. Правда, нова система була складна, а уряд так віддалився від народу, що не достукатися. Критики її говорили, що це зовсім і не демократія, - просто поняття "суспільного блага" розвалилося на мільйони приватних і групових інтересів. Зате система годилася для крупних держав. "Республіканець", "демократ", "революціонер" для монархів звучало однаково погано. Але гірше всього стали звучати слова "права людини" - через їх універсальне значення, глобальний характер і привабливу силу.</w:t>
      </w:r>
    </w:p>
    <w:p>
      <w:pPr>
        <w:pStyle w:val="Normal"/>
        <w:rPr/>
      </w:pPr>
      <w:r>
        <w:rPr>
          <w:lang w:val="uk-UA"/>
        </w:rPr>
        <w:t>У принципі, республіканізм і інститут представництва простому громадянину можливостей впливати на владу особливо не додав. Якщо поглянути на дані досліджень, проведених "Фрідом Хаус", то виявиться, що захоплюватися Уолту Уїтмену було особливе нічим - навіть в середині 19-го століття в США право голосу мало всього близько 10% населення. Наприклад, у Венеціанській республіці право голосу мало всього одну десяту відсотка населення. Зате він помітно обмежив можливості виникнення тиранії.</w:t>
      </w:r>
    </w:p>
    <w:p>
      <w:pPr>
        <w:pStyle w:val="Normal"/>
        <w:rPr/>
      </w:pPr>
      <w:r>
        <w:rPr>
          <w:lang w:val="uk-UA"/>
        </w:rPr>
        <w:t>Все це було ново, незвикло, свіжо. Проте найбільшою гордістю "батьків-засновників був винахід представницького правління (обрання депутатів). В 1820 році Джеймс Мілль проголосив винахід представницького правління "головним відкриттям сучасної епохи". Мабуть, ідея і так витала в повітрі, якщо стала чимось саме собою розуміючим всього за декілька років.</w:t>
      </w:r>
    </w:p>
    <w:p>
      <w:pPr>
        <w:pStyle w:val="Normal"/>
        <w:rPr/>
      </w:pPr>
      <w:r>
        <w:rPr>
          <w:lang w:val="uk-UA"/>
        </w:rPr>
        <w:t>Слова Ги Ерме про "усвідомлення меж" звучать заклинанням тіні Гітлера. Афінська демократія була прямою, а не представницькою. Виявися Сократ в нашому часі, він швидше за все не назвав би нашу систему демократичної. І справді: поставити раз в чотири роки хрестик в бюлетені проти прізвища чергового демагога - і це вся влада, дана громадянину?</w:t>
      </w:r>
    </w:p>
    <w:p>
      <w:pPr>
        <w:pStyle w:val="Normal"/>
        <w:rPr/>
      </w:pPr>
      <w:r>
        <w:rPr>
          <w:lang w:val="uk-UA"/>
        </w:rPr>
        <w:t>Маркс виразився міцно: "пригноблюваним раз в декілька літ дозволяють вирішувати, який саме з представників пригноблюючого класу в парламенті представлятиме і пригнічуватиме їх". Набагато спокійніше дивився на справу пан Шумпетер, пояснюючи демократичну державу як величезний магазин, в якому бродять виборці-покупці. А політики це "продавці ідей і мети". Дискусія про те, що є демократією і що нею не є, вилилася у величезний збір наукових і філософських праць. Це - свідоцтво того, що в західних суспільствах виникли нові могутні сили, які прагнуть влади. І якщо вони не домовляться між собою, справа кінчиться ще однією світовою м'ясорубкою.</w:t>
      </w:r>
    </w:p>
    <w:p>
      <w:pPr>
        <w:pStyle w:val="Normal"/>
        <w:rPr/>
      </w:pPr>
      <w:r>
        <w:rPr>
          <w:lang w:val="uk-UA"/>
        </w:rPr>
        <w:t>Коли є могутній стимул, трапляється і результат. З часом в дискурс про демократію прийшло розуміння її меж і слабкостей. Стало ясно, що часто цим словом прикриваються режими автократичні і тоталітарні. Проведення виборів - мало що значить, коли заперечуються права людини. В якомусь значенні навіть в самих ліберальних країнах демократія стала міфом, що прикриває панування меншини. Нам цінніше інше - виправдати теоретично законність панування меншини нікому не вдалося. Не випадково, що більшість навіть авторитарних режимів прагне назвати себе республіками, прикриваючись інжирним листком "фасадної демократії". Його називають деколи інакше: "керована демократія", "сімейна", "корпоративна". Але якщо замість договірних відносин застосовується сила - інжирний листок тут же злітає.</w:t>
      </w:r>
    </w:p>
    <w:p>
      <w:pPr>
        <w:pStyle w:val="Normal"/>
        <w:rPr/>
      </w:pPr>
      <w:r>
        <w:rPr>
          <w:lang w:val="uk-UA"/>
        </w:rPr>
        <w:t>Пора давати відповідь - так що ж є демократія? Афіняни вірили, що знають відповідь. Вірив Уолт Уїтмен, вірив Монтескьє і Міллз. Ми вже не віримо, ми сумніваємося і сміємося.</w:t>
      </w:r>
    </w:p>
    <w:p>
      <w:pPr>
        <w:pStyle w:val="Normal"/>
        <w:rPr/>
      </w:pPr>
      <w:r>
        <w:rPr>
          <w:lang w:val="uk-UA"/>
        </w:rPr>
        <w:t>"Геббельс запитав мене, звідки я узяв попередню назву, і я зробив для нього повний переклад Геттісбергської мови. (В ній міститься лінкольнівське визначення демократії: "уряд народу, з народу, для народу"). Він читав, ворушивши губами. - "Знаєте, це блискучий приклад пропаганди". За два тижні Геттісбергська мова повернулася від Гітлера. Вгорі рукою самого der Fuehrer було накреслене: "Деякі місця трохи не примусили мене плакати. Всі північні народи єдині в своїх відчуттях до своїх солдатів. Це, очевидно, зв'язує нас міцно всего"".</w:t>
      </w:r>
    </w:p>
    <w:p>
      <w:pPr>
        <w:pStyle w:val="Normal"/>
        <w:rPr/>
      </w:pPr>
      <w:r>
        <w:rPr>
          <w:lang w:val="uk-UA"/>
        </w:rPr>
        <w:t>Демократія, як виявилося, це дуже відносне поняття. Кожний час, і кожна людина в нього вкладає своє власне значення. Сьогодні його все більше потрактують як процес. Більше того, це поняття суто західної культури, неможливе без визнання автономії особи, прав людини. "Демократія - це культура більшою мірою, ніж система інститутів... Суть ідеї в тому, що демократія ґрунтується на повільному придбанні терпимості і усвідомлення своїх меж: адже демократичний уряд не може вирішити всіх питань і цінно швидше своєю природою, ніж результатами діяльності" (Ги Ерме).</w:t>
      </w:r>
    </w:p>
    <w:p>
      <w:pPr>
        <w:pStyle w:val="Normal"/>
        <w:rPr/>
      </w:pPr>
      <w:r>
        <w:rPr>
          <w:lang w:val="uk-UA"/>
        </w:rPr>
        <w:t>На жаль, але сучасне уявлення про демократію має не європейську, але американську прописку. Чим була б ідея демократії без 10 трильйонів доларів ВВП США, без голлівудських фільмів, героїчних астронавтів і квітучих красунь? Саме з американською моделлю специ з "Фрідом Хаус" порівнюють те, що бачать. А бачать вони ось що: приблизно 80 країн в світі відносяться до демократичних, ще приблизно чотири десятки - до електоральних демократій (тобто вибори проводяться, а цивільного суспільства немає), а інші вже недемократичні.</w:t>
      </w:r>
    </w:p>
    <w:p>
      <w:pPr>
        <w:pStyle w:val="Normal"/>
        <w:rPr/>
      </w:pPr>
      <w:r>
        <w:rPr>
          <w:lang w:val="uk-UA"/>
        </w:rPr>
        <w:t>За океаном виник цілий букет нових понять, що описують демократію: полиархия, плюралізм, цивільне суспільство, свобода слова, зростання добробуту, середній клас. Помічено, що бідні країни не бувають демократичними. Але важливіше навіть не мертві поняття, а тенденція - сучасне демократичне суспільство, це суспільство, в якому влада все більш розповсюджується, а не концентрується у однієї людини. З другого боку, в такому суспільстві є тенденція зростання відповідальності громадян і готовності узяти цю владу. Як би ні шанували деякі Усаму Бен Ладена, Макіавеллі або Каддафі, але всього за сторіччя демократизація, розосередження влади сталі глобальною тенденцією.</w:t>
      </w:r>
    </w:p>
    <w:p>
      <w:pPr>
        <w:pStyle w:val="Normal"/>
        <w:rPr/>
      </w:pPr>
      <w:r>
        <w:rPr>
          <w:lang w:val="uk-UA"/>
        </w:rPr>
        <w:t>А ми? Так, у нас є Конституція. Розділення властей. Вибори. Партії. З свободою слова - гірше. Проблеми з ПАРІ. А ще є середня зарплата в 60 у. о. і пенсія, на яку можна прогодувати собаку. Так, ми любимо демократію - бачили у сусідів. На жаль, як співав Калягін в "Я - ваша тітка", "любов і бідність назавжди залишаться ворогами."</w:t>
      </w:r>
    </w:p>
    <w:p>
      <w:pPr>
        <w:pStyle w:val="Normal"/>
        <w:rPr/>
      </w:pPr>
      <w:r>
        <w:rPr>
          <w:lang w:val="uk-UA"/>
        </w:rPr>
        <w:t>В умовах, що склалися, або, якщо хочете, в обставинах, куди завели країну наші діючі політики, від результатів голосування 30 вересня майже нічого не залежатиме.</w:t>
      </w:r>
    </w:p>
    <w:p>
      <w:pPr>
        <w:pStyle w:val="Normal"/>
        <w:rPr/>
      </w:pPr>
      <w:r>
        <w:rPr>
          <w:lang w:val="uk-UA"/>
        </w:rPr>
        <w:t>Яка різниця, яка політична сила переможе на виборах? Набагато цікавіше і важливіше, що буде потім, після дня голосування.</w:t>
      </w:r>
    </w:p>
    <w:p>
      <w:pPr>
        <w:pStyle w:val="Normal"/>
        <w:rPr/>
      </w:pPr>
      <w:r>
        <w:rPr>
          <w:lang w:val="uk-UA"/>
        </w:rPr>
        <w:t>Адже хто б не набрав найбільшу кількість голосів, якою б не була фракційно-коаліційна арифметика, все одно знайдеться якась "баба Яга", яка буде проти… І їй (або йому) вистачить голосів та натхнення знову заблокувати процес.</w:t>
      </w:r>
    </w:p>
    <w:p>
      <w:pPr>
        <w:pStyle w:val="Normal"/>
        <w:rPr/>
      </w:pPr>
      <w:r>
        <w:rPr>
          <w:lang w:val="uk-UA"/>
        </w:rPr>
        <w:t>І не тому, що такі політики, а тому, що діють вони у такій матриці. Якщо до парламенту замість соціалістів вдасться прорватися блоку Литвина, "біло-помаранчеві" зможуть сформувати з ним більшість ціною поступки спікерського крісла на користь Володимира Михайловича.</w:t>
      </w:r>
    </w:p>
    <w:p>
      <w:pPr>
        <w:pStyle w:val="Normal"/>
        <w:rPr/>
      </w:pPr>
      <w:r>
        <w:rPr>
          <w:lang w:val="uk-UA"/>
        </w:rPr>
        <w:t>Причому, не факт, що вони справляться з роботою над помилкою "Олександр Мороз" і знову не напорються на черговий "кидок".</w:t>
      </w:r>
    </w:p>
    <w:p>
      <w:pPr>
        <w:pStyle w:val="Normal"/>
        <w:rPr/>
      </w:pPr>
      <w:r>
        <w:rPr>
          <w:lang w:val="uk-UA"/>
        </w:rPr>
        <w:t>Партія регіонів вже готується до такого варіанту - сцену на Майдані встановлено про всяк випадок. Риторика біло-голубого Майдану буде антипомаранчева, але справжнім адресатом публічного тиску буде власник "золотої акції".</w:t>
      </w:r>
    </w:p>
    <w:p>
      <w:pPr>
        <w:pStyle w:val="Normal"/>
        <w:rPr/>
      </w:pPr>
      <w:r>
        <w:rPr>
          <w:lang w:val="uk-UA"/>
        </w:rPr>
        <w:t>Протистояння затягнеться надовго - суди, оскарження, масові акції. Порядку в країні не буде. І прогресу теж…</w:t>
      </w:r>
    </w:p>
    <w:p>
      <w:pPr>
        <w:pStyle w:val="Normal"/>
        <w:rPr/>
      </w:pPr>
      <w:r>
        <w:rPr>
          <w:lang w:val="uk-UA"/>
        </w:rPr>
        <w:t>Якщо коаліцію сформують Партія регіонів з комуністами, це буде кінець помаранчевої ідеї та постпомаранчевих політичних сил. Тому вони будуть боротися проти цього не на життя, а на смерть.</w:t>
      </w:r>
    </w:p>
    <w:p>
      <w:pPr>
        <w:pStyle w:val="Normal"/>
        <w:rPr/>
      </w:pPr>
      <w:r>
        <w:rPr>
          <w:lang w:val="uk-UA"/>
        </w:rPr>
        <w:t>Маючи владу, президент зосередиться на юридично-процедурних аспектах. Порядку в країні не буде. І прогресу теж…</w:t>
      </w:r>
    </w:p>
    <w:p>
      <w:pPr>
        <w:pStyle w:val="Normal"/>
        <w:rPr/>
      </w:pPr>
      <w:r>
        <w:rPr>
          <w:lang w:val="uk-UA"/>
        </w:rPr>
        <w:t>У якому випадку коаліцію можуть сформувати Партія регіонів і президентський блок? Тільки під занавіс вистави, коли інші варіанти вичерпаються.</w:t>
      </w:r>
    </w:p>
    <w:p>
      <w:pPr>
        <w:pStyle w:val="Normal"/>
        <w:rPr/>
      </w:pPr>
      <w:r>
        <w:rPr>
          <w:lang w:val="uk-UA"/>
        </w:rPr>
        <w:t>Умовою ПР буде прем’єрство "регіонала", умовою президента… ні не 50% урядових посад, як в угоді з БЮТ, а посилення повноважень чинного президента!</w:t>
      </w:r>
    </w:p>
    <w:p>
      <w:pPr>
        <w:pStyle w:val="Normal"/>
        <w:rPr/>
      </w:pPr>
      <w:r>
        <w:rPr>
          <w:lang w:val="uk-UA"/>
        </w:rPr>
        <w:t>Програма мінімум для Ющенка у такому разі - скасування закону про Кабінет міністрів від 15 січня 2007 року - результат спільної гри Партії регіонів з БЮТ - це допоможе пояснити виборцям мотиви президента, ухвалення закону про місцеві держадміністрації зі збереженням виконавчої вертикалі влади під контролем президента та його секретаріату.</w:t>
      </w:r>
    </w:p>
    <w:p>
      <w:pPr>
        <w:pStyle w:val="Normal"/>
        <w:rPr/>
      </w:pPr>
      <w:r>
        <w:rPr>
          <w:lang w:val="uk-UA"/>
        </w:rPr>
        <w:t>Програма максимум - згода Партії регіонів на конституційну реформу у редакції, яка посилить повноваження президента, що виглядатиме як чергова поразка Януковича при виграній кампанії. Знову порядку в країні не буде. І прогресу теж…</w:t>
      </w:r>
    </w:p>
    <w:p>
      <w:pPr>
        <w:pStyle w:val="Normal"/>
        <w:rPr/>
      </w:pPr>
      <w:r>
        <w:rPr>
          <w:lang w:val="uk-UA"/>
        </w:rPr>
        <w:t>Варіант коаліції БЮТ з ПР практично неможливий: Юлія Володимирівна радиться з народом, ким їй бути, президентом чи прем’єром, але вона точно знає, що не хоче бути у Януковича спікером. Тут як раз повний порядок - ці сторони магнітів взаємно відштовхуються.</w:t>
      </w:r>
    </w:p>
    <w:p>
      <w:pPr>
        <w:pStyle w:val="Normal"/>
        <w:rPr/>
      </w:pPr>
      <w:r>
        <w:rPr>
          <w:lang w:val="uk-UA"/>
        </w:rPr>
        <w:t>Ініціатори проведення дострокових виборів парламенту говорили нам, що це необхідно для приведення у відповідність парламентського представництва з результатами всенародного голосування, які були спотворені підкупом і зрадою.</w:t>
      </w:r>
    </w:p>
    <w:p>
      <w:pPr>
        <w:pStyle w:val="Normal"/>
        <w:rPr/>
      </w:pPr>
      <w:r>
        <w:rPr>
          <w:lang w:val="uk-UA"/>
        </w:rPr>
        <w:t>Дострокові вибори, вочевидь, були потрібні державі та політикам, але й вони не розв’яжуть головного протиріччя - конфлікту між суспільними інтересами й інтересами кланово-олігархічних угрупувань, замаскованих під політичні партії.</w:t>
      </w:r>
    </w:p>
    <w:p>
      <w:pPr>
        <w:pStyle w:val="Normal"/>
        <w:rPr/>
      </w:pPr>
      <w:r>
        <w:rPr>
          <w:lang w:val="uk-UA"/>
        </w:rPr>
        <w:t>А надія на вихід з кризи через оновлення легітимності Верховної Ради шляхом нового голосування сьогодні виглядає наївною та перебільшеною, позаяк політична ситуація в державі ще більше погіршилася.</w:t>
      </w:r>
    </w:p>
    <w:p>
      <w:pPr>
        <w:pStyle w:val="Normal"/>
        <w:rPr/>
      </w:pPr>
      <w:r>
        <w:rPr>
          <w:lang w:val="uk-UA"/>
        </w:rPr>
        <w:t>Отже, за усіх можливих варіантів немає жодного конструктивного. У жодній коаліції не йтиметься про виконання передвиборчих програм, реалізацію стратегії національного розвитку, усвідомлення громадянської нації, модернізацію економіки тощо. Вирішуватимуться виключно питання влади.</w:t>
      </w:r>
    </w:p>
    <w:p>
      <w:pPr>
        <w:pStyle w:val="Normal"/>
        <w:rPr/>
      </w:pPr>
      <w:r>
        <w:rPr>
          <w:lang w:val="uk-UA"/>
        </w:rPr>
        <w:t>Про те, що головною причиною конституційної кризи є неучасть громадян у процесі обговорення та прийняття як Конституції Мороза-Кучми 1996 року, так і Конституції Мороза-Медведчука 2004 року доводилося писати й раніше.</w:t>
      </w:r>
    </w:p>
    <w:p>
      <w:pPr>
        <w:pStyle w:val="Normal"/>
        <w:rPr/>
      </w:pPr>
      <w:r>
        <w:rPr>
          <w:lang w:val="uk-UA"/>
        </w:rPr>
        <w:t>Згадайте й ви, чи вповноважували кого-небудь приймати Конституцію від вашого імені?</w:t>
      </w:r>
    </w:p>
    <w:p>
      <w:pPr>
        <w:pStyle w:val="Normal"/>
        <w:rPr/>
      </w:pPr>
      <w:r>
        <w:rPr>
          <w:lang w:val="uk-UA"/>
        </w:rPr>
        <w:t>Основний закон двічі приймали парламентарі, яких обирали не для цього. Першого разу найважливішим для них було уникнути власного розпуску президентом Кучмою, а у другому - акціонувати владу, унеможливити перегляд результатів приватизації основних матеріальних ресурсів.</w:t>
      </w:r>
    </w:p>
    <w:p>
      <w:pPr>
        <w:pStyle w:val="Normal"/>
        <w:rPr/>
      </w:pPr>
      <w:r>
        <w:rPr>
          <w:lang w:val="uk-UA"/>
        </w:rPr>
        <w:t>Закінчилося тим, що політики власною діяльністю дискредитували обидва ці тексти - фактично розтоптали установчий договір і хочуть поділити Акціонерне товариство "Українська держава" на два-три ТОВ.</w:t>
      </w:r>
    </w:p>
    <w:p>
      <w:pPr>
        <w:pStyle w:val="Normal"/>
        <w:rPr/>
      </w:pPr>
      <w:r>
        <w:rPr>
          <w:lang w:val="uk-UA"/>
        </w:rPr>
        <w:t>Хтось скаже, держава вже є, і конституція вже є, які можуть бути установчі збори? У тому то й справа, що назовні держава є, а от внутрішнього суверенітету вже немає.</w:t>
      </w:r>
    </w:p>
    <w:p>
      <w:pPr>
        <w:pStyle w:val="Normal"/>
        <w:rPr/>
      </w:pPr>
      <w:r>
        <w:rPr>
          <w:lang w:val="uk-UA"/>
        </w:rPr>
        <w:t>Усі державні інститути й органи влади дискредитовано самими політиками у процесі боротьби за владу. Масові акції після Майдану-2004 також спаплюжені своїм відверто замовним і проплаченим характером.</w:t>
      </w:r>
    </w:p>
    <w:p>
      <w:pPr>
        <w:pStyle w:val="Normal"/>
        <w:rPr/>
      </w:pPr>
      <w:r>
        <w:rPr>
          <w:lang w:val="uk-UA"/>
        </w:rPr>
        <w:t>У країні не діє ні пряма, ні представницька демократія, не справляються зі своїми функціями ні законодавча, ні виконавча, ні судова гілки влади. Це не просто системна криза - це логічний наслідок сну розуму через нехтування установчою владою. Можна прокидатись - нас вже обікрали…</w:t>
      </w:r>
    </w:p>
    <w:p>
      <w:pPr>
        <w:pStyle w:val="Normal"/>
        <w:rPr/>
      </w:pPr>
      <w:r>
        <w:rPr>
          <w:lang w:val="uk-UA"/>
        </w:rPr>
        <w:t>Чи варто у такій ситуації громадянам голосувати, адже більшість із нас - не балотується, а наших інтересів, крім нас, не захистить ніхто?</w:t>
      </w:r>
    </w:p>
    <w:p>
      <w:pPr>
        <w:pStyle w:val="Normal"/>
        <w:rPr/>
      </w:pPr>
      <w:r>
        <w:rPr>
          <w:lang w:val="uk-UA"/>
        </w:rPr>
        <w:t>Голосувати варто, але не за Верховну Раду і не за президента, а за установчу владу - Конституційну асамблею. Для чого? Щоб мати можливість тримати політиків під контролем громадської думки, а не дозволяти їх морочити нам голови, як зараз.</w:t>
      </w:r>
    </w:p>
    <w:p>
      <w:pPr>
        <w:pStyle w:val="Normal"/>
        <w:rPr/>
      </w:pPr>
      <w:r>
        <w:rPr>
          <w:lang w:val="uk-UA"/>
        </w:rPr>
        <w:t>Крім того, державність сама по собі не мета, а лише інструмент для забезпечення інтересів громадян. Інтереси є? Є. Вони забезпечені державою? Ні.</w:t>
      </w:r>
    </w:p>
    <w:p>
      <w:pPr>
        <w:pStyle w:val="Normal"/>
        <w:rPr/>
      </w:pPr>
      <w:r>
        <w:rPr>
          <w:lang w:val="uk-UA"/>
        </w:rPr>
        <w:t>Якщо політикам не до цього, то для громадян необхідність виправлення помилок, зроблених у процесі конституційного становлення української держави є нагальною необхідністю.</w:t>
      </w:r>
    </w:p>
    <w:p>
      <w:pPr>
        <w:pStyle w:val="Normal"/>
        <w:rPr/>
      </w:pPr>
      <w:r>
        <w:rPr>
          <w:lang w:val="uk-UA"/>
        </w:rPr>
        <w:t>Суспільний (установчий) договір як комплекс принципів та правил співжиття в суспільстві - це справа самого громадянського суспільства, а влада - система забезпечення погодження, захисту та реалізації інтересів суспільства.</w:t>
      </w:r>
    </w:p>
    <w:p>
      <w:pPr>
        <w:pStyle w:val="Normal"/>
        <w:rPr/>
      </w:pPr>
      <w:r>
        <w:rPr>
          <w:lang w:val="uk-UA"/>
        </w:rPr>
        <w:t>Конституцію має ухвалювати громадянське суспільство, щоб потім на правах автора контролювати дії тих громадян, що візьмуть на себе виконання політичних функцій у державі.</w:t>
      </w:r>
    </w:p>
    <w:p>
      <w:pPr>
        <w:pStyle w:val="Normal"/>
        <w:rPr/>
      </w:pPr>
      <w:r>
        <w:rPr>
          <w:lang w:val="uk-UA"/>
        </w:rPr>
        <w:t>Сама ідея установчих зборів не нова, але якщо на початках незалежності її поділяли та пропагували (в міру можливостей) лише експерти й правозахисники та майже повністю ігнорували політики, то сьогодні ідея може оволодіти принаймні частиною мас.</w:t>
      </w:r>
    </w:p>
    <w:p>
      <w:pPr>
        <w:pStyle w:val="Normal"/>
        <w:rPr/>
      </w:pPr>
      <w:r>
        <w:rPr>
          <w:lang w:val="uk-UA"/>
        </w:rPr>
        <w:t>Як про обнадійливу тенденцію можна говорити про звернення Громадянської асамблеї України до політиків з вимогою ухвалення нової Конституції спеціально створеним для цього органом.</w:t>
      </w:r>
    </w:p>
    <w:p>
      <w:pPr>
        <w:pStyle w:val="Normal"/>
        <w:rPr/>
      </w:pPr>
      <w:r>
        <w:rPr>
          <w:lang w:val="uk-UA"/>
        </w:rPr>
        <w:t>Після виборів настане черга й політиків, які через усвідомлення власної безпорадності будуть змушені відкласти конфлікт та шукати зовнішнього арбітра. Найгірше - коли вони будуть це робити за межами держави…</w:t>
      </w:r>
    </w:p>
    <w:p>
      <w:pPr>
        <w:pStyle w:val="Normal"/>
        <w:rPr/>
      </w:pPr>
      <w:r>
        <w:rPr>
          <w:lang w:val="uk-UA"/>
        </w:rPr>
        <w:t>Від початку передвиборчої кампанії різні політичні сили пропонують різноманітні варіанти проведення конституційної реформи в Україні. Вони включають в себе як різні співвідношення прав і повноважень органів влади, так і різні способи внесення змін до Основного Закону включно з ухваленням цілковито нового документу.</w:t>
      </w:r>
    </w:p>
    <w:p>
      <w:pPr>
        <w:pStyle w:val="Normal"/>
        <w:rPr/>
      </w:pPr>
      <w:r>
        <w:rPr>
          <w:lang w:val="uk-UA"/>
        </w:rPr>
        <w:t>Будь-які спроби нав’язати суспільству штучну партійно-коаліційну конституцію рішенням парламенту, провести дорадчо-опитувальний, зі спірними питаннями, референдум або винести на всенародне голосування текст, розроблений виключно юристами-конституціалістами - будуть спробами маніпулювати громадською думкою та приречені на збурення нових суспільних конфліктів.</w:t>
      </w:r>
    </w:p>
    <w:p>
      <w:pPr>
        <w:pStyle w:val="Normal"/>
        <w:rPr/>
      </w:pPr>
      <w:r>
        <w:rPr>
          <w:lang w:val="uk-UA"/>
        </w:rPr>
        <w:t>Це означатиме неефективність Конституції через невизнання її частиною суспільства та її тимчасовість, оскільки для руху країни вперед усе одно доведеться повертатися до відправної точки.</w:t>
      </w:r>
    </w:p>
    <w:p>
      <w:pPr>
        <w:pStyle w:val="Normal"/>
        <w:rPr/>
      </w:pPr>
      <w:r>
        <w:rPr>
          <w:lang w:val="uk-UA"/>
        </w:rPr>
        <w:t>Подолати хронічну кризу можна вже лише вийшовши за межі партійно-парламентського формату - через ефективне сполучення переваг прямого народовладдя та представницької демократії. На це, за визначенням, здатні лише ті кваліфіковані громадяни, які фактично перебувають поза парламентом і поза партіями.</w:t>
      </w:r>
    </w:p>
    <w:p>
      <w:pPr>
        <w:pStyle w:val="Normal"/>
        <w:rPr/>
      </w:pPr>
      <w:r>
        <w:rPr>
          <w:lang w:val="uk-UA"/>
        </w:rPr>
        <w:t>З одного боку, загальнонаціональний, колегіальний представницький орган державної влади спеціальної компетенції для наділення його легітимними повноваженнями має обиратися всенародно.</w:t>
      </w:r>
    </w:p>
    <w:p>
      <w:pPr>
        <w:pStyle w:val="Normal"/>
        <w:rPr/>
      </w:pPr>
      <w:r>
        <w:rPr>
          <w:lang w:val="uk-UA"/>
        </w:rPr>
        <w:t>Про способи обрання Конституційної Асамблеї можна дискутувати на круглих столах та конференціях, і, звісно, у парламентській залі. Але враховуючи установчий характер, у ньому мають бути, насамперед, представлені не партії (з роз’єднуючими їх політичними інтересами), а територіальні громади (з об’єднуючими їх суспільними інтересами).</w:t>
      </w:r>
    </w:p>
    <w:p>
      <w:pPr>
        <w:pStyle w:val="Normal"/>
        <w:rPr/>
      </w:pPr>
      <w:r>
        <w:rPr>
          <w:lang w:val="uk-UA"/>
        </w:rPr>
        <w:t>З іншого боку, очевидна необхідність професійної, фахової підготовки тексту Конституції, забезпечення його виваженого характеру. Конституційна асамблея має складатися з уповноважених (обраних спеціально для цього) народом делегатів, вимоги до яких, повинні бути суворішими ніж до народних депутатів України.</w:t>
      </w:r>
    </w:p>
    <w:p>
      <w:pPr>
        <w:pStyle w:val="Normal"/>
        <w:rPr/>
      </w:pPr>
      <w:r>
        <w:rPr>
          <w:lang w:val="uk-UA"/>
        </w:rPr>
        <w:t>Це - кваліфікаційні вимоги, подібні до тих, які проходять судді - відповідна освіта, фах, вікова зрілість, володіння державною мовою, відсутність судимості тощо.</w:t>
      </w:r>
    </w:p>
    <w:p>
      <w:pPr>
        <w:pStyle w:val="Normal"/>
        <w:rPr/>
      </w:pPr>
      <w:r>
        <w:rPr>
          <w:lang w:val="uk-UA"/>
        </w:rPr>
        <w:t>Також необхідно заборонити балотуватися до Конституційної асамблеї чинним членам парламенту, уряду, Конституційного Суду України, судів загальної юрисдикції, а також (!) президенту України… Через конфлікт інтересів, адже їхня влада - є встановленою, вторинною, похідною від установчої.</w:t>
      </w:r>
    </w:p>
    <w:p>
      <w:pPr>
        <w:pStyle w:val="Normal"/>
        <w:rPr/>
      </w:pPr>
      <w:r>
        <w:rPr>
          <w:lang w:val="uk-UA"/>
        </w:rPr>
        <w:t>Тому Конституційна асамблея потрібна тут і тепер. Чим швидше настане усвідомлення цього - тим краще для країни.</w:t>
      </w:r>
    </w:p>
    <w:p>
      <w:pPr>
        <w:pStyle w:val="Normal"/>
        <w:rPr/>
      </w:pPr>
      <w:r>
        <w:rPr>
          <w:lang w:val="uk-UA"/>
        </w:rPr>
        <w:t>Турботу "про безпеку громадян, збереження миру та дотримання Конституції" ми вже проходили. Янукович і його прибічники у сфері застосування подвійних стандартів нічим не відрізняються від Ющенка. Хоча ні, відрізняються. Віктор Андрійович порушував закони безсистемно і безглуздо. Його противники кожним порушенням зміцнювали свою владу. Вони робили це значно акуратніше і значно масштабніше. Політичний режим дедалі більше скидається на царювання Леоніда Даниловича. Використання силовиків для придушення інакодумства і взагалі неприйняття інакодумства як такого знову стає елементом державної політики. Досі чинниками відносного стримування були чисельна опозиція і такий-сякий президент, який володів правом вето. Що буде, коли впадуть і ці бастіони?</w:t>
      </w:r>
    </w:p>
    <w:p>
      <w:pPr>
        <w:pStyle w:val="Normal"/>
        <w:rPr/>
      </w:pPr>
      <w:r>
        <w:rPr>
          <w:lang w:val="uk-UA"/>
        </w:rPr>
        <w:t>Ще не виданий президентський указ коаліціянти погрожують ігнорувати і називають його антиконституційним. Тим часом таку ухвалу може винести лише Конституційний суд. Президент на власний розсуд трактує Основний Закон, - обурюється регіонал Михайло Чечетов, - необхідно було почекати роз’яснення КС і вже тоді говорити про порушення Конституції й можливість розпуску. Дозволимо собі посперечатися.</w:t>
      </w:r>
    </w:p>
    <w:p>
      <w:pPr>
        <w:pStyle w:val="Normal"/>
        <w:rPr/>
      </w:pPr>
      <w:r>
        <w:rPr>
          <w:lang w:val="uk-UA"/>
        </w:rPr>
        <w:t>Ющенко, у разі видання указу, не трактує, а застосовує норму Основного Закону. Противники мають право оскаржити нормативний акт, який вийде з-під його пера, у Конституційному суді, і тоді вже КС винесе рішення щодо його відповідності Конституції. А пану Чечетову ми пропонуємо згадати недавнє ухвалення Закону про Кабінет міністрів. Відповідність цілої низки його положень Основному Закону викликала сумнів, ціла низка норм оскаржувалася в КС. Але більшість не стала чекати рішення суддів - вона узаконила документ, який серйозно змінив механізм розподілу владних повноважень. А міністр юстиції Лавринович на запитання, чи не краще було дочекатися роз’яснень суду, відповів приблизно так: це наше право. Суд ухвалить рішення про неконституційність окремих норм або всього закону - ми його виконаємо. Президентові ж у такому праві Чечетов та його боси відмовляють.</w:t>
      </w:r>
    </w:p>
    <w:p>
      <w:pPr>
        <w:pStyle w:val="Normal"/>
        <w:rPr/>
      </w:pPr>
      <w:r>
        <w:rPr>
          <w:lang w:val="uk-UA"/>
        </w:rPr>
        <w:t>Регіонали не менш гучно, ніж президент, сьогодні кричать про законність і мораль. Але який закон і яка мораль дозволяють їм фактично купувати обранців народу?</w:t>
      </w:r>
    </w:p>
    <w:p>
      <w:pPr>
        <w:pStyle w:val="Normal"/>
        <w:rPr/>
      </w:pPr>
      <w:r>
        <w:rPr>
          <w:lang w:val="uk-UA"/>
        </w:rPr>
        <w:t>Помаранчеві нічого не зробили для захисту тендітних завоювань демократії. І немає жодної впевненості в тому, що два з гаком років помилок і поразок чогось їх навчили. Активність борців із "донцями" скидається на бажання одних зберегти рештки влади і прагнення інших у неї повернутися.</w:t>
      </w:r>
    </w:p>
    <w:p>
      <w:pPr>
        <w:pStyle w:val="Normal"/>
        <w:rPr/>
      </w:pPr>
      <w:r>
        <w:rPr>
          <w:lang w:val="uk-UA"/>
        </w:rPr>
        <w:t>Нова влада не приховувала свого заперечення будь-яких завоювань помаранчевої революції. І немає жодної впевненості в тому, що вона відмовиться від свого бажання випалити все чуже їм розпеченим залізом.</w:t>
      </w:r>
    </w:p>
    <w:p>
      <w:pPr>
        <w:pStyle w:val="Normal"/>
        <w:rPr/>
      </w:pPr>
      <w:r>
        <w:rPr>
          <w:lang w:val="uk-UA"/>
        </w:rPr>
        <w:t>Ті, кому доля демократії небайдужа, єдиним порятунком називають новий Майдан. Але чи можливий він? Кого, а головне - ради чого він має підтримати?</w:t>
      </w:r>
    </w:p>
    <w:p>
      <w:pPr>
        <w:pStyle w:val="Normal"/>
        <w:rPr/>
      </w:pPr>
      <w:r>
        <w:rPr>
          <w:lang w:val="uk-UA"/>
        </w:rPr>
        <w:t>Те, що відбулося на межі 2004-го і 2005-го, було явищем. Те, що заплановано на сьогодні, - поки що лише технологія. Та підтримка була забезпечена вірою у світле завтра. Сьогодні нам пропонують підтримати одних "вчорашніх" у боротьбі з іншими "вчорашніми". У цьому різниця, якої не помічають або не хочуть помічати організатори нової революції. Це та різниця, якою зловживають представники нинішньої влади. Але проблема в тому, що кожен, хто вирішуватиме - йти чи не йти на акцію, мусить розуміти: незалежно від кольору уподобань чи безбарвності, пожинатимемо плоди битви у верхах ми всі. Скаже своє вагоме слово суспільство в цій ситуації чи ні - питання. А ось президент його сказати зобов’язаний. Яким воно буде і як відгукнеться?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Використана літератур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numPr>
          <w:ilvl w:val="0"/>
          <w:numId w:val="3"/>
        </w:numPr>
        <w:ind w:left="0" w:hanging="0"/>
        <w:rPr/>
      </w:pPr>
      <w:r>
        <w:rPr>
          <w:lang w:val="uk-UA"/>
        </w:rPr>
        <w:t>Брецко Ф.Ф. Основи держави і права. У 2-х кн. - Кн. .1. - Ужгород: Закарпаття, 1998.</w:t>
      </w:r>
    </w:p>
    <w:p>
      <w:pPr>
        <w:pStyle w:val="Style20"/>
        <w:numPr>
          <w:ilvl w:val="0"/>
          <w:numId w:val="3"/>
        </w:numPr>
        <w:ind w:left="0" w:hanging="0"/>
        <w:rPr/>
      </w:pPr>
      <w:r>
        <w:rPr>
          <w:lang w:val="uk-UA"/>
        </w:rPr>
        <w:t>Волинка К.Г. Теорія держави і права - Київ: Міжрегіональна Академія управління персоналом (МАУП), 2003.</w:t>
      </w:r>
    </w:p>
    <w:p>
      <w:pPr>
        <w:pStyle w:val="Style20"/>
        <w:numPr>
          <w:ilvl w:val="0"/>
          <w:numId w:val="3"/>
        </w:numPr>
        <w:ind w:left="0" w:hanging="0"/>
        <w:rPr/>
      </w:pPr>
      <w:r>
        <w:rPr>
          <w:lang w:val="uk-UA"/>
        </w:rPr>
        <w:t>Загальна теорія держави і права: Навчальний посібник За редакцією В.В. Копєйчикова. - К.: Юрінком. 1997.</w:t>
      </w:r>
    </w:p>
    <w:p>
      <w:pPr>
        <w:pStyle w:val="Style20"/>
        <w:numPr>
          <w:ilvl w:val="0"/>
          <w:numId w:val="3"/>
        </w:numPr>
        <w:ind w:left="0" w:hanging="0"/>
        <w:rPr/>
      </w:pPr>
      <w:r>
        <w:rPr>
          <w:lang w:val="uk-UA"/>
        </w:rPr>
        <w:t>Колодій А.М., Копєйчиков В.В., Лисенко С.Л. Теорія держави і права - Київ: Юрінком Інтер 2003.</w:t>
      </w:r>
    </w:p>
    <w:p>
      <w:pPr>
        <w:pStyle w:val="Style20"/>
        <w:numPr>
          <w:ilvl w:val="0"/>
          <w:numId w:val="3"/>
        </w:numPr>
        <w:ind w:left="0" w:hanging="0"/>
        <w:rPr/>
      </w:pPr>
      <w:r>
        <w:rPr>
          <w:lang w:val="uk-UA"/>
        </w:rPr>
        <w:t>Копєйчиков В.В. Загальна теорія держави і права - Київ: Юрінком Інтер, 1999.</w:t>
      </w:r>
    </w:p>
    <w:p>
      <w:pPr>
        <w:pStyle w:val="Style20"/>
        <w:numPr>
          <w:ilvl w:val="0"/>
          <w:numId w:val="3"/>
        </w:numPr>
        <w:ind w:left="0" w:hanging="0"/>
        <w:rPr/>
      </w:pPr>
      <w:r>
        <w:rPr>
          <w:lang w:val="uk-UA"/>
        </w:rPr>
        <w:t>Котюк В.О. Основи держави та права, К. 1995 р.;</w:t>
      </w:r>
    </w:p>
    <w:p>
      <w:pPr>
        <w:pStyle w:val="Style20"/>
        <w:numPr>
          <w:ilvl w:val="0"/>
          <w:numId w:val="3"/>
        </w:numPr>
        <w:ind w:left="0" w:hanging="0"/>
        <w:rPr/>
      </w:pPr>
      <w:r>
        <w:rPr>
          <w:lang w:val="uk-UA"/>
        </w:rPr>
        <w:t>Лівшиць Р.З. Теорія права. - М.: Инфра-М, 1999.</w:t>
      </w:r>
    </w:p>
    <w:p>
      <w:pPr>
        <w:pStyle w:val="Style20"/>
        <w:numPr>
          <w:ilvl w:val="0"/>
          <w:numId w:val="3"/>
        </w:numPr>
        <w:ind w:left="0" w:hanging="0"/>
        <w:rPr/>
      </w:pPr>
      <w:r>
        <w:rPr>
          <w:lang w:val="uk-UA"/>
        </w:rPr>
        <w:t>Медведчук В.В. Україна: актуальні проблеми розвитку суспільства, держави і права. - Київ, 1999.</w:t>
      </w:r>
    </w:p>
    <w:p>
      <w:pPr>
        <w:pStyle w:val="Style20"/>
        <w:numPr>
          <w:ilvl w:val="0"/>
          <w:numId w:val="3"/>
        </w:numPr>
        <w:ind w:left="0" w:hanging="0"/>
        <w:rPr/>
      </w:pPr>
      <w:r>
        <w:rPr>
          <w:lang w:val="uk-UA"/>
        </w:rPr>
        <w:t>Общая теория права и государства: Под ред. В. В. Лазарева. -М.: Юрист 1994.</w:t>
      </w:r>
    </w:p>
    <w:p>
      <w:pPr>
        <w:pStyle w:val="Style20"/>
        <w:numPr>
          <w:ilvl w:val="0"/>
          <w:numId w:val="3"/>
        </w:numPr>
        <w:ind w:left="0" w:hanging="0"/>
        <w:rPr/>
      </w:pPr>
      <w:r>
        <w:rPr>
          <w:lang w:val="uk-UA"/>
        </w:rPr>
        <w:t>Олійник А.Ю., Гусарєв С.Д., Слюсаренко О.Л. Теорія держави і права Навч. посібник. - К., 2001.</w:t>
      </w:r>
    </w:p>
    <w:p>
      <w:pPr>
        <w:pStyle w:val="Style20"/>
        <w:numPr>
          <w:ilvl w:val="0"/>
          <w:numId w:val="3"/>
        </w:numPr>
        <w:ind w:left="0" w:hanging="0"/>
        <w:rPr/>
      </w:pPr>
      <w:r>
        <w:rPr>
          <w:lang w:val="uk-UA"/>
        </w:rPr>
        <w:t>Рабіновіч П.М. Основи загальної теорії права та держави - Київ: Атіка, 2001.</w:t>
      </w:r>
    </w:p>
    <w:p>
      <w:pPr>
        <w:pStyle w:val="Style20"/>
        <w:numPr>
          <w:ilvl w:val="0"/>
          <w:numId w:val="3"/>
        </w:numPr>
        <w:ind w:left="0" w:hanging="0"/>
        <w:rPr/>
      </w:pPr>
      <w:r>
        <w:rPr>
          <w:lang w:val="uk-UA"/>
        </w:rPr>
        <w:t>Теорія держави й права. Академічний курс в 2-х томах. Том2. / Під ред. проф. Марченко. - М. Зерцало, 1998.</w:t>
      </w:r>
    </w:p>
    <w:p>
      <w:pPr>
        <w:pStyle w:val="Style20"/>
        <w:numPr>
          <w:ilvl w:val="0"/>
          <w:numId w:val="3"/>
        </w:numPr>
        <w:ind w:left="0" w:hanging="0"/>
        <w:rPr/>
      </w:pPr>
      <w:r>
        <w:rPr>
          <w:lang w:val="uk-UA"/>
        </w:rPr>
        <w:t>Теорія держави й права. Курс лекцій. / Під ред. проф. М.Н. Марченко. - М.: Зерцало, 1996.</w:t>
      </w:r>
    </w:p>
    <w:p>
      <w:pPr>
        <w:pStyle w:val="Style20"/>
        <w:numPr>
          <w:ilvl w:val="0"/>
          <w:numId w:val="3"/>
        </w:numPr>
        <w:ind w:left="0" w:hanging="0"/>
        <w:rPr/>
      </w:pPr>
      <w:r>
        <w:rPr>
          <w:lang w:val="uk-UA"/>
        </w:rPr>
        <w:t>Хропанюк В.М. Теорія держави та права, М. “ДТД", 1996 р.</w:t>
      </w:r>
    </w:p>
    <w:p>
      <w:pPr>
        <w:pStyle w:val="Style20"/>
        <w:numPr>
          <w:ilvl w:val="0"/>
          <w:numId w:val="3"/>
        </w:numPr>
        <w:ind w:left="0" w:hanging="0"/>
        <w:rPr/>
      </w:pPr>
      <w:r>
        <w:rPr>
          <w:lang w:val="uk-UA"/>
        </w:rPr>
        <w:t>Цвік М.В., Ткаченко В.Д., Петришина О.В. Загальна теорія держави і права - Харків: Право, 2002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34:00Z</dcterms:created>
  <dc:creator>777</dc:creator>
  <dc:description/>
  <cp:keywords/>
  <dc:language>en-US</dc:language>
  <cp:lastModifiedBy>Mage</cp:lastModifiedBy>
  <cp:lastPrinted>2007-10-29T19:18:00Z</cp:lastPrinted>
  <dcterms:modified xsi:type="dcterms:W3CDTF">2011-10-08T14:34:00Z</dcterms:modified>
  <cp:revision>2</cp:revision>
  <dc:subject/>
  <dc:title>Демократія – це дуже відносне поняття суто західної культури, неможливе без визнання автономії особи і прав людини</dc:title>
</cp:coreProperties>
</file>