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5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52"/>
        </w:rPr>
        <w:t>ДЕМОКРАТІЯ ЯК ФОРМА ОРГАНІЗАЦІЇ СУСПІЛЬСТВ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«демократія» у перекладі означає «народовладдя». Він народився близько 2,5 тисяч років тому у старогрецьких Афінах. Сьогодні немає одностайності з приводу авторства цього терміну. Одні вважають, що до громадсько-політичної лексики його ввів Фукідід, інші – Геродот. Однозначною є лише відповідь на питання: хто першим почав розвивати ідею про громадську рівність? Це був Протаг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е уже за часів Протагора, Фукідіда і Тразимаха це поняття витлумачувалося по-різному. Усю різноманітність витлумачень демократії можна згрупувати у декілька традиційних теорій демократ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еорія безпосередньої демократ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верджує гомогенність, збіг інтересів носіїв влади і підвладних. Розглядає демократію як лад, за якого в управлінні беруть участь всі та безпосередньо через опитування, тощо. Найкомпактніше зміст безпосередньої демократії передав 16-й президент СШ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.Лінколь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формулюванні «Демократія – це правління народу , через народ, і для народу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е навіть у етнічних, демократичних Афінах цей ідеал так і не був втілений. Адже демос становив меншість жителів. До числа суб’єктів політичних рішень не включали опору – теж вільних громадян, а тим більше, раб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 проблема демократичної єдності суспільства має не тільки кількісний, але і якісний вимір. Ось що писав глава відомої 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>ст. гетингенської школи славістів А. фон Галер про порядки у Запорозькій Січ: «У ній всі рівні, і голос недосвідченого молодика має ту ж вагу, що і голос сивочолого воїна, який 50 років брав участь у війнах свого народу і як полководець не раз приводив його до перемоги.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ешті чисельне примноження суспільства дуже ускладнює та робить занадто дорогими форми прямої, безпосередньої демократ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то додати, що ускладнення суспільного життя веде то того, що для вирішення суспільних справ уже недостатньо практичного досвіду, здобутого у труді та боях – потрібні спеціальні знання, спеціальна підготов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цей аспект проблеми вказала теоретикам історична практика початку Нового часу: Реформація а слідом за нею і Англійська революція проголосили знову (після епохи середньовіччя) божественне право народу на правління. Але у ході революції це божественне право було використане для встановлення диктатури. Нарешті теорія безпосередньої демократії не вирішує проблеми охлократії, влади натовпу. Вона взагалі ігнорує проблему тиску на відповідальних громадян і влади маргіналізованих та люмпенізованих верст суспільства. Так які своїм проводирем обирають «человека из народа», Шарикова, а Сократа примушують випити цику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кова критика ідеї безпосередньої демократії привела до виникнення іде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тавницької демократії</w:t>
      </w:r>
      <w:r>
        <w:rPr>
          <w:rFonts w:cs="Times New Roman" w:ascii="Times New Roman" w:hAnsi="Times New Roman"/>
          <w:color w:val="000000"/>
          <w:sz w:val="28"/>
          <w:szCs w:val="28"/>
        </w:rPr>
        <w:t>, репрезентованої депутатами, парламентами. Теорія представницької демократії – розглядає демократію не як владу народу, а як владу за згодою народу: коли члени співтовариства залишаються джерелом влади і мають право ухвалювати рішення, але реалізують це право через обраних ними представни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 певний компроміс між названими теоріями було запропонован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ія плебісцитарної демократії</w:t>
      </w:r>
      <w:r>
        <w:rPr>
          <w:rFonts w:cs="Times New Roman" w:ascii="Times New Roman" w:hAnsi="Times New Roman"/>
          <w:color w:val="000000"/>
          <w:sz w:val="28"/>
          <w:szCs w:val="28"/>
        </w:rPr>
        <w:t>. Її прихильники пропонують найвагоміші питання суспільного життя вирішувати всенародним голосуванням. Питання ж поточного управління суспільними справами вирішувати через обраних представни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важаючи на варіант плебісцитарної демократії, ідея демократії розвивлося насамперед у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ії представницької демократ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ґрунті представницької демократії сформувалися такі традиційні теорії демократії як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ія конституційної демократії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повідно до її засад коли владу здійснюють виборні представники. Спочатку навіть малися на увазі феодальні володарі. Проте ця влада обмежена конституцією, яка встановлює межі повноважень, захищає права меншин і громад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ія конкурент демократії, в свою чергу, тлумачить демократію як конкуренцію владних інтересів із пріоритетом більшості і гарантуванням прав менш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 її межах сформувала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еорія плюралістичної демократії - згідно з якою, політична система розглядається як певний баланс сил між конфліктуючими економічними, професійними, релігійними, етнічними та іншими угрупованнями, кожне з яких через свої групи тиску впливає на формування політичного курсу, проте жодне не має монополії на вла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орія елітарної демократії - розглядає демократію, як наслідок конкуренції владних еліт, що виборюють мандат народу на управління суспільством і, виборюючи його, мусять правити в інтересах нар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Теорія корпоративної демократії. Вона визнає наявність центрів сили поза державною владою. Проте їх діяльність є конструктивною із точки зору впливу на формування і проведення політики, якщо корпорації не конкурують, а ієрархічно підпорядковані одна одній і знаходяться під контролем держа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і перераховані теорії конкурентної демократії передбачають конкуренцію за владу чи із носіями влад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гінальною стосовно них є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ія поліархії</w:t>
      </w:r>
      <w:r>
        <w:rPr>
          <w:rFonts w:cs="Times New Roman" w:ascii="Times New Roman" w:hAnsi="Times New Roman"/>
          <w:color w:val="000000"/>
          <w:sz w:val="28"/>
          <w:szCs w:val="28"/>
        </w:rPr>
        <w:t>, запропонована Р.Далом, замість єдиного центру суверенної влади він пропонує множинність таких центрів, жоден із яких не може бути повністю суверенним. На його думку, система диспестної (розсіяної) влади є набагато ближчою до недосяжного ідеалу демократії, ніж демократичними механізмами встановлена влада не багатьох, що завжди ближче до диктатур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кщо усі попередні теорії турбувалися, насамперед, проблемою участі громадян у здійсненні влади, тобто політичними правами і свободами, 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ія ліберальної демократ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ередній план виводить повну незалежність особистого життя індивіда від політичної влади, тобто громадянські права і свободи. Її гасло «правління не через людей, а через закон, який і стоїть на варті особистих прав, не допускаючи втручання держави у особисте житт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е втілення у життя ідеї ліберальної демократії не забезпечи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ber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qali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aternite</w:t>
      </w:r>
      <w:r>
        <w:rPr>
          <w:rFonts w:cs="Times New Roman" w:ascii="Times New Roman" w:hAnsi="Times New Roman"/>
          <w:color w:val="000000"/>
          <w:sz w:val="28"/>
          <w:szCs w:val="28"/>
        </w:rPr>
        <w:t>. Як виявилося, на заваді цьому стала свобода приватної ініціативи, підприємницьк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 наслідок, в опозицію ліберальній, сформувалася теорія соціальної або економічної демократії. Її провідний принцип – безпосереднє залучення до ухвалення економічних рішень тих, хто бере участь у виборчому проце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мовах боротьби за голоси виборців визріла теорія партисипітарної демократії. Іншим акцентом є розширення політичної участі нижчих верст. Щоб нейтралізувати антидемократичні, охлократичні потенції нижчих верст (які дозволяють легальним шляхом прийти до тиранічного правління), вони пропонують підносити їх загальнокультурний і загальноосвітній рівень, прищеплювати основи політичної культур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і ці теорії розвивалися у межах пошуку відповіді на питання «хто повинен правит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 наштовхувалися на ряд труднощів. Всіх цих теоретичних труднощів можна уникнути, каже К. Поппер, якщо відмовитись від питань «хто повинен правити» і замінити його чисто практичними питаннями «як повинне здійснюватись правління» і « як найкраще влаштувати державу, щоб від нікчемних правителів можна було позбавитись без кривавих наслідків, без правопорушен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ї роздуми К. Понер завершив словами: «І коли ми кажемо, що кращим відомим нам рішенням є конституція, яка дозволяє більшістю голосів розпустити уряд, ми не стверджуємо, що більшість завжди права. Ми навіть не кажемо, що вони зазвичай праві. Ми кажемо, що це недосконала процедура – краща із винайденого до цих пір. Унстон Черчілль якось пожартував , що «демократія – гірша з усіх форм правління, за виключенням усіх інших»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и демократії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 народного суверенітету</w:t>
      </w:r>
      <w:r>
        <w:rPr>
          <w:rFonts w:cs="Times New Roman" w:ascii="Times New Roman" w:hAnsi="Times New Roman"/>
          <w:color w:val="000000"/>
          <w:sz w:val="28"/>
          <w:szCs w:val="28"/>
        </w:rPr>
        <w:t>. Визнання народу єдиним джерелом і верховним носієм влади. Цей принцип втілюється насамперед через участь народу у виборах, референдумах, через використання народом своїх політичних і громадянських прав і свобо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цип представництва передбачає </w:t>
      </w:r>
      <w:r>
        <w:rPr>
          <w:rFonts w:cs="Times New Roman" w:ascii="Times New Roman" w:hAnsi="Times New Roman"/>
          <w:color w:val="000000"/>
          <w:sz w:val="28"/>
          <w:szCs w:val="28"/>
        </w:rPr>
        <w:t>делегування повноважень обраним представникам. Принцип є відображенням суспільної потреби у ефективному, професійному управлінні суспільними справами та потребі захистити обраних фахівців від охлократичних неконтрольованих і насильницьких домага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передбачає тимчасове делегування повноважень гідним у морально-етичному плані та придатним у професійному плані. Якщо 2 останні умови не реалізуються, діє механізм відкликання обраних представникі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борність органів влад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омадянський консенсу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инципова згода основної маси громадян дотримуватися норм, у межах яких здійснюється управління обраною владою. Цей принцип є надзвичайно вагомим при здійсненні влади у демократичному суспільстві. Адже у ньому громадяни мають більше можливостей ухилитися від виконання непопулярних приписів влади, ніж у неї – примусити громадян підкоритися вимога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жоритариз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аво більшості на реалізацію своєї позиції. В усіх демократичних суспільствах громадяни вільно приймають рішення за принципом більшості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о меншості на власну позицію.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а більшості не завжди є демократичною. Ніхто, наприклад, не назве чесною і справедливою таку систему, у якій 51 % гнобить решту 49 % в ім’я поглядів більшості. У демократичному суспільстві влада більшості включає в себе гарантії особливих прав людей, які у свою чергу мають захищати права меншин – етнічних, релігійних , політичних чи просто тих, хто програв у змаганнях навколо спірного законопроекту. Права меншості не залежать від доброзичливості більшості і не можуть бути скасовані голосами останніх, тому що люди з правами народжуються . ці права захищаються тому, що демократичні закони й інститути охороняють права не більшості і не меншості, а усіх громадян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арантування особливих прав і свобод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а людей – це невід’ємні права – дані Богом природні права: ні суспільство, ні уряд не можуть «надавати» чи «віднімати» їх, адже люди з ними народжую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різняють: політичні права та громадянські права. Окремо виділяють право на судовий захист, як політичних, так і громадянських пра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ципи рів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н втілюється завдяки відсутності закріпленої у праві дискримінації та рівності всіх перед зак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ринцип плюралізм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різняють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юралізм ідей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(від латинсько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ural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ножинний). Вперше з’явився у працях у німецького філософа Х.Вольфа (1679–1754) як філософське поняття, протилежне соліпсизму. Ідейний плюралізм став відбиттям потреби втілити в політичних механізмах основні індивідуальні ідеї, свободу вибору, рівність можливостей, демократії тощо. Характерною рисою демократичного суспільства є наявність кількох партій та громадянських організацій, які виражають інтереси різних верст населення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юралізм організацій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 демократична альтернатива монополії однієї партії або особи на владу протистояння ідеологічному диктату унітаризму і тоталітарній організації суспільного житт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0) Принцип Конституційного обмеження влади. </w:t>
      </w:r>
      <w:r>
        <w:rPr>
          <w:rFonts w:cs="Times New Roman" w:ascii="Times New Roman" w:hAnsi="Times New Roman"/>
          <w:color w:val="000000"/>
          <w:sz w:val="28"/>
          <w:szCs w:val="28"/>
        </w:rPr>
        <w:t>Звернемо увагу мови не на про слабкість влади, а про обмеження її компетенції конституціє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рез верховенство при конституції, стосовно усіх законів та нормативних актів, що видаються органами вла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ерез поділ влади, при якому виконавча підзвітна законодавчій і обидві апелюють до судово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ерез встановлення системного балансу та рівноваги : право вето; вотум; імпічмент; розпус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1) Одним із найважливіших принципів демократії 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народу знати (право на інформацію). Цей принцип втілюється через такі засади, я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ступність для населення інформації про події у суспільств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 рішення що приймаються владо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ублікація повних і об’єктивний даних про стан тих чи інших суспільних сфер та суспільства в ціл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принцип є запорукою перетворення народу у суверена влади. Адже управління суспільством передбачає поінформованість про його 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ході цей принцип вважається настільки вагомим, що заради нього у випадку суперечки між громадськістю та урядовцями щодо доступу до інформації принцип презумпції невинності щодо чиновника не діє. І якщо до суду звертається громадянин з обвинуваченням з приводу прихововування певної інформації певним чиновникам, саме на нього покладається тягар доводити, що він не винен і що ненадання інформації відповідає нормам зак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гатоаспектність демократ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учасному політичному житті демократію розглядають у багатьох аспектах. Демократія як світогляд (форма суспільної самосвідомості людини, через яку вона спиймає, осмислює та оцінює навколишню дійсність як світ свого буття й діяльності, визначає і сприймає своє місце і призначення в ньому) передбач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знання людини як самодостатньої одиниці, наділеної всією повнотою громадських і політичних прав і своб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знання народу джерелом вла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знання принципів свободи і політичної рівності громадя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еречення монополії на остаточну думку, істи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шанування закону і правопоряд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знання обов’язків перед суспіль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знання доцільності суворої виконавської дисциплі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изнання того, що демократія не передбачає рівності за включенням юридичних аспек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ократія, як іде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дея – це орма духовно-пізнавального відображення певних закономірних зв’язків та відношень зовнішнього світу, що спрямована на його перетворення. Оскільки ідея є випереджальним відображенням дійсності, то сьогодні демократія як ідея спрямована не стільки на утвердження зовнішніх проявів демократизму, скільки на створення соціально-економічних основ демократії, розвитку громадянського суспільства, утвердження механізму правової держа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ократія, як народовладд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цьому аспекті демократія передбачає конкретні унормовані механізми політичного волевиявлення щодо управління суспільством. Розрізняю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езпосередні фор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яву політичної волі народу: вибори, референдуми, плебісцити; та опосередковані форми. Останні здійснюються через представницькі органи через звернення до депутатів, скарги та 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ократія, як форма організації державного управлі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й аспект знаходить своє втілення 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чних способах формування органів влад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іл влади на три гіл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явність опозиції, створення сприятливих умов для її діяльності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євість механізмів контролю за державними органами влади, їх службовцями, посадовими особами за допомогою т. зв. формальних механізмів демократії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діл компетенції між центральними і місцевими органами влад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централізацію влади (центральні органи не узурпують повноважень місцевих органів влади. Місцеві органи – це органи самоуправління, не лише провідники політики центральної влади на місця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ія, як форма організації діяльності партій, громадських організацій передбачає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начення становища, умов діяльності громадських організацій, партій, рухів принципом політичного плюраліз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централізований механізм прийняття рішен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ію первинних організаці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низу за керівництвом, ротацію керівних кадр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у крит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у фракційн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же демократію можна визначити таким чином. Це форма політичної організації суспільства і держави, прогресуючий в історії політичний режим ( зазвичай пов'язаний з республіканською формою правління), що забезпечує вільне волевиявлення громадян, як стосовно персонального складу органів влади, так і стосовно змісту політичних рішень, прийнятих носіями влад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мократичні процед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их насамперед належать: вибори, референдуми, плебісци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кратичні вибори – є такими, що відповідають вимога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ентності – альтернативність кількох кандидатів на мандат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іодичності-</w:t>
        <w:tab/>
        <w:t>не дозволяє перетворювати владу у замкнену корпораці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вності – за рівних умов у передвиборчій кампанії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народності, загальності – право на участь у виборах всіх громадян, що досягли певного віку; безпосередності – передбачає безпосереднє обрання представників без проміжних вибор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чності – неможливості скасування результатів виборів (за умови дотримання законності процедури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вності для виборців – передбачає один голос одному виборц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клику обраних представників – що дозволяє усунути від влади негідних морально-етичних чи некомпетентних представник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нування і змагальність – є втіленням принципу плюралізму; втілюється у механізмах: опозиції, фракційності, передвиборчої кампанії, служить генеруванням і імплантацією ідей у суспільну свідомість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ємниці голос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4:00Z</dcterms:created>
  <dc:creator>Вадим</dc:creator>
  <dc:description/>
  <cp:keywords/>
  <dc:language>en-US</dc:language>
  <cp:lastModifiedBy>Mage</cp:lastModifiedBy>
  <dcterms:modified xsi:type="dcterms:W3CDTF">2011-10-08T14:34:00Z</dcterms:modified>
  <cp:revision>2</cp:revision>
  <dc:subject/>
  <dc:title/>
</cp:coreProperties>
</file>