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говцов, Д.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59 Деятельность оппозиционных организаций в Республике Беларусь : метод, реком. /Д.А. Роговцов. - Могилев: МГУ им. А.А. Кулешова, 2005. - 18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985-480-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85-3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ий момент в Республике Беларусь </w:t>
      </w:r>
      <w:r>
        <w:rPr>
          <w:rFonts w:cs="Times New Roman" w:ascii="Times New Roman" w:hAnsi="Times New Roman"/>
          <w:bCs/>
          <w:sz w:val="28"/>
        </w:rPr>
        <w:t xml:space="preserve">осуществляют деятельность </w:t>
      </w:r>
      <w:r>
        <w:rPr>
          <w:rFonts w:cs="Times New Roman" w:ascii="Times New Roman" w:hAnsi="Times New Roman"/>
          <w:sz w:val="28"/>
        </w:rPr>
        <w:t>целый ряд незарегистрированных молодежных организаций радикального и оппозиционного толка. Основной причиной нелегального положения этих структур является несоответствие целей и задач, методов и средств их общественно-политической деятельности белорусскому законодательству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усилия этих организаций направлены на вовлечение в незаконную, с точки зрения действующих правовых норм, политическую деятельность молодых граждан Республики Беларусь, в целях создания политических группировок и боевых групп, которые могут быть использованы в насильственном изменении конституционного строя нашей страны (по примеру югославского «Отпора», украинской «Поры» и грузинской </w:t>
      </w:r>
      <w:r>
        <w:rPr>
          <w:rFonts w:cs="Times New Roman" w:ascii="Times New Roman" w:hAnsi="Times New Roman"/>
          <w:bCs/>
          <w:sz w:val="28"/>
        </w:rPr>
        <w:t>«Кмары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олитический радикализм </w:t>
      </w:r>
      <w:r>
        <w:rPr>
          <w:rFonts w:cs="Times New Roman" w:ascii="Times New Roman" w:hAnsi="Times New Roman"/>
          <w:sz w:val="28"/>
        </w:rPr>
        <w:t xml:space="preserve">(от лат. </w:t>
      </w:r>
      <w:r>
        <w:rPr>
          <w:rFonts w:cs="Times New Roman" w:ascii="Times New Roman" w:hAnsi="Times New Roman"/>
          <w:sz w:val="28"/>
          <w:lang w:val="en-US"/>
        </w:rPr>
        <w:t>radicalis</w:t>
      </w:r>
      <w:r>
        <w:rPr>
          <w:rFonts w:cs="Times New Roman" w:ascii="Times New Roman" w:hAnsi="Times New Roman"/>
          <w:sz w:val="28"/>
        </w:rPr>
        <w:t xml:space="preserve"> - коренной) - это идейно-политическая деятельность, целью которой выступает принципиальное и коренное изменение общества и его политической системы посредством применения насильственных методов политической борьбы. Белорусский политолог Мельник В.А., в свою очередь, дает следующее определение: «Радикализм - 1) политическое течение, сторонники которого подвергают критике существующую социально-политическую систему и настаивают на необходимости радикальных преобразований и реформ; 2) решительное, бескомпромиссное осуществление намерений, стремление к коренному изменению существующего положения в том или ином дел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» [1, с. 452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ичинам возникновения политического радикализма относят стремление конкретных социальных групп изменить свой социально-политический статус в обществе и наличие </w:t>
      </w:r>
      <w:r>
        <w:rPr>
          <w:rFonts w:cs="Times New Roman" w:ascii="Times New Roman" w:hAnsi="Times New Roman"/>
          <w:bCs/>
          <w:sz w:val="28"/>
        </w:rPr>
        <w:t xml:space="preserve">идеологических </w:t>
      </w:r>
      <w:r>
        <w:rPr>
          <w:rFonts w:cs="Times New Roman" w:ascii="Times New Roman" w:hAnsi="Times New Roman"/>
          <w:sz w:val="28"/>
        </w:rPr>
        <w:t xml:space="preserve">концепций, представители которых деструктивно относятся </w:t>
      </w:r>
      <w:r>
        <w:rPr>
          <w:rFonts w:cs="Times New Roman" w:ascii="Times New Roman" w:hAnsi="Times New Roman"/>
          <w:iCs/>
          <w:sz w:val="28"/>
        </w:rPr>
        <w:t>к сущес</w:t>
      </w:r>
      <w:r>
        <w:rPr>
          <w:rFonts w:cs="Times New Roman" w:ascii="Times New Roman" w:hAnsi="Times New Roman"/>
          <w:sz w:val="28"/>
        </w:rPr>
        <w:t>твующей системе осуществления власти и считают, что данная организация может быть изменена только при помощи насильственных и нелегальн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ы политического радикализма различают по степени активности соответствующих политических и общественных </w:t>
      </w:r>
      <w:r>
        <w:rPr>
          <w:rFonts w:cs="Times New Roman" w:ascii="Times New Roman" w:hAnsi="Times New Roman"/>
          <w:bCs/>
          <w:sz w:val="28"/>
        </w:rPr>
        <w:t>организац</w:t>
      </w:r>
      <w:r>
        <w:rPr>
          <w:rFonts w:cs="Times New Roman" w:ascii="Times New Roman" w:hAnsi="Times New Roman"/>
          <w:sz w:val="28"/>
        </w:rPr>
        <w:t>ий, а также в зависимости от глубины планируемых социально-пол</w:t>
      </w:r>
      <w:r>
        <w:rPr>
          <w:rFonts w:cs="Times New Roman" w:ascii="Times New Roman" w:hAnsi="Times New Roman"/>
          <w:bCs/>
          <w:sz w:val="28"/>
        </w:rPr>
        <w:t xml:space="preserve">итических </w:t>
      </w:r>
      <w:r>
        <w:rPr>
          <w:rFonts w:cs="Times New Roman" w:ascii="Times New Roman" w:hAnsi="Times New Roman"/>
          <w:sz w:val="28"/>
        </w:rPr>
        <w:t>и идеологических преобразований. Умеренные радикалы стремятся к реформированию общества щадящими средства</w:t>
      </w:r>
      <w:r>
        <w:rPr>
          <w:rFonts w:cs="Times New Roman" w:ascii="Times New Roman" w:hAnsi="Times New Roman"/>
          <w:bCs/>
          <w:sz w:val="28"/>
        </w:rPr>
        <w:t xml:space="preserve">ми </w:t>
      </w:r>
      <w:r>
        <w:rPr>
          <w:rFonts w:cs="Times New Roman" w:ascii="Times New Roman" w:hAnsi="Times New Roman"/>
          <w:sz w:val="28"/>
        </w:rPr>
        <w:t>с минимумом насилия. Политические экстремисты настаивают на самых решительных способах достижения целей, вплоть до террора в отношении своих оппонентов или их сторонников. Революционеры пытаются осуществить глубокие преобразования всех общественных институтов на принципиально новой осно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елорусском обществе, как и в любой другой социальной системе, есть политические и общественные организации радикального толка. Сторонники политического радикализма особенно активизируются в период важнейших политических событий (избирательные кампании, референдумы), когда в обществе нарастает социально-политическое противостояние между сторонниками существующего конституционного строя и оппозицией, что и порождает политическую активность радикально настроенных социальных гру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радикальных организаций может быть легальной и нелегальной. Крайней формой нелегального радикализма является терроризм. Нелегальный радикализм находится вне закона, он очень опасен, поскольку тесно связан с насилием и политическим авантюризмом. В Республике Беларусь деятельность радикально настроенных молодежных организаций носит нелегальный характер, т.к. "белорусское законодательство не допускает деятельность незарегистрированных общественных объединений» [2, с. 6]. Поэтому существующие в нашей стране радикальные молодежные организации незарегистрированы в соответствии с установленным законом порядком и, как правило, находятся в оппозиции нынешнему руководству белорусского государства. Среди наиболее крупных и известных организаций радикального направления можно выделить "Зубр», Белорусскую партию свободы (БПС), "Белый легион», Правый Альянс, Русское национальное единство, Молодой Фронт (МФ), Молодую Грамаду (МГ), Край и т.д. В г. Могилеве и на территории Могилевской области из числа этих организаций, по некоторым данным, осуществляют свою деятельность Маладая Грамада, Молодежный Христианско-социэльный союз, Малады Фронт [3], первичная организация РНЕ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и существующих незарегистрированных молодежных организаций может быть использована классификация, в основу которой положены концепция деятельности и ментальность членов этих структур. Исходя из этого факта, данные объединения подразделяют на следующие ти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дикальные, имеющие в арсенале силовые механизмы реализации своих целей и задач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атажные, ориентированные на уличные акции и другие пуб</w:t>
        <w:softHyphen/>
        <w:t>личные дей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ренные: МХСС "Молодые демократы", «Мэладая Грамада», &lt;;3адз1ночаньне Беларусюх Студэнтау»...». [4, с. 8-9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, представляется необходимым провести анализ целей и задач деятельности этих организаций для проведения информационно-разъяснительной и воспитательной работы среди студенческой молодежи и предупреждения участия молодых людей в незаконной и социально опасной политической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ДЕЯТЕЛЬНОСТЬ РАДИКАЛЬНЫХ МОЛОДЕЖНЫХ ОРГАНИЗАЦ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и незарегистрированных молодежных организаций Беларуси наиболее активной является праворадикальная </w:t>
      </w:r>
      <w:r>
        <w:rPr>
          <w:rFonts w:cs="Times New Roman" w:ascii="Times New Roman" w:hAnsi="Times New Roman"/>
          <w:bCs/>
          <w:sz w:val="28"/>
        </w:rPr>
        <w:t xml:space="preserve">Белорусская Партия Свободы </w:t>
      </w:r>
      <w:r>
        <w:rPr>
          <w:rFonts w:cs="Times New Roman" w:ascii="Times New Roman" w:hAnsi="Times New Roman"/>
          <w:sz w:val="28"/>
        </w:rPr>
        <w:t>(БП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целями и методами деятельности этой структуры являются: освобождение Беларуси от «российского рабства», борьба против существующего конституционного строя, русофобия, построение националистического белорусского государства, объединение всех националистических и праворадикальных организаций Беларуси, полное, в том числе, физическое устранение противников белорусского национализма и пр. Кроме того, лидер ВПС С. Высоцкий заявил, что «левая идея — тупиковый путь. С левой идеологией (т.е. коммунизм, социал-демократия - Д.Р.) мы, сторонники консервативного, государственного национализма, будем бороться всегда» [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этого, можно отметить, что Беларуская Партыя Свабоды -это организация крайне радикального толка, стояшая на националистических позициях, призывающая к насильственному захвату власти и использованию экстремистских методов политической борьбы, связанной с полным идеологическим, политическим или физическим уничтожением оппонентов БП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одной из наиболее известных организаций данного толка следует отнести </w:t>
      </w:r>
      <w:r>
        <w:rPr>
          <w:rFonts w:cs="Times New Roman" w:ascii="Times New Roman" w:hAnsi="Times New Roman"/>
          <w:bCs/>
          <w:sz w:val="28"/>
        </w:rPr>
        <w:t xml:space="preserve">Правый Альянс. </w:t>
      </w:r>
      <w:r>
        <w:rPr>
          <w:rFonts w:cs="Times New Roman" w:ascii="Times New Roman" w:hAnsi="Times New Roman"/>
          <w:sz w:val="28"/>
        </w:rPr>
        <w:t>В соответствии с размещенным в Интернете проекте устава этой организации необходимо выделить основные цели, задачи и методы деятельности Правого Альян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уставу, Правый Альянс есть общественная организация, использующая новые методы, формы и инструменты политической и общественной деятельности, в целях соединения белорусских исторических традиций с идеями социальной справедливости и национальной солидар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рганизация "Правый Альянс» (ПА) является добровольным общественным объединением, созданным на основе общих интересов для совместной деятельности по реализации общественных, социальных, экономических и культурных прав. Правый Альянс является местным общественным объединением, которое действует на территории г. Минска» [6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целью деятельности Правого Альянса является содействие построению сильного, демократического, правового, суверенного государства, которое на современном этапе должно играть в мировой политике роль, подобную той, что играло в сред</w:t>
        <w:softHyphen/>
        <w:t>невековье древнее белорусское государство - Великое княжество Литовск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основными задачами данной организации выступаю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опаганда национальной государственной идеи в общест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а отдельных предсавителей органов власти и частных лиц, имеющих общие с ПА цели и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ие структуры ПА на территории РБ, налаживание дружеских связей с белорусами, проживающими за рубеж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к деятельности организации наиболее волевых, умнейших, самоотверженных дочерей и сыновей белорусской нации, которые не только готовы, но и способны трудиться на благо свободной и социально успешной Республики" [6]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поставленных целей Правый Альянс ведет свою работу в наиболее перспектвных для этого, по его мнению, социальных группах. К этим группам, в первую очередь, отнесена молодежь, затем предприниматели и трудящиеся. Чтобы добиться решения поставленных задач, ПА стремится стать широким молодежным движением, которое будет представлять, и реализовывать потребности современной молодежи. Членом организации добровольно может стать ее сторонник, не моложе 16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Правый Альянс разделяет принципы этнокультурного национализма, ставя целью построение белорусского националистического государства, в рамках которого предусматривается возрождение государственных традиций в духе политической практики времен Великого княжества Литовского. Основной движущей силой в реализации данного политического проекта руководством ПА рассматривается белорусская молодежь, </w:t>
      </w:r>
      <w:r>
        <w:rPr>
          <w:rFonts w:cs="Times New Roman" w:ascii="Times New Roman" w:hAnsi="Times New Roman"/>
          <w:bCs/>
          <w:sz w:val="28"/>
        </w:rPr>
        <w:t xml:space="preserve">«потенциал </w:t>
      </w:r>
      <w:r>
        <w:rPr>
          <w:rFonts w:cs="Times New Roman" w:ascii="Times New Roman" w:hAnsi="Times New Roman"/>
          <w:sz w:val="28"/>
        </w:rPr>
        <w:t>которой многократно превосходит потенциал старших поколений» [6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ультранационалистским структурам следует отнести радикальную общественно-политическую организацию </w:t>
      </w:r>
      <w:r>
        <w:rPr>
          <w:rFonts w:cs="Times New Roman" w:ascii="Times New Roman" w:hAnsi="Times New Roman"/>
          <w:bCs/>
          <w:sz w:val="28"/>
        </w:rPr>
        <w:t xml:space="preserve">«Край», </w:t>
      </w:r>
      <w:r>
        <w:rPr>
          <w:rFonts w:cs="Times New Roman" w:ascii="Times New Roman" w:hAnsi="Times New Roman"/>
          <w:sz w:val="28"/>
        </w:rPr>
        <w:t xml:space="preserve">которая создана в начале 90-х гг. на базе радикального крыла организации Молодежный фронт (структурное подразделение Белорусского народного фронта). Среди основных идейно-политических принципов "Края» выделяют: борьбу за сохранение независимого белорусского государства; а также оппозиция в отношении любой власти и участие в процессе политического насилия. Основной костяк этой оппозиционной структуры составляет молодежь. В составе организации действуют законспирированные боевые группы, осуществляется военная подготовка постоянных членов "Края» (в лесных лагерях в группах по 30 - 50 чел.). По информации сетевого ресурсного центра -Четвертая мировая война», «инструкторский состав имеет опыт участия в боевых действиях в Афганистане и на территории бывшего СССР. В 1999 г. боевики ОПД {Края - Д.Р.) осуществили факельный марш в г. Гродно, сопровождавшийся физическим столкновением с силами МВД; организовали убийство руководителя белорусского отделения группировки Русское национальное единство Г. Самойлова в августе 2000 г. </w:t>
      </w:r>
      <w:r>
        <w:rPr>
          <w:rFonts w:cs="Times New Roman" w:ascii="Times New Roman" w:hAnsi="Times New Roman"/>
          <w:iCs/>
          <w:sz w:val="28"/>
        </w:rPr>
        <w:t xml:space="preserve">{предположительно). </w:t>
      </w:r>
      <w:r>
        <w:rPr>
          <w:rFonts w:cs="Times New Roman" w:ascii="Times New Roman" w:hAnsi="Times New Roman"/>
          <w:sz w:val="28"/>
        </w:rPr>
        <w:t>Фиксируются признаки нарастающих силовых тенденций в формате идейно-политического конфликта организации с местными отделениями организаций УНА - УНСО и РНЕ» [7]. «Край» осуществляет сотрудничество внутри страны с радикальными группами Белый Легион, Белорусская партия свободы, а также поддерживает связи с родственными по идейно-политическим предпочтениям группировками Украины, стран Балтии, неонацистскими организациями ФР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кальная националистическая группа </w:t>
      </w:r>
      <w:r>
        <w:rPr>
          <w:rFonts w:cs="Times New Roman" w:ascii="Times New Roman" w:hAnsi="Times New Roman"/>
          <w:bCs/>
          <w:sz w:val="28"/>
        </w:rPr>
        <w:t xml:space="preserve">«Белый Легион» </w:t>
      </w:r>
      <w:r>
        <w:rPr>
          <w:rFonts w:cs="Times New Roman" w:ascii="Times New Roman" w:hAnsi="Times New Roman"/>
          <w:sz w:val="28"/>
        </w:rPr>
        <w:t xml:space="preserve">создана в 1995 г. на основе существовавшей структуры молодежного крыла Белорусского объединения военных </w:t>
      </w:r>
      <w:r>
        <w:rPr>
          <w:rFonts w:cs="Times New Roman" w:ascii="Times New Roman" w:hAnsi="Times New Roman"/>
          <w:iCs/>
          <w:sz w:val="28"/>
        </w:rPr>
        <w:t xml:space="preserve">{Беларускаезагуртавзнье вайскоуцар). </w:t>
      </w:r>
      <w:r>
        <w:rPr>
          <w:rFonts w:cs="Times New Roman" w:ascii="Times New Roman" w:hAnsi="Times New Roman"/>
          <w:sz w:val="28"/>
        </w:rPr>
        <w:t>Признает силовые действия (в т.ч. террор) в качестве средства политической борьбы. К 1997 г. в целом нейтрализована усилиями правоохранительных органов Республики Беларусь. Однако некоторые организационный структуры «Белого Легиона» продолжают действовать на нелегальном положении в режиме конспирации, под прикрытием других организаций и в эмиграции (в основном на территории Польши). По данным интернет-ресурса «Четвертая мировая война», эта структура принимала «организованное участие в массовых общественных беспорядках (в т.ч. в г. Минск в апреле 1996 г.); высказывала угрозы осуществления терактов. Члены группы предположительно имеютот-ношение к убийству 2 депутатов Верховного Совета Беларуси» [8]. Находятся в тесном контакте с Белорусским объединением военных и Молодым фронтом, а также осуществляет сотрудничество с украинскими националистами (УНА-УНСО), различными политическими структурами государств Балти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еларускае вызваленчае войска» </w:t>
      </w:r>
      <w:r>
        <w:rPr>
          <w:rFonts w:cs="Times New Roman" w:ascii="Times New Roman" w:hAnsi="Times New Roman"/>
          <w:bCs/>
          <w:sz w:val="28"/>
        </w:rPr>
        <w:t xml:space="preserve">(БВВ) </w:t>
      </w:r>
      <w:r>
        <w:rPr>
          <w:rFonts w:cs="Times New Roman" w:ascii="Times New Roman" w:hAnsi="Times New Roman"/>
          <w:sz w:val="28"/>
        </w:rPr>
        <w:t>представляет собой праворадикальную военизированную политическую группу в Беларуси, созданную весной 1997 г. Основными декларированными целями БВВ являются «отстранение президента А. Лукашенко от власти вооруженным путем; возврат к конституции 1994 г.; прекращение политических репрессий; блокирование процесса объединения Беларуси и РФ» [9]. В период 1.04. 1997- 10.09.1997 г. активистами БВВ, поданным интернет-ресурса «Четвертая мировая война", "осуществлено 4 взрыва (в т.ч. на трассе газопровода «Россия - Европа», в здании суда в Минске) и один обстрел по</w:t>
        <w:softHyphen/>
        <w:t>сольства РФ» [9]. Данная группа выступала с угрозами террористических актов в отношении других иностранных представительств. После некоторой паузы в деятельности БВВ (1998 -2000 гг.} с сентября 2001 г. фиксируются признаки новой активизации данной организации, в направлении ведения пропаганды, направленной на свержение существующего конституционного строя в Республике Беларусь (в основном посредством распространения листово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ьно от указанных выше организаций, действующих на территории Республике Беларусь, стоит ультранационалистическое движение </w:t>
      </w:r>
      <w:r>
        <w:rPr>
          <w:rFonts w:cs="Times New Roman" w:ascii="Times New Roman" w:hAnsi="Times New Roman"/>
          <w:bCs/>
          <w:sz w:val="28"/>
        </w:rPr>
        <w:t xml:space="preserve">Русское Национальное Единство </w:t>
      </w:r>
      <w:r>
        <w:rPr>
          <w:rFonts w:cs="Times New Roman" w:ascii="Times New Roman" w:hAnsi="Times New Roman"/>
          <w:sz w:val="28"/>
        </w:rPr>
        <w:t>(РНЕ). РНЕ - это общественно-политическое движение Русского Народа. Основная цель деятельности данной организации это восстановление России как национального государства и возрождение русской 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е движение возникло в 1990 г., руководителем Русского На</w:t>
        <w:softHyphen/>
        <w:t>ционального Единства является А.П. Баркаш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уставными документами РНЕ - это активная, решительная и бескомпромиссная организация с воинской дисциплиной. За годы своей деятельности Русское Национальное Единство создало свои отделения в 350 городах России и практически во всех республиках бывшего Советского Союза (в том числе и Республике Беларусь}, а также созданы группы, пропагандирующие идеологию РНЕ и в странах дальнего зарубежья: Германии, Италии, Испании, Швеции, Дании, Индии, Ближнем Востоке и в США [10, с. 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ники и члены этой организации объявили себя русскими националистами, которые защищают права и интересы русских людей. Кроме того, РНЕ стоит на позициях национального социализма. Основная цель данной идеологической доктрины - построение национального государства на принципах социальной справедливое! и в интересах всей 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е Национальное Единство считает, что Россия должна быть единым государством русских и россиян. В соответствии с идеологией РНЕ, русские - это представители триединого русского народа: русские, белорусы и украинцы. В свою очередь, под россиянами понимаются представители неславянских коренных народов России. Именно эти две этнические группы имеют право быть представлены в органах государственной власти и управления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основных задач деятельности данной организации, кроме возрождения величия России, является установление во всем мире, в ходе духовной битвы, Русского мирового порядка. Поэтому при РНЕ существуют военизированные организации, за</w:t>
        <w:softHyphen/>
        <w:t>нимающиеся идейно-политическим воспитанием молодежи, а так</w:t>
        <w:softHyphen/>
        <w:t>же обучением ее рукопашному бою, стрельбе из огнестрельного оружия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вышеизложенного, Русское Национальное Единство представляет собой общественно-политическую организацию крайнего националистического толка, ставящее своей целью ликвидацию независимости и суверенитета современной Республики Беларусь, в рамках восстановления величия России, и установление в мире нового миропорядка - Русского мирового порядка. Основным объектом своей идеологической деятельности РНЕ рассматривает молодых людей, в том числе и представителей этой социальной группы белорусского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 настоящий момент, на территории современной Республики Беларусь действует целый ряд праворадикальных организаций. Цель деятельности, которых заключается в незаконном захвате власти либо насильственном изменении конституционного строя нашей страны, а также привлечения к данному процессу молодых людей, которые рассматриваются руководством экстремистских группировок в качестве основной социальной силы, способной повлиять на политическую и социально-экономическую стабильность белорусского общества {по примеру т.н. цветных революций в бывших постсоветских республиках - «революция роз» в Грузии, «оранжевая» и тюльпановая революции в Украине и Кыргызстане соответственно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>Раздел 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>ЭПАТАЖНЫЕ ОППОЗИЦИОННЫЕ МОЛОДЕЖНЫЕ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аиболее известным незарегистрированным молодежным организациям Беларуси относят </w:t>
      </w:r>
      <w:r>
        <w:rPr>
          <w:rFonts w:cs="Times New Roman" w:ascii="Times New Roman" w:hAnsi="Times New Roman"/>
          <w:bCs/>
          <w:sz w:val="28"/>
        </w:rPr>
        <w:t xml:space="preserve">«ЗУБР». </w:t>
      </w:r>
      <w:r>
        <w:rPr>
          <w:rFonts w:cs="Times New Roman" w:ascii="Times New Roman" w:hAnsi="Times New Roman"/>
          <w:sz w:val="28"/>
        </w:rPr>
        <w:t>Движение «ЗУБР» было создано в 2001 году по образцу югославской организации «ОТПОР». Главная цель деятельности этой оппозиционной структуры - активная работа с основным ресурсом "ЗУБРА" - молодыми заинтересованными людьми, увеличение числа активистов, их постоянное обучение и создание серьезной политической организации на всех уровнях белорусского общества. К основным методам и способам достижения поставленной цели относят: вовлечение активистами организации а ее работу людей из своего окружения; проведение специальных акций и собраний, предназначенных для продвижения идей "ЗУБРА"(собрания на факультетах университетов, кампания "от двери к двери"}; распространение информационных материалов об акциях организации, соответствующих плакатов, листовок, стикерсов, и т.д.; интернет (веб-сайт «ЗУБРА», адреса электронной поч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программные принципы "ЗУБРА" содержат необос</w:t>
        <w:softHyphen/>
        <w:t>нованные требования отставки действующего главы государства, возвращение Беларуси в сообщество европейских государств, воспитание следующего поколения с иной политической культурой и иным менталитетом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цель деятельности "ЗУБРА" в настоящее время - это четко спланированная и эффективная деятельность, состоящая из трех фаз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Первая фаза </w:t>
      </w:r>
      <w:r>
        <w:rPr>
          <w:rFonts w:cs="Times New Roman" w:ascii="Times New Roman" w:hAnsi="Times New Roman"/>
          <w:sz w:val="28"/>
        </w:rPr>
        <w:t>охватывает период до назначения возможных выборов и подразумев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</w:rPr>
        <w:t>мощную кампанию воздействия, направленную против существующего конституционного режи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основательной инфраструктуры (в регионах (на местах) и на факультета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е стратегической политической позиции (ненасильственное сопротивление режиму в союзе с другими оппозиционными сила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торая фаза </w:t>
      </w:r>
      <w:r>
        <w:rPr>
          <w:rFonts w:cs="Times New Roman" w:ascii="Times New Roman" w:hAnsi="Times New Roman"/>
          <w:sz w:val="28"/>
        </w:rPr>
        <w:t>охватывает период избирательной компании и самих выборов, в ней "ЗУБР" должен осуществить широкую и массовую мобилизационную камп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Третья фаза </w:t>
      </w:r>
      <w:r>
        <w:rPr>
          <w:rFonts w:cs="Times New Roman" w:ascii="Times New Roman" w:hAnsi="Times New Roman"/>
          <w:sz w:val="28"/>
        </w:rPr>
        <w:t>начнется после перемен, которые в Беларуси неизбежны. "ЗУБР" продолжит работу по воспитанию следующего поколения с иной политической культурой (и, прежде всего, с иным менталитетом), поскольку это является правом и обязанностью нашего поколения» [1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споряжении активистов данной организации имеются соответствующие методики ведения агитационно-пропагандистской кампании в различных общественных местах, в том числе и в учреждениях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«ЗУБР» - это незарегистрированная молодежная организация, преследующая в основном цель незаконного захвата власти или изменения конституционного строя современной Беларуси. Кроме того, эта организация необоснованно требует отставки законно избранного и ныне действующего главы государства - А.Г. Лукашен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Малады Фронт» </w:t>
      </w:r>
      <w:r>
        <w:rPr>
          <w:rFonts w:cs="Times New Roman" w:ascii="Times New Roman" w:hAnsi="Times New Roman"/>
          <w:sz w:val="28"/>
        </w:rPr>
        <w:t>заявил о себе, главным образом, активным участием в уличных акциях белорусской оппозиции, которые проходили и проходят, в основном, в г. Минске. Основная цель деятельности «Маладога фронту» (МФ), с точки зрения его сторонников, ликвидация «диктаторского и пророссийского режима Лукашенко» [12], т.е. незаконное изменение существующего конституционного строя. Это противоречит действующему законодательству и влечет за собой уголовную ответстве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члены данной организации рассматривают в качестве основного своего идеологического оппонента Белорусский Республиканский союз молодежи, который, с их точки зрения, создан для «зомбирования современной белорусской молодежи». В борьбе с БРСМ сторонники МФ не гнушаются прямых столкновений с членами данной организации, т.е. опускаются до уровня уличных хули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ценностями, тем не менее, у «Маладога Фронту» все же являются демократия и национальная идея. Данная организация видит Беларусь в качестве независимого демократического европейского государства. Для этого необходимо, с точки зрения МФ, воспитать новое поколение в духе национальных и демократических ценностей, в свете христианских принципов. В настоящий момент эта организация пытается сформулировать и пропагандировать национальную идею в различных сферах общественной жизни (образование, культура, наука и п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содержание национальной концепции «Маладога фронту» заключается в следующем: белорусы - это титульная нация страны, белорусский язык должен быть единственным государственным языком. МФ выступает за сохранение и развитие белорусских национальных традиций, представители иных национальностей должны осознавать, что они живут на белорусской земле и т.д. Кроме того, сторонники этой организации выдвинули лозунг „Беларусь у Эуропу", т.к. они считают, что Беларусь, как центральное европейское государство, обязана идти только по европейскому пути развития. Именно в союзе с другими европейскими государствами наша страна сможет сохранить свой суверенитет, восстановить, с точки зрения активистов «Маладога фронту», демок</w:t>
        <w:softHyphen/>
        <w:t>ратию и улучшить жизнь белорусского на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«Малады фронт» представляет собой незарегистрированную общественно-политическую организацию, объединяющую, в основном, молодежь. Данная организация стоит на принципах крайнего национализма, которой проявляется в утверждении доминирующего положения в государстве белорусской нации, при одновременном игнорировании интересов других национальностей, проживающих на территории страны в случае противоречия их национальным интересам белору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«Малады фронт» характеризуется русофобией и призывает к незаконному и насильственному изменению существующего, а Республике Беларусь конституционного стро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ДЕЯТЕЛЬНОСТЬ УМЕРЕН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ППОЗИЦИОННЫХ МОЛОДЕЖ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РГАНИЗАЦ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Молодежный Христианско-социальный союз «Молодые демократы» </w:t>
      </w:r>
      <w:r>
        <w:rPr>
          <w:rFonts w:cs="Times New Roman" w:ascii="Times New Roman" w:hAnsi="Times New Roman"/>
          <w:sz w:val="28"/>
        </w:rPr>
        <w:t>создан в 2002 году в результате проведения объединительного съезда Молодежного Христианско-социального союза и Молодежи ОГП. В настоящее время данная организация является партнером оппозиционной Объединенной Гражданской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структура представляет собой молодежную общественную организацию, которая ставит целью реализацию политических, социальных, экономических и культурных прав. Деятельность этой организации осуществляется на всей территории Республики Беларусь. Членами "Молодых демократов» могут быть граждане в возрасте от 16 до 35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целями деятельности МХСС «Молодые демократы» являются: воспитание среди молодежи уважения к демократическим ценностям и традициям белорусского народа; демократическое развитие и интеграция нашей страны, а общеевропейское сообщество государств; содействие становлению молодежного движения Беларуси как одной из движущих сил общества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методами реализации поставленных задач выступают: проведение информационных кампаний, основание собственных СМИ, осуществление издательской деятельности, а также организация и проведение семинаров, тренингов, конференций, курсов, выставок, учебно-методических и других мероприятий; осуществление встреч молодежи, организация молодёжных лагерей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всего выше сказанного, необходимо отметить тот факт, что МХСС "Молодые демократы" являет собой оппозиционно настроенную незарегистрированную молодежную организацию, которая принимает активное участие в избирательных кампаниях посредством проведения соответствующих информационных кампаний и поддержки собственных или оппозиционных кандид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езарегистрированным молодежным организациям оппозиционного толка следует относить также </w:t>
      </w:r>
      <w:r>
        <w:rPr>
          <w:rFonts w:cs="Times New Roman" w:ascii="Times New Roman" w:hAnsi="Times New Roman"/>
          <w:bCs/>
          <w:sz w:val="28"/>
        </w:rPr>
        <w:t xml:space="preserve">«Задзшочаньне Бела-русюхСтудэнтау» (ЗБС). </w:t>
      </w:r>
      <w:r>
        <w:rPr>
          <w:rFonts w:cs="Times New Roman" w:ascii="Times New Roman" w:hAnsi="Times New Roman"/>
          <w:sz w:val="28"/>
        </w:rPr>
        <w:t xml:space="preserve">ЗБС было официально создано в 1992г. С самого начала своей деятельности данная организация проводит акции, направленные на изменение существующей государственной молодежной политики. Формально ЗБС не является политической организацией, но ее члены принимают активное участие </w:t>
      </w:r>
      <w:r>
        <w:rPr>
          <w:rFonts w:cs="Times New Roman" w:ascii="Times New Roman" w:hAnsi="Times New Roman"/>
          <w:iCs/>
          <w:sz w:val="28"/>
        </w:rPr>
        <w:t xml:space="preserve">в </w:t>
      </w:r>
      <w:r>
        <w:rPr>
          <w:rFonts w:cs="Times New Roman" w:ascii="Times New Roman" w:hAnsi="Times New Roman"/>
          <w:sz w:val="28"/>
        </w:rPr>
        <w:t>политических кампаниях в нашей стране (кампания «Выбирай» в период президентских выборов 2001 г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основных целей данной организации выделяют: формирование нового поколения белорусской интеллигенции; развитие национальной науки, образования и культуры, а также развитие и укрепление государственности Беларуси. Важнейшими задачами деятельности ЗБС выступают защита прав и интересов студентов, повышение гражданской активности, национального самосознания, интеллектуального и культурного уровня студентов, увеличение сферы использования белорусского языка в сфере образования и науки, поддержка молодежных организаций в национальном движении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Маладая Грамада» </w:t>
      </w:r>
      <w:r>
        <w:rPr>
          <w:rFonts w:cs="Times New Roman" w:ascii="Times New Roman" w:hAnsi="Times New Roman"/>
          <w:sz w:val="28"/>
        </w:rPr>
        <w:t>является одной из старейших молодежных политических организаций страны, которая была создана в 1996 г. Эта оппозиционная структура занимается общекультурной, политической и общественной активизацией молодежи, которая достигается в результате деятельности по следующим направлениям: организация информационной работы, проведение образовательных мероприятий (круглые столы, семинары и тренинги), организация и проведение политических акций, постоянная работа с молодежью и студенче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данная организация утверждает, что «пропагандирует идеалы и ценности социальной демократии, стремится воспитывать у своих членов политическую культуру, уважение к правам человека и приверженностьдемократическим ценностям» [13, с. 6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Маладая Грамада» была ликвидирована </w:t>
      </w:r>
      <w:r>
        <w:rPr>
          <w:rFonts w:cs="Times New Roman" w:ascii="Times New Roman" w:hAnsi="Times New Roman"/>
          <w:iCs/>
          <w:sz w:val="28"/>
        </w:rPr>
        <w:t xml:space="preserve">в </w:t>
      </w:r>
      <w:r>
        <w:rPr>
          <w:rFonts w:cs="Times New Roman" w:ascii="Times New Roman" w:hAnsi="Times New Roman"/>
          <w:sz w:val="28"/>
        </w:rPr>
        <w:t>соответствии с решением Верховного суда Республики Беларусь в 2004 г. в связи с нарушениями действующе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умеренным оппозиционным молодежным организациям можно отнести </w:t>
      </w:r>
      <w:r>
        <w:rPr>
          <w:rFonts w:cs="Times New Roman" w:ascii="Times New Roman" w:hAnsi="Times New Roman"/>
          <w:bCs/>
          <w:sz w:val="28"/>
        </w:rPr>
        <w:t xml:space="preserve">«Гражданский форум» </w:t>
      </w:r>
      <w:r>
        <w:rPr>
          <w:rFonts w:cs="Times New Roman" w:ascii="Times New Roman" w:hAnsi="Times New Roman"/>
          <w:sz w:val="28"/>
        </w:rPr>
        <w:t>(ГФ). Эта структура является организацией, основанной на добровольном объединении граждан с целью совместной реализации гражданских, экономических, культурных и социальных прав. Гражданский форум был создан в 1995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существующими уставными документами ГФ, основными целями и задачами его деятельности являются: способствование защите прав, свобод и законных интересов молодёжи Беларуси, содействие становлению молодёжного движения как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</w:rPr>
        <w:t>одной из движущих сил общества; способствование рыночным преобразованиям белоруской экономики, предпринимательской деятельности с целью построения социально-ориентированной рыночной экономики; содействие развитию молодёжи в духе общеевропейской и белорусской культуры и т.д. Члены данной организации считают, что «будущее Беларуси — это вступление е Европейский Союз, основанный на равноправии, уважении демократических норм, свобод и прав граждан» [1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собое внимание уделяется вопросам местного самоуправления, в связи с чем действующая в республике система организации местной власти подвергается жесткой критике. Организация стоит на позициях умеренной критики государственной политики Республики...» [13, с. 62]. Однако особой политической активности члены данного объединения не проявляют, акцентируя, в основном, свое внимание на организации всевозможных конференций и семинаров в рамках работы с молодежью, в том числе и студенчеством. В последние годы руководство организации предпринимало безуспешные попытки зарегистрировать на базе ГФ новую политическую партию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ее время зафиксированы отдельные случаи участия студенческой молодежи в несанкционированных акциях белорусской оппозиции, т.к. в условиях проведения важных политических кампаний (выборы, референдум) представители радикальных и экстремистских группировок принимают активные действия по расширению своего влияния в молодежно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предложенной выше классификации существующих оппозиционных организаций выделяют: радикальные движения, которые ставят целью, как правило, незаконное изменение конституционного строя в Беларуси или насильственный захват власти в стране. Данные организации исповедуют также националистическую идеологию и призывают к использованию незаконных и насильственных методов и средств борьбы со своими политическими и идеологическими оппон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 второй группе, выделяемой в рамках настоящей классификации, относят т.н. эпатажные молодежные незарегистрированные организации и движения. Основной целью деятельности этих оппозиционных структур является информационное обеспечение акций, проводимых белоруской оппозицией и привлечение к участию в них как можно большего количества уча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ю группу представляют умеренные незарегистрированные оппозиционные молодежные организации, которые призывают к построению в стране правового и демократического государства, декларируют соблюдение прав и свобод человека и гражданина, а также видят будущее Республики Беларусь только в составе Европейского Союза. Основной объем работы этих организаций связан с проведением различных семинаров, тренингов, летних лагерей и конференций по наиболее актуальным проблемам деятельности белорусской оппоз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, в рамках противодействия оппозиционным и радикальным молодежным организациям следует обратить особое внимание на формирование у студентов политической и правовой культуры, развитие общественно приемлемых моделей поведения и социальной ответственности, а также совершенствовать работу с молодежными лидерами и постоянно проводить разъяснительные и информационные мероприятия среди студенческой молодеж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оответствующим органам государственной власти и учреждениям образования необходимо организовать совместную работу, направленную на предупреждение и пресечение деятельности незарегистрированных оппозиционных и радикальных организаций в молодежной среде, в целях профилактики вовлечения молодых людей в противоправные и антиобщественные 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ьник В.А. Современный словарь по политологии. - Ми : Книжный Дом, 2004. - 6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ие партии и общественные объединения Республики Беларусь накануне парламентских выборов 2004 года. - Мн.: ИСПИ при Администрации Президента РБ, 2004. -4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krug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atp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y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go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ndex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htm</w:t>
      </w:r>
      <w:r>
        <w:rPr>
          <w:rFonts w:cs="Times New Roman" w:ascii="Times New Roman" w:hAnsi="Times New Roman"/>
          <w:sz w:val="28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воненко В. Молодежное движение Беларуси: состояние и перспективы // Беларусь: молодежь, политика и европейская перспектива. Сборник аналитических материалов. - Мн., Смоленск: ОАО «Неопринт», 2005. - С, 6-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оцю С. Беларуси Вызвольны </w:t>
      </w:r>
      <w:r>
        <w:rPr>
          <w:rFonts w:cs="Times New Roman" w:ascii="Times New Roman" w:hAnsi="Times New Roman"/>
          <w:sz w:val="28"/>
          <w:lang w:val="en-US"/>
        </w:rPr>
        <w:t>Cynpauiy</w:t>
      </w:r>
      <w:r>
        <w:rPr>
          <w:rFonts w:cs="Times New Roman" w:ascii="Times New Roman" w:hAnsi="Times New Roman"/>
          <w:sz w:val="28"/>
        </w:rPr>
        <w:t xml:space="preserve"> //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bps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belaru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naro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Suprati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right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bobruisk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b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z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base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view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ocument</w:t>
      </w:r>
      <w:r>
        <w:rPr>
          <w:rFonts w:cs="Times New Roman" w:ascii="Times New Roman" w:hAnsi="Times New Roman"/>
          <w:sz w:val="28"/>
        </w:rPr>
        <w:t>/ 111512765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ttp://www.worldwarfour.org/show 2.shtm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9</w:t>
      </w:r>
      <w:r>
        <w:rPr>
          <w:rFonts w:cs="Times New Roman" w:ascii="Times New Roman" w:hAnsi="Times New Roman"/>
          <w:sz w:val="28"/>
          <w:lang w:val="en-US"/>
        </w:rPr>
        <w:t>id=9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ttp://www.worldwarfour.org/show 2.shtml?id=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ttp://www.worldwarfour.org/show_1.shtrnl?id=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инин А. 10 лет РНЕ//Русский порядок. -2001. -№ 1 - С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ttp://www.zubr-belarus.com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  <w:tab/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ia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a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article</w:t>
      </w:r>
      <w:r>
        <w:rPr>
          <w:rFonts w:cs="Times New Roman" w:ascii="Times New Roman" w:hAnsi="Times New Roman"/>
          <w:sz w:val="28"/>
        </w:rPr>
        <w:t>/431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ежь Беларуси на современном этапе: состояние, проблемы и пути их решения./Под ред. С.Д. Лаптенка. - Мн.: ИСПИ, 2004. - 2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civilforu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u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y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cel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3:00Z</dcterms:created>
  <dc:creator>admin</dc:creator>
  <dc:description/>
  <cp:keywords/>
  <dc:language>en-US</dc:language>
  <cp:lastModifiedBy>Mage</cp:lastModifiedBy>
  <dcterms:modified xsi:type="dcterms:W3CDTF">2011-10-08T14:33:00Z</dcterms:modified>
  <cp:revision>2</cp:revision>
  <dc:subject/>
  <dc:title/>
</cp:coreProperties>
</file>