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6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  <w:t>Динамика развития человечест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кандидат</w:t>
      </w: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экономических наук, академик Н.А. Лебедк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С древних времен до настоящего времени существуют два главных пути развития человечества: эволюционный и революционный. Каждому здравомыслящему человеку понятно, что революционный путь не может длиться постоянно. Он приходит на смену эволюционному по мере накопления в обществе новых знаний о природе и себе самом и возникновении противоречий на этой основе. Это объективный процесс развития человечества, наделенного разумом и способного не только накапливать знания, аккумулируя, таким образом, ценный опыт, и передавать их по наследству, но и осмысливать их. Осмысливание накопленных ранее и вновь приобретенных знаний приводит к открытиям, внедрение которых в практику трудовой деятельности знаменует собой очередной этап революционного пути развития. Наиболее заметными и значимыми для человечества этапами на заре развития человеческой цивилизации были следующие. Первым этапом было познание силы огня и использование его для преобразования сырой пищи (мяса убитых зверей и собранных плодов диких растений) в более пригодный вид для безопасного употребления. Получение огня путем вращения или трения горючих предметов друг о друга стало традиционным способом получения огня, а поддержание очага стало неотложной обязанностью женской половины древних люд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Переход от собирания плодов диких растений к выращиванию растений, плоды которых пригодны для питания было новым и весьма существенным этапом развития древней цивилизации, а одомашнивание диких животных способствовало скотоводству, овцеводству, коневодству и другим направлениям приручения животных, ранее проживавших в дикой природ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Следующим - третьим этапом было изобретение колеса – сначала в виде перекатывания срубленных деревьев к очагу, а затем использование их в качестве транспортного средства для доставки других тяжелых предметов (камней, убитых крупных зверей, поваленных ветром или срубленных деревьев и т.д.), что послужило одним из главных условий сооружения искусственных жилищ в местах постоянного или длительного обит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Четвертым этапом развития цивилизации стало разделение труда на охотников и земледельцев, что способствовало появлению ремесел и дальнейшей дифференциации видов трудовой деятельности, а также появлению класса ремесленников и ремесел, в первую очередь таких как изготовление обуви и пошив одежды, затем последовали красильные мануфактуры, прачечные, мастерские по ремонту различной бытовой утвари, прядильные и ткацкие мануфактуры и другие мастерские по обслуживанию городского населения. В деревнях и других поселениях в сельской местности население, как правило, обслуживалось самостоятель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Следующим пятым этапом было объединение ремесел в более крупные производства и привело к созданию более крупных мануфактур и фабричного массового производства товарной продукции, предназначенной не только для собственного потребления, но и, главным образом, для продажи населению и другим потребителям, в первую очередь крупным торговым специализированным компаниям и отдельным купцам, что знаменовало переход к очередному, а именно шестому этапу развития мирового со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Седьмым этапом развития цивилизации стало изобретение машин и механизмов с использование нагретой воды в виде пара, когд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шотландский инженер Джеймс Уатт создал пригодный к использованию паровой двигатель, ставший основой промышленной революции, что и послужило мощным толчком к массовому созданию паровых машин и форсированному развитию производственных мощностей и одновременно массовому исходу крестьянства в города с развитой сетью промышленного производства, а также строительству железных и автомобильных дорог, металлургического производства, созданию строительной индустрии, специализированных строительных организаций, промышленности строительных материалов, внедрению сельскохозяйственных машин в сельскохозяйственную сферу деятельности, развитие связи и непроизводственных отраслей народного хозяйства – здравоохранения, просвещения, культуры, науки, спорта (в том числе и профессионального), сферы бытового обслуживания населения, туризма и других направлений массового обслуживания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Следующим этапом, восьмым по счету, было изобретение электричества и использование его в производственной деятельности одновременно с добычей и переработкой минерального сырья. Появились шахты и рудники для добычи этого сырья, а также заводы и фабрики по его переработке для изготовления орудий труда и более совершенных средств производства. Изобретение электричества способствовало возникновению и другой важной сферы деятельности общества – появлению средств связи, дальнейшее развитие которой привело к новым качественным преобразованиям в человеческой трудов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Следующим девятым этапом стало появление компьютеров и программного обеспечения, массового радио и телевидения, видео- и аудимагнитофонов, мобильной телефонной связи, что и привело к созданию новой экономики или создание наукоемкой товарной продукции на основе наукоемких технологий и произво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Изобретение атомной и термоядерной энергии было новым и мощным десятым уже по счету этапом дальнейшего развития науки, техники и экономики целого ряда стран, продвинутых в техническом и общественном развитии. Разумеется, что на этом дальнейшее развитие человеческой цивилизации не остановится, а, напротив, получит новый импульс дальнейшего развит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Раскрытие тайны генома человека и создание генномодифицированных продуктов стало новым достижением цивилизации, последствия которых еще как следует не изучены и согласно теории Кроуза могут принести человечеству как положительные, так и отрицательные послед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Что же нас ждет в дальнейшем, в том числе и в ближайшем будущем? Очевидно, что использование термоядерного синтеза с помощью токомаков и коллайдеров для получения дешевой энергии в виде электрической и дальнейшего развития науки уже достаточно созрело для того, чтобы реализоваться уже в ближайшем будущем. На очереди новые фундаментальные достижения в области фундаментальной физики, бионики и биологии, медицины и здравоохранения, нанотехнологии и ноу-хау, экономики, экологии и других первоочередных и актуальных направлений человеческ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В настоящий исторический период развития цивилизации эволюционный путь развития длится уже более трех десятков лет. Это говорит о том, что не за горами новые прорывы в науке и реализации ее достижений, что подтверждается и астрологическими прогнозами, которые говорят о наступившей с 2003 года на смену эпохи Рыб эры Водолея, под знаком которого, как известно, исторически располагается наша стра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Значит, для нас складываются вполне благоприятные перспективы для ускорения развития общественного и научно-технического, а также производственного и социального развития, если только свершившаяся реставрация общественных отношений не приведет к нарастанию с последующей длительной стабилизацией рецессии во всех сферах жизнедеятельности обще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Реальная угроза возникновения новых общественных потрясений в связи с высокими темпами и объемами нарастания инфляции, безработицы и социальной напряженности, вызванной все большим нарастанием разрыва в доходах нового господствующего класса (новой буржуазии, чиновников, сенаторов и депутатов, выродившихся в новый элитный слой, отгородившийся от остальной массы населения) и основной массой тружеников наемного труда, с каждым годом становится все более ощутимой, а дальнейшее углубление финансового кризиса, рецессия производства, продолжающаяся инфляция, неуклонный рост цен, в первую очередь на лекарства и жилищно-коммунальные услуги, заметно опережающий незначительное повышение пенсий и минимальной заработной платы целенаправленно ведут к неуклонному нарастанию противостояния основной массы населения, включая работников наемного труда, и нового господствующего элитного слоя, узурпировавшего общественную собственность и наживающего огромные барыши за счет наращивания эксплуатации работников наемного труда и основных производственных и непроизводственных фондов, доставшихся новым владельцам за счет спекулятивной приватизации государственной собственности и присвоения денежных средств вкладчиков, вложивших свои последние накопления, оставшиеся после приватизации общенародной собств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Не останавливаясь на более детальном рассмотрении причин кто виноват и кто создал условия для обнищания основных народных масс, гораздо полезнее сосредоточить внимание на том, а что же надо делать в первую очередь, чтобы обеспечить дальнейшее развитие нашей страны и повышение благосостояния и здоровья нации. Теперь уже стало понятно не только известным и выдающимся ученым в области экономики, но и достаточно продвинутым в интеллектуальном отношении специалистам и просто толковым работникам и даже пенсионерам, что одного только лозунга о технической модернизации совершенно недостаточно, чтобы избежать углубляющегося кризиса, тем более без обнародования экономического, финансового и технологического механизма ее осуществления, поскольку одни только призывы к аллигаторам-олигархам и новой буржуазии о целесообразности и необходимости вместо вывоза капитала в зарубежные страны осуществлять финансирование воспроизводства выбывающих и обновления действующих производственных мощностей совершенно недостаточно, поскольку принцип «…а кот Васька слушает, да ест» в весьма значительной степени превалирует над самыми проникновенными призывами и пожеланиями. Использование государственной власти только лишь для контроля за использованием собираемых налогов в сфере социалки и ВПК, что составляет всего лишь 10-15% от валового национального продукта и является не только совершенно необоснованным самоустранением от выполнения возложенных избирателями функций по управления экономикой страны, но и ведет к тупиковой ситуации во всех сферах общественной жизни и совершенно не гарантирует выполнения национальной идеи по обеспечению благосостояния, здоровья и безопасности населения в гармоничном и конгруэнтном сочетании с дальнейшим развитием интеллекта и духовности нации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сле распада Советского Союза вместе с экономической катастрофой произошел и идеологический распад. Население страны потеряло ориентиры своей жизнедеятельности и впало в состояние комы, в котором и находится по сей день. Новые правители самоустранились от своей руководящей роли и своих функций по управлению экономикой страны, передоверив их осуществление новым собственни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В мировой экономике ничем не ограниченный рост численности населения при ограниченных и постоянно снижающихся природных ресурсах неизбежно приведет к продовольственному и техногенному коллапсу. Точка пересечения двух этих кривых с каждым десятилетием все заметнее приближается к заветному апокалипсическому рубежу. А человечество, занятое междоусобными разборками, совершенно не замечает грядущей катастрофы и не принимает никаких кардинальных мер в целях избежания ее тяжелых последствий. Так например, до сих пор считается, что солнечная система вращается вокруг какого-то космического объекта по эллиптической орбите с постоянной скоростью, однако если обратить внимание на геологические эпохи, их продолжительность и динамику состояния и развития в них фауны и флоры на планете Земля, как части солнечной системы, то можно заметить, что продолжительности геологических периодов подчиняются математической зависимости, а именно длительность каждого последующего периода меньше предыдущего на одну и ту же величину (коэффициент ускорения вращения космической воронки равен 1,15-1,20), что достаточно убедительно говорит о том, что указанное коловращение происходит не по окружностям и не по эллиптическим кривым как утверждает классическая наука, а по снижающейся спирали. Это означает, что со временем, когда солнце войдет в непосредственное соприкосновение с необратимой силой притяжения черной дыры как центра нашей галактики, наступит момент космического коллапса солнечной системы с поглощением ее со всеми планетами и астероидами той самой черной дырой, вокруг которой и происходит коловращение солнечной системы. Это означает, что срок существования солнечной системы и Земли ограничен природой космического коловращения галактик, а следовательно и звезды в них не разбегаются, а просто вращаются вокруг своих центров темных сил или иначе принятых к наименованию «черных дыр» (за недостатком информации о них) и в результате этого возникает ощущение о том, что они якобы разбегаются, а фактически они просто удаляются друг от друга, вращаясь по своим орбитам. Земля в отличие от других космических объектов просто напичкана живыми существами и в силу этого является уникальным объектом космического мира, возможно, единственным в обозримом космосе. Что же тогда делать землянам? Покорно ждать своей участи или искать и возможно найти пути, может быть, единственный путь спасения планеты и живущих на ней людей, не погружаясь далее в междоусобные разборки, а мобилизуя все накопленные ранее и создаваемые в настоящий исторический период силы ума, знаний и созданных всем миром ресурсов на решение благородной мисси - спасения своей планеты и жизни на ней. Хватит ли у человечества рассудка прекратить борьбу на уничтожение друг друга и незамедлительно перейти к поиску путей выживания в окружающем планету космосе выяснится уже в ближайшем будущем. Реальных надежд на это очень мало, чрезвычайно мало, но вера в то, что главы ведущих стран мира обретут рассудок и найдут возможности собраться и на первом этапе хотя бы обсудить возможность не взаимоуничтожения, а, напротив, создания условий для выживания во враждебном для нас космосе. Но для этого необходимо объединить и мобилизовать все имеющиеся у человечества ресурсы для поиска реальных возможностей переселения на другие планеты в космическом пространстве с более продолжительным сроком жиз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Жизнедеятельность мировой экономики на протяжении всего XX века функционировала на основе противостояния двух социальных систем, лидерами которых были США и СССР. В конце концов, лидер американских ястребов Джон Фостер Даллес заявил, что «… мы никогда не обгоним СССР в гонке вооружений, потому что, чем больше мы тратим средств на оборону, Россия со своими сателлитами все больше затягивает свои пояса и производит не меньше, чем мы атомного оружия и средств его доставки на нашу территорию. Поэтому, если мы их не можем разорить на гонке вооружений по плану президента Трумена, то надо их купить, а молодое поколение оболванить и пристрастить к самым примитивным человеческим потребностям: наркотикам, алкоголизму, сексу и другим наиболее примитивным «радостям жизни». Только так мы сможем их победить». Так в действительности и случилось. В США была свернута космическая программа по освоению околоземного космического пространства и ряд других военных программ, а освободившиеся средства брошены на подкуп советской партийно-административной элиты, в результате чего и произошла в СССР реставрация капитализма в наиболее уродливой форме и началась перестройка общественных, социальных, производственных и экономических отношений. В результате чего государство самоустранилось от управления экономикой, производственная сфера деятельности упала более, чем в два раза, наука (исключая компрадорскую отраслевую и фундаментальную) почти полностью парализована, уровень просвещения и высшего образования снизился примерно наполовину, подготовка квалифицированных рабочих кадров в ремесленных училищах, ЖДУ, ФЗО и ФЗУ полностью прекращена, возникла инфляция, в короткий срок переросшая в гиперинфляцию, уровень безработицы превысил все зарубежные уровни, основная масса населения разделилась на бедных и нищих с одной стороны и гламурную элиту – с другой, преступность, коррупция во всех ветвях власти намного превысила все зарубежные пределы, рост напряженности и неудовлетворенности в обществе опережает рост инфляции. Рецессия поразила не только экономику, но и сферу нравственности. Размеры прибыли за счет эксплуатации наемных работников превысили и намного зарубежные уровни. А как известно, когда прибыль превышает сотни процентов, нравственные принципы прекращают действовать, складывается ситуация когда уже нет такого преступления на которое не отважился бы практически любой бизнесм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Рецессия нравственности, особенно среди молодежи, достигла в России уже запредельного уровня. Родители уже более, чем в 70% случаев оказались «кинутыми» своими детьми, достигшими совершеннолетия и приступившими к трудовой деятельности. Принцип вещизма уже достаточно прочно укоренился в сознании молодежи, а это неизбежно порождает эгоизм, приоритет собственных материальных интересов над долгом перед родиной, родителями и другими близкими родственниками, не говоря уже о дальних, соседях и друзьях. Прежние коллеги по работе и друзья по жизни превратились в конкурентов, способных на любые безнравственные поступки ради своих «шкурных» интересов. Перспективы таких отношений в обществе и семье весьма плачевны и крайне нежелательны для сохранения жизнедеятельности общества и перспектив его разви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Появление и широкое распространение генномодифицированных продуктов (ГМП) наносит дополнительный и непоправимый ущерб человеческому сообществу, защиты от которого в обозримом будущем даже не просматривается. Разобщенность людей, растущие противоречия и напряженность внутри стран и между ними создают непреодолимые преграды для решения текущих и возникающих вновь глобальных проблем сохранения человеческой цивилизации. В России когда-то междоусобица между князьями позволила покорить сильное русское государство татаро-монгольскому нашествию и почти 300 лет Русь находилась под татаро-монгольским игом. Но грабли по-прежнему лежат на пути развития человечества и если нынешние властелины народов не найдут путей достижения согласованных действий для сохранения планеты и жизни населяющих ее людей, то самые мрачные ожидания могут осуществиться и навсегда прекратить существование человеческой цивилизации на нашей грешной и удивительно красивой, плодородной и богатой природными ресурсами и людьми планете Земля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32:00Z</dcterms:created>
  <dc:creator>Tyt</dc:creator>
  <dc:description/>
  <cp:keywords/>
  <dc:language>en-US</dc:language>
  <cp:lastModifiedBy>Mage</cp:lastModifiedBy>
  <dcterms:modified xsi:type="dcterms:W3CDTF">2011-10-08T14:32:00Z</dcterms:modified>
  <cp:revision>2</cp:revision>
  <dc:subject/>
  <dc:title/>
</cp:coreProperties>
</file>