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МОСКОВСКИЙ АВИАЦИОННЫЙ 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ГОСУДАРСТВЕННЫЙ ТЕХНИЧЕСКИЙ УНИВЕРСИТЕТ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 Иностранных Язык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ферат по полит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ая Росс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 Москва, 2010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“</w:t>
      </w:r>
      <w:r>
        <w:rPr>
          <w:sz w:val="28"/>
        </w:rPr>
        <w:t>Единая Россия” – российская правоцентристкая политическая партия, образовавшаяся ввиду объединения трех политических партий: «Единство», «Отечество» и «Вся Россия». Политика партии основана на поддержке курса действующего правительства и президента, тем самым партия обеспечивает себе большое</w:t>
      </w:r>
      <w:r>
        <w:rPr>
          <w:sz w:val="28"/>
          <w:lang w:val="en-US" w:eastAsia="en-US"/>
        </w:rPr>
        <w:t> </w:t>
      </w:r>
      <w:r>
        <w:rPr>
          <w:sz w:val="28"/>
        </w:rPr>
        <w:t>количество</w:t>
      </w:r>
      <w:r>
        <w:rPr>
          <w:sz w:val="28"/>
          <w:lang w:val="en-US" w:eastAsia="en-US"/>
        </w:rPr>
        <w:t> </w:t>
      </w:r>
      <w:r>
        <w:rPr>
          <w:sz w:val="28"/>
        </w:rPr>
        <w:t>избирателей</w:t>
      </w:r>
      <w:r>
        <w:rPr>
          <w:sz w:val="28"/>
          <w:lang w:val="en-US" w:eastAsia="en-US"/>
        </w:rPr>
        <w:t> </w:t>
      </w:r>
      <w:r>
        <w:rPr>
          <w:sz w:val="28"/>
        </w:rPr>
        <w:t>и</w:t>
      </w:r>
      <w:r>
        <w:rPr>
          <w:sz w:val="28"/>
          <w:lang w:val="en-US" w:eastAsia="en-US"/>
        </w:rPr>
        <w:t> </w:t>
      </w:r>
      <w:r>
        <w:rPr>
          <w:sz w:val="28"/>
        </w:rPr>
        <w:t>их</w:t>
      </w:r>
      <w:r>
        <w:rPr>
          <w:sz w:val="28"/>
          <w:lang w:val="en-US" w:eastAsia="en-US"/>
        </w:rPr>
        <w:t> </w:t>
      </w:r>
      <w:r>
        <w:rPr>
          <w:sz w:val="28"/>
        </w:rPr>
        <w:t>довер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нная тема выбранна мной потому, что «Единая Россия” является сейчас правещей партией. Ее лидер Владимир Владимирович Путин, политическая деятельность которого была разобрана мной ран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>Цель данной работы – ознакомится с историей, идеологией, уставом и проводимой политикой данной партии, ее проектами, их влиянием на жизнь общества и жизнь государства в целом. Изучить положительные и отрицательные стороны предвыборных кампаний членов партии на руководящие</w:t>
      </w:r>
      <w:r>
        <w:rPr>
          <w:sz w:val="28"/>
          <w:lang w:val="en-US" w:eastAsia="en-US"/>
        </w:rPr>
        <w:t> </w:t>
      </w:r>
      <w:r>
        <w:rPr>
          <w:sz w:val="28"/>
        </w:rPr>
        <w:t>посты</w:t>
      </w:r>
      <w:r>
        <w:rPr>
          <w:sz w:val="28"/>
          <w:lang w:val="en-US" w:eastAsia="en-US"/>
        </w:rPr>
        <w:t> </w:t>
      </w:r>
      <w:r>
        <w:rPr>
          <w:sz w:val="28"/>
        </w:rPr>
        <w:t>в</w:t>
      </w:r>
      <w:r>
        <w:rPr>
          <w:sz w:val="28"/>
          <w:lang w:val="en-US" w:eastAsia="en-US"/>
        </w:rPr>
        <w:t> </w:t>
      </w:r>
      <w:r>
        <w:rPr>
          <w:sz w:val="28"/>
        </w:rPr>
        <w:t>федеральных</w:t>
      </w:r>
      <w:r>
        <w:rPr>
          <w:sz w:val="28"/>
          <w:lang w:val="en-US" w:eastAsia="en-US"/>
        </w:rPr>
        <w:t> </w:t>
      </w:r>
      <w:r>
        <w:rPr>
          <w:sz w:val="28"/>
        </w:rPr>
        <w:t>округах.В качестве источников материала для работы я выбрала социальную сеть интернет, электронные версии газетных статей, журналов и СМИ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История партии “Единая Россия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Всероссийская политическая партия </w:t>
      </w:r>
      <w:r>
        <w:rPr>
          <w:sz w:val="28"/>
          <w:szCs w:val="28"/>
        </w:rPr>
        <w:t>“Единая Россия”</w:t>
      </w:r>
      <w:r>
        <w:rPr>
          <w:sz w:val="28"/>
        </w:rPr>
        <w:t>возникла как объединение тех, кто желает изменить жизнь к лучшему, и имеет для этого энергию, умения, знания; кто полагается на себя и верит в живительные силы России, в ее природную мощь; кто видит ее перспективу и тем укрепляет</w:t>
      </w:r>
      <w:r>
        <w:rPr>
          <w:sz w:val="28"/>
          <w:lang w:val="en-US" w:eastAsia="en-US"/>
        </w:rPr>
        <w:t> </w:t>
      </w:r>
      <w:r>
        <w:rPr>
          <w:sz w:val="28"/>
        </w:rPr>
        <w:t>свой</w:t>
      </w:r>
      <w:r>
        <w:rPr>
          <w:sz w:val="28"/>
          <w:lang w:val="en-US" w:eastAsia="en-US"/>
        </w:rPr>
        <w:t> </w:t>
      </w:r>
      <w:r>
        <w:rPr>
          <w:sz w:val="28"/>
        </w:rPr>
        <w:t>ду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Единая Россия” – политическая партия в Российской Федерации. Создана 1 декабря 2001 на учредительном съезде общественно-политических объединений: “Единство”, “Отечество” (Юрий Лужков) и “Вся Россия” (Минтимер Шаймиев), как Всероссийская политическая партия “Единство и 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Символика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ъезд партии «Единая Россия” в субботу в Красноярске утвердил новую символику. Как передает "Интерфакс", эмблема партии стала более лаконичной и воспринимается не как рисунок, а как графическое изображение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</w:rPr>
        <w:t>Медведь – основной символ единороссов - из бурого превратился в белого; его контур очерчен синим цветом. Над медведем развевается российский флаг, под медведем – надпись «Единая Россия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россы говорят, что фон эмблемы - сегодня делегатам он был представлен как синий – может меняться в зависимости от ситуации, в которой эмблема использ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яснил, представляя участникам съезда обновленную символику, председатель центрального исполкома партии Андрей Воробьев, современный этап развития партии требует соответствующе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ррекци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ее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олитического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брэн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отметил, что новый вариант эмблемы и флага прост для восприятия, динамичен, отличается современным дизайном. Эмблема, по словам Воробьева,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остается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росто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ярко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любых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ариа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казал Воробьев, при выработке новой символики состоялись острые дискуссии, неоднократно этот вопрос выносился на обсуждение руководящих органов партии, и, наконец, удалось представить, как считают в "Едино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России",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удачны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ариа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уководство партии “Единая Россия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Head1"/>
          <w:b w:val="false"/>
          <w:b w:val="false"/>
          <w:sz w:val="28"/>
          <w:szCs w:val="28"/>
          <w:lang w:val="en-US" w:eastAsia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Head1"/>
          <w:b w:val="false"/>
          <w:sz w:val="28"/>
          <w:szCs w:val="28"/>
        </w:rPr>
        <w:t>Председатель партии – П</w:t>
      </w:r>
      <w:r>
        <w:rPr>
          <w:sz w:val="28"/>
          <w:szCs w:val="28"/>
        </w:rPr>
        <w:t xml:space="preserve">редседатель Правительства Российской Федерации </w:t>
      </w:r>
      <w:r>
        <w:rPr>
          <w:rStyle w:val="Head1"/>
          <w:b w:val="false"/>
          <w:sz w:val="28"/>
          <w:szCs w:val="28"/>
        </w:rPr>
        <w:t>Путин Владимир Владимирови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едатель Высшего совета Партии – Председатель Государственной Думы Федерального Собрания Российской Федерации, руководитель фракции “Единая Россия” в Государственной думе Федерального Собрания Российской Федерации: Грызлов Борис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ячеславови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едседатели Высшего совета партии “Единая Россия”: Лужков Юрий Михайлович, Шаймиев Минтимер Шарипович, Шойгу Сергей Кужугетович, Володин Вячеслав Викторович, Воробьев Андрей Юрьеви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ы сторонников “Единой России”. Партия “Единая Россия” использует различные формы и методы налаживания конструктивного взаимодействия с гражданами нашей страны. Одним из средств такого взаимодействия стал институт сторонников Парт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 всех региональных отведениях Партии созданы региональные и местные советы сторонников Всероссийской политической партии “Единая Россия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едседатель Центрального координационного Совета сторонников Политической партии “Единая Россия” - член Президиума Генерального совета партии “Единая Россия”, Первый заместитель Председателя Комитета Государственной Думы по делам ветеранов Клинцевич Франц Адамович. Ответственный секретарь Центрального координационного Совета сторонников Горожанова Ирина Анатольев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тные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члены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Центрального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ординационного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Совета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сторонников Всероссийско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олитическо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артии “Единая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Россия”: Галогано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., Пугин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Н.А., Садовничи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.А., Ситнико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.И., Федоро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.И., Федоро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.А., Форто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.Е., Хазин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А.Л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др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40"/>
          <w:lang w:val="en-US"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Cs w:val="40"/>
        </w:rPr>
      </w:pPr>
      <w:r>
        <w:rPr>
          <w:rFonts w:cs="Times New Roman" w:ascii="Times New Roman" w:hAnsi="Times New Roman"/>
          <w:color w:val="000000"/>
          <w:szCs w:val="40"/>
        </w:rPr>
        <w:t>“</w:t>
      </w:r>
      <w:r>
        <w:rPr>
          <w:rFonts w:cs="Times New Roman" w:ascii="Times New Roman" w:hAnsi="Times New Roman"/>
          <w:color w:val="000000"/>
          <w:szCs w:val="40"/>
        </w:rPr>
        <w:t>Единая Россия” и предвыборная кампания 2007—200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40"/>
          <w:lang w:val="en-US" w:eastAsia="en-US"/>
        </w:rPr>
      </w:pPr>
      <w:r>
        <w:rPr>
          <w:rFonts w:cs="Times New Roman"/>
          <w:color w:val="000000"/>
          <w:sz w:val="28"/>
          <w:szCs w:val="40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к стало известно в конце августа 2007 г., Андрей Писарев, бывший генеральный директор «Третьего телеканала», советник политического департамента исполкома партии «Единая Россия” и один из идеологов её «Русского проекта», назначен заместителем генерального директора «Первого канала», курирующим освещени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</w:rPr>
        <w:t>предвыборной кампании в Государственную думу 2007 году. Кандидатуру Писарева рекомендовало</w:t>
      </w:r>
      <w:r>
        <w:rPr>
          <w:rStyle w:val="Appleconvertedspace"/>
          <w:sz w:val="28"/>
          <w:szCs w:val="28"/>
        </w:rPr>
        <w:t> </w:t>
      </w:r>
      <w:r>
        <w:rPr>
          <w:sz w:val="28"/>
        </w:rPr>
        <w:t>Главное управление президента РФ по внутренней политике. До этого Писарев был главным редактором еженедельной информационно-аналитической программы «Воскресное “Время”. Он также известен как организатор и продюсер всех крупнейших</w:t>
      </w:r>
      <w:r>
        <w:rPr>
          <w:sz w:val="28"/>
          <w:lang w:val="en-US" w:eastAsia="en-US"/>
        </w:rPr>
        <w:t> </w:t>
      </w:r>
      <w:r>
        <w:rPr>
          <w:sz w:val="28"/>
        </w:rPr>
        <w:t>телетрансляций</w:t>
      </w:r>
      <w:r>
        <w:rPr>
          <w:sz w:val="28"/>
          <w:lang w:val="en-US" w:eastAsia="en-US"/>
        </w:rPr>
        <w:t> </w:t>
      </w:r>
      <w:r>
        <w:rPr>
          <w:sz w:val="28"/>
        </w:rPr>
        <w:t>церковных</w:t>
      </w:r>
      <w:r>
        <w:rPr>
          <w:sz w:val="28"/>
          <w:lang w:val="en-US" w:eastAsia="en-US"/>
        </w:rPr>
        <w:t> </w:t>
      </w:r>
      <w:r>
        <w:rPr>
          <w:sz w:val="28"/>
        </w:rPr>
        <w:t>служ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и «Единая Россия” было дано официальное разрешение Владимира Путина на использование его имени и образа в рамках избирательной кампании этой партии в Государственную Думу 5 созыва. 1 октября Владимир Путин согласился возглавить список ЕР. Федеральный список ЕР, в отличие от других партий, содержал не 3 или 2 имени, а только одно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резидента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утин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Style w:val="Mwheadline"/>
          <w:rFonts w:ascii="Times New Roman" w:hAnsi="Times New Roman" w:cs="Times New Roman"/>
          <w:color w:val="000000"/>
          <w:lang w:val="en-US" w:eastAsia="en-US"/>
        </w:rPr>
      </w:pPr>
      <w:r>
        <w:rPr>
          <w:rStyle w:val="Mwheadline"/>
          <w:rFonts w:cs="Times New Roman" w:ascii="Times New Roman" w:hAnsi="Times New Roman"/>
          <w:color w:val="000000"/>
        </w:rPr>
        <w:t>“</w:t>
      </w:r>
      <w:r>
        <w:rPr>
          <w:rStyle w:val="Mwheadline"/>
          <w:rFonts w:cs="Times New Roman" w:ascii="Times New Roman" w:hAnsi="Times New Roman"/>
          <w:color w:val="000000"/>
        </w:rPr>
        <w:t>План Путина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rFonts w:ascii="Times New Roman" w:hAnsi="Times New Roman" w:cs="Times New Roman"/>
          <w:color w:val="000000"/>
          <w:sz w:val="28"/>
          <w:lang w:val="en-US" w:eastAsia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 Путина — идеологическое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</w:rPr>
        <w:t>клише, введённое для обозначения политической и экономической программы второго президента России Владимира Путина, для его последующего использования его в избирательной кампании «Единой России» н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</w:rPr>
        <w:t>думских выборах 2007 года. Использовалось в лозунге «План Путина — победа Росс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же вышла также иллюстрированная брошюра “План Путина”, которая начала распространяться бесплатно как предвыборная реклама “Единой России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>Утверждения о нарушениях предвыборного законодательст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гиональных выборов в марте 2009 года были зафиксированы отдельные факты подкупа избирателей и фальсификации итогов голосования в пользу некоторых представителей партии “Единая Россия”. 1 марта 2009 года 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рманск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илиция задержала группу граждан, раздававших избирателям по бутылке водки в обмен на голосование за кандидата от “Единой России” действующего мэра Мурманска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Михаила Савченко. Один из задержанных написал в милиции заявление о том, что лично получил на организацию подкупа 600 тыс. рублей. В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рачаево-Черкесси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 данным протокола участка № 50 из 2664 избирателей за “Единую Россию” проголосовали 1272 избирателя (47,8 %), а в протоколе республиканского избиркома (РИК) на том же участке значилось уже 2272 голоса за “Единую Россию» (85,3 %). Голоса были отобраны у КПРФ и партии “Патриоты России”. В соответствии с решением городского суда г. Черкесска у партии “Единая Россия” было снято 1000 голосов, которые были распределены между КПРФ и “Патриотами России”. На муниципальных выборах в Санкт-Петербурге, по данным ЦИК РФ, «Единая Россия” набрала 77,3 % голосов. 30 марта 2009 года член «Единой России» Антон Чумаченко, якобы победивший в одном из округов Санкт-Петербурга, в открытом письме жителям округа «Морской» назвал методы своих однопартийцев “циничным глумлением над правом”, заявив, что «результаты голосования в нашем округе были откровенно сфальсифицированы. Из всех протоколов шести участковых избирательных комиссий, следует, что я не вошел в пятерку кандидатов, набравших большинство голосов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Кандидат от партии “Яблоко”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орис Вишневский, информация о победе которого появлялась на сайте ЦИК в ночь после выборов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о затем исчезла, утверждал, что его соперникам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“Единой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России”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были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риписаны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голо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тию неоднократно обвиняли в незаконном применении административного ресурса (например, так называемые агитационные задания по вербовке сторонников). Одним из известных случаев стало признание мэра Хабаровска Александра Соколова перед думскими выборами 2007 года: “Учитывая особую роль “Единой России”, мы рекомендовали председателям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участковых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миссий</w:t>
      </w:r>
      <w:r>
        <w:rPr>
          <w:sz w:val="28"/>
          <w:lang w:val="en-US" w:eastAsia="en-US"/>
        </w:rPr>
        <w:t> </w:t>
      </w:r>
      <w:r>
        <w:rPr>
          <w:sz w:val="28"/>
          <w:szCs w:val="28"/>
        </w:rPr>
        <w:t>вступить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партию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едвыборной компании на пост главы города Вологда был снят с выборов кандидат, являющийся членом партии “Справедливая Россия”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Лукичев, Александр Николаевич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 обвинению в нарушению прав интеллектуальной собственности. На выборах победил кандидат от “Единой России”</w:t>
      </w:r>
      <w:r>
        <w:rPr>
          <w:rStyle w:val="Appleconvertedspace"/>
          <w:sz w:val="28"/>
          <w:szCs w:val="28"/>
          <w:lang w:val="en-US" w:eastAsia="en-US"/>
        </w:rPr>
        <w:t> </w:t>
      </w:r>
      <w:r>
        <w:rPr>
          <w:rStyle w:val="Appleconvertedspace"/>
          <w:sz w:val="28"/>
          <w:szCs w:val="28"/>
        </w:rPr>
        <w:t>–</w:t>
      </w:r>
      <w:r>
        <w:rPr>
          <w:sz w:val="28"/>
          <w:lang w:val="en-US" w:eastAsia="en-US"/>
        </w:rPr>
        <w:t> </w:t>
      </w:r>
      <w:r>
        <w:rPr>
          <w:sz w:val="28"/>
          <w:szCs w:val="28"/>
        </w:rPr>
        <w:t>Шулепов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lang w:val="en-US" w:eastAsia="en-US"/>
        </w:rPr>
      </w:pPr>
      <w:r>
        <w:rPr>
          <w:rFonts w:cs="Times New Roman"/>
          <w:color w:val="00000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В результате выполненой работы я исследовала проводимую политику партии, ее влияние, положительные и отрицательные стороны и проекты, проводимые партией. Я пришла к выводу, что политика партии является не однозначной и поэтому часто подвергается критике.Так же можно сказать, что партия прибегает к фальсификации итогов выборов и принуждению избирателей отдавать свои голоса за нее путем подкупа или давления. Тем самым я невольно прихожу к выводу о том, что партия, добившись положения «правящей» старается удержаться на своем месте любыми методами и порой незаконными. Но, несмотря на это, партия проводит полезные для общества законопроекты, такие как: «Крепкая семья» и «Россия: мы должны жить долго». Так же она создает молодежные политические организации, что увеличивает политическую грамотность нашей молодежи, ее занятость в благотворительных акциях, ее осведомленность и активное участие в политической жизни страны.</w:t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</w:rPr>
        <w:t>Список использованных источников</w:t>
      </w:r>
    </w:p>
    <w:p>
      <w:pPr>
        <w:pStyle w:val="Normal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/>
          <w:color w:val="000000"/>
          <w:lang w:val="en-US" w:eastAsia="en-US"/>
        </w:rPr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Новостной портал – </w:t>
      </w:r>
      <w:r>
        <w:rPr>
          <w:sz w:val="28"/>
          <w:szCs w:val="28"/>
        </w:rPr>
        <w:t>http://www.newsru.com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фициальный сайт партии “Единая Россия”. – http://www.edinros.ru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вый канал. Официальный сайт. – http://www.1tv.ru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Википедия</w:t>
      </w:r>
      <w:r>
        <w:rPr>
          <w:rStyle w:val="Appleconvertedspace"/>
          <w:i/>
          <w:sz w:val="28"/>
          <w:szCs w:val="28"/>
        </w:rPr>
        <w:t> </w:t>
      </w:r>
      <w:r>
        <w:rPr>
          <w:rStyle w:val="Applestylespan"/>
          <w:i/>
          <w:sz w:val="28"/>
          <w:szCs w:val="28"/>
        </w:rPr>
        <w:t>—</w:t>
      </w:r>
      <w:r>
        <w:rPr>
          <w:rStyle w:val="Applestylespan"/>
          <w:sz w:val="28"/>
          <w:szCs w:val="28"/>
        </w:rPr>
        <w:t xml:space="preserve"> свободная энциклопедия. – </w:t>
      </w:r>
      <w:r>
        <w:rPr>
          <w:sz w:val="28"/>
          <w:szCs w:val="28"/>
        </w:rPr>
        <w:t>http://ru.wikipedia.org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rStyle w:val="Emphasis"/>
          <w:i w:val="false"/>
          <w:sz w:val="28"/>
          <w:szCs w:val="28"/>
        </w:rPr>
        <w:t xml:space="preserve">Сайт фракции “Единая Россия”. – </w:t>
      </w:r>
      <w:r>
        <w:rPr>
          <w:sz w:val="28"/>
          <w:szCs w:val="28"/>
        </w:rPr>
        <w:t>http://www.er-duma.ru/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eastAsia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  <w:lang w:val="en-US" w:eastAsia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Style15">
    <w:name w:val="Слабое выделение"/>
    <w:qFormat/>
    <w:rPr>
      <w:rFonts w:cs="Times New Roman"/>
      <w:i/>
      <w:iCs/>
      <w:color w:val="808080"/>
    </w:rPr>
  </w:style>
  <w:style w:type="character" w:styleId="Head1">
    <w:name w:val="head1"/>
    <w:qFormat/>
    <w:rPr>
      <w:rFonts w:cs="Times New Roman"/>
      <w:b/>
      <w:bCs/>
      <w:color w:val="000000"/>
      <w:sz w:val="24"/>
      <w:szCs w:val="24"/>
      <w:u w:val="none"/>
    </w:rPr>
  </w:style>
  <w:style w:type="character" w:styleId="Applestylespan">
    <w:name w:val="apple-style-spa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s1">
    <w:name w:val="heads1"/>
    <w:qFormat/>
    <w:rPr>
      <w:rFonts w:cs="Times New Roman"/>
      <w:b/>
      <w:bCs/>
      <w:color w:val="000000"/>
      <w:sz w:val="24"/>
      <w:szCs w:val="24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eastAsia="en-US"/>
    </w:rPr>
  </w:style>
  <w:style w:type="character" w:styleId="Style17">
    <w:name w:val="Слабая ссылка"/>
    <w:qFormat/>
    <w:rPr>
      <w:rFonts w:cs="Times New Roman"/>
      <w:smallCaps/>
      <w:color w:val="C0504D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 w:before="0" w:after="100"/>
    </w:pPr>
    <w:rPr/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Перечень рисунков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31:00Z</dcterms:created>
  <dc:creator>Василий</dc:creator>
  <dc:description/>
  <cp:keywords/>
  <dc:language>en-US</dc:language>
  <cp:lastModifiedBy>Mage</cp:lastModifiedBy>
  <dcterms:modified xsi:type="dcterms:W3CDTF">2011-10-08T14:31:00Z</dcterms:modified>
  <cp:revision>2</cp:revision>
  <dc:subject/>
  <dc:title>Единая Россия</dc:title>
</cp:coreProperties>
</file>