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 w:before="0" w:after="0"/>
        <w:ind w:right="0"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Елементи демократії в історії України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літична спадщина Київської Рус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мократична традиція українства в XIV-XVI с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емократичні традиції козацько-гетьманської доб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блеми демократії в українській суспільній думці XIX с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емократизм періоду революцій та відновлення державності в Україн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емократичні ідеї у політичній думці України І половини XX столітт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собливості розвитку демократичної традиції українського народу в пе</w:t>
        <w:softHyphen/>
        <w:t xml:space="preserve">ріод «радянської демократії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Літера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літична спадщина Київської Рус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менти демократизму, згідно з сучасним розумінням істориків, у сус</w:t>
        <w:softHyphen/>
        <w:t>пільно-політичній практиці Київської Русі були невиразні. Віче в кращому випадку було певним корективом княжо-дру</w:t>
        <w:softHyphen/>
        <w:t>жинного управління, але воно не було самостійним органом демократич</w:t>
        <w:softHyphen/>
        <w:t>ного впливу. Демократичний потенціал держави залишався незначним навіть тоді, коли Галицько-Волинське князівство перетворилося на могутню державу, модель управління якої відповідала тогочасним європейським зразкам, а суспільне життя з часом аку</w:t>
        <w:softHyphen/>
        <w:t>мулювало елементи магдебурзького права та західної юридичної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успільно-політичної думки часів Київської Русі характерні патріотизм, гуманізм, демократизм, уболівання за біди, що випадали на долю країни у зв'язку з міжкняжими розбратами, татарською навалою та іншими трагічни</w:t>
        <w:softHyphen/>
        <w:t>ми подіями. Однак, як і в більшості середньовічних держав, тут було відсутнє науково-теоретичне осмислення понять людської свободи, народовладдя тощо. У Київській державі діяло воєнізоване князівське державне правління, яке спиралося передусім на силу, а не на право. Ні християнство, ні мораль, ні правові норми ще не стали на Русі ті</w:t>
        <w:softHyphen/>
        <w:t>єю основою, яка б забезпечила стабільне функціонування великої держави на демократичних заса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Демократична традиція українства в XIV-XVI с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XIV ст. більша частина українських земель перебувала у складі Великого Литов</w:t>
        <w:softHyphen/>
        <w:t>ського князівства, а згодом — Речі Посполитої. Якщо до Першого Литов</w:t>
        <w:softHyphen/>
        <w:t>ського Статуту 1529 р. на цих землях зберігалися найсуттєвіші риси сус</w:t>
        <w:softHyphen/>
        <w:t>пільного устрою Київської Русі, то з політичним піднесенням польської шляхти напередодні Люблінської унії 1569 р. розпочалося форсоване копі</w:t>
        <w:softHyphen/>
        <w:t>ювання польської моделі — так званої шляхетської демократії, за якої ко</w:t>
        <w:softHyphen/>
        <w:t xml:space="preserve">ролівська влада обмежувалася двопалатним сеймом та постійно діючою королівською радою; шляхті гарантувалися громадянські права і свобо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инаючи з XV ст., в українських землях спостерігається стрімкий прог</w:t>
        <w:softHyphen/>
        <w:t>рес культури і освіти, хоча ні вищих, ні навіть середніх освітніх закладів то</w:t>
        <w:softHyphen/>
        <w:t>ді ще не було. Вагомим внеском у загальноєвропейську скарбницю гуманіс</w:t>
        <w:softHyphen/>
        <w:t xml:space="preserve">тичної думки стала творчість українських гуманістів І.Верещинського, М.Смотрицького, К.Саковича, І.Потія, С.Почась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Оріховський (1513-1566) один з перших у Європі розпочав розробку ідеї природно</w:t>
        <w:softHyphen/>
        <w:t>го права. У «Напученні» важливе місце посідали проблеми ефективного функціонування державної влади: функції сенату, повноваження судової влади, унормування відносин між світською та духовною владами, окреслювалася ідея розподілу влад, яка у західноєвропейській політико-правничій літературі на повну си</w:t>
        <w:softHyphen/>
        <w:t>лу зазвучала лише через одне-два століття. С. Оріховський став першим вітчизняним теоре</w:t>
        <w:softHyphen/>
        <w:t>тиком гуманістичної політики і свободи: він вказав на головний стрижень, яким вважав закон, зако</w:t>
        <w:softHyphen/>
        <w:t>нослухняність та правопорядок. Однак загалом його концепція була теоре</w:t>
        <w:softHyphen/>
        <w:t>тичним обґрунтуванням засад шляхетської станової демократії, яка не передбачала громадянських прав і свобод для нижчих станів, а тим більше їхньої участі в управлінні держав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стейська унія (1596), сприйнята основною частиною українців як но</w:t>
        <w:softHyphen/>
        <w:t>вий наступ Польської Корони на духовну свободу, спричинилася до активі</w:t>
        <w:softHyphen/>
        <w:t>зації релігійної боротьби. Ідеї Реформації в Україні віддзеркалилися у гостро полемічній (X. Філалет, І. Вишенський, В. Суразький та ін.) та культурно-освітній (С. та Л. Зизанії, Ю. Рогатинець, К.-Т. Ставровецький) течіях полі</w:t>
        <w:softHyphen/>
        <w:t>тичної думки XVII ст. — дивовижного плетива консервативно-традиціоналістських та демократичних ідей, серед яких найбільшою демократичністю вирізнялися твори X. Філал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ю течією української політичної думки періоду Реформації була культурно-освітня (братська). Братства фактично закладали основи україн</w:t>
        <w:softHyphen/>
        <w:t>ського просвітництва, виступали активними суб'єктами в організації справи національного і духовного відродження у другій половині XVI - у XVII 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мократичні традиції козацько-гетьманської доб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поха козаччини (кінець XV ст. - друга половина XVIII ст.) залишила глибокий слід у народній пам'яті, істотно впли</w:t>
        <w:softHyphen/>
        <w:t>нула на менталітет нації, систему цінностей, соціальних, державно-політич</w:t>
        <w:softHyphen/>
        <w:t>них, національних, конфесійних та індивідуально-особистісних уявлень про ідеали правди, справедливості, гідності. Війську Запорозькому Низовому справді були притаманні деякі риси де</w:t>
        <w:softHyphen/>
        <w:t>мократичної республіки. Тут не існувало феодальної власності на землю і кріпацтва; панувала формальна рівність між усіма козаками (право користу</w:t>
        <w:softHyphen/>
        <w:t>вання землями та іншими угіддями, участі у радах та ін.). Усі органи управ</w:t>
        <w:softHyphen/>
        <w:t>ління були виборними, їх діяльність контролювалася Січовою радою (ко</w:t>
        <w:softHyphen/>
        <w:t>лом). Характер громадських взаємин і навіть обряд обрання старшини свід</w:t>
        <w:softHyphen/>
        <w:t>чив про глибоко вкорінений демократизм козацької спільн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 козацька демократія не спиралася на міцний правничо-політичний фундамент: запорожці керувалися не писаними законами, а архаїчними нормами і традиціями стародавнім військовим звичаєм, словесним правом і здоровим глуздом (прийнят</w:t>
        <w:softHyphen/>
        <w:t>тя рішень не більшістю, а методом загальної згоди тощо). Не вдалося уникнути козакам і абсолютистських владних тенденцій. Отаман поєднував у своїх руках військову, адміністративну, судову та духовну владу, а під час війни мав абсолютну владу над усіма її учасниками. Отже, Запорозька Січ була своєрідною перехідною моделлю між професій</w:t>
        <w:softHyphen/>
        <w:t>ною общиною й повноцінною державою Низка внут</w:t>
        <w:softHyphen/>
        <w:t>рішніх вад та несприятливі зовнішні впливи не дозволили цій перехідній мо</w:t>
        <w:softHyphen/>
        <w:t>делі перерости у нову якість, однак вона стала ескізом української держав</w:t>
        <w:softHyphen/>
        <w:t>ності, народженої у процесі національної революції середини XVII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ацько-гетьманська державність XVII ст. була, з одного боку, результа</w:t>
        <w:softHyphen/>
        <w:t>том цілеспрямованої діяльності Б. Хмельницького та його при</w:t>
        <w:softHyphen/>
        <w:t>бічників по створенню нових форм суспільної і державної організації, пев</w:t>
        <w:softHyphen/>
        <w:t>ної ієрархії владних відносин, перетворенню українського уряду на суб'єкт міжнародних відносин. Державі Б. Хмельницького вдалося поєднати два мало поєднувані принципи: строгу військову централізацію і народовладдя. Вона мала бути організована на конституційній виборній основі; гетьман ставав главою усього народу (а не тільки козацтва) і відповідальним перед ним. Верхівку владних структур становила генеральна старшина, яка утво</w:t>
        <w:softHyphen/>
        <w:t>рювала при гетьмані Старшинську ра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жава мала загальнодержавний постійний уряд, розвинені форми міського (магдебурзького) та шляхетсько</w:t>
        <w:softHyphen/>
        <w:t>го (земського) самоврядування з традиційною виборною ротацією. Міжстанові бар'єри були вельми еластичні, тож утвердилася de facto всестанова рівність з розподілом функціональних обов'язків станів без законо</w:t>
        <w:softHyphen/>
        <w:t>давчого закріплення привілеїв будь-якого з них. Разом з частковою вибор</w:t>
        <w:softHyphen/>
        <w:t xml:space="preserve">ністю козацьких владних інститутів це надавало козацькій державі стихійно-демократичного характе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 козацький демокра</w:t>
        <w:softHyphen/>
        <w:t>тизм виявився нетривким. З часом у козацької старшини прокинувся смак до «золотої» шляхетської свободи, розпочалося закріпачення селян і зазіхання на права міщан. Неде</w:t>
        <w:softHyphen/>
        <w:t>мократичною виявилася політика гетьманської держави в національно-ре</w:t>
        <w:softHyphen/>
        <w:t>лігійній сфері. Ліквідувавши дискримінацію православних, вона почала об</w:t>
        <w:softHyphen/>
        <w:t>межувати релігійні права інших. Гетьманщина дедалі виразніше реалізову</w:t>
        <w:softHyphen/>
        <w:t>вала принципи «козацько-старшинської», вузькостанової демократії, яка не враховувала і не захищала інтересів ширших верств українського на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ю нового ладу був інститут полкової влади, яка стосовно гетьман</w:t>
        <w:softHyphen/>
        <w:t>ської влади поступово зміцнювалася і водночас придушувала елементи наро</w:t>
        <w:softHyphen/>
        <w:t>довладдя. Це розхитувало інституційні основи суспільного устрою України, послабило козацьку демократію і, зрештою, в останній чвер</w:t>
        <w:softHyphen/>
        <w:t>ті XVII ст. закінчилося капітуляцією української старшини перед Москв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важаючи на посилення абсолютизму у політичному житті Російської імперії, козацькі демократичні республіканські традиції не зникли. Незаба</w:t>
        <w:softHyphen/>
        <w:t>ром на зламі століть, вони заявили про себе документом — «Конституцією прав і свобод Запорозького Війська», укладеною 5 квітня 1710 р. між новообраним гетьманом України П. Орликом і його виборцями та запорозькими козаками. Конституція П. Орлика віддзеркалювала сприй</w:t>
        <w:softHyphen/>
        <w:t>нятливість української старшинської еліти до європейської ліберальної думки, засвідчував усвідомлення необхідності політичної і національ</w:t>
        <w:softHyphen/>
        <w:t>ної незалежності та прийняття власних державних актів. Якщо Конституція стосувалася в основному внутрішнього устрою Украї</w:t>
        <w:softHyphen/>
        <w:t xml:space="preserve">ни, то два інші документи П. Орлика — «Вивід прав України» та «Маніфест» були спрямовані на міжнародне визнання України «вільним князівством», рівноправним членом європейської спільно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ними ідеями сповнена і суспільно-політична концепція укра</w:t>
        <w:softHyphen/>
        <w:t>їнських просвітників XVIII ст. Я. Козельського, С. Десницького, П. Лодія, В. Каразіна та ін. Виходячи із теорії природного права і суспільного догово</w:t>
        <w:softHyphen/>
        <w:t>ру Вони осмислювали категорії рівності, свободи, влас</w:t>
        <w:softHyphen/>
        <w:t>ності крізь призму нових суспільних умов — буржуазного суспільства. У центр розробленого українськими просвітниками світського «юридичного світогляду» було поставлено людину як самоціль: особиста свобода і юри</w:t>
        <w:softHyphen/>
        <w:t>дична рівність мали виступати основою суспільного буття особи. Проте еле</w:t>
        <w:softHyphen/>
        <w:t>менти демократичного світогляду українства не знайшли втілення у полі</w:t>
        <w:softHyphen/>
        <w:t>тичній практиці XVIII ст., яка розвивалася в руслі зміцнення абсолютизму та активізації імперських тенденцій з боку Рос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облеми демократії в українській суспільній думці XIX с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перших де</w:t>
        <w:softHyphen/>
        <w:t>сятиліть XIX ст. в умовах кризи феодально-кріпосницької системи і розвит</w:t>
        <w:softHyphen/>
        <w:t>ку капіталістичних відносин на українських землях почало поширюватися ідейне волелюбство — своєрідний український лібералізм. Вершиною демократичної думки першої половини XIX ст. стала доктри</w:t>
        <w:softHyphen/>
        <w:t>на Кирило-Мефодіївського братства, до якого належали Т. Шевченко, М. Костомаров, П. Куліш, В. Білозерський, М. Гулак, О. Навроцький, П. Маркович та ін. Пропонувалося утворити демократичні суве</w:t>
        <w:softHyphen/>
        <w:t xml:space="preserve">ренні республіки та об'єднатися у своєрідний конфедеративний (з певними елементами федерації) союз (на зразок США), жити «нерозділимо і несмісимо», знищивши кріпацтво й абсолютну монархію в Росії. Братчики виступали за ліквідацію станових відмінностей між людьми, проповідували ідеї не лише правової, а й соціальної рівності. Отже, основу суспільно-політичної концепції Кирило-Мефодіївського братства становлять народний месіанізм і демократиз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е місце у розвитку демократичної течії української політичної думки XIX ст. посідав М. Драгоманов. Вихідними точками його політичної програми були ідеї конституціоналізму і політичної свободи в поєднанні зі свободою особистості й повагою людської гідності. М. Драгоманов виступав за політичну децентралізацію й широке місцеве самоврядування як засіб по</w:t>
        <w:softHyphen/>
        <w:t>долання конфлікту між державою і суспільством, вважаючи демократію можливою лише за умови надання широким масам змоги брати безпосеред</w:t>
        <w:softHyphen/>
        <w:t>ню участь у здійсненні влади та впливу на неї. Шлях досягнення Україною незалежності М. Драгоманов вбачав у феде</w:t>
        <w:softHyphen/>
        <w:t>рації, але не національній, а політично-територіальній з наданням націо</w:t>
        <w:softHyphen/>
        <w:t xml:space="preserve">нальностям широкої автономії в питаннях культу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Демократизм періоду революцій та відновлення державності в Україн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аток XX ст. був одним із найдинамічніших періодів української політич</w:t>
        <w:softHyphen/>
        <w:t>ної історії. Революційний процес в Російській імперії позначився зростан</w:t>
        <w:softHyphen/>
        <w:t>ням кількості та пожвавленням діяльності політичних об'єднань українців, піднесенням їхньої політичної свідомості. Багато українських політичних партій (УСДП, УНДП, УСП, РУП, УДП, УДРП та ін.) у своїх програмах у цей час висунули вимоги прийняття конституції, запровадження парламен</w:t>
        <w:softHyphen/>
        <w:t>таризму, громадянського самоврядування, гарантування демократичних прав і свобод, їхня діяльність готувала ґрунт для розгортання революційної політичної творчості мас на шляху боротьби за незалежну демократичну Ук</w:t>
        <w:softHyphen/>
        <w:t xml:space="preserve">раїнську держа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ена у бе</w:t>
        <w:softHyphen/>
        <w:t>резні 1917 р. Центральна Рада на чолі з М. Грушевським у своїй державо</w:t>
        <w:softHyphen/>
        <w:t>творчій діяльності дотримувалася демократичних принципів і традицій. Головним суб'єктом соціальних змін М. Грушевський вважав народ. На початках революційного руху він дещо ідеалізував соціаль</w:t>
        <w:softHyphen/>
        <w:t>ну гармонійність українства та його здатність до «громадянської солідарнос</w:t>
        <w:softHyphen/>
        <w:t>ті», дійшовши вже навесні 1918 р. щодо цього майже протилежних виснов</w:t>
        <w:softHyphen/>
        <w:t>ків. Проте й надалі вчений категорично відкидав думку про природне «недержавництво» українського народу та наголошував на значному потенціалі його соціальної творч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е значення має розробка М. Грушевським проблеми національно-історичної ідентичності українського народу та його національної самосві</w:t>
        <w:softHyphen/>
        <w:t>домості, визначення чинників їх формування (спільний історичний шлях розвитку, етнічне походження, мова та самоусвідомлення своєї належності до певної культурно-етнічної спільноти). Наголос на важливості самоусвідомлення приналежності до певної спільно</w:t>
        <w:softHyphen/>
        <w:t>ти і навіть на праві вільного вибору національності засвідчує демократичний підхід М. Грушевського до національного питання, який втілився і в осно</w:t>
        <w:softHyphen/>
        <w:t>вах етнополітики української держави. М. Грушевський послідовно обстоював політику національної злагоди та гармон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іверсали Центральної Ради були звернені не лише до українців, а й до усіх, «хто живе на Україні»; вони закликають ук</w:t>
        <w:softHyphen/>
        <w:t>раїнську демократію до злагоди та порозуміння з демократією інших націо</w:t>
        <w:softHyphen/>
        <w:t>нальностей. Конституція Української Народної Республіки декларувала прин</w:t>
        <w:softHyphen/>
        <w:t>цип «національно-персональної автономії», гарантувала всім націям «право на впорядкування своїх культурних прав у національних межах. Центральна Ра</w:t>
        <w:softHyphen/>
        <w:t>да і проголошена нею Українська Народна Республіка стали важливою віхою демократичного пос</w:t>
        <w:softHyphen/>
        <w:t>тупу України, перед усім світом заявили про українців як про політичну на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Демократичні ідеї у політичній думці України І половини XX столітт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ширен</w:t>
        <w:softHyphen/>
        <w:t>ню ліберальних ідей та ідей верховенства права у першій чверті XX ст., особливо в період відродження української державності в 1917-1920 pp. сприяли фундато</w:t>
        <w:softHyphen/>
        <w:t>ри Української академії наук В. Вернадський, М. Туган-Барановський, А. Крим</w:t>
        <w:softHyphen/>
        <w:t>ський, Б. Кістяківський. Вони поєднували глибокий патріотизм з широкою, європейського рівня освіченістю і намагалися надати відновленій Українській державі правових засад, цивілізованості й демократизму. Однак поразка револю</w:t>
        <w:softHyphen/>
        <w:t>ції 1917-1920 pp. спричинилася до того, що на зміну ліберальній моделі правової держави прийшли різноманітні течії націоналізму, в яких провідними були ідеї незалежної соборної демократичної держави, а питання про її внутрішній устрій - підпорядкованими. Проте чимало течій українського націоналізму репрезенту</w:t>
        <w:softHyphen/>
        <w:t>вали й намагалися розвивати демократичну традицію в українській політичній думці. Це певною мірою стосувалося державницько-націоналістичного напряму, політичним кредо якого були погляди М. Міхновського, викладені у праці «Са</w:t>
        <w:softHyphen/>
        <w:t>мостійна Україна», а головно - національно-демократичних напрямів в україн</w:t>
        <w:softHyphen/>
        <w:t>ському русі 20-30-х (УНДО) та повоєнних років XX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ком у розвиток теорії демократії є також ідеї визначного представни</w:t>
        <w:softHyphen/>
        <w:t>ка консервативно-державницького напряму В. Липинського, який опрацю</w:t>
        <w:softHyphen/>
        <w:t>вав теорію української трудової монархії, заснованої на засадах спадкового гетьманства і станової представницької влади. Теорія В. Липинського — це консервативна концепція правової держави, де всі гілки влади незалежні і взаємно врівноважені, права особи захищені конституційно, законодавче визнане і гарантується рівноправне становище представників усіх етнокультурних та віросповідних груп. Поряд з цим існує спадкова влада гетьмана як стабілізуючий та впорядковуючий чинник, як засіб подолання анархічної стихії, яка, на думку В. Липинського, немало нашкодила під час революційних подій 1917-1920 pp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обливості розвитку демократичної традиції українського народу в пе</w:t>
        <w:softHyphen/>
        <w:t xml:space="preserve">ріод «радянської демократії»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довж наступних десятиріч у розвитку ук</w:t>
        <w:softHyphen/>
        <w:t>раїнської демократичної думки визначились два спрямування. Одне з них репрезентувала українська політична еміграція, а інше прокладало собі шлях в умовах радянської «соціалістичної демократії». Вони не тільки мали свою специфіку, а й значною мірою протистояли одне од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трокатій палітрі політичних поглядів української еміграції ліберально-демократичну течію у міжвоєнний період уособлював Державний центр Ук</w:t>
        <w:softHyphen/>
        <w:t>раїнської Народної Республіки в екзилі (С. Петлюра, В. Маркусь, Я. Рудницький та ін.). В основі політико-ідеологічної діяльності Центру була відда</w:t>
        <w:softHyphen/>
        <w:t>ність парламентарно-республіканським та демократичним традиціям, неп</w:t>
        <w:softHyphen/>
        <w:t>рийняття популярних на той час тоталітарних політичних концепцій, орієн</w:t>
        <w:softHyphen/>
        <w:t>тація на досягнення Україною самостійної демократичної держав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на еволюція політичних поглядів одного з провідних діячів Центральної Ради В. Винниченка в еміграції йшла від «фе</w:t>
        <w:softHyphen/>
        <w:t>дерації російської республіки й участі у ній України як рівного з іншими державного тіла» до повної державної незалежності. В. Винниченко розчарувався в іде</w:t>
        <w:softHyphen/>
        <w:t>ях соціалізму, оскільки їх носії створили найжорстокішу систему терору і на</w:t>
        <w:softHyphen/>
        <w:t>силля, протиставляв цій системі створен</w:t>
        <w:softHyphen/>
        <w:t>ня так званої «колектократії» — системи всебічної гармонії всіх людей на планеті, ідеї якої співзвучні «теорії конвергенції» 50-60-х pp. XX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їні за роки панування радянської тоталітарної системи політична думка і політична наука не лише не просунулися вперед порівняно з кон</w:t>
        <w:softHyphen/>
        <w:t>цептуальною спадщиною дореволюційної доби та еміграції, а й значною мі</w:t>
        <w:softHyphen/>
        <w:t>рою деградували, уособившись у догматичній теорії «наукового комунізму», що мала обґрунтовувати переваги «соціалістичної демократії». Однак «соці</w:t>
        <w:softHyphen/>
        <w:t>алістичної демократії» не було ні доктринально (оскільки відкидався універ</w:t>
        <w:softHyphen/>
        <w:t>сальний принцип політичної рівності та свободи, проголошувалася диктату</w:t>
        <w:softHyphen/>
        <w:t>ра одного класу, заперечувалися принципи поділу влад, соціального й полі</w:t>
        <w:softHyphen/>
        <w:t xml:space="preserve">тичного плюралізму, загальногромадянського консенсусу та інші здобутки світової демократичної думки), ні реально (на практиці була встановлена диктатура партійно-державної номенклатур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хрущовської «відлиги» на захист національної й людської гідності та особистої свободи виступили дисиденти з середовища «шістдесятни</w:t>
        <w:softHyphen/>
        <w:t>ків». Дисиденти апелювали до записаних у Конституціях СРСР та УРСР осо</w:t>
        <w:softHyphen/>
        <w:t>бистих і національних прав, наголошували на тому, що головним суб'єктом конституційного права є не партія або держава, а громадяни. Правові аспек</w:t>
        <w:softHyphen/>
        <w:t>ти їхнього мислення і діяльності особливо посилилися після утворення Української Гельсінської групи (9 листопада 1976 p.), яка мала слідкувати за дотриманням у країні підписаного керівництвом Радянського Союзу в Гельсінкі Заключного документа Наради з питань безпеки і співробітництва в Європі (1975), в якому містилися зобов'язання сторін не допускати пору</w:t>
        <w:softHyphen/>
        <w:t xml:space="preserve">шень прав людини.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нович В. Про козацькі часи на Україні. — Київ, 19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ончук С., Ярош О. Розвиток демократії в Україні: 1999 рік. — Київ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тична система сучасної України: особливості становлення, тенденції розвитку. — Київ, 19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аїнська державність у XX столітті: Історико-політологічний аналіз. - К., 1996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113" w:firstLine="720"/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character" w:styleId="Style14">
    <w:name w:val="Нижний колонтитул Знак"/>
    <w:qFormat/>
    <w:rPr>
      <w:color w:val="000000"/>
      <w:sz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30:00Z</dcterms:created>
  <dc:creator>Customer</dc:creator>
  <dc:description/>
  <cp:keywords/>
  <dc:language>en-US</dc:language>
  <cp:lastModifiedBy>Mage</cp:lastModifiedBy>
  <dcterms:modified xsi:type="dcterms:W3CDTF">2011-10-08T14:30:00Z</dcterms:modified>
  <cp:revision>2</cp:revision>
  <dc:subject/>
  <dc:title>Реферат на тему</dc:title>
</cp:coreProperties>
</file>