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jc w:val="both"/>
        <w:rPr/>
      </w:pPr>
      <w:r>
        <w:rPr>
          <w:rFonts w:cs="Times New Roman" w:ascii="Times New Roman" w:hAnsi="Times New Roman"/>
          <w:sz w:val="28"/>
          <w:szCs w:val="28"/>
        </w:rPr>
        <w:t>Введение</w:t>
      </w:r>
    </w:p>
    <w:p>
      <w:pPr>
        <w:pStyle w:val="11"/>
        <w:spacing w:lineRule="auto" w:line="360"/>
        <w:jc w:val="both"/>
        <w:rPr/>
      </w:pPr>
      <w:r>
        <w:rPr>
          <w:rFonts w:cs="Times New Roman" w:ascii="Times New Roman" w:hAnsi="Times New Roman"/>
          <w:sz w:val="28"/>
          <w:szCs w:val="28"/>
        </w:rPr>
        <w:t xml:space="preserve">1. Избирательная система </w:t>
      </w:r>
    </w:p>
    <w:p>
      <w:pPr>
        <w:pStyle w:val="11"/>
        <w:spacing w:lineRule="auto" w:line="360"/>
        <w:jc w:val="both"/>
        <w:rPr/>
      </w:pPr>
      <w:r>
        <w:rPr>
          <w:rFonts w:cs="Times New Roman" w:ascii="Times New Roman" w:hAnsi="Times New Roman"/>
          <w:sz w:val="28"/>
          <w:szCs w:val="28"/>
        </w:rPr>
        <w:t>1.1 Основные характеристики субъектов выборов</w:t>
      </w:r>
    </w:p>
    <w:p>
      <w:pPr>
        <w:pStyle w:val="11"/>
        <w:spacing w:lineRule="auto" w:line="360"/>
        <w:jc w:val="both"/>
        <w:rPr/>
      </w:pPr>
      <w:r>
        <w:rPr>
          <w:rFonts w:cs="Times New Roman" w:ascii="Times New Roman" w:hAnsi="Times New Roman"/>
          <w:sz w:val="28"/>
          <w:szCs w:val="28"/>
        </w:rPr>
        <w:t>1.2 Избирательное право</w:t>
      </w:r>
    </w:p>
    <w:p>
      <w:pPr>
        <w:pStyle w:val="11"/>
        <w:spacing w:lineRule="auto" w:line="360"/>
        <w:jc w:val="both"/>
        <w:rPr/>
      </w:pPr>
      <w:r>
        <w:rPr>
          <w:rFonts w:cs="Times New Roman" w:ascii="Times New Roman" w:hAnsi="Times New Roman"/>
          <w:sz w:val="28"/>
          <w:szCs w:val="28"/>
        </w:rPr>
        <w:t>1.3 Избирательная кампания</w:t>
      </w:r>
    </w:p>
    <w:p>
      <w:pPr>
        <w:pStyle w:val="11"/>
        <w:spacing w:lineRule="auto" w:line="360"/>
        <w:jc w:val="both"/>
        <w:rPr/>
      </w:pPr>
      <w:r>
        <w:rPr>
          <w:rFonts w:cs="Times New Roman" w:ascii="Times New Roman" w:hAnsi="Times New Roman"/>
          <w:sz w:val="28"/>
          <w:szCs w:val="28"/>
        </w:rPr>
        <w:t>1.4 Типы избирательных систем</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2. Новые реалии – новая система</w:t>
      </w:r>
    </w:p>
    <w:p>
      <w:pPr>
        <w:pStyle w:val="11"/>
        <w:spacing w:lineRule="auto" w:line="360"/>
        <w:jc w:val="both"/>
        <w:rPr/>
      </w:pPr>
      <w:r>
        <w:rPr>
          <w:rFonts w:cs="Times New Roman" w:ascii="Times New Roman" w:hAnsi="Times New Roman"/>
          <w:sz w:val="28"/>
          <w:szCs w:val="28"/>
        </w:rPr>
        <w:t>2.1 Выборы президента России глазами иностранной прессы</w:t>
      </w:r>
    </w:p>
    <w:p>
      <w:pPr>
        <w:pStyle w:val="11"/>
        <w:spacing w:lineRule="auto" w:line="360"/>
        <w:jc w:val="both"/>
        <w:rPr/>
      </w:pPr>
      <w:r>
        <w:rPr>
          <w:rFonts w:cs="Times New Roman" w:ascii="Times New Roman" w:hAnsi="Times New Roman"/>
          <w:sz w:val="28"/>
          <w:szCs w:val="28"/>
        </w:rPr>
        <w:t>2.2 Проблемы новой системы</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11"/>
        <w:spacing w:lineRule="auto" w:line="360"/>
        <w:jc w:val="both"/>
        <w:rPr/>
      </w:pPr>
      <w:r>
        <w:rPr>
          <w:rFonts w:cs="Times New Roman" w:ascii="Times New Roman" w:hAnsi="Times New Roman"/>
          <w:sz w:val="28"/>
          <w:szCs w:val="28"/>
        </w:rPr>
        <w:t>Список литературы</w:t>
      </w:r>
      <w:r>
        <w:br w:type="page"/>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являются основополагающим средством формирования органов Российской Федерации. Органы государственной власти формируются двумя способами: путем выборов и путем назначения. Однако и назначения на высшие посты в органах исполнительной и судебной власти осуществляются выборными органами. Таким образом, выборы дают высшую избирательную легитимность всей структуре органов государственной власти. В Российском государстве на федеральном уровне прямым способом избирается одна палата Федерального собрания - Государственная Дума и глава государства - Президент Российской Федерации. Именно в них воплощается высшая власти образующая воля народа и от них дается главный импульс к формированию всей исполнительной и судебной власти на федеральном уровне. На выборной основе формируются органы государственной власти в субъектах Федерации, а также органы местного самоуправления. Отсюда исключительно важное значение выборов на всех уровнях.</w:t>
      </w:r>
    </w:p>
    <w:p>
      <w:pPr>
        <w:pStyle w:val="11"/>
        <w:spacing w:lineRule="auto" w:line="360"/>
        <w:ind w:firstLine="709"/>
        <w:jc w:val="both"/>
        <w:rPr/>
      </w:pPr>
      <w:r>
        <w:rPr>
          <w:rFonts w:cs="Times New Roman" w:ascii="Times New Roman" w:hAnsi="Times New Roman"/>
          <w:sz w:val="28"/>
          <w:szCs w:val="28"/>
        </w:rPr>
        <w:t>Выборы, как и референдум, представляют собой узаконенную форму прямого народного волеизлияния. Через выборы граждане оказывают воздействие на формирование органов государственной власти и тем самым реализуют свое право на участие в управлении государственными делами.</w:t>
      </w:r>
    </w:p>
    <w:p>
      <w:pPr>
        <w:pStyle w:val="11"/>
        <w:spacing w:lineRule="auto" w:line="360"/>
        <w:ind w:firstLine="709"/>
        <w:jc w:val="both"/>
        <w:rPr/>
      </w:pPr>
      <w:r>
        <w:rPr>
          <w:rFonts w:cs="Times New Roman" w:ascii="Times New Roman" w:hAnsi="Times New Roman"/>
          <w:sz w:val="28"/>
          <w:szCs w:val="28"/>
        </w:rPr>
        <w:t>Выборы непосредственно отражают политическую систему и со своей стороны влияют на неё. Вся их организация и порядок определения результатов голосования тесно связаны с политическими партиями. Выборы позволяют гражданам уяснить подлинный смысл программ политических партий, борющихся за власть. Через них, и только через них, выявляется воля большинства народа, на основе которой может быть создана демократическая власть.</w:t>
      </w:r>
      <w:r>
        <w:br w:type="page"/>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Избирательная система</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pPr>
      <w:r>
        <w:rPr>
          <w:rFonts w:cs="Times New Roman" w:ascii="Times New Roman" w:hAnsi="Times New Roman"/>
          <w:sz w:val="28"/>
          <w:szCs w:val="28"/>
        </w:rPr>
        <w:t>Выборы, являясь характерным признаком демократической политической системы, и сами могут быть представлены как системный объект. В этом случае говорят об избирательной систем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система – это целостная совокупность политических субъектов, институтов, норм, принципов, процедур, составляющих механизм организации и проведения выбор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компонентов избирательной системы выделяют субъектов выборов и избирательное право.</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Основные характеристики субъектов выборов</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pPr>
      <w:r>
        <w:rPr>
          <w:rFonts w:cs="Times New Roman" w:ascii="Times New Roman" w:hAnsi="Times New Roman"/>
          <w:sz w:val="28"/>
          <w:szCs w:val="28"/>
        </w:rPr>
        <w:t>Избиратели – одно из главных действующих лиц в процессе выборов. Предпочтения, высказанные в процессе голосования избирателями, то есть гражданами, которые в соответствии с законом обладают правом голоса, есть критерий для определения того, каков будет конкретный состав представительного органа или кто займет отдельную выборную должность. Вся совокупность избирателей страны или административно-территориальной единицы называется избирательным корпусом.</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место среди субъектов выборов занимают их коллективные участники – политические партии. Поскольку главная цель деятельности партии – овладение политической властью или участие в её осуществлении. Участие политической партии в выборах может быть обусловлено соблюдением ряда требований ограничительного характера, к числу которых относятс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нимальное число член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определенного процента голосов на предыдущих выборах;</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 факт периодического участия в выборах.</w:t>
      </w:r>
    </w:p>
    <w:p>
      <w:pPr>
        <w:pStyle w:val="11"/>
        <w:spacing w:lineRule="auto" w:line="360"/>
        <w:ind w:firstLine="709"/>
        <w:jc w:val="both"/>
        <w:rPr/>
      </w:pPr>
      <w:r>
        <w:rPr>
          <w:rFonts w:cs="Times New Roman" w:ascii="Times New Roman" w:hAnsi="Times New Roman"/>
          <w:sz w:val="28"/>
          <w:szCs w:val="28"/>
        </w:rPr>
        <w:t>В России правом самостоятельного участия в выборах до недавнего времени обладали не только партии, но и другие общественные объединения. С принятием в 2001 году Закона «О политических партиях» ситуация изменилась. Согласно статье 36 этого Закона политическая партия признаётся единственным видом общественного объединения, которое обладает правом самостоятельно участвовать в выборах. Те же политические партии, которые в течение пяти лет подряд не принимали участия в выборах, ликвидируютс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убъекты выборов – кандидаты на выборную должность. То или иное конкретное лицо приобретает статус кандидата после того, как пройдет процедуру регистрации. Все кандидаты обладают равными правами и обязанностями, поэтому по закону им запрещено использовать преимущества своего служебного положения (если речь идет о кандидате, занимающем государственную должность).</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комиссии осуществляют организационное руководство всем процессом выборов. Значимость их положения в избирательной системе определяется обширными полномочиями, которыми они обладают. В их числ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избирательных прав граждан;</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страция выдвинутых кандидатов;</w:t>
      </w:r>
    </w:p>
    <w:p>
      <w:pPr>
        <w:pStyle w:val="11"/>
        <w:spacing w:lineRule="auto" w:line="360"/>
        <w:ind w:firstLine="709"/>
        <w:jc w:val="both"/>
        <w:rPr/>
      </w:pPr>
      <w:r>
        <w:rPr>
          <w:rFonts w:cs="Times New Roman" w:ascii="Times New Roman" w:hAnsi="Times New Roman"/>
          <w:sz w:val="28"/>
          <w:szCs w:val="28"/>
        </w:rPr>
        <w:t>- распределение финансовых средств, выделенных государством, между кандидатами или партиями (если таковые предусмотрен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голосовани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действительности бюллетене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результатов выборов.</w:t>
      </w:r>
    </w:p>
    <w:p>
      <w:pPr>
        <w:pStyle w:val="11"/>
        <w:spacing w:lineRule="auto" w:line="360"/>
        <w:ind w:firstLine="709"/>
        <w:jc w:val="both"/>
        <w:rPr/>
      </w:pPr>
      <w:r>
        <w:rPr>
          <w:rFonts w:cs="Times New Roman" w:ascii="Times New Roman" w:hAnsi="Times New Roman"/>
          <w:sz w:val="28"/>
          <w:szCs w:val="28"/>
        </w:rPr>
        <w:t>Как видно, возможности влияния избирательных комиссий на процесс выборов весьма значительны. Поэтому основными требованиями к избирательным комиссиям являются беспристрастность и независимость их персонал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всех субъектов выборов и отношения, возникающие между ними, регламентируются избирательным правом, представляющим ещё один важный компонент избирательной систем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Избирательное право</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выборы проводятся на основе всеобщего, равного и прямого избирательного права при тайном голосовани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ое право – это совокупность юридических норм, обеспечивающих и регулирующих формирование выборных институтов власт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избирательное право» употребляется и в другом, узком значении:</w:t>
      </w:r>
    </w:p>
    <w:p>
      <w:pPr>
        <w:pStyle w:val="11"/>
        <w:spacing w:lineRule="auto" w:line="360"/>
        <w:ind w:firstLine="709"/>
        <w:jc w:val="both"/>
        <w:rPr/>
      </w:pPr>
      <w:r>
        <w:rPr>
          <w:rFonts w:cs="Times New Roman" w:ascii="Times New Roman" w:hAnsi="Times New Roman"/>
          <w:sz w:val="28"/>
          <w:szCs w:val="28"/>
        </w:rPr>
        <w:t>избирательное право – это право граждан участвовать в формировании выборных институтов власти. В этом случае различают:</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вное избирательное право – право гражданина избирать;</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ссивное избирательное право – право гражданина быть избранным.</w:t>
      </w:r>
    </w:p>
    <w:p>
      <w:pPr>
        <w:pStyle w:val="11"/>
        <w:spacing w:lineRule="auto" w:line="360"/>
        <w:ind w:firstLine="709"/>
        <w:jc w:val="both"/>
        <w:rPr/>
      </w:pPr>
      <w:r>
        <w:rPr>
          <w:rFonts w:cs="Times New Roman" w:ascii="Times New Roman" w:hAnsi="Times New Roman"/>
          <w:sz w:val="28"/>
          <w:szCs w:val="28"/>
        </w:rPr>
        <w:t>Признание выборов демократическими, а их результатов легитимными обусловлено соблюдением ряда основных принципов избирательного права. Нарушение же этих принципов подрывает доверие граждан к сформированным институтам власт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нцип равенства предполагает одинаковую для всех избирателей возможность влиять на результаты выборов. Равенство избирательного права достигаетс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елением каждого избирателя равным числом голосов (как правилом, одним);</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м единой нормы представительства, то есть каждый депутат представляет примерно равное число жителей или избирателе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последней нормы образуются избирательные округ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ы президента Российской Федерации поводятся по единому федеральному избирательному округу, включающему в себя всю территорию страны.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ую Думу избираются 450 депутатов, из них 225 – по одномандатным округам (1 округ – один депутат) и 225 по единому федеральному округу, пропорционально количеству голосов, поданных за федеральные списки кандидатов в депутаты, выдвинутые избирательными объединениями. Избирательное право действительно является равным, если в округе каждый депутат избирается равным числом избирателей. Однако этот принцип под разными предлогами часто нарушаетс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м принципа равенства избирательного права является также деление избирательного корпуса по этническому, социально-классовому, территориально-поселенческому и другим признакам на неравноправные части с заранее установленным числом мандатов, предоставляемых каждой из этих групп.</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прямого избирательного права предполагает право граждан участвовать в формировании выборных институтов власти непосредственно. В России нижняя палата парламента – Госдума формируется путём прямых выборов, а Совет Федерации – верхняя палата – претерпела за последние годы существенные изменения. С 2002 года в её состав входят по два представителя от каждого субъекта Федерации: один – избирается законодательным органом из своего состава и один – назначается главой исполнительной власт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тайного голосования предполагает исключение возможности какого-либо контроля со стороны любых органов или должностных лиц, а также общественных объединений и граждан за волеизъявлением избирателей. Поэтому законодательство рассматривает соблюдение тайны голосования как одну из первостепенных обязанностей избирательных комиссий, в том числе при досрочном голосовании и при голосовании вне помещений избирательных участков. За нарушение тайны голосования предусматривается административная либо уголовная ответственность.</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всеобщности предполагает право всех взрослых и психически здоровых граждан участвовать в выборах. Реальная практика выборов связана с наличием избирательных цензов, то есть специальных условий, ограничивающих приобретение избирательного права. Цензы пассивного права, как правило, гораздо жестче цензов активного прав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ной ценз предполагает право участвовать в выборах по достижению определенного возраста. Достаточно долго существовал высокий возрастной ценз – право голоса предоставлялось с 21-23 лет. Борьба молодежи за свои права, бурные выступления протеста, прокатившиеся по многим странам в 60-70-е годы, привели к тому, что возрастной ценз был снижен до 18 лет </w:t>
      </w:r>
    </w:p>
    <w:p>
      <w:pPr>
        <w:pStyle w:val="11"/>
        <w:spacing w:lineRule="auto" w:line="360"/>
        <w:ind w:firstLine="709"/>
        <w:jc w:val="both"/>
        <w:rPr/>
      </w:pPr>
      <w:r>
        <w:rPr>
          <w:rFonts w:cs="Times New Roman" w:ascii="Times New Roman" w:hAnsi="Times New Roman"/>
          <w:sz w:val="28"/>
          <w:szCs w:val="28"/>
        </w:rPr>
        <w:t>В настоящее время в</w:t>
      </w:r>
      <w:r>
        <w:rPr>
          <w:rStyle w:val="1"/>
          <w:rFonts w:cs="Times New Roman" w:ascii="Times New Roman" w:hAnsi="Times New Roman"/>
          <w:sz w:val="28"/>
          <w:szCs w:val="28"/>
        </w:rPr>
        <w:t xml:space="preserve"> России активное избирательное право граждане получают с18 лет. </w:t>
      </w:r>
      <w:r>
        <w:rPr>
          <w:rFonts w:cs="Times New Roman" w:ascii="Times New Roman" w:hAnsi="Times New Roman"/>
          <w:sz w:val="28"/>
          <w:szCs w:val="28"/>
        </w:rPr>
        <w:t>Дополнительные возрастные ограничения участия граждан России в выборах могут устанавливаться только в отношении пассивного избирательного прав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борах в законодательные (представительные) органы государственной власти субъектов Российской Федерации минимальный возраст кандидата 21 год - в органы местного самоуправления и в Госдуму, на пост президента с 35 лет.</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максимального возраста кандидата, по достижению которого он утрачивает право быть избранным в государственные органы субъекта Российской Федерации, не допускается</w:t>
      </w:r>
    </w:p>
    <w:p>
      <w:pPr>
        <w:pStyle w:val="11"/>
        <w:spacing w:lineRule="auto" w:line="360"/>
        <w:ind w:firstLine="709"/>
        <w:jc w:val="both"/>
        <w:rPr/>
      </w:pPr>
      <w:r>
        <w:rPr>
          <w:rFonts w:cs="Times New Roman" w:ascii="Times New Roman" w:hAnsi="Times New Roman"/>
          <w:sz w:val="28"/>
          <w:szCs w:val="28"/>
        </w:rPr>
        <w:t>Закрепление возрастного ценза на выборах в органы местного самоуправления допускается лишь законами субъектов Российской Федерации в соответствии с условиями, предусмотренными федеральным законом.</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з гражданства означает, что избирательные права предоставляют только гражданам данного государств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з оседлости предполагает право участвовать в выборах при условии проживания на данной территории не менее определенного законом срока.</w:t>
      </w:r>
    </w:p>
    <w:p>
      <w:pPr>
        <w:pStyle w:val="11"/>
        <w:spacing w:lineRule="auto" w:line="360"/>
        <w:ind w:firstLine="709"/>
        <w:jc w:val="both"/>
        <w:rPr/>
      </w:pPr>
      <w:r>
        <w:rPr>
          <w:rFonts w:cs="Times New Roman" w:ascii="Times New Roman" w:hAnsi="Times New Roman"/>
          <w:sz w:val="28"/>
          <w:szCs w:val="28"/>
        </w:rPr>
        <w:t>Установление ценза оседлости в отношении пассивного избирательного права согласно федеральному законодательству может осуществляться Конституцией Российской Федерации. В России правом быть избранными в органы государственной власти и местного самоуправления обладают все граждане, независимо от места их проживания, если иное прямо не предусмотрено Конституцией России. На конституционном уровне какие-либо ограничения пассивного избирательного права граждан России, за исключением президентских выборов, не допускаются. Право быть избранным на пост президента осуществляется при условии десятилетнего постоянного проживания на территории Российской Федерации. При этом участие в выборах является добровольным.</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з пола заключается в признании избирательных прав только за мужчинами. Борьба за предоставление женщинам равных избирательных прав с мужчинами началась в середине Х</w:t>
      </w:r>
      <w:r>
        <w:rPr>
          <w:rFonts w:cs="Times New Roman" w:ascii="Times New Roman" w:hAnsi="Times New Roman"/>
          <w:sz w:val="28"/>
          <w:szCs w:val="28"/>
          <w:lang w:val="en-US"/>
        </w:rPr>
        <w:t>I</w:t>
      </w:r>
      <w:r>
        <w:rPr>
          <w:rFonts w:cs="Times New Roman" w:ascii="Times New Roman" w:hAnsi="Times New Roman"/>
          <w:sz w:val="28"/>
          <w:szCs w:val="28"/>
        </w:rPr>
        <w:t>Х века, и её результатом стало практически полное снятие ограничений по признаку пола (не считая некоторых мусульманских государст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енный ценз предполагает право участвовать в выборах при условии обладания имуществом определенного размера или уплаты налогов.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Х</w:t>
      </w:r>
      <w:r>
        <w:rPr>
          <w:rFonts w:cs="Times New Roman" w:ascii="Times New Roman" w:hAnsi="Times New Roman"/>
          <w:sz w:val="28"/>
          <w:szCs w:val="28"/>
          <w:lang w:val="en-US"/>
        </w:rPr>
        <w:t>I</w:t>
      </w:r>
      <w:r>
        <w:rPr>
          <w:rFonts w:cs="Times New Roman" w:ascii="Times New Roman" w:hAnsi="Times New Roman"/>
          <w:sz w:val="28"/>
          <w:szCs w:val="28"/>
        </w:rPr>
        <w:t>Х века велась борьба вначале за снижение, а потом и за отмену имущественного ценза, который был основным препятствием на пути к получению избирательных прав большинством граждан. В начале ХХ века этот ценз практически повсеместно был отменён.</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 по себе существование избирательных цензов не означает, что избирательное право является недемократическим. Важно, какие это цензы, и каковы их ограничения. Наличие цензов возраста, гражданства, оседлости можно считать разумным. Относительно высокая возрастная планка для кандидатов на выборные должности обусловлена тем, что властные полномочия должны находиться в руках тех, кто достиг определенного возраста и накопил определенный жизненный опыт. Разумным следует считать и то, что участие в управлении обществом и государством оговорено наличием гражданства. Что же касается ценза оседлости, то его наличие дает возможность гражданам избрать того представителя, который хорошо знаком с проблемами округа и воспринимает их как часть собственных.</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избирательное право содержит ограничения имущественного характера, по признаку пола, расы, этнической или религиозной принадлежности, то это ставит под сомнение его демократический характер.</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Избирательная кампания</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оставить представление об избирательной системе, необходимо не только выявить и рассмотреть её структурные компоненты, но и разобраться в том, как она функционирует. Функциональный аспект избирательной системы отражается в понятии «избирательная кампания».</w:t>
      </w:r>
    </w:p>
    <w:p>
      <w:pPr>
        <w:pStyle w:val="11"/>
        <w:spacing w:lineRule="auto" w:line="360"/>
        <w:ind w:firstLine="709"/>
        <w:jc w:val="both"/>
        <w:rPr/>
      </w:pPr>
      <w:r>
        <w:rPr>
          <w:rFonts w:cs="Times New Roman" w:ascii="Times New Roman" w:hAnsi="Times New Roman"/>
          <w:sz w:val="28"/>
          <w:szCs w:val="28"/>
        </w:rPr>
        <w:t>Избирательная кампания – это совокупность устойчивых способов взаимодействия политических субъектов, обеспечивающих функционирование избирательной систем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кампания – это развернутый во времени процесс, состоящий из последовательно сменяющих друг друга этапов. Каждый из этапов, в свою очередь, включает совокупность конкретных избирательных процедур и действий. Основные этапы избирательной кампани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начение выбор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вижение кандидат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выборная борьб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лосовани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результатов выборов.</w:t>
      </w:r>
      <w:r>
        <w:br w:type="page"/>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выборов должно проводиться в сроки, позволяющие кандидатам и политическим партиям развернуть полноценную избирательную кампанию.</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процедуры назначения выборов состоит в назначении дня голосования. Этот день может быть строго фиксированным. Но в большинстве стран такой заранее определённой даты выборов нет, и поэтому необходимо издание специального акта, устанавливающего такую дату. </w:t>
      </w:r>
    </w:p>
    <w:p>
      <w:pPr>
        <w:pStyle w:val="11"/>
        <w:spacing w:lineRule="auto" w:line="360"/>
        <w:ind w:firstLine="709"/>
        <w:jc w:val="both"/>
        <w:rPr/>
      </w:pPr>
      <w:r>
        <w:rPr>
          <w:rFonts w:cs="Times New Roman" w:ascii="Times New Roman" w:hAnsi="Times New Roman"/>
          <w:sz w:val="28"/>
          <w:szCs w:val="28"/>
        </w:rPr>
        <w:t>В России выборы депутатов Государственной Думы назначаются президентом и днём голосования является первое воскресенье после истечения срока, на который была избрана нижняя палата прежнего созыва. Выборы президента Российской Федерации назначаются Советом Федерации, а днём голосования является первое воскресение месяца, в который проходили предыдущие выбор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сть этапа избирательной кампании – выдвижение кандидатов определяется тем, что в его рамках формируется круг лиц, из числа которых будут избраны президенты, депутаты, губернаторы, советники органов местного самоуправления и други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используются различные способы выдвижения кандидат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выдвижение (кроме выборов на пост президента), при котором обычно требуется поддержка подписями некоторого числа избирателей;</w:t>
      </w:r>
    </w:p>
    <w:p>
      <w:pPr>
        <w:pStyle w:val="11"/>
        <w:spacing w:lineRule="auto" w:line="360"/>
        <w:ind w:firstLine="709"/>
        <w:jc w:val="both"/>
        <w:rPr/>
      </w:pPr>
      <w:r>
        <w:rPr>
          <w:rFonts w:cs="Times New Roman" w:ascii="Times New Roman" w:hAnsi="Times New Roman"/>
          <w:sz w:val="28"/>
          <w:szCs w:val="28"/>
        </w:rPr>
        <w:t>- выдвижение группой избирателе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вижение политическими партиям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выдвижения кандидатов может предполагать выдвижение не только отдельных кандидатов, но и их списков, формируемых партиями (в том числе и в России). Такой порядок заключает в себе, по меньшей мере, два негативных момента. Во-первых, в этом случае избиратели голосуют не за личности, а за партию. При этом Россию отличает высокий уровень политической фрагментации, партийные программы расплывчаты, идеологические различия между партиями зачастую трудно определить. В этой ситуации избирателю весьма непросто сделать осознанный выбор. Во-вторых, большинство из тех, кто включён в список (в Росси их число может быть до 270 человек), избирателям не знакомо. В лучшем случае им известны несколько фамилий, возглавляющих список. Получается, что избиратели голосуют «вслепую».</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стран порядок выдвижения кандидатов предполагает внесение определённой денежной суммы – избирательного залога, который возвращается в том случае, если кандидат наберёт установленный процент голосов. В России при выборах депутатов в Государственную Думу предусмотрены два варианта действий: либо внесение избирательного долга, либо сбор подписей в поддержку кандидата. </w:t>
      </w:r>
    </w:p>
    <w:p>
      <w:pPr>
        <w:pStyle w:val="11"/>
        <w:spacing w:lineRule="auto" w:line="360"/>
        <w:ind w:firstLine="709"/>
        <w:jc w:val="both"/>
        <w:rPr/>
      </w:pPr>
      <w:r>
        <w:rPr>
          <w:rFonts w:cs="Times New Roman" w:ascii="Times New Roman" w:hAnsi="Times New Roman"/>
          <w:sz w:val="28"/>
          <w:szCs w:val="28"/>
        </w:rPr>
        <w:t>Одновременно с процессом выдвижения кандидатов происходит регистрация. Все граждане, имеющие право голоса, заносятся в списки избирателей. В России и большинстве европейских стран такие списки составляют местные органы власт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ыборная борьба. На этом этапе избирательной кампании претенденты на выборные должности вступают в острую конкурентную борьбу. В её рамках отдельные кандидаты и политические партии осуществляют сложный комплекс мероприятий, направленных на обеспечение желаемого результата.</w:t>
      </w:r>
    </w:p>
    <w:p>
      <w:pPr>
        <w:pStyle w:val="11"/>
        <w:spacing w:lineRule="auto" w:line="360"/>
        <w:ind w:firstLine="709"/>
        <w:jc w:val="both"/>
        <w:rPr/>
      </w:pPr>
      <w:r>
        <w:rPr>
          <w:rFonts w:cs="Times New Roman" w:ascii="Times New Roman" w:hAnsi="Times New Roman"/>
          <w:sz w:val="28"/>
          <w:szCs w:val="28"/>
        </w:rPr>
        <w:t>На первый взгляд цель названных субъектов выборов одна – победа. Однако некоторые из участников избирательной кампании включаются в неё ради привлечения внимания или укрепления известности с расчетом на будущие выборы. Существует также практика выдвижения однофамильцев кандидатов-соперников. Этот прием ориентирован на то, чтобы сбить с толку избирателей и снизить число голосов, подданных за соперник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ыборная кампания должна быть тщательно подготовлена, что предполагает создание штаба кампании, разработку её стратегии и тактики, накопление ресурсов. Особое место в числе этих мероприятий занимает разработка стратегии и тактики предвыборной кампании. Стратегия представляет собой содержательную часть предвыборной кампании, а тактика – её техническую сторону. Другими словами, стратегия дает ответ на вопрос, что нужно предпринять, чтобы достичь поставленной цели, а тактика – как при этом необходимо действовать.</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знакомить каждого избирателя со своей предвыборной программой, партии проводят митинги и собрания, организуют встречи кандидатов с жителями своего избирательного округа, выступают в прессе, по радио и телевидению.</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ка проведения предвыборных кампаний с каждым годом совершенствуется. Сегодня партии широко используют услуги политологов, социологов, социальных психологов, изучающих общественное мнение, настроения избирателей. Политические лидеры пользуются услугами имиджмейкеров – специалистов по созданию имиджа. Профессиональная «упаковка» кандидатов и их платформ для политической рекламы в средствах массовой информации весьма дорогостоящее мероприятие.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особую роль в проведении предвыборной кампании кандидата или партии играет её финансирование. Финансовые средства формируются за счёт членских взносов, доходов от издательской деятельности партии, государственного финансирования, добровольных пожертвований. Эти легальные источники финансирования не могут покрыть всех расходов. Общепризнанным считается тот факт, что кандидаты и политические партии обеспечивают проведение своей предвыборной кампании также и за счёт нелегальных источников. К их числу относятся коммерческая деятельность партий, финансовая помощь из-за рубежа, превышение допустимых пределов пожертвований от граждан и юридических лиц.</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минимизировать использование нелегального финансирования и обеспечить равенство возможностей всех кандидатов, существует практика законодательного регулирования финансовых параметров избирательной кампании, предусматривающа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граничение предвыборных расход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жение количества источников финансирования;</w:t>
      </w:r>
    </w:p>
    <w:p>
      <w:pPr>
        <w:pStyle w:val="11"/>
        <w:spacing w:lineRule="auto" w:line="360"/>
        <w:ind w:firstLine="709"/>
        <w:jc w:val="both"/>
        <w:rPr/>
      </w:pPr>
      <w:r>
        <w:rPr>
          <w:rFonts w:cs="Times New Roman" w:ascii="Times New Roman" w:hAnsi="Times New Roman"/>
          <w:sz w:val="28"/>
          <w:szCs w:val="28"/>
        </w:rPr>
        <w:t>- государственное финансирование в виде субсидий или компенсации предвыборных расходов;</w:t>
      </w:r>
    </w:p>
    <w:p>
      <w:pPr>
        <w:pStyle w:val="11"/>
        <w:spacing w:lineRule="auto" w:line="360"/>
        <w:ind w:firstLine="709"/>
        <w:jc w:val="both"/>
        <w:rPr/>
      </w:pPr>
      <w:r>
        <w:rPr>
          <w:rFonts w:cs="Times New Roman" w:ascii="Times New Roman" w:hAnsi="Times New Roman"/>
          <w:sz w:val="28"/>
          <w:szCs w:val="28"/>
        </w:rPr>
        <w:t>- тщательный учёт используемых средств и гласность источников финансировани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сование. Предвыборная агитация прекращается за день до голосования. Последний день перед голосованием предоставляется избирателям для того, чтобы они самостоятельно окончательно обдумали свой выбор и приняли решение. Голосование проходит тайно. Избиратели заполняют бюллетени в кабинках и опускают их в урну для голосования.</w:t>
      </w:r>
    </w:p>
    <w:p>
      <w:pPr>
        <w:pStyle w:val="11"/>
        <w:spacing w:lineRule="auto" w:line="360"/>
        <w:ind w:firstLine="709"/>
        <w:jc w:val="both"/>
        <w:rPr/>
      </w:pPr>
      <w:r>
        <w:rPr>
          <w:rFonts w:cs="Times New Roman" w:ascii="Times New Roman" w:hAnsi="Times New Roman"/>
          <w:sz w:val="28"/>
          <w:szCs w:val="28"/>
        </w:rPr>
        <w:t>Не имеют права избирать граждане, признанные судом недееспособными, а также содержащиеся в местах лишения свободы по приговору суда. Это единственное ограничение позволяет говорить о всеобщем избирательном праве в Российской Федераци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граждан в голосовании на выборах рассматривается как один из наиболее значимых показателей степени их политического участия в целом.</w:t>
      </w:r>
    </w:p>
    <w:p>
      <w:pPr>
        <w:pStyle w:val="11"/>
        <w:spacing w:lineRule="auto" w:line="360"/>
        <w:ind w:firstLine="709"/>
        <w:jc w:val="both"/>
        <w:rPr/>
      </w:pPr>
      <w:r>
        <w:rPr>
          <w:rFonts w:cs="Times New Roman" w:ascii="Times New Roman" w:hAnsi="Times New Roman"/>
          <w:sz w:val="28"/>
          <w:szCs w:val="28"/>
        </w:rPr>
        <w:t>Пик политической активности граждан приходится на средний возраст – от 25 до 50 лет. В последние десятилетия социологи отмечают достаточно высокую избирательную активность пожилых людей. Пенсионеров приводит на избирательные участки интерес к проблемам социального страхования и медицинского обеспечения. Помимо этого пожилые люди имеют больше свободного времени для участия в политической жизн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ается избирательная кампания подсчётом голосов и определением результатов выборов. Эти действия реализуются избирательными комиссиями. Их прерогативой является также признание выборов состоявшимися или несостоявшимися, что зависит от числа принявших участие в голосовании. В зависимости от существующих норм выборы могут быть признаны состоявшимися. Так порог явки избирателей должен составить не менее 25% от общего числа избирателей на выборах депутатов в Госдуму и не менее 50% на выборах президента. В противном случае назначаются повторные выборы.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процедура определена результатов выборов не составляет особой проблемы, поскольку строго упорядочена, и все действия оговорены в избирательном законодательстве. Однако даже если все предшествующие этапы избирательной кампании свидетельствуют о демократическом характере избирательной системы, на этом её заключительном этапе выборы могут превратиться в фикцию – в случае, если будут иметь место фальсификации итогов голосовани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4 Типы избирательных систем</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ечь идёт о подведении итогов голосования, также употребляется термин «избирательная система», но уже в другом значении.</w:t>
      </w:r>
    </w:p>
    <w:p>
      <w:pPr>
        <w:pStyle w:val="11"/>
        <w:spacing w:lineRule="auto" w:line="360"/>
        <w:ind w:firstLine="709"/>
        <w:jc w:val="both"/>
        <w:rPr/>
      </w:pPr>
      <w:r>
        <w:rPr>
          <w:rFonts w:cs="Times New Roman" w:ascii="Times New Roman" w:hAnsi="Times New Roman"/>
          <w:sz w:val="28"/>
          <w:szCs w:val="28"/>
        </w:rPr>
        <w:t>Избирательная система в узком смысле – это способ определения результатов выборов. Выделяют три основных типа избирательных систем: мажоритарную, пропорциональную и смешанную.</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жоритарная система подразумевает голосование за отдельных кандидатов (независимых или выдвинутых от партий). В основе мажоритарной (от французского </w:t>
      </w:r>
      <w:r>
        <w:rPr>
          <w:rFonts w:cs="Times New Roman" w:ascii="Times New Roman" w:hAnsi="Times New Roman"/>
          <w:sz w:val="28"/>
          <w:szCs w:val="28"/>
          <w:lang w:val="en-US"/>
        </w:rPr>
        <w:t>majorite</w:t>
      </w:r>
      <w:r>
        <w:rPr>
          <w:rFonts w:cs="Times New Roman" w:ascii="Times New Roman" w:hAnsi="Times New Roman"/>
          <w:sz w:val="28"/>
          <w:szCs w:val="28"/>
        </w:rPr>
        <w:t xml:space="preserve"> – большинство) системы лежит принцип большинства: победившим считается тот кандидат, который получил больше половины голосов (минимум 50%+ один голос).</w:t>
      </w:r>
    </w:p>
    <w:p>
      <w:pPr>
        <w:pStyle w:val="11"/>
        <w:spacing w:lineRule="auto" w:line="360"/>
        <w:ind w:firstLine="709"/>
        <w:jc w:val="both"/>
        <w:rPr/>
      </w:pPr>
      <w:r>
        <w:rPr>
          <w:rFonts w:cs="Times New Roman" w:ascii="Times New Roman" w:hAnsi="Times New Roman"/>
          <w:sz w:val="28"/>
          <w:szCs w:val="28"/>
        </w:rPr>
        <w:t xml:space="preserve">Достоинством этой разновидности мажоритарной системы заключается в том, что избранным оказывается тот кандидат, которого поддержало большинство прогосовавших. </w:t>
      </w:r>
    </w:p>
    <w:p>
      <w:pPr>
        <w:pStyle w:val="11"/>
        <w:spacing w:lineRule="auto" w:line="360"/>
        <w:ind w:firstLine="709"/>
        <w:jc w:val="both"/>
        <w:rPr/>
      </w:pPr>
      <w:r>
        <w:rPr>
          <w:rFonts w:cs="Times New Roman" w:ascii="Times New Roman" w:hAnsi="Times New Roman"/>
          <w:sz w:val="28"/>
          <w:szCs w:val="28"/>
        </w:rPr>
        <w:t>Её специфический недостаток – выборы часто оказываются нерезультативными. Во-первых, потому что, зачастую устанавливается нижний порог явки избирателей. Во-вторых, чем больше в округе баллотируется кандидатов, тем меньше вероятность того, что кто-то из них наберёт абсолютное большинство голосов. В последнем случае проводится второй тур выбор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ажоритарный тип избирательной системы имеет ряд достоинст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пятствует созданию многочисленных партийных фракций в парламенте;</w:t>
      </w:r>
    </w:p>
    <w:p>
      <w:pPr>
        <w:pStyle w:val="11"/>
        <w:spacing w:lineRule="auto" w:line="360"/>
        <w:ind w:firstLine="709"/>
        <w:jc w:val="both"/>
        <w:rPr/>
      </w:pPr>
      <w:r>
        <w:rPr>
          <w:rFonts w:cs="Times New Roman" w:ascii="Times New Roman" w:hAnsi="Times New Roman"/>
          <w:sz w:val="28"/>
          <w:szCs w:val="28"/>
        </w:rPr>
        <w:t>- способствуя победе крупных политических партий, позволяет формировать устойчивое правительство, опирающееся на парламентское большинство;</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 мажоритарной системы есть и определённые недостатки:</w:t>
      </w:r>
    </w:p>
    <w:p>
      <w:pPr>
        <w:pStyle w:val="11"/>
        <w:spacing w:lineRule="auto" w:line="360"/>
        <w:ind w:firstLine="709"/>
        <w:jc w:val="both"/>
        <w:rPr/>
      </w:pPr>
      <w:r>
        <w:rPr>
          <w:rFonts w:cs="Times New Roman" w:ascii="Times New Roman" w:hAnsi="Times New Roman"/>
          <w:sz w:val="28"/>
          <w:szCs w:val="28"/>
        </w:rPr>
        <w:t>- значительная часть избирателей может быть не представлена в выборном органе, так как голоса, поданные за проигравших в выборах, пропадают.;</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сходит сокращение представительства политических партий во властных структурах;</w:t>
      </w:r>
    </w:p>
    <w:p>
      <w:pPr>
        <w:pStyle w:val="11"/>
        <w:spacing w:lineRule="auto" w:line="360"/>
        <w:ind w:firstLine="709"/>
        <w:jc w:val="both"/>
        <w:rPr/>
      </w:pPr>
      <w:r>
        <w:rPr>
          <w:rFonts w:cs="Times New Roman" w:ascii="Times New Roman" w:hAnsi="Times New Roman"/>
          <w:sz w:val="28"/>
          <w:szCs w:val="28"/>
        </w:rPr>
        <w:t>- возникают диспропорции между числом полученных партиями мандатов и количеством проголосовавших за них избирателе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порциональной системе избиратели голосуют за списки кандидатов, выдвигаемые партиями. В её основе лежит принцип пропорциональности, то есть распределение мандатов между партиями осуществляется в соответствии (пропорционально) числу поданных голосов.</w:t>
      </w:r>
    </w:p>
    <w:p>
      <w:pPr>
        <w:pStyle w:val="11"/>
        <w:spacing w:lineRule="auto" w:line="360"/>
        <w:ind w:firstLine="709"/>
        <w:jc w:val="both"/>
        <w:rPr/>
      </w:pPr>
      <w:r>
        <w:rPr>
          <w:rFonts w:cs="Times New Roman" w:ascii="Times New Roman" w:hAnsi="Times New Roman"/>
          <w:sz w:val="28"/>
          <w:szCs w:val="28"/>
        </w:rPr>
        <w:t>В России, применяющую эту систему, действует заградительный пункт: определяется минимальное число голосов (в процентах), которое должна набрать партия, чтобы принять участие в распределении мандатов. Партии, не преодолевшие этот барьер, не получают в парламенте ни одного мест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а пропорциональной системы:</w:t>
      </w:r>
    </w:p>
    <w:p>
      <w:pPr>
        <w:pStyle w:val="11"/>
        <w:spacing w:lineRule="auto" w:line="360"/>
        <w:ind w:firstLine="709"/>
        <w:jc w:val="both"/>
        <w:rPr/>
      </w:pPr>
      <w:r>
        <w:rPr>
          <w:rFonts w:cs="Times New Roman" w:ascii="Times New Roman" w:hAnsi="Times New Roman"/>
          <w:sz w:val="28"/>
          <w:szCs w:val="28"/>
        </w:rPr>
        <w:t>- позволяет точнее, чем мажоритарная система, учитывать политические предпочтения избирателе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представительство в парламенте даже небольшим политическим партиям.</w:t>
      </w:r>
    </w:p>
    <w:p>
      <w:pPr>
        <w:pStyle w:val="11"/>
        <w:spacing w:lineRule="auto" w:line="360"/>
        <w:ind w:firstLine="709"/>
        <w:jc w:val="both"/>
        <w:rPr/>
      </w:pPr>
      <w:r>
        <w:rPr>
          <w:rFonts w:cs="Times New Roman" w:ascii="Times New Roman" w:hAnsi="Times New Roman"/>
          <w:sz w:val="28"/>
          <w:szCs w:val="28"/>
        </w:rPr>
        <w:t>Пропорциональная система также не является идеальной и имеет ряд недостатк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итические силы, пользующиеся в масштабах страны значительно меньшей поддержкой, чем крупные политические партии, получают представительство в выборном органе. Их роль к тому же может не соответствовать реальному месту в политической системе;</w:t>
      </w:r>
    </w:p>
    <w:p>
      <w:pPr>
        <w:pStyle w:val="11"/>
        <w:spacing w:lineRule="auto" w:line="360"/>
        <w:ind w:firstLine="709"/>
        <w:jc w:val="both"/>
        <w:rPr/>
      </w:pPr>
      <w:r>
        <w:rPr>
          <w:rFonts w:cs="Times New Roman" w:ascii="Times New Roman" w:hAnsi="Times New Roman"/>
          <w:sz w:val="28"/>
          <w:szCs w:val="28"/>
        </w:rPr>
        <w:t>- могут возникать сложности при формировании правительства и в ходе его деятельности, если ни одна партия не будет иметь абсолютного большинства в парламент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соединить преимущества различных избирательных систем и смягчить их недостатки используется смешанная избирательная система. Этот тип избирательной системы представляет собой комбинирование мажоритарной и пропорциональной систем.</w:t>
      </w:r>
    </w:p>
    <w:p>
      <w:pPr>
        <w:pStyle w:val="11"/>
        <w:spacing w:lineRule="auto" w:line="360"/>
        <w:ind w:firstLine="709"/>
        <w:jc w:val="both"/>
        <w:rPr/>
      </w:pPr>
      <w:r>
        <w:rPr>
          <w:rFonts w:cs="Times New Roman" w:ascii="Times New Roman" w:hAnsi="Times New Roman"/>
          <w:sz w:val="28"/>
          <w:szCs w:val="28"/>
        </w:rPr>
        <w:t>Порядок формирования Федерального Собрания – парламента страны - является смешанным, поскольку осуществляется на основе различных процедур. Выбору в Государственную Думу проводятся на основе смешанной избирательной системе: 225 депутатов избираются на основе мажоритарной системы относительного большинства, 225 депутатов – на основе пропорциональной систем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президента Российской Федерации проводятся на основе мажоритарной системы абсолютного большинства.</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1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Новые реалии – новая система</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pPr>
      <w:r>
        <w:rPr>
          <w:rFonts w:cs="Times New Roman" w:ascii="Times New Roman" w:hAnsi="Times New Roman"/>
          <w:sz w:val="28"/>
          <w:szCs w:val="28"/>
        </w:rPr>
        <w:t xml:space="preserve">Говоря об избирательной системе, мы понимаем набор норм и процедур, регулирующий избирательный процесс. Различные избирательные системы, которые используются сегодня в политической практике, имеют свои достоинства и недостатки. Смена избирательной системы в стране может привести к масштабным изменениям в политике, что приводит к метаморфозам во власти. </w:t>
      </w:r>
    </w:p>
    <w:p>
      <w:pPr>
        <w:pStyle w:val="11"/>
        <w:spacing w:lineRule="auto" w:line="360"/>
        <w:ind w:firstLine="709"/>
        <w:jc w:val="both"/>
        <w:rPr/>
      </w:pPr>
      <w:r>
        <w:rPr>
          <w:rFonts w:cs="Times New Roman" w:ascii="Times New Roman" w:hAnsi="Times New Roman"/>
          <w:sz w:val="28"/>
          <w:szCs w:val="28"/>
        </w:rPr>
        <w:t>На первый взгляд, инициированный Кремлем переход на чисто пропорциональную избирательную систему выглядит нелогичным, однако у подобной реформы есть серьезные резоны. Главный аргумент – чисто пропорциональная система повышает степень контроля федерального центра над формированием списка «партии власти», а впоследствии – над депутатским корпусом. При прежней системе региональные группы интересов могли проводить своих лоббистов в Думу по одномандатным округам. Главным "выигрышем" от смены избирательной системы станет ограничение регионального лоббизма.</w:t>
      </w:r>
    </w:p>
    <w:p>
      <w:pPr>
        <w:pStyle w:val="11"/>
        <w:spacing w:lineRule="auto" w:line="360"/>
        <w:ind w:firstLine="709"/>
        <w:jc w:val="both"/>
        <w:rPr/>
      </w:pPr>
      <w:r>
        <w:rPr>
          <w:rFonts w:cs="Times New Roman" w:ascii="Times New Roman" w:hAnsi="Times New Roman"/>
          <w:sz w:val="28"/>
          <w:szCs w:val="28"/>
        </w:rPr>
        <w:t xml:space="preserve">Второй, не менее серьезный аргумент, обосновывающий данную реформу - переход на пропорциональную систему сопровождался постепенным, но неуклонным повышением «входных барьеров» на рынок политической конкуренции: закон о партиях (2001г.), вводящий монополию партий на участие в выборах по спискам; повышение отсекающего барьера (2002г., но с отложенным вступлением в силу); запрет на участие в избирательных объединениях общественных организаций (2003г.), второе повышение минимальной численности партий (2004г.); запрет депутатам выходить из фракций (2004); отказ от одномандатных округов и запрет блоков на выборах в Госдуму (2005г.), запрет блоков на региональных выборах, изменение порядка регистрации партий и кандидатов (ужесточение требований к сбору подписей и фактическое повышение суммы избирательного залога). Изменения в избирательном законодательстве происходят по инициативе исполнительной власти и активно поддерживаются «Единой Россией» в Думе.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точка зрения, что переход к пропорциональной избирательной системе в России был выгоден парламентской партии-гегемону. Вспомним выборы 7 декабря 2003 года, когда именно мажоритарная избирательная система дала возможность ВПП «Единая Россия» получить квалифицированное большинство в Думе, потому что результаты выборов по одномандатным округам дали ВПП «Единая Россия» 185 депутатских мандатов из 225. По итогам выборов 2 декабря 2007 года именно за счет перехода к пропорциональной избирательной системе ВПП «Единая Россия» для того чтобы получить конституционное большинство в Думе пришлось, во-первых, набрать достаточно высокий процент голосов в поддержку партии, во-вторых, сдержать прохождение других партий в парламент.</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при такой системе более вероятным становится парламент, в котором «партия власти» имеет простое большинство (или показатель, близкий к нему), а остальные партии либо слабы, либо зависим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2 процента голосов – столько в сумме голосов избирателей получили на минувших парламентских выборах партии, поддерживающие политику президента: «Единая Россия» и «Справедливая Россия». «Единая Россия», чей список возглавил президент, получила свыше 64% голосов избирателей. За «Справедливую Россию», которая прошла в парламент с первых в своей биографии парламентских выборов – отдали голоса 7,75% пришедших на избирательные участки россиян. В результате такой победы «Единая Россия» получила конституционное большинство в парламенте и укрепила свои позиции, то есть конституционное большинство – 315 мест в Государственной Думе.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арта 2008 года состоялись выборы президента Российской Федерации. Одновременно с выборами президента в 11 регионах прошли выборы в местные парламенты. Везде убедительную победу удержала «Единая Россия». Во всех 11 региональных парламентах «единороссы» получили большинство мест, при этом почти в половине взяли около 80%. Таким образом, «Единая Россия» упрочила свои позиции за счёт преждевременных выборов президента, отодвинув на второй план выборы в региональные парламенты.</w:t>
      </w:r>
    </w:p>
    <w:p>
      <w:pPr>
        <w:pStyle w:val="11"/>
        <w:spacing w:lineRule="auto" w:line="360"/>
        <w:ind w:firstLine="709"/>
        <w:jc w:val="both"/>
        <w:rPr/>
      </w:pPr>
      <w:r>
        <w:rPr>
          <w:rFonts w:cs="Times New Roman" w:ascii="Times New Roman" w:hAnsi="Times New Roman"/>
          <w:sz w:val="28"/>
          <w:szCs w:val="28"/>
        </w:rPr>
        <w:t xml:space="preserve">Вполне понятно, что участвовать в дорогостоящей избирательной кампании без поддержки крупной политической партии сейчас практически не возможно. Поэтому в условиях сложившейся многопартийной системы независимый кандидат вряд ли может рассчитывать на победу на выборах. </w:t>
      </w:r>
    </w:p>
    <w:p>
      <w:pPr>
        <w:pStyle w:val="11"/>
        <w:spacing w:lineRule="auto" w:line="360"/>
        <w:ind w:firstLine="709"/>
        <w:jc w:val="both"/>
        <w:rPr/>
      </w:pPr>
      <w:r>
        <w:rPr>
          <w:rFonts w:cs="Times New Roman" w:ascii="Times New Roman" w:hAnsi="Times New Roman"/>
          <w:sz w:val="28"/>
          <w:szCs w:val="28"/>
        </w:rPr>
        <w:t>В прошлом кандидатом, чтобы стать национальной фигурой, приходилось подниматься по длинной политической лестницы, доказывать свои достоинства в острых дискуссиях, выступая в партийных организациях. Сегодня они могут совершить мгновенный эффектный выход на национальную политическую сцену с помощью политической рекламы в средствах массовой информаци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Выборы президента России глазами иностранной прессы</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мль непросто фальсифицировал выборы в пользу своего кандидата, он превратил в фарс сам процесс. («Экономист», Великобритания).</w:t>
      </w:r>
    </w:p>
    <w:p>
      <w:pPr>
        <w:pStyle w:val="11"/>
        <w:spacing w:lineRule="auto" w:line="360"/>
        <w:ind w:firstLine="709"/>
        <w:jc w:val="both"/>
        <w:rPr/>
      </w:pPr>
      <w:r>
        <w:rPr>
          <w:rFonts w:cs="Times New Roman" w:ascii="Times New Roman" w:hAnsi="Times New Roman"/>
          <w:sz w:val="28"/>
          <w:szCs w:val="28"/>
        </w:rPr>
        <w:t>Сами выборы оказались ненастоящими. В России произошло так: популярный в народе правитель назвал имя своего приемника, народу только оставалось восторженно его приветствовать. Избирательная кампания состояла в том, чтобы показывать приемника рядом с его предшественником. («Берлинер Цайтунг», ФРГ).</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ем понадобились выборы? Почему Владимир Путин просто не назначил Медведева на соответствующий пост или не остался в качестве президента сам? («Вашингтон Пост», СШ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тила госпожа Клинтон, «решение будет принимать Путин». Россияне избрали 42-хлетнего юриста Дмитрия Медведева, но факт в том, что Владимир путин постарался гарантировать сохранение власти в собственных руках. («Уолт-Стрит Джорнэл», США).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Проблемы новой системы</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еходом на новую избирательную систему возникнут и новые проблемы: нет никаких оснований утверждать, что полностью пропорциональная система создаст дополнительные стимулы для партстроительств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проблема - общий уровень легитимности избираемого парламента. И в 90-е годы, и сейчас в опросах общественного мнения россияне в соотношении примерно 2:1 высказываются за чисто мажоритарную систему.</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ий» же компонент при действии пропорциональной системы в прошлом проявлялся крайне слабо. Партийные списки «протаскивались» в парламент благодаря громким именам своих лидеров. Таких, не взявших думский мандат, фамилий в списке «Единой России» на выборах 2003г. было 33 человека. Таким образом, «Единая Россия» не случайно отстояла поправку в избирательное законодательство, разрешающее «безнаказанно» отказываться от списочных мандатов (вопреки возражениям Центризбиркома).</w:t>
      </w:r>
      <w:r>
        <w:br w:type="page"/>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ая система сегодня используется многими странами мира. Переход к пропорциональной избирательной системе в России при выборах депутатов федеральной Думы приведёт к изменению влияния самой Думы. При ней легитимность Думы слабее, средний депутат менее опытен как публичный политик и менее самостоятелен в выстраивании системы союзов и принятии политических решений. Связано это с тем, что, во-первых, в Думу смогут пройти депутаты, которые, вообще не обладают навыками публичной политики, не разбираются в парламентской работе, во-вторых, статус депутата, его политический вес уменьшится за счет того, что депутат лично теперь более не будет обладать электоральной поддержкой, его как политика не узнают избиратели т.к. он всего-навсего один из списка партии, в-третьих, депутата избранного по списку избирательного объединения относительно легко лишить статуса депутата при помощи выдвинувшей его партии. Минусом пропорциональной избирательной системы, безусловно, является то, что она приводит к сокращению влияния депутатов. При этом в целом для отечественной политической практики на федеральных выборах введение пропорциональной избирательной системы, увеличивающей влияние партий и уменьшающей политический вес депутатов, вполне оправдано на данном этапе политического развития и принесет государственной политике стабильность.</w:t>
      </w:r>
    </w:p>
    <w:p>
      <w:pPr>
        <w:pStyle w:val="11"/>
        <w:spacing w:lineRule="auto" w:line="360"/>
        <w:ind w:firstLine="709"/>
        <w:jc w:val="both"/>
        <w:rPr/>
      </w:pPr>
      <w:r>
        <w:rPr>
          <w:rFonts w:cs="Times New Roman" w:ascii="Times New Roman" w:hAnsi="Times New Roman"/>
          <w:sz w:val="28"/>
          <w:szCs w:val="28"/>
        </w:rPr>
        <w:t>Народные избранники отныне все более будут зависеть от выдвигаемых ими избирательных объединений. Кроме того, сегодня попадание в список партии – это единственная возможность получить мандат федерального депутата. Поэтому роль политических партий при переходе к пропорциональной избирательной системе резко возрастает.</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что касается критики пропорциональной избирательной системы, как системы, не обеспечивающей представительство региональных интересов на уровне центра политического пространства, то данную функцию может и должен выполнять Совет Федерации ФС РФ, созданный как палата регионов.</w:t>
      </w:r>
    </w:p>
    <w:p>
      <w:pPr>
        <w:pStyle w:val="11"/>
        <w:spacing w:lineRule="auto" w:line="360"/>
        <w:ind w:firstLine="709"/>
        <w:jc w:val="both"/>
        <w:rPr/>
      </w:pPr>
      <w:r>
        <w:rPr>
          <w:rFonts w:cs="Times New Roman" w:ascii="Times New Roman" w:hAnsi="Times New Roman"/>
          <w:sz w:val="28"/>
          <w:szCs w:val="28"/>
        </w:rPr>
        <w:t xml:space="preserve">В регионах широко обсуждаемый в перспективе переход исключительно к пропорциональной системе, на наш взгляд, будет приносить больше издержек, чем выгоды. Смешанная система на уровне субъекта РФ балансирует представительство партийных политиков и интересы районов, поселений региона. Пропорциональная система на уровне региона может привести к тому, что практически все депутаты региональной легислатуры будут представлять интересы регионального центра, а районы лишатся своей парламентской опоры. </w:t>
      </w:r>
      <w:r>
        <w:br w:type="page"/>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1. Зеркин Д.П. Политология. – Ростов-на-Дону, 2005.</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2. Лавриненко Н.В. Политология. – М., 2005.</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3. Панарин А.С., Василенко И.А. Политология. – М., 2003.</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4. Газета «Российская газета» №274, 2007.</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5. Газета «Российская газета» №286, 2007.</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6. Газета «Российская газета» №49, 2008.</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7. Газета «Советская Россия» №24, 2008.</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rPr>
  </w:style>
  <w:style w:type="character" w:styleId="1">
    <w:name w:val="Стиль1 Знак"/>
    <w:qFormat/>
    <w:rPr>
      <w:rFonts w:ascii="Arial CYR" w:hAnsi="Arial CYR" w:eastAsia="Arial Unicode MS" w:cs="Arial"/>
      <w:sz w:val="24"/>
      <w:szCs w:val="24"/>
      <w:lang w:val="ru-RU" w:bidi="ar-SA"/>
    </w:rPr>
  </w:style>
  <w:style w:type="character" w:styleId="InternetLink">
    <w:name w:val="Hyperlink"/>
    <w:rPr>
      <w:rFonts w:cs="Times New Roman"/>
      <w:color w:val="0066CB"/>
      <w:u w:val="none"/>
    </w:rPr>
  </w:style>
  <w:style w:type="character" w:styleId="Docheader1">
    <w:name w:val="docheader1"/>
    <w:qFormat/>
    <w:rPr>
      <w:rFonts w:cs="Times New Roman"/>
      <w:b/>
      <w:bCs/>
      <w:color w:val="666666"/>
      <w:sz w:val="31"/>
      <w:szCs w:val="31"/>
      <w:u w:val="none"/>
    </w:rPr>
  </w:style>
  <w:style w:type="character" w:styleId="Anncheader1">
    <w:name w:val="anncheader1"/>
    <w:qFormat/>
    <w:rPr>
      <w:rFonts w:cs="Times New Roman"/>
      <w:b/>
      <w:bCs/>
      <w:color w:val="666666"/>
      <w:u w:val="none"/>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480"/>
    </w:pPr>
    <w:rPr>
      <w:rFonts w:ascii="Arial CYR" w:hAnsi="Arial CYR" w:eastAsia="Arial Unicode MS" w:cs="Arial"/>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before="280" w:after="280"/>
    </w:pPr>
    <w:rPr/>
  </w:style>
  <w:style w:type="paragraph" w:styleId="Style19">
    <w:name w:val="Обычный (веб)"/>
    <w:basedOn w:val="Normal"/>
    <w:qFormat/>
    <w:pPr>
      <w:spacing w:before="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8:00Z</dcterms:created>
  <dc:creator>Ада</dc:creator>
  <dc:description/>
  <cp:keywords/>
  <dc:language>en-US</dc:language>
  <cp:lastModifiedBy>Mage</cp:lastModifiedBy>
  <cp:lastPrinted>2008-05-02T20:11:00Z</cp:lastPrinted>
  <dcterms:modified xsi:type="dcterms:W3CDTF">2011-10-08T14:28:00Z</dcterms:modified>
  <cp:revision>2</cp:revision>
  <dc:subject/>
  <dc:title/>
</cp:coreProperties>
</file>